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140 Torfowiska przejściowe i trzęsawiska (przeważnie z roślinnością z </w:t>
            </w:r>
            <w:r>
              <w:rPr>
                <w:b/>
                <w:i/>
                <w:sz w:val="28"/>
                <w:szCs w:val="28"/>
              </w:rPr>
              <w:t>Scheuchzerio-Caricetea nigrae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Calibri"/>
                <w:b/>
                <w:lang w:val="en-US" w:eastAsia="en-US"/>
              </w:rPr>
              <w:t>7140-1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lang w:val="en-US" w:eastAsia="en-US"/>
              </w:rPr>
              <w:t>Torfowiska przejściowe i trzęsawiska na niż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I - Wydzielenie: 186-i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II - Wydzielenia: 186-d,  186-i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III - Wydzielenie: 186-d (1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Caricetum diandrae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 - zespół turzycy obłej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Zbiorowisko z bobrkiem trójlistkowym 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Menyanthes trifoliata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 ze związku 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Caricion lasiocarpa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Carex echinata–Sphagnum fallax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 - zbiorowisko turzycy gwiazdkowatej i torfowca kończystego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Zespół turzycy nitkowatej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icetum lasiocarpae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I</w:t>
              <w:tab/>
              <w:t>p.</w:t>
              <w:tab/>
              <w:t>N  49°21´30.4˝</w:t>
              <w:tab/>
              <w:t>E  22°44´27.5˝</w:t>
              <w:tab/>
              <w:t>ś.</w:t>
              <w:tab/>
              <w:t>N  49°21´30.0˝</w:t>
              <w:tab/>
              <w:t>E  22°44´27.0˝</w:t>
              <w:tab/>
              <w:t>k.</w:t>
              <w:tab/>
              <w:t>-</w:t>
              <w:tab/>
              <w:t>-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II</w:t>
              <w:tab/>
              <w:t>p.</w:t>
              <w:tab/>
              <w:t>N  49°21´43.1˝</w:t>
              <w:tab/>
              <w:t>E  22°44´19.7˝</w:t>
              <w:tab/>
              <w:t>ś.</w:t>
              <w:tab/>
              <w:t>N  49°21´44.0˝</w:t>
              <w:tab/>
              <w:t>E  22°44´18.3˝</w:t>
              <w:tab/>
              <w:t>k.</w:t>
              <w:tab/>
              <w:t>N  49°21´45.2˝</w:t>
              <w:tab/>
              <w:t>E  22°44´17.3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III</w:t>
              <w:tab/>
              <w:t>p.</w:t>
              <w:tab/>
              <w:t>N  49°21´50.4˝</w:t>
              <w:tab/>
              <w:t>E  22°44´05.4˝</w:t>
              <w:tab/>
              <w:t>ś.</w:t>
              <w:tab/>
              <w:t>N  49°21´50.1˝</w:t>
              <w:tab/>
              <w:t>E  22°44´07.4˝</w:t>
              <w:tab/>
              <w:t>k.</w:t>
              <w:tab/>
              <w:t>N  49°21´49.3˝</w:t>
              <w:tab/>
              <w:t>E  22°44´08.9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45-560 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Siedlisko torfowisk przejściowych 7140 na terenie obszaru Moczary reprezentowane jest przez cztery typy zbiorowisk: zbiorowisko z bobrkiem trójlistkowym Menyanthes trifoliata ze związk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icion lasiocarp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zbiorowisko turzycy gwiazdkowatej i torfowca kończysteg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ex echinata–Sphagnum fallax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oraz zespół turzycy obłej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icetum diandr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zespół turzycy nitkowatej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icetum lasiocarp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(występujący na jednym stanowisku w postaci przejściowej do młaki 7230). Zbiorowisko z bobrkiem trójlistkowym zgodnie z interpretacją podręcznika monitoringowego nie jest zbyt typowo wykształcone, gdyż w brakuje w nim warstwy mszystej. Ze względu na znaczny udział gatunków chronionych: bobrka trójlistkoweg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Menyanthes trifoli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kukułki szerokolistnej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Dactylorhiza majal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należy uznać, że są jest to zbiorowisko bardzo cenne.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d siedliska 7230 torfowiska przejściowe odróżniają się zaznaczonym udziałem gatunków charakterystycznych rzęd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icetalia nigr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(jaskier płomiennik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Ranunculus flammul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turzyca gwiazdkowa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ex echin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turzyca pospoli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ex nig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rzetacznik błot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Veronica scutell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) i niektórych z klas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cheuchzerio-Caricetea nigra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(wełnianka wąskolist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Eriophorum angustifoli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). Różnią się również wyraźnie cechami siedliska, gdyż występują na gruntach podmokłych zasilanych wodami kwaśnymi o pH równym 5,0-5,5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0,96 ha (±0,05 ha) – powierzchnia płatów zinwentaryzowanych w 2015 roku w ramach dokumentacji PZO .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DF </w:t>
            </w:r>
            <w:r>
              <w:rPr>
                <w:rFonts w:cs="Arial" w:ascii="Garamond" w:hAnsi="Garamond"/>
                <w:sz w:val="20"/>
                <w:szCs w:val="20"/>
              </w:rPr>
              <w:t>odnotowano 1,65 h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 70% powierzchni areał stabilny - na 30% areał zmniejszający się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iewielkie płaty wśród turzycowisk i ziołoroś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pecyficzna struktura i funkcj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cent powierzchni zajęty przez siedlisko na transekc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edlisko na transekcie zajmuje od 85% do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U1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charakterystycz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3-5 gatunków charakterystycznych o łącznym pokryciu około 70-9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h All.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aricion lasiocarpa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: turzyca obł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arex diandr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Ch O.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aricetalia nigra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: turzyca pospolit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arex nigr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jaskier płomiennik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Ranunculus flammul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, przetacznik błotn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Veronica scutellata,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ChCl.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Scheuchzerio-Caricete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:</w:t>
            </w:r>
            <w:r>
              <w:rPr/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wełnianka wąskolist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Eriophorum angustifolium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bobrek trójlistkow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Menyanthes trifoliat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dominują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Zwykle dominują gatunki typowe dla  siedliska: turzyca obła </w:t>
            </w:r>
            <w:r>
              <w:rPr>
                <w:rFonts w:cs="Calibri"/>
                <w:i/>
                <w:sz w:val="20"/>
                <w:lang w:val="en-US" w:eastAsia="en-US"/>
              </w:rPr>
              <w:t>Carex diandra</w:t>
            </w:r>
            <w:r>
              <w:rPr>
                <w:rFonts w:cs="Calibri"/>
                <w:sz w:val="20"/>
                <w:lang w:val="en-US" w:eastAsia="en-US"/>
              </w:rPr>
              <w:t xml:space="preserve">, bobrek trójlistkowy </w:t>
            </w:r>
            <w:r>
              <w:rPr>
                <w:rFonts w:cs="Calibri"/>
                <w:i/>
                <w:sz w:val="20"/>
                <w:lang w:val="en-US" w:eastAsia="en-US"/>
              </w:rPr>
              <w:t>Menyanthes trifoliata</w:t>
            </w:r>
            <w:r>
              <w:rPr>
                <w:rFonts w:cs="Calibri"/>
                <w:sz w:val="20"/>
                <w:lang w:val="en-US" w:eastAsia="en-US"/>
              </w:rPr>
              <w:t xml:space="preserve">, turzyca dzióbkowata </w:t>
            </w:r>
            <w:r>
              <w:rPr>
                <w:rFonts w:cs="Calibri"/>
                <w:i/>
                <w:sz w:val="20"/>
                <w:lang w:val="en-US" w:eastAsia="en-US"/>
              </w:rPr>
              <w:t>Carex rostrata</w:t>
            </w:r>
            <w:r>
              <w:rPr>
                <w:rFonts w:cs="Calibri"/>
                <w:sz w:val="20"/>
                <w:lang w:val="en-US" w:eastAsia="en-US"/>
              </w:rPr>
              <w:t xml:space="preserve">, wełnianka wąskolistna </w:t>
            </w:r>
            <w:r>
              <w:rPr>
                <w:rFonts w:cs="Calibri"/>
                <w:i/>
                <w:sz w:val="20"/>
                <w:lang w:val="en-US" w:eastAsia="en-US"/>
              </w:rPr>
              <w:t>Eriophorum angustifolium</w:t>
            </w:r>
            <w:r>
              <w:rPr>
                <w:rFonts w:cs="Calibri"/>
                <w:sz w:val="20"/>
                <w:lang w:val="en-US" w:eastAsia="en-US"/>
              </w:rPr>
              <w:t xml:space="preserve">, skrzyp błotny </w:t>
            </w:r>
            <w:r>
              <w:rPr>
                <w:rFonts w:cs="Calibri"/>
                <w:i/>
                <w:sz w:val="20"/>
                <w:lang w:val="en-US" w:eastAsia="en-US"/>
              </w:rPr>
              <w:t>Equisetum palustre</w:t>
            </w:r>
            <w:r>
              <w:rPr>
                <w:rFonts w:cs="Calibri"/>
                <w:sz w:val="20"/>
                <w:lang w:val="en-US"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7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3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j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krycie i struktura gatunkowa mchów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płatach z dominującym bobrkiem </w:t>
            </w:r>
            <w:r>
              <w:rPr>
                <w:rFonts w:cs="Calibri"/>
                <w:i/>
                <w:sz w:val="20"/>
                <w:lang w:val="en-US" w:eastAsia="en-US"/>
              </w:rPr>
              <w:t xml:space="preserve">Menyanthes trifoliata </w:t>
            </w:r>
            <w:r>
              <w:rPr>
                <w:rFonts w:cs="Calibri"/>
                <w:sz w:val="20"/>
                <w:lang w:val="en-US" w:eastAsia="en-US"/>
              </w:rPr>
              <w:t>mchów brak</w:t>
            </w:r>
            <w:r>
              <w:rPr>
                <w:rFonts w:cs="Calibri"/>
                <w:i/>
                <w:sz w:val="20"/>
                <w:lang w:val="en-US" w:eastAsia="en-US"/>
              </w:rPr>
              <w:t xml:space="preserve">. </w:t>
            </w:r>
            <w:r>
              <w:rPr>
                <w:rFonts w:cs="Calibri"/>
                <w:sz w:val="20"/>
                <w:lang w:val="en-US" w:eastAsia="en-US"/>
              </w:rPr>
              <w:t>W zbiorowiksu</w:t>
            </w:r>
            <w:r>
              <w:rPr>
                <w:rFonts w:cs="Calibri"/>
                <w:i/>
                <w:sz w:val="20"/>
                <w:lang w:val="en-US" w:eastAsia="en-US"/>
              </w:rPr>
              <w:t xml:space="preserve"> </w:t>
            </w:r>
            <w:r>
              <w:rPr>
                <w:rFonts w:cs="Arial" w:ascii="Garamond" w:hAnsi="Garamond"/>
                <w:bCs/>
                <w:i/>
                <w:iCs/>
                <w:sz w:val="20"/>
                <w:szCs w:val="20"/>
              </w:rPr>
              <w:t>Carex echinata–Sphagnum fallax</w:t>
            </w:r>
            <w:r>
              <w:rPr>
                <w:rFonts w:cs="Arial" w:ascii="Garamond" w:hAnsi="Garamond"/>
                <w:bCs/>
                <w:iCs/>
                <w:sz w:val="20"/>
                <w:szCs w:val="20"/>
              </w:rPr>
              <w:t xml:space="preserve"> - zbiorowisko turzycy gwiazdkowatej i torfowca kończystego - torfowiec kończysty Sphagnum fallax 55%, Torfowiec nastroszony Sphagnum squarrosum 1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3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7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ce gatunki inwazyj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Brak inwazyjnych gatunków obcych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tunki ekspansywne roślin zielnych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iCs/>
                <w:sz w:val="20"/>
                <w:szCs w:val="20"/>
              </w:rPr>
              <w:t xml:space="preserve">Zwykle brak rodzimych gatunków ekspansywnych wśród roślin zielnych, niekiedy tojeść pospolita  </w:t>
            </w:r>
            <w:r>
              <w:rPr>
                <w:rFonts w:cs="Arial" w:ascii="Garamond" w:hAnsi="Garamond"/>
                <w:bCs/>
                <w:i/>
                <w:iCs/>
                <w:sz w:val="20"/>
                <w:szCs w:val="20"/>
              </w:rPr>
              <w:t>Lysimachia vulgari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7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30%</w:t>
            </w:r>
          </w:p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ecność krzewów i podrostu drz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Często wierzba szar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Salix cinere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i wierzba pięciopręcikow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Salix pentandra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34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33%</w:t>
            </w:r>
          </w:p>
          <w:p>
            <w:pPr>
              <w:pStyle w:val="Normal"/>
              <w:rPr>
                <w:rFonts w:ascii="Garamond" w:hAnsi="Garamond" w:cs="Arial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33%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opień uwodnienia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oda na powierzchni gruntu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zyskanie torf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pozyskania torfu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lioracje odwadniają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rowów melioracyjnych i innych urządzeń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ukcesja wtórna, ewolucja w kierunku szuwarów i zarośli wierzbowych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miany o charakterze globalnym w tym: powtarzające się okresy susz i zmniejszająca się wielkość opa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nie części siedliska przez rozlewiska bobrow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chowanie siedliska w stanie nie pogorszonym w perspektywie 10-20 lat nie jest pewne, ale jest prawdopodobn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prowadzenie i utrzymanie użytkowania kośnego i/lub odkrzaczania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cesja wtórna, ewolucja w kierunku szuwarów i zarośli wierzb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o charakterze globalnym w tym: powtarzające się okresy susz i zmniejszająca się wielkość opa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nie części siedliska przez rozlewiska bobrow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składzie gatunkowym  gatunków chronionych: bobrka trójlistkowego </w:t>
            </w:r>
            <w:r>
              <w:rPr>
                <w:i/>
                <w:sz w:val="20"/>
                <w:szCs w:val="20"/>
              </w:rPr>
              <w:t>Menyanthes trifoliata</w:t>
            </w:r>
            <w:r>
              <w:rPr>
                <w:sz w:val="20"/>
                <w:szCs w:val="20"/>
              </w:rPr>
              <w:t xml:space="preserve"> i kukułki szerokolistnej </w:t>
            </w:r>
            <w:r>
              <w:rPr>
                <w:i/>
                <w:sz w:val="20"/>
                <w:szCs w:val="20"/>
              </w:rPr>
              <w:t>Dactylorhiza majalis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I</w:t>
              <w:tab/>
              <w:t>p.</w:t>
              <w:tab/>
              <w:t>N  49°21´30.4˝</w:t>
              <w:tab/>
              <w:t>E  22°44´27.5˝</w:t>
              <w:tab/>
              <w:t>ś.</w:t>
              <w:tab/>
              <w:t>N  49°21´30.0˝</w:t>
              <w:tab/>
              <w:t>E  22°44´27.0˝</w:t>
              <w:tab/>
              <w:t>k.</w:t>
              <w:tab/>
              <w:t>-</w:t>
              <w:tab/>
              <w:t>-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II</w:t>
              <w:tab/>
              <w:t>p.</w:t>
              <w:tab/>
              <w:t>N  49°21´43.1˝</w:t>
              <w:tab/>
              <w:t>E  22°44´19.7˝</w:t>
              <w:tab/>
              <w:t>ś.</w:t>
              <w:tab/>
              <w:t>N  49°21´44.0˝</w:t>
              <w:tab/>
              <w:t>E  22°44´18.3˝</w:t>
              <w:tab/>
              <w:t>k.</w:t>
              <w:tab/>
              <w:t>N  49°21´45.2˝</w:t>
              <w:tab/>
              <w:t>E  22°44´17.3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III</w:t>
              <w:tab/>
              <w:t>p.</w:t>
              <w:tab/>
              <w:t>N  49°21´50.4˝</w:t>
              <w:tab/>
              <w:t>E  22°44´05.4˝</w:t>
              <w:tab/>
              <w:t>ś.</w:t>
              <w:tab/>
              <w:t>N  49°21´50.1˝</w:t>
              <w:tab/>
              <w:t>E  22°44´07.4˝</w:t>
              <w:tab/>
              <w:t>k.</w:t>
              <w:tab/>
              <w:t>N  49°21´49.3˝</w:t>
              <w:tab/>
              <w:t>E  22°44´08.9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lipiec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01:00Z</dcterms:created>
  <dc:creator>PP</dc:creator>
  <dc:description/>
  <cp:keywords/>
  <dc:language>en-US</dc:language>
  <cp:lastModifiedBy>Stanisław Kucharzyk</cp:lastModifiedBy>
  <dcterms:modified xsi:type="dcterms:W3CDTF">2015-08-19T21:56:00Z</dcterms:modified>
  <cp:revision>6</cp:revision>
  <dc:subject/>
  <dc:title>A</dc:title>
</cp:coreProperties>
</file>