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91E0 łęgi wierzbowe, topolowe, olszowe i jesionowe (</w:t>
            </w:r>
            <w:r>
              <w:rPr>
                <w:rFonts w:cs="Arial" w:ascii="Garamond" w:hAnsi="Garamond"/>
                <w:b/>
                <w:i/>
                <w:sz w:val="28"/>
                <w:szCs w:val="28"/>
              </w:rPr>
              <w:t>Salicetum albo-fragilis, Populetum albae, Alnenion glutinoso-incanae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, olsy źródliskowe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1E0-6</w:t>
              <w:tab/>
              <w:t xml:space="preserve">Nadrzeczna olszyna górsk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netum incana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91E0-7 Bagienna olszyna górsk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ltho laetae-Alnetum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VI - Wydzielenie: 193-a (1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VII - Wydzielenia: 195-b, 195-c, 196-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VIII - Wydzielenie: 195A-j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IX - Wydzielenie: 185-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L - Działka: 722/1 (2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LI - Działki: 695, 696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2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2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27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2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4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4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8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netum incan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- nadrzeczna olszyna górsk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 xml:space="preserve">Caltho laetae-Alnetum -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bagienna olszyna górska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Zadrzewienia przypotokowe ze związk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no-Ulmion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VI</w:t>
              <w:tab/>
              <w:t>p.</w:t>
              <w:tab/>
              <w:t>N  49°22´20.0˝</w:t>
              <w:tab/>
              <w:t>E  22°42´18.8˝</w:t>
              <w:tab/>
              <w:t>ś.</w:t>
              <w:tab/>
              <w:t>N  49°22´17.8˝</w:t>
              <w:tab/>
              <w:t>E  22°42´22.5˝</w:t>
              <w:tab/>
              <w:t>k.</w:t>
              <w:tab/>
              <w:t>N  49°22´15.9˝</w:t>
              <w:tab/>
              <w:t>E  22°42´26.4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VII</w:t>
              <w:tab/>
              <w:t>p.</w:t>
              <w:tab/>
              <w:t>N  49°22´47.3˝</w:t>
              <w:tab/>
              <w:t>E  22°41´25.4˝</w:t>
              <w:tab/>
              <w:t>ś.</w:t>
              <w:tab/>
              <w:t>N  49°22´47.6˝</w:t>
              <w:tab/>
              <w:t>E  22°41´27.8˝</w:t>
              <w:tab/>
              <w:t>k.</w:t>
              <w:tab/>
              <w:t>N  49°22´47.1˝</w:t>
              <w:tab/>
              <w:t>E  22°41´30.2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VIII</w:t>
              <w:tab/>
              <w:t>p.</w:t>
              <w:tab/>
              <w:t>N  49°22´44.0˝</w:t>
              <w:tab/>
              <w:t>E  22°41´52.6˝</w:t>
              <w:tab/>
              <w:t>ś.</w:t>
              <w:tab/>
              <w:t>N  49°22´44.2˝</w:t>
              <w:tab/>
              <w:t>E  22°41´47.6˝</w:t>
              <w:tab/>
              <w:t>k.</w:t>
              <w:tab/>
              <w:t>N  49°22´44.7˝</w:t>
              <w:tab/>
              <w:t>E  22°41´42.7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IX</w:t>
              <w:tab/>
              <w:t>p.</w:t>
              <w:tab/>
              <w:t>N  49°21´27.4˝</w:t>
              <w:tab/>
              <w:t>E  22°44´43.7˝</w:t>
              <w:tab/>
              <w:t>ś.</w:t>
              <w:tab/>
              <w:t>N  49°21´29.5˝</w:t>
              <w:tab/>
              <w:t>E  22°44´40.0˝</w:t>
              <w:tab/>
              <w:t>k.</w:t>
              <w:tab/>
              <w:t>N  49°21´31.6˝</w:t>
              <w:tab/>
              <w:t>E  22°44´36.2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L</w:t>
              <w:tab/>
              <w:t>p.</w:t>
              <w:tab/>
              <w:t>N  49°22´35.6˝</w:t>
              <w:tab/>
              <w:t>E  22°41´58.8˝</w:t>
              <w:tab/>
              <w:t>ś.</w:t>
              <w:tab/>
              <w:t>N  49°22´33.9˝</w:t>
              <w:tab/>
              <w:t>E  22°41´54.7˝</w:t>
              <w:tab/>
              <w:t>k.</w:t>
              <w:tab/>
              <w:t>N  49°22´31.8˝</w:t>
              <w:tab/>
              <w:t>E  22°41´50.7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LI</w:t>
              <w:tab/>
              <w:t>p.</w:t>
              <w:tab/>
              <w:t>N  49°22´27.5˝</w:t>
              <w:tab/>
              <w:t>E  22°42´51.2˝</w:t>
              <w:tab/>
              <w:t>ś.</w:t>
              <w:tab/>
              <w:t>N  49°22´30.4˝</w:t>
              <w:tab/>
              <w:t>E  22°42´53.3˝</w:t>
              <w:tab/>
              <w:t>k.</w:t>
              <w:tab/>
              <w:t>N  49°22´33.5˝</w:t>
              <w:tab/>
              <w:t>E  22°42´55.1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25-570 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bszar Moczary mieści się jeszcze w strefie przejściowej między typowymi łęgami górskimi (wśród których dominuje olszyna karpack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netum incan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), a podgórskimi lasami łęgowymi (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ici remotae-Fraxinet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). Jednoznaczna klasyfikacja tych zbiorowisk jest często utrudniona lub też wprost niemożliwa. Wynika to z tego, że większość zbiorowisk łęgowych w obrębie kompleksów roślinności nieleśnej reprezentuje sukcesyjne stadia regenerujących zbiorowisk łęgowych. Na przejściowy charakter tych zbiorowisk wpływa także specyfika roślinności piętra pogórza. Spotykają się tutaj górskie i nizinne elementy florystyczne. Rośliny reglowe, będące wysokościowymi wyznacznikami zespołów, wędrują wzdłuż potoków, schodząc często w niskie położenia dolinne. Lasy łęgowe 91E0 na terenie ostoi Moczary zaliczono ostatecznie do trzech typów zbiorowisk roślinnych: bagiennej olszyny górskiej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ltho laetae-Alnet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nadrzecznej olszyny górskiej Alnetum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incan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zadrzewień przypotokowych ze związk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no-Ulmion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Spośród gatunków łęgowych ze związk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no-Ulmion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większe występują tu: gwiazdnica gaj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tellaria nemor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arbieniec pospoli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ycopus europae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strzewa olbrzymi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Festuca gigante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trybula lśniąc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nthriscus nitid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ziarnopłon wiosen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Ficaria vern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śledziennica skrętolistn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hrysosplenium alternifoli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czyściec leś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tachys sylvatic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W zespole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ltho laetae-Alnet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drzewostan budowany jest najczęściej przez olchę czarn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nus glutinos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wierzbę laurow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alix pentand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Wśród gatunków charakterystycznych i wyróżniających spotykano: niezapominajkę błotn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Myosotis palust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ostrożeń warzyw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irsium olerace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ępawę błotn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repis paludos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wiązówkę błotn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Filipendula ulmari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złek całolist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Valeriana simplicifoli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łożymerzyk pokrew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lagiomnium affin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skrzyp leś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Equisetum sylvatic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sitowie leśne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cirpus sylvatic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rzeżuchę gorzk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damine ama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drabik drzewkowa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limacium dendroide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świerząbek orzęsio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haerophyllum hirsut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nieć błotną górsk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ltha palust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ssp.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ae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Z roślin chronionych częste są: kruszczyk błot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Epipactis palust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bobrek trójlistk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Menyanthes trifolia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listera jajowa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istera opa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ukułka Fuchs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Dactylorhiza fuchsii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ukułka szerokolistn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Dactylorhiza majal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drabik drzewkowa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limacium dendroide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Drzewostan zespoł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netum incan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buduje olsza szar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nus incan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rzadziej wierzba biał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alix alb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kruch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. fragil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Z roślin charakterystycznych i wyróżniających notowano: bluszczyk kosma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Glechoma hirsu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lepiężnik róż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etasites hybrid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odbiał pospoli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Tussilago farfa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bodziszek żałob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Geranium phae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żywokost sercowa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ymphytum cordat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Z roślin chronionych częste są: pierwiosnka wyniosł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rimula elatior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cebulica trójlistn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cilla bifoli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subsp.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ubtriphyll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odkolan biał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latanthera bifoli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Interesujące jest występowanie wiechliny odległokłosej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oa remo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Stosunkowo długa lista gatunków z klas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Querco-Fagete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rzęd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Fagetalia sylvatic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daje obraz względnie szybkiej regeneracji runa tych fragmentów leśnych. Powszechny w niższych położeniach górskich wpływ synantropizacji (zaśmiecanie, udział gatunków obcych) tutaj praktycznie nie występuje. Drzewostan w wielu przypadkach ma charakter odległy od typowego, z dużym udziałem przypadkowych gatunków światłożądnych takich jak osik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opulus tremul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brzoza brodawkowa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Betula pendul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lub wyrośniętą warstwą podszytu spełniającą niejako rolę górnego piętra (drzewiaste egzemplarze leszczy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orylus avellan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głogu jednoszyjkoweg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rataegus monogyn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czy bzu czarneg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ambucus nig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mugi łęgowe wzdłuż potoków cechują się fizjonomią zbliżoną do naturalnej, modyfikowaną przez działalność bobrów, które miejscami usuwają drzewostan i zalewają cześć siedliska. Bobry niszczą lokalnie regenerujące się łęgi, jednak kształtują mozaikę leśno-szuwarowo-ziołoroślową tworząc bogaty fitocenotycznie i pożądany przyrodniczo układ przestrzenny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33,37 ha (±0,10 ha) – powierzchnia płatów zinwentaryzowanych w 2015 roku w ramach dokumentacji PZO . </w:t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edług SDF - 42,19 ha – zmiana wynika częściowo z dokładniejszej inwentaryzacji, częściowo z ubytku powierzchni łęgów spowodowanej przez bobry i wycinkę zadrzewień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iewielkie zmniejszenie powierzchni związane z działalnością bobrów (ścinanie drzew, zalewnie łęgów) oraz wycinką zadrzewień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Łęgi występują w płatach o powierzchni nie przekraczającej zwykle kilku ha, często w postaci wąskich smug wzdłuż cieków. Poszczególne płaty siedliska często rozdzielone obszarami użytkowanymi rolnicz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pecyficzna struktura i funkcj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tunki charakterystyczne 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wykle kombinacja florystyczna typowa dla łęgu (9-11 gat. charakterystycznych), rzadziej kombinacja florystyczna zubożona (6 gat. char.), lecz oparta na gatunkach typowych dla łęgu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8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2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U1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tunki dominując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 połowie powierzchni we wszystkich warstwach dominują gatunki typowe dla siedliska, przy czym naturalne stosunki ilościowe są zachowane. W pozostałych przypadkach w drzewostanie i w podszycie dominują gatunki przedplonowe zaś w warstwie runa dominują gatunki typowe dla siedliska,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tunki obce geograficznie w drzewosta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Brak gatunków obcych geograficznie w drzewostani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wazyjne gatunki obce w podszycie i runi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obcych gatunków inwazyjnych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kspansywne gatunki rodzime (apofity) w ru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Zwykle brak ekspansywnych gatunków rodzimych. Niekiedy zwiększony udział pokrzyw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Urtica dioica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8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twe drewno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soby martwego drewna średnio 11,2 m</w:t>
            </w:r>
            <w:r>
              <w:rPr>
                <w:rFonts w:cs="Arial" w:ascii="Garamond" w:hAnsi="Garamond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  <w:szCs w:val="20"/>
              </w:rPr>
              <w:t>/ha (od 5-15 m</w:t>
            </w:r>
            <w:r>
              <w:rPr>
                <w:rFonts w:cs="Arial" w:ascii="Garamond" w:hAnsi="Garamond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  <w:szCs w:val="20"/>
              </w:rPr>
              <w:t>/ha)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7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twe drewno wielkowymiarowe (leżące lub stojące &gt; 3 m długości i &gt;50 cm średnicy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Martwe drewno wielkowymiarowe zwykle 0 szt./ha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8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turalność koryta rzecznego (stosować tylko, jeżeli występowanie łęgu jest związane z ciekie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Brak regulacji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żim wodny w tym rytm zalewów, jeśli występują)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ynamika zalewów i przewodnienie podłoża zwykle normalne z punktu widzenia ekosystemu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iek drzewostan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Zwykle brak drzew starszych niż 100 lat, ale &gt;50% udział drzew starszych niż 50 lat 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8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1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onowa struktura roślinnośc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jczęściej pionowa struktura roślinności naturalna i zróżnicowana (typowa dla sukcesyjnych zbiorowisk leśnych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turalne odnowienie drzewostan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aturalne odnowienie drzewostanu zwykl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obecne lecz pojedyncze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8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niszczenia runa i gleby związane z pozyskaniem drew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Brak zniszczeń runa i gleby związanych z pozyskaniem drewna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ne zniekształc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zęsto usuwanie drzewostanu przez bobry, zalanie części siedliska przez rozlewiska bobrowe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3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7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tan kluczowych dla różnorodności biologicznej gatunków lokalnie typowych dla siedliska (wskaźnik fakultatywny, stosować tylko, gdy są odpowiednie da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wystarczających danych do oceny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 –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XX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suwanie drzewostanu przez bobry, zalanie części siedliska przez rozlewiska bobrow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lądrownicza wycinka drzew (na gruntach prywatnych).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ragmentacja siedliska.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Zachowanie siedliska w stanie nie pogorszonym w perspektywie 10-20 lat nie jest pewne, ale jest prawdopodobne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0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kody wyrządzane przez roślinożerców (w tym przez zwierzynę łown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Zalanie części siedliska przez rozlewiska bobrowe. Usuwanie drzewostanu przez bobry 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1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suwanie żywopłotów i zagajników lub roślinności karłowate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suwanie drzew z łęgów o charakterze zadrzewień śródpolnych i zmiana charakteru użytkowania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lądrownicza wycinka drzew (na gruntach prywatnych)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gram ochrony przyrody nadleśnictw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szystkie płaty siedliska stwierdzone w obszarze mają charakter sukcesyjny i rozwinęły się na terenie dawnych przypotokowych pastwisk i łąk. Runo tych łęgów w niektórych płatach jest typowe i dobrze wykształcone, natomiast drzewostan ma zawsze charakter przedplonowy, często o nietypowym dla siedliska składzie gatunkowym.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przypadku łęgów nawiązujących do olszyny karpackiej wskazana jest ostrożna przebudowa na 30-40% powierzchni płatu siedliska, przy dostosowaniu składu gatunkowego odnowień do siedliska przyrodniczego. Wprowadzenie gatunków typowych dla lasów łęgowych niższych położeń górskich takich jak: wiązy, jesion (po ustąpieniu zamierania), jawor. Utrzymanie znacznego udziału olszy szarej i wierzb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odyfikacja gospodarki leśnej poprzez wyłącznie z użytkowania drzewostanu w płatach siedliska o charakterze olszyny bagiennej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altho-Alnetum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ymienione w dziale - działalność człowieka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Stanowiska roślin chronionych: roślin chronionych częste są: kruszczyk błotn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Epipactis palustr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bobrek trójlistkow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Menyanthes trifoliat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listera jajowat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Listera ovat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kukułka Fuchs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Dactylorhiza fuchsii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kukułka szerokolist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Dactylorhiza majal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drabik drzewkowat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limacium dendroide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VIII</w:t>
              <w:tab/>
              <w:t>p.</w:t>
              <w:tab/>
              <w:t>N  49°22´44.0˝</w:t>
              <w:tab/>
              <w:t>E  22°41´52.6˝</w:t>
              <w:tab/>
              <w:t>ś.</w:t>
              <w:tab/>
              <w:t>N  49°22´44.2˝</w:t>
              <w:tab/>
              <w:t>E  22°41´47.6˝</w:t>
              <w:tab/>
              <w:t>k.</w:t>
              <w:tab/>
              <w:t>N  49°22´44.7˝</w:t>
              <w:tab/>
              <w:t>E  22°41´42.7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IX</w:t>
              <w:tab/>
              <w:t>p.</w:t>
              <w:tab/>
              <w:t>N  49°21´27.4˝</w:t>
              <w:tab/>
              <w:t>E  22°44´43.7˝</w:t>
              <w:tab/>
              <w:t>ś.</w:t>
              <w:tab/>
              <w:t>N  49°21´29.5˝</w:t>
              <w:tab/>
              <w:t>E  22°44´40.0˝</w:t>
              <w:tab/>
              <w:t>k.</w:t>
              <w:tab/>
              <w:t>N  49°21´31.6˝</w:t>
              <w:tab/>
              <w:t>E  22°44´36.2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</w:t>
              <w:tab/>
              <w:t>p.</w:t>
              <w:tab/>
              <w:t>N  49°22´35.6˝</w:t>
              <w:tab/>
              <w:t>E  22°41´58.8˝</w:t>
              <w:tab/>
              <w:t>ś.</w:t>
              <w:tab/>
              <w:t>N  49°22´33.9˝</w:t>
              <w:tab/>
              <w:t>E  22°41´54.7˝</w:t>
              <w:tab/>
              <w:t>k.</w:t>
              <w:tab/>
              <w:t>N  49°22´31.8˝</w:t>
              <w:tab/>
              <w:t>E  22°41´50.7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</w:t>
              <w:tab/>
              <w:t>p.</w:t>
              <w:tab/>
              <w:t>N  49°22´27.5˝</w:t>
              <w:tab/>
              <w:t>E  22°42´51.2˝</w:t>
              <w:tab/>
              <w:t>ś.</w:t>
              <w:tab/>
              <w:t>N  49°22´30.4˝</w:t>
              <w:tab/>
              <w:t>E  22°42´53.3˝</w:t>
              <w:tab/>
              <w:t>k.</w:t>
              <w:tab/>
              <w:t>N  49°22´33.5˝</w:t>
              <w:tab/>
              <w:t>E  22°42´55.1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VI</w:t>
              <w:tab/>
              <w:t>p.</w:t>
              <w:tab/>
              <w:t>N  49°22´20.0˝</w:t>
              <w:tab/>
              <w:t>E  22°42´18.8˝</w:t>
              <w:tab/>
              <w:t>ś.</w:t>
              <w:tab/>
              <w:t>N  49°22´17.8˝</w:t>
              <w:tab/>
              <w:t>E  22°42´22.5˝</w:t>
              <w:tab/>
              <w:t>k.</w:t>
              <w:tab/>
              <w:t>N  49°22´15.9˝</w:t>
              <w:tab/>
              <w:t>E  22°42´26.4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VII</w:t>
              <w:tab/>
              <w:t>p.</w:t>
              <w:tab/>
              <w:t>N  49°22´47.3˝</w:t>
              <w:tab/>
              <w:t>E  22°41´25.4˝</w:t>
              <w:tab/>
              <w:t>ś.</w:t>
              <w:tab/>
              <w:t>N  49°22´47.6˝</w:t>
              <w:tab/>
              <w:t>E  22°41´27.8˝</w:t>
              <w:tab/>
              <w:t>k.</w:t>
              <w:tab/>
              <w:t>N  49°22´47.1˝</w:t>
              <w:tab/>
              <w:t>E  22°41´30.2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czerwiec, początek lipca (zachowana obecność geofitów i rozwój ziół)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8:07:00Z</dcterms:created>
  <dc:creator>PP</dc:creator>
  <dc:description/>
  <cp:keywords/>
  <dc:language>en-US</dc:language>
  <cp:lastModifiedBy>Stanisław Kucharzyk</cp:lastModifiedBy>
  <dcterms:modified xsi:type="dcterms:W3CDTF">2015-08-19T19:33:00Z</dcterms:modified>
  <cp:revision>21</cp:revision>
  <dc:subject/>
  <dc:title>A</dc:title>
</cp:coreProperties>
</file>