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64"/>
      </w:tblGrid>
      <w:tr>
        <w:trPr>
          <w:cantSplit w:val="true"/>
        </w:trPr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sz w:val="28"/>
                <w:szCs w:val="28"/>
              </w:rPr>
              <w:t>Karta oceny stanu siedliska przyrodniczego dla obszaru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Kod i nazwa siedliska przyrodniczego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7230 Górskie i nizinne torfowiska zasadowe o charakterze młak, turzycowisk i mechowisk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7230-1 Młaki górskie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Nazwa obszaru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Moczary (PLH 180026)</w:t>
            </w:r>
          </w:p>
        </w:tc>
      </w:tr>
      <w:tr>
        <w:trPr>
          <w:trHeight w:val="27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Powiązane stanowiska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V - Działka: 821/1 (2)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VI - Działki: 821/1, 823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VII - Wydzielenie: 185-t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VIII - Wydzielenie: 185-s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IX - Wydzielenia: 185-h,  185-i, 185-m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X - Wydzielenie: 186-l (1)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XI - Działka: 826/1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XII - Wydzielenie: 190-g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XIII - Wydzielenie: 186-l (2)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XIV - Wydzielenie: 186-d (2)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XV - Działki: 47/13, 47/22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Obserwator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Stanisław Kucharzyk</w:t>
            </w:r>
            <w:r>
              <w:rPr>
                <w:rFonts w:cs="Arial" w:ascii="Garamond" w:hAnsi="Garamond"/>
                <w:i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>Daty obserwacji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7-01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7-01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7-02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7-02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7-02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7-02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7-03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7-03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7-03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7-03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7-04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Data wypełnienia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8-20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Zbiorowiska roślinne w ramach siedliska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0"/>
                <w:szCs w:val="20"/>
              </w:rPr>
              <w:t xml:space="preserve">Valeriano-Caricetum flavae - </w:t>
            </w:r>
            <w:r>
              <w:rPr>
                <w:rFonts w:cs="Arial" w:ascii="Garamond" w:hAnsi="Garamond"/>
                <w:b/>
                <w:bCs/>
                <w:iCs/>
                <w:sz w:val="20"/>
                <w:szCs w:val="20"/>
              </w:rPr>
              <w:t>żyzna młaka górska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Cs/>
                <w:sz w:val="20"/>
                <w:szCs w:val="20"/>
              </w:rPr>
              <w:t>Zbiorowisko nawiązujące do</w:t>
            </w:r>
            <w:r>
              <w:rPr>
                <w:rFonts w:cs="Arial" w:ascii="Garamond" w:hAnsi="Garamond"/>
                <w:b/>
                <w:bCs/>
                <w:i/>
                <w:iCs/>
                <w:sz w:val="20"/>
                <w:szCs w:val="20"/>
              </w:rPr>
              <w:t xml:space="preserve"> Valeriano-Caricetum flavae </w:t>
            </w:r>
            <w:r>
              <w:rPr>
                <w:rFonts w:cs="Arial" w:ascii="Garamond" w:hAnsi="Garamond"/>
                <w:b/>
                <w:bCs/>
                <w:iCs/>
                <w:sz w:val="20"/>
                <w:szCs w:val="20"/>
              </w:rPr>
              <w:t>- żyznej młaki górskiej przejściowe do łąki ostrożeniowej górskiej</w:t>
            </w:r>
            <w:r>
              <w:rPr>
                <w:rFonts w:cs="Arial" w:ascii="Garamond" w:hAnsi="Garamond"/>
                <w:b/>
                <w:bCs/>
                <w:i/>
                <w:iCs/>
                <w:sz w:val="20"/>
                <w:szCs w:val="20"/>
              </w:rPr>
              <w:t xml:space="preserve"> Cirsietum rivularis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półrzędne geograficzne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V</w:t>
              <w:tab/>
              <w:t>p.</w:t>
              <w:tab/>
              <w:t>N  49°22´08.8˝</w:t>
              <w:tab/>
              <w:t>E  22°43´15.0˝</w:t>
              <w:tab/>
              <w:t>ś.</w:t>
              <w:tab/>
              <w:t>N  49°22´10.1˝</w:t>
              <w:tab/>
              <w:t>E  22°43´19.5˝</w:t>
              <w:tab/>
              <w:t>k.</w:t>
              <w:tab/>
              <w:t>N  49°22´12.0˝</w:t>
              <w:tab/>
              <w:t>E  22°43´23.6˝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VI</w:t>
              <w:tab/>
              <w:t>p.</w:t>
              <w:tab/>
              <w:t>N  49°22´04.4˝</w:t>
              <w:tab/>
              <w:t>E  22°43´25.5˝</w:t>
              <w:tab/>
              <w:t>ś.</w:t>
              <w:tab/>
              <w:t>N  49°22´06.2˝</w:t>
              <w:tab/>
              <w:t>E  22°43´29.6˝</w:t>
              <w:tab/>
              <w:t>k.</w:t>
              <w:tab/>
              <w:t>N  49°22´07.8˝</w:t>
              <w:tab/>
              <w:t>E  22°43´33.9˝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VII</w:t>
              <w:tab/>
              <w:t>p.</w:t>
              <w:tab/>
              <w:t>N  49°21´08.8˝</w:t>
              <w:tab/>
              <w:t>E  22°44´32.9˝</w:t>
              <w:tab/>
              <w:t>ś.</w:t>
              <w:tab/>
              <w:t>N  49°21´09.1˝</w:t>
              <w:tab/>
              <w:t>E  22°44´30.4˝</w:t>
              <w:tab/>
              <w:t>k.</w:t>
              <w:tab/>
              <w:t>N  49°21´09.1˝</w:t>
              <w:tab/>
              <w:t>E  22°44´31.7˝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VIII</w:t>
              <w:tab/>
              <w:t>p.</w:t>
              <w:tab/>
              <w:t>N  49°21´15.2˝</w:t>
              <w:tab/>
              <w:t>E  22°44´42.3˝</w:t>
              <w:tab/>
              <w:t>ś.</w:t>
              <w:tab/>
              <w:t>N  49°21´15.7˝</w:t>
              <w:tab/>
              <w:t>E  22°44´43.3˝</w:t>
              <w:tab/>
              <w:t>k.</w:t>
              <w:tab/>
              <w:t>N  49°21´16.4˝</w:t>
              <w:tab/>
              <w:t>E  22°44´44.1˝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IX</w:t>
              <w:tab/>
              <w:t>p.</w:t>
              <w:tab/>
              <w:t>N  49°21´26.1˝</w:t>
              <w:tab/>
              <w:t>E  22°44´33.5˝</w:t>
              <w:tab/>
              <w:t>ś.</w:t>
              <w:tab/>
              <w:t>N  49°21´26.6˝</w:t>
              <w:tab/>
              <w:t>E  22°44´38.4˝</w:t>
              <w:tab/>
              <w:t>k.</w:t>
              <w:tab/>
              <w:t>N  49°21´26.5˝</w:t>
              <w:tab/>
              <w:t>E  22°44´35.9˝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X</w:t>
              <w:tab/>
              <w:t>p.</w:t>
              <w:tab/>
              <w:t>N  49°21´33.3˝</w:t>
              <w:tab/>
              <w:t>E  22°44´24.7˝</w:t>
              <w:tab/>
              <w:t>ś.</w:t>
              <w:tab/>
              <w:t>N  49°21´31.8˝</w:t>
              <w:tab/>
              <w:t>E  22°44´23.8˝</w:t>
              <w:tab/>
              <w:t>k.</w:t>
              <w:tab/>
              <w:t>N  49°21´30.2˝</w:t>
              <w:tab/>
              <w:t>E  22°44´23.3˝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XI</w:t>
              <w:tab/>
              <w:t>p.</w:t>
              <w:tab/>
              <w:t>N  49°21´59.0˝</w:t>
              <w:tab/>
              <w:t>E  22°43´39.8˝</w:t>
              <w:tab/>
              <w:t>ś.</w:t>
              <w:tab/>
              <w:t>N  49°22´01.1˝</w:t>
              <w:tab/>
              <w:t>E  22°43´41.5˝</w:t>
              <w:tab/>
              <w:t>k.</w:t>
              <w:tab/>
              <w:t>N  49°22´03.0˝</w:t>
              <w:tab/>
              <w:t>E  22°43´43.8˝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XII</w:t>
              <w:tab/>
              <w:t>p.</w:t>
              <w:tab/>
              <w:t>N  49°21´23.6˝</w:t>
              <w:tab/>
              <w:t>E  22°44´09.0˝</w:t>
              <w:tab/>
              <w:t>ś.</w:t>
              <w:tab/>
              <w:t>N  49°21´24.6˝</w:t>
              <w:tab/>
              <w:t>E  22°44´07.2˝</w:t>
              <w:tab/>
              <w:t>k.</w:t>
              <w:tab/>
              <w:t>N  49°21´25.8˝</w:t>
              <w:tab/>
              <w:t>E  22°44´05.4˝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XIII</w:t>
              <w:tab/>
              <w:t>p.</w:t>
              <w:tab/>
              <w:t>N  49°21´37.8˝</w:t>
              <w:tab/>
              <w:t>E  22°44´21.1˝</w:t>
              <w:tab/>
              <w:t>ś.</w:t>
              <w:tab/>
              <w:t>N  49°21´34.7˝</w:t>
              <w:tab/>
              <w:t>E  22°44´19.9˝</w:t>
              <w:tab/>
              <w:t>k.</w:t>
              <w:tab/>
              <w:t>N  49°21´31.6˝</w:t>
              <w:tab/>
              <w:t>E  22°44´18.5˝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XIV</w:t>
              <w:tab/>
              <w:t>p.</w:t>
              <w:tab/>
              <w:t>N  49°21´46.1˝</w:t>
              <w:tab/>
              <w:t>E  22°44´14.8˝</w:t>
              <w:tab/>
              <w:t>ś.</w:t>
              <w:tab/>
              <w:t>N  49°21´46.9˝</w:t>
              <w:tab/>
              <w:t>E  22°44´13.3˝</w:t>
              <w:tab/>
              <w:t>k.</w:t>
              <w:tab/>
              <w:t>N  49°21´47.5˝</w:t>
              <w:tab/>
              <w:t>E  22°44´11.6˝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XV</w:t>
              <w:tab/>
              <w:t>p.</w:t>
              <w:tab/>
              <w:t>N  49°23´20.2˝</w:t>
              <w:tab/>
              <w:t>E  22°41´00.2˝</w:t>
              <w:tab/>
              <w:t>ś.</w:t>
              <w:tab/>
              <w:t>N  49°23´18.8˝</w:t>
              <w:tab/>
              <w:t>E  22°40´58.9˝</w:t>
              <w:tab/>
              <w:t>k.</w:t>
              <w:tab/>
              <w:t>N  49°23´17.1˝</w:t>
              <w:tab/>
              <w:t>E  22°40´58.7˝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Wysokość n.p.m.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530-575 m n.p.m.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Opis siedliska w obszarze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Torfowiska alkaliczne (zasadowe), występują najczęściej jako niewielkie podbagnienia zajmujące obszary źródlisk i wysięków wód śródpokrywowych. Fizjonomicznie wyróżniają się obecnością wełnianek i występowaniem storczyków: kukułki szerokolistnej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Dactylorhiza majali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kruszczyka błotnego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Epipactis palustri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gółki długoostrogowej w podgatunku gęstokwiatowym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Gymnadenia conopse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ssp.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denssiflor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listery jajowatej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Listera ovat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. Siedlisko jest stale wysycane wodą zwykle zasadową o znacznym wysyceniu węglanem wapnia. Poziom wód gruntowych jest bliski powierzchni gruntu. 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Z gatunków charakterystycznych dla rzędu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Caricetalia davallianae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stwierdzono: dziewięciornik błotn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Parnassia palustri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kruszczyk błotn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Epipactis palustri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turzycę żółtą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Carex flav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wełniankę szerokolistną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Eriophorum latifolium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złocieniec gwiazdkowat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Campylium stellatum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i kozłek całolistn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Valeriana simplicifoli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zaś z klas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Scheuchzerio-Caricetea nigrae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: bobrek trójlistkow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Menyanthes trifoliat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sit członowat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Juncus articulatu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świbkę błotną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Triglochin palustre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i wełniankę wąskolistną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Eriophorum angustifolium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Poniższy opis powinien być eksperckim podsumowaniem obserwacji poczynionych na poszczególnych stanowiskach, a także innych aktualnych obserwacji poczynionych poza opisanymi stanowiskami; oraz innych informacji – dane źródłowe, informacje ustne od innych badaczy, zarządzających terenem itp. (także spoza badanych stanowisk) – uwaga nie należy podawać danych niesprawdzonych, niepewnych lub też nieaktualnych</w:t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Ocena poszczególnych parametrów: Właściwy (FV) / niezadowalający (U1) / zły (U2) / nieznany (XX). Sposób oceny i wyprowadzania wartości parametrów – zostały przedstawione w kluczu dołączonym do „karty oceny na stanowisku”</w:t>
      </w:r>
      <w:r>
        <w:br w:type="page"/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160"/>
        <w:gridCol w:w="3420"/>
        <w:gridCol w:w="900"/>
        <w:gridCol w:w="720"/>
      </w:tblGrid>
      <w:tr>
        <w:trPr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tan ochrony siedliska przyrodniczego w obszarze</w:t>
            </w:r>
          </w:p>
          <w:p>
            <w:pPr>
              <w:pStyle w:val="Normal"/>
              <w:jc w:val="center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Opis odnosi się do całych zasobów siedliska w obszarze Natura 2000</w:t>
            </w:r>
          </w:p>
        </w:tc>
      </w:tr>
      <w:tr>
        <w:trPr>
          <w:trHeight w:val="239" w:hRule="atLeast"/>
          <w:cantSplit w:val="true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Wskaźnik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Co wpisać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Ocena wskaźnika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wpisać FV-U1-U2-XX)</w:t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owierzch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soby siedliska w obszarz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odać powierzchnię w ha (najlepsze dostępne oszacowanie) albo jej oszacowanie od-do. Podać źródło informacji Skomentować oszacowania z SDF oraz z inwentaryzacji leśnej. Oceniając, odnieść do „powierzchni referencyjnej w obszarze”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 xml:space="preserve">9,73 ha (±0,10 ha) – powierzchnia płatów zinwentaryzowanych w 2015 roku w ramach dokumentacji PZO .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W 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SDF </w:t>
            </w:r>
            <w:r>
              <w:rPr>
                <w:rFonts w:cs="Arial" w:ascii="Garamond" w:hAnsi="Garamond"/>
                <w:sz w:val="20"/>
                <w:szCs w:val="20"/>
              </w:rPr>
              <w:t>odnotowano 12,65 ha, co tylko częściowo świadczy o zmniejszeniu się areału siedliska. Przede wszystkim zmiana ta wynika z precyzyjniejszej inwentaryzacji granic płatów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/</w:t>
            </w:r>
            <w:r>
              <w:rPr>
                <w:rFonts w:cs="Garamond" w:ascii="Garamond" w:hAnsi="Garamond"/>
                <w:sz w:val="16"/>
                <w:szCs w:val="16"/>
                <w:bdr w:val="single" w:sz="4" w:space="0" w:color="000000"/>
              </w:rPr>
              <w:t>U1</w:t>
            </w:r>
            <w:r>
              <w:rPr>
                <w:rFonts w:cs="Garamond" w:ascii="Garamond" w:hAnsi="Garamond"/>
                <w:sz w:val="16"/>
                <w:szCs w:val="16"/>
              </w:rPr>
              <w:t>/U2</w:t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Trend powierzchni siedliska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ać i oszacować. Chodzi o trendy aktualne, nie o dawniejsze. Podać przyczyny zmian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a 70% powierzchni areał stabilny - na 30% areał zmniejszający się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ragmentacj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ać i ocenić fragmentację w ramach potencjalnych biochor. Izolowanego rozmieszczenia potencjalnych biochor nie traktować jako fragmentacji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iewielkie płaty wśród wilgotnych łąk i ziołorośl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Specyficzna struktura i funkcj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ocent powierzchni zajęty przez siedlisko na transekci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ać dominującą sytuację w obszarze oraz sytuacje skrajne. Oszacować jaki % zasobów w obszarze jest w stanie FV/U1/U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iedlisko na transekcie zajmuje od 70% do 97% (średnio 86%)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75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25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/</w:t>
            </w:r>
            <w:r>
              <w:rPr>
                <w:rFonts w:cs="Garamond" w:ascii="Garamond" w:hAnsi="Garamond"/>
                <w:sz w:val="16"/>
                <w:szCs w:val="16"/>
                <w:bdr w:val="single" w:sz="4" w:space="0" w:color="000000"/>
              </w:rPr>
              <w:t>U1</w:t>
            </w:r>
            <w:r>
              <w:rPr>
                <w:rFonts w:cs="Garamond" w:ascii="Garamond" w:hAnsi="Garamond"/>
                <w:sz w:val="16"/>
                <w:szCs w:val="16"/>
              </w:rPr>
              <w:t>/U2</w:t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atunki charakterystyczne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 xml:space="preserve">3-8 gatunków charakterystycznych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 xml:space="preserve">ChAss. </w:t>
            </w:r>
            <w:r>
              <w:rPr>
                <w:rFonts w:cs="Arial" w:ascii="Garamond" w:hAnsi="Garamond"/>
                <w:i/>
                <w:sz w:val="20"/>
                <w:szCs w:val="20"/>
                <w:lang w:val="en-US"/>
              </w:rPr>
              <w:t>Valeriano-Caricetum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Garamond" w:hAnsi="Garamond"/>
                <w:i/>
                <w:sz w:val="20"/>
                <w:szCs w:val="20"/>
                <w:lang w:val="en-US"/>
              </w:rPr>
              <w:t>flavae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 xml:space="preserve">: kozłek całolistny </w:t>
            </w:r>
            <w:r>
              <w:rPr>
                <w:rFonts w:cs="Arial" w:ascii="Garamond" w:hAnsi="Garamond"/>
                <w:i/>
                <w:sz w:val="20"/>
                <w:szCs w:val="20"/>
                <w:lang w:val="en-US"/>
              </w:rPr>
              <w:t>Valeriana simplicifolia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 xml:space="preserve"> , ChO. </w:t>
            </w:r>
            <w:r>
              <w:rPr>
                <w:rFonts w:cs="Arial" w:ascii="Garamond" w:hAnsi="Garamond"/>
                <w:i/>
                <w:sz w:val="20"/>
                <w:szCs w:val="20"/>
                <w:lang w:val="en-US"/>
              </w:rPr>
              <w:t>Caricetalia davallianae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 xml:space="preserve">: kruszczyk błotny </w:t>
            </w:r>
            <w:r>
              <w:rPr>
                <w:rFonts w:cs="Arial" w:ascii="Garamond" w:hAnsi="Garamond"/>
                <w:i/>
                <w:sz w:val="20"/>
                <w:szCs w:val="20"/>
                <w:lang w:val="en-US"/>
              </w:rPr>
              <w:t>Epipactis palustris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 xml:space="preserve">, wełnianka szerokolistna </w:t>
            </w:r>
            <w:r>
              <w:rPr>
                <w:rFonts w:cs="Arial" w:ascii="Garamond" w:hAnsi="Garamond"/>
                <w:i/>
                <w:sz w:val="20"/>
                <w:szCs w:val="20"/>
                <w:lang w:val="en-US"/>
              </w:rPr>
              <w:t>Eriophorum latifolium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 xml:space="preserve">, turzyca żółta </w:t>
            </w:r>
            <w:r>
              <w:rPr>
                <w:rFonts w:cs="Arial" w:ascii="Garamond" w:hAnsi="Garamond"/>
                <w:i/>
                <w:sz w:val="20"/>
                <w:szCs w:val="20"/>
                <w:lang w:val="en-US"/>
              </w:rPr>
              <w:t>Carex flava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 xml:space="preserve">, dziewięciornik błotny </w:t>
            </w:r>
            <w:r>
              <w:rPr>
                <w:rFonts w:cs="Arial" w:ascii="Garamond" w:hAnsi="Garamond"/>
                <w:i/>
                <w:sz w:val="20"/>
                <w:szCs w:val="20"/>
                <w:lang w:val="en-US"/>
              </w:rPr>
              <w:t>Parnassia palustris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 xml:space="preserve">, ChCl. </w:t>
            </w:r>
            <w:r>
              <w:rPr>
                <w:rFonts w:cs="Arial" w:ascii="Garamond" w:hAnsi="Garamond"/>
                <w:i/>
                <w:sz w:val="20"/>
                <w:szCs w:val="20"/>
                <w:lang w:val="en-US"/>
              </w:rPr>
              <w:t>Scheuchzerio-Caricetea nigrae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 xml:space="preserve">: sit członowaty </w:t>
            </w:r>
            <w:r>
              <w:rPr>
                <w:rFonts w:cs="Arial" w:ascii="Garamond" w:hAnsi="Garamond"/>
                <w:i/>
                <w:sz w:val="20"/>
                <w:szCs w:val="20"/>
                <w:lang w:val="en-US"/>
              </w:rPr>
              <w:t>Juncus articulatus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 xml:space="preserve">, bobrek trójlistkowy </w:t>
            </w:r>
            <w:r>
              <w:rPr>
                <w:rFonts w:cs="Arial" w:ascii="Garamond" w:hAnsi="Garamond"/>
                <w:i/>
                <w:sz w:val="20"/>
                <w:szCs w:val="20"/>
                <w:lang w:val="en-US"/>
              </w:rPr>
              <w:t>Menyanthes trifoliata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 xml:space="preserve">, świbka błotna </w:t>
            </w:r>
            <w:r>
              <w:rPr>
                <w:rFonts w:cs="Arial" w:ascii="Garamond" w:hAnsi="Garamond"/>
                <w:i/>
                <w:sz w:val="20"/>
                <w:szCs w:val="20"/>
                <w:lang w:val="en-US"/>
              </w:rPr>
              <w:t>Triglochin palustre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Za gatunek lokalnie charakterystyczny uznano gółkę długoostrogową w podgatunku gęstokwiatowym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 xml:space="preserve">Gymnadenia conopsea </w:t>
            </w:r>
            <w:r>
              <w:rPr>
                <w:rFonts w:cs="Arial" w:ascii="Garamond" w:hAnsi="Garamond"/>
                <w:sz w:val="20"/>
                <w:szCs w:val="20"/>
              </w:rPr>
              <w:t>subsp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. densiflora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9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2 - 1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atunki dominują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en-US" w:eastAsia="en-US"/>
              </w:rPr>
            </w:pPr>
            <w:r>
              <w:rPr>
                <w:rFonts w:cs="Calibri"/>
                <w:sz w:val="20"/>
                <w:lang w:val="en-US" w:eastAsia="en-US"/>
              </w:rPr>
              <w:t xml:space="preserve">Brak wyraźnych dominantów, zwykle udział gatunków typowych dla  siedliska i innych siedlisk zbliżony. Często współdominują: skrzyp błotny </w:t>
            </w:r>
            <w:r>
              <w:rPr>
                <w:rFonts w:cs="Calibri"/>
                <w:i/>
                <w:sz w:val="20"/>
                <w:lang w:val="en-US" w:eastAsia="en-US"/>
              </w:rPr>
              <w:t>Equisetum palustre</w:t>
            </w:r>
            <w:r>
              <w:rPr>
                <w:rFonts w:cs="Calibri"/>
                <w:sz w:val="20"/>
                <w:lang w:val="en-US" w:eastAsia="en-US"/>
              </w:rPr>
              <w:t xml:space="preserve">, skrzyp bagienny </w:t>
            </w:r>
            <w:r>
              <w:rPr>
                <w:rFonts w:cs="Calibri"/>
                <w:i/>
                <w:sz w:val="20"/>
                <w:lang w:val="en-US" w:eastAsia="en-US"/>
              </w:rPr>
              <w:t>Equisetum fluviatile</w:t>
            </w:r>
            <w:r>
              <w:rPr>
                <w:rFonts w:cs="Calibri"/>
                <w:sz w:val="20"/>
                <w:lang w:val="en-US" w:eastAsia="en-US"/>
              </w:rPr>
              <w:t xml:space="preserve">, knieć błotna górska </w:t>
            </w:r>
            <w:r>
              <w:rPr>
                <w:rFonts w:cs="Calibri"/>
                <w:i/>
                <w:sz w:val="20"/>
                <w:lang w:val="en-US" w:eastAsia="en-US"/>
              </w:rPr>
              <w:t>Caltha palustris</w:t>
            </w:r>
            <w:r>
              <w:rPr>
                <w:rFonts w:cs="Calibri"/>
                <w:sz w:val="20"/>
                <w:lang w:val="en-US" w:eastAsia="en-US"/>
              </w:rPr>
              <w:t xml:space="preserve"> subsp. </w:t>
            </w:r>
            <w:r>
              <w:rPr>
                <w:rFonts w:cs="Calibri"/>
                <w:i/>
                <w:sz w:val="20"/>
                <w:lang w:val="en-US" w:eastAsia="en-US"/>
              </w:rPr>
              <w:t>laeta</w:t>
            </w:r>
            <w:r>
              <w:rPr>
                <w:rFonts w:cs="Calibri"/>
                <w:sz w:val="20"/>
                <w:lang w:val="en-US" w:eastAsia="en-US"/>
              </w:rPr>
              <w:t xml:space="preserve">, ostrożeń łąkowy </w:t>
            </w:r>
            <w:r>
              <w:rPr>
                <w:rFonts w:cs="Calibri"/>
                <w:i/>
                <w:sz w:val="20"/>
                <w:lang w:val="en-US" w:eastAsia="en-US"/>
              </w:rPr>
              <w:t>Cirsium rivulare</w:t>
            </w:r>
            <w:r>
              <w:rPr>
                <w:rFonts w:cs="Calibri"/>
                <w:sz w:val="20"/>
                <w:lang w:val="en-US" w:eastAsia="en-US"/>
              </w:rPr>
              <w:t xml:space="preserve">, mięta długolistna </w:t>
            </w:r>
            <w:r>
              <w:rPr>
                <w:rFonts w:cs="Calibri"/>
                <w:i/>
                <w:sz w:val="20"/>
                <w:lang w:val="en-US" w:eastAsia="en-US"/>
              </w:rPr>
              <w:t>Mentha longifolia</w:t>
            </w:r>
            <w:r>
              <w:rPr>
                <w:rFonts w:cs="Calibri"/>
                <w:sz w:val="20"/>
                <w:lang w:val="en-US" w:eastAsia="en-US"/>
              </w:rPr>
              <w:t xml:space="preserve">, kozłek całolistny </w:t>
            </w:r>
            <w:r>
              <w:rPr>
                <w:rFonts w:cs="Calibri"/>
                <w:i/>
                <w:sz w:val="20"/>
                <w:lang w:val="en-US" w:eastAsia="en-US"/>
              </w:rPr>
              <w:t>Valeriana simplicifolia</w:t>
            </w:r>
            <w:r>
              <w:rPr>
                <w:rFonts w:cs="Calibri"/>
                <w:sz w:val="20"/>
                <w:lang w:val="en-US" w:eastAsia="en-US"/>
              </w:rPr>
              <w:t xml:space="preserve">, turzyca dzióbkowata </w:t>
            </w:r>
            <w:r>
              <w:rPr>
                <w:rFonts w:cs="Calibri"/>
                <w:i/>
                <w:sz w:val="20"/>
                <w:lang w:val="en-US" w:eastAsia="en-US"/>
              </w:rPr>
              <w:t>Carex rostrata</w:t>
            </w:r>
            <w:r>
              <w:rPr>
                <w:rFonts w:cs="Calibri"/>
                <w:sz w:val="20"/>
                <w:lang w:val="en-US" w:eastAsia="en-US"/>
              </w:rPr>
              <w:t xml:space="preserve">, koniczyna białoróżowa </w:t>
            </w:r>
            <w:r>
              <w:rPr>
                <w:rFonts w:cs="Calibri"/>
                <w:i/>
                <w:sz w:val="20"/>
                <w:lang w:val="en-US" w:eastAsia="en-US"/>
              </w:rPr>
              <w:t>Trifolium hybridum</w:t>
            </w:r>
            <w:r>
              <w:rPr>
                <w:rFonts w:cs="Calibri"/>
                <w:sz w:val="20"/>
                <w:lang w:val="en-US" w:eastAsia="en-US"/>
              </w:rPr>
              <w:t xml:space="preserve">, kłosówka wełnista </w:t>
            </w:r>
            <w:r>
              <w:rPr>
                <w:rFonts w:cs="Calibri"/>
                <w:i/>
                <w:sz w:val="20"/>
                <w:lang w:val="en-US" w:eastAsia="en-US"/>
              </w:rPr>
              <w:t>Holcus lanatus,</w:t>
            </w:r>
            <w:r>
              <w:rPr>
                <w:rFonts w:cs="Calibri"/>
                <w:sz w:val="20"/>
                <w:lang w:val="en-US" w:eastAsia="en-US"/>
              </w:rPr>
              <w:t xml:space="preserve"> sitowie leśne </w:t>
            </w:r>
            <w:r>
              <w:rPr>
                <w:rFonts w:cs="Calibri"/>
                <w:i/>
                <w:sz w:val="20"/>
                <w:lang w:val="en-US" w:eastAsia="en-US"/>
              </w:rPr>
              <w:t>Scirpus sylvaticus</w:t>
            </w:r>
            <w:r>
              <w:rPr>
                <w:rFonts w:cs="Calibri"/>
                <w:sz w:val="20"/>
                <w:lang w:val="en-US" w:eastAsia="en-US"/>
              </w:rPr>
              <w:t xml:space="preserve">, jaskier ostry </w:t>
            </w:r>
            <w:r>
              <w:rPr>
                <w:rFonts w:cs="Calibri"/>
                <w:i/>
                <w:sz w:val="20"/>
                <w:lang w:val="en-US" w:eastAsia="en-US"/>
              </w:rPr>
              <w:t>Ranunculus acris</w:t>
            </w:r>
            <w:r>
              <w:rPr>
                <w:rFonts w:cs="Calibri"/>
                <w:sz w:val="20"/>
                <w:lang w:val="en-US" w:eastAsia="en-US"/>
              </w:rPr>
              <w:t xml:space="preserve">, sit rozpierzchły </w:t>
            </w:r>
            <w:r>
              <w:rPr>
                <w:rFonts w:cs="Calibri"/>
                <w:i/>
                <w:sz w:val="20"/>
                <w:lang w:val="en-US" w:eastAsia="en-US"/>
              </w:rPr>
              <w:t>Juncus effusus</w:t>
            </w:r>
            <w:r>
              <w:rPr>
                <w:rFonts w:cs="Calibri"/>
                <w:sz w:val="20"/>
                <w:lang w:val="en-US" w:eastAsia="en-US"/>
              </w:rPr>
              <w:t xml:space="preserve">, wełnianka szerokolistna </w:t>
            </w:r>
            <w:r>
              <w:rPr>
                <w:rFonts w:cs="Calibri"/>
                <w:i/>
                <w:sz w:val="20"/>
                <w:lang w:val="en-US" w:eastAsia="en-US"/>
              </w:rPr>
              <w:t>Eriophorum latifolium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jj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okrycie i struktura gatunkowa mchów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lang w:val="en-US" w:eastAsia="en-US"/>
              </w:rPr>
              <w:t>Całkowite pokrycie   transektu  przez mchy 8-40% (śrenio 23%), wyłącznie mchy brunatne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1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65%</w:t>
            </w:r>
          </w:p>
          <w:p>
            <w:pPr>
              <w:pStyle w:val="Normal"/>
              <w:rPr>
                <w:rFonts w:ascii="Garamond" w:hAnsi="Garamond" w:cs="Arial"/>
                <w:bCs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2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ce gatunki inwazyjn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en-US" w:eastAsia="en-US"/>
              </w:rPr>
            </w:pPr>
            <w:r>
              <w:rPr>
                <w:rFonts w:cs="Calibri"/>
                <w:sz w:val="20"/>
                <w:lang w:val="en-US" w:eastAsia="en-US"/>
              </w:rPr>
              <w:t>Brak inwazyjnych gatunków obcych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atunki ekspansywne roślin zielnych (*)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ać dominującą sytuację w obszarze oraz sytuacje skrajne. Oszacować jaki % zasobów w obszarze jest w stanie FV/U1/U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Cs/>
                <w:iCs/>
                <w:sz w:val="20"/>
                <w:szCs w:val="20"/>
              </w:rPr>
              <w:t xml:space="preserve">Zwykle brak rodzimych gatunków ekspansywnych wśród roślin zielnych, niekiedy wiązówka błotna </w:t>
            </w:r>
            <w:r>
              <w:rPr>
                <w:rFonts w:cs="Arial" w:ascii="Garamond" w:hAnsi="Garamond"/>
                <w:bCs/>
                <w:i/>
                <w:iCs/>
                <w:sz w:val="20"/>
                <w:szCs w:val="20"/>
              </w:rPr>
              <w:t>Filipendula ulmaria</w:t>
            </w:r>
            <w:r>
              <w:rPr>
                <w:rFonts w:cs="Arial" w:ascii="Garamond" w:hAnsi="Garamond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9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10%</w:t>
            </w:r>
          </w:p>
          <w:p>
            <w:pPr>
              <w:pStyle w:val="Normal"/>
              <w:rPr>
                <w:rFonts w:ascii="Garamond" w:hAnsi="Garamond" w:cs="Arial"/>
                <w:bCs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  <w:p>
            <w:pPr>
              <w:pStyle w:val="Normal"/>
              <w:rPr>
                <w:rFonts w:ascii="Garamond" w:hAnsi="Garamond" w:cs="Arial"/>
                <w:bCs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kres pH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ać dominującą sytuację w obszarze oraz sytuacje skrajne. Oszacować jaki % zasobów w obszarze jest w stanie FV/U1/U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i/>
                <w:i/>
                <w:sz w:val="20"/>
                <w:szCs w:val="20"/>
              </w:rPr>
            </w:pPr>
            <w:r>
              <w:rPr>
                <w:rFonts w:cs="Calibri"/>
                <w:sz w:val="20"/>
                <w:lang w:val="en-US" w:eastAsia="en-US"/>
              </w:rPr>
              <w:t>pH 7,0-9,0 (średnio 8,2)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9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10%</w:t>
            </w:r>
          </w:p>
          <w:p>
            <w:pPr>
              <w:pStyle w:val="Normal"/>
              <w:rPr>
                <w:rFonts w:ascii="Garamond" w:hAnsi="Garamond" w:cs="Arial"/>
                <w:bCs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kspansja krzewów i podrostu drzew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ać dominującą sytuację w obszarze oraz sytuacje skrajne. Oszacować jaki % zasobów w obszarze jest w stanie FV/U1/U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Często wierzba szara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Salix cinerea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 i wierzba pięciopręcikowa Salix pentandra, niekiedy sosna zwyczajna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 xml:space="preserve">Pinus sylvestris. </w:t>
            </w:r>
            <w:r>
              <w:rPr>
                <w:rFonts w:cs="Arial" w:ascii="Garamond" w:hAnsi="Garamond"/>
                <w:sz w:val="20"/>
                <w:szCs w:val="20"/>
              </w:rPr>
              <w:t>Maksymalne pokrycie 60% (średnio – kilka procent powierzchni)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55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35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1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topień uwodnienia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ać dominującą sytuację w obszarze oraz sytuacje skrajne. Oszacować jaki % zasobów w obszarze jest w stanie FV/U1/U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Woda gruntu od 0-20 cm poniżej powierzchni gruntu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35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65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ozyskanie torf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rak pozyskania torfu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elioracje odwadniają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Brak rowów melioracyjnych i innych urządzeń 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Szanse zachowania w przyszłości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soby siedliska w obszarz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ymienić znane zagrożenia. Ocenić szanse zachowania, jeżeli będą kontynuowane obecnie rysujące się trendy. Nie brać tu pod uwagę „potencjalnych możliwości”, ale brać pod uwagę już podjęte inicjatywy ochrony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ukcesja wtórna, ewolucja w kierunku szuwarów i zarośli wierzbowych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Zmiany o charakterze globalnym w tym: powtarzające się okresy susz i zmniejszająca się wielkość opa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nie części siedliska przez rozlewiska bobrowe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Zachowanie siedliska w stanie nie pogorszonym w perspektywie 10-20 lat nie jest pewne, ale jest prawdopodobn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/</w:t>
            </w:r>
            <w:r>
              <w:rPr>
                <w:rFonts w:cs="Garamond" w:ascii="Garamond" w:hAnsi="Garamond"/>
                <w:sz w:val="16"/>
                <w:szCs w:val="16"/>
                <w:bdr w:val="single" w:sz="4" w:space="0" w:color="000000"/>
              </w:rPr>
              <w:t>U1</w:t>
            </w:r>
            <w:r>
              <w:rPr>
                <w:rFonts w:cs="Garamond" w:ascii="Garamond" w:hAnsi="Garamond"/>
                <w:sz w:val="16"/>
                <w:szCs w:val="16"/>
              </w:rPr>
              <w:t>/U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dy i sposób wypełnienia poniższej tabelki zamieszczono w pliku „działalność człowieka”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720"/>
        <w:gridCol w:w="720"/>
        <w:gridCol w:w="900"/>
        <w:gridCol w:w="5580"/>
      </w:tblGrid>
      <w:tr>
        <w:trPr>
          <w:trHeight w:val="238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ziałalność człowieka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Ko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Nazwa działalnośc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Intensyw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pływ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pis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A03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nieintensywne koszeni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A/</w:t>
            </w:r>
            <w:r>
              <w:rPr>
                <w:rFonts w:cs="Arial" w:ascii="Garamond" w:hAnsi="Garamond"/>
                <w:sz w:val="22"/>
                <w:szCs w:val="22"/>
                <w:bdr w:val="single" w:sz="4" w:space="0" w:color="000000"/>
              </w:rPr>
              <w:t>B</w:t>
            </w:r>
            <w:r>
              <w:rPr>
                <w:rFonts w:cs="Arial" w:ascii="Garamond" w:hAnsi="Garamond"/>
                <w:sz w:val="22"/>
                <w:szCs w:val="22"/>
              </w:rPr>
              <w:t>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  <w:bdr w:val="single" w:sz="4" w:space="0" w:color="000000"/>
              </w:rPr>
              <w:t>+</w:t>
            </w:r>
            <w:r>
              <w:rPr>
                <w:rFonts w:cs="Arial" w:ascii="Garamond" w:hAnsi="Garamond"/>
                <w:sz w:val="22"/>
                <w:szCs w:val="22"/>
              </w:rPr>
              <w:t>/0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/>
                <w:sz w:val="20"/>
                <w:lang w:val="en-US" w:eastAsia="en-US"/>
              </w:rPr>
              <w:t>Koszenie raz w roku w ramach koszeń całej łąki wilgotnej.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A04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wypas nieintensywn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/B/</w:t>
            </w:r>
            <w:r>
              <w:rPr>
                <w:rFonts w:cs="Arial" w:ascii="Garamond" w:hAnsi="Garamond"/>
                <w:sz w:val="22"/>
                <w:szCs w:val="22"/>
                <w:bdr w:val="single" w:sz="4" w:space="0" w:color="000000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  <w:bdr w:val="single" w:sz="4" w:space="0" w:color="000000"/>
              </w:rPr>
              <w:t>+</w:t>
            </w:r>
            <w:r>
              <w:rPr>
                <w:rFonts w:cs="Arial" w:ascii="Garamond" w:hAnsi="Garamond"/>
                <w:sz w:val="22"/>
                <w:szCs w:val="22"/>
              </w:rPr>
              <w:t>/0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/>
                <w:sz w:val="20"/>
                <w:lang w:val="en-US" w:eastAsia="en-US"/>
              </w:rPr>
              <w:t>Wypas nieintensywny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A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Wypa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A/</w:t>
            </w:r>
            <w:r>
              <w:rPr>
                <w:rFonts w:cs="Arial" w:ascii="Garamond" w:hAnsi="Garamond"/>
                <w:sz w:val="22"/>
                <w:szCs w:val="22"/>
                <w:bdr w:val="single" w:sz="4" w:space="0" w:color="000000"/>
              </w:rPr>
              <w:t>B</w:t>
            </w:r>
            <w:r>
              <w:rPr>
                <w:rFonts w:cs="Arial" w:ascii="Garamond" w:hAnsi="Garamond"/>
                <w:sz w:val="22"/>
                <w:szCs w:val="22"/>
              </w:rPr>
              <w:t>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</w:t>
            </w:r>
            <w:r>
              <w:rPr>
                <w:rFonts w:cs="Arial" w:ascii="Garamond" w:hAnsi="Garamond"/>
                <w:sz w:val="22"/>
                <w:szCs w:val="22"/>
                <w:bdr w:val="single" w:sz="4" w:space="0" w:color="000000"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/>
                <w:sz w:val="20"/>
                <w:lang w:val="en-US" w:eastAsia="en-US"/>
              </w:rPr>
              <w:t>Wypas koni i bydła – okresowo intensywny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A/B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A/B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Zarządzanie terenem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Regionalna Dyrekcja Ochrony Środowiska w Rzeszowie 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adleśnictwo Ustrzyki Dolne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Osoby fizyczne</w:t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stniejące plany i programy ochrony/zarządzania/zagospodarowania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Brak </w:t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ykonywane działania ochronne i ocena ich skuteczności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rak</w:t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pozycje wprowadzenia działań ochronnych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prowadzenie i utrzymanie użytkowania kośnego i/lub odkrzaczania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Inne informacje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Zagrożenia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kcesja wtórna, ewolucja w kierunku szuwarów i zarośli wierzb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y o charakterze globalnym w tym: powtarzające się okresy susz i zmniejszająca się wielkość opa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nie części siedliska przez rozlewiska bobrowe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ne wartości przyrodnicze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rfowiska 7230 te wraz z otaczającymi je łąkami wilgotnymi są na obszarze PLH180026 Moczary siedliskiem poczwarówki zwężonej </w:t>
            </w:r>
            <w:r>
              <w:rPr>
                <w:i/>
                <w:sz w:val="20"/>
                <w:szCs w:val="20"/>
              </w:rPr>
              <w:t>Vertigo (Vertilla) angustior</w:t>
            </w:r>
            <w:r>
              <w:rPr>
                <w:sz w:val="20"/>
                <w:szCs w:val="20"/>
              </w:rPr>
              <w:t xml:space="preserve"> gatunku z załącznika II Dyrektywy Siedliskowej. Zbiorowiska te zasługują na szczególną ochronę także z uwagi na występujące tu w dużym zagęszczeniu chronione gatunki takie jak storczyki: kukułka szerokolistna (stoplamek szerokolistny) </w:t>
            </w:r>
            <w:r>
              <w:rPr>
                <w:i/>
                <w:sz w:val="20"/>
                <w:szCs w:val="20"/>
              </w:rPr>
              <w:t>Dactylorhiza majalis</w:t>
            </w:r>
            <w:r>
              <w:rPr>
                <w:sz w:val="20"/>
                <w:szCs w:val="20"/>
              </w:rPr>
              <w:t xml:space="preserve">, kruszczyk błotny </w:t>
            </w:r>
            <w:r>
              <w:rPr>
                <w:i/>
                <w:sz w:val="20"/>
                <w:szCs w:val="20"/>
              </w:rPr>
              <w:t>Epipactis palustris</w:t>
            </w:r>
            <w:r>
              <w:rPr>
                <w:sz w:val="20"/>
                <w:szCs w:val="20"/>
              </w:rPr>
              <w:t xml:space="preserve">, gółka długoostrogowa w podgatunku gęstokwiatowym </w:t>
            </w:r>
            <w:r>
              <w:rPr>
                <w:i/>
                <w:sz w:val="20"/>
                <w:szCs w:val="20"/>
              </w:rPr>
              <w:t>Gymnadenia conopsea</w:t>
            </w:r>
            <w:r>
              <w:rPr>
                <w:sz w:val="20"/>
                <w:szCs w:val="20"/>
              </w:rPr>
              <w:t xml:space="preserve"> ssp. </w:t>
            </w:r>
            <w:r>
              <w:rPr>
                <w:i/>
                <w:sz w:val="20"/>
                <w:szCs w:val="20"/>
              </w:rPr>
              <w:t>denssiflora</w:t>
            </w:r>
            <w:r>
              <w:rPr>
                <w:sz w:val="20"/>
                <w:szCs w:val="20"/>
              </w:rPr>
              <w:t xml:space="preserve">, listera jajowata </w:t>
            </w:r>
            <w:r>
              <w:rPr>
                <w:i/>
                <w:sz w:val="20"/>
                <w:szCs w:val="20"/>
              </w:rPr>
              <w:t>Listera ovata</w:t>
            </w:r>
            <w:r>
              <w:rPr>
                <w:sz w:val="20"/>
                <w:szCs w:val="20"/>
              </w:rPr>
              <w:t xml:space="preserve"> oraz bobrek trójlistkowy </w:t>
            </w:r>
            <w:r>
              <w:rPr>
                <w:i/>
                <w:sz w:val="20"/>
                <w:szCs w:val="20"/>
              </w:rPr>
              <w:t>Menyanthes trifoliata</w:t>
            </w:r>
            <w:r>
              <w:rPr>
                <w:sz w:val="20"/>
                <w:szCs w:val="20"/>
              </w:rPr>
              <w:t xml:space="preserve">. Licznie występują tu także chronione gatunki mszaków: próchniczek błotny </w:t>
            </w:r>
            <w:r>
              <w:rPr>
                <w:i/>
                <w:sz w:val="20"/>
                <w:szCs w:val="20"/>
              </w:rPr>
              <w:t>Aulacomnium palustre</w:t>
            </w:r>
            <w:r>
              <w:rPr>
                <w:sz w:val="20"/>
                <w:szCs w:val="20"/>
              </w:rPr>
              <w:t xml:space="preserve">, drabik drzewkowaty </w:t>
            </w:r>
            <w:r>
              <w:rPr>
                <w:i/>
                <w:sz w:val="20"/>
                <w:szCs w:val="20"/>
              </w:rPr>
              <w:t>Climacium dendroides</w:t>
            </w:r>
            <w:r>
              <w:rPr>
                <w:sz w:val="20"/>
                <w:szCs w:val="20"/>
              </w:rPr>
              <w:t xml:space="preserve">, błyszcze włoskowate </w:t>
            </w:r>
            <w:r>
              <w:rPr>
                <w:i/>
                <w:sz w:val="20"/>
                <w:szCs w:val="20"/>
              </w:rPr>
              <w:t>Tomentypnum nitens</w:t>
            </w:r>
            <w:r>
              <w:rPr>
                <w:sz w:val="20"/>
                <w:szCs w:val="20"/>
              </w:rPr>
              <w:t xml:space="preserve">, mokradłoszka zaostrzona </w:t>
            </w:r>
            <w:r>
              <w:rPr>
                <w:i/>
                <w:sz w:val="20"/>
                <w:szCs w:val="20"/>
              </w:rPr>
              <w:t>Calliergonella cuspidata</w:t>
            </w:r>
            <w:r>
              <w:rPr>
                <w:sz w:val="20"/>
                <w:szCs w:val="20"/>
              </w:rPr>
              <w:t xml:space="preserve">, torfowiec kończysty </w:t>
            </w:r>
            <w:r>
              <w:rPr>
                <w:i/>
                <w:sz w:val="20"/>
                <w:szCs w:val="20"/>
              </w:rPr>
              <w:t>Sphagnum fallax.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pozycje stanowisk badawczych w monitoringu szczegółowym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VI</w:t>
              <w:tab/>
              <w:t>p.</w:t>
              <w:tab/>
              <w:t>N  49°22´04.4˝</w:t>
              <w:tab/>
              <w:t>E  22°43´25.5˝</w:t>
              <w:tab/>
              <w:t>ś.</w:t>
              <w:tab/>
              <w:t>N  49°22´06.2˝</w:t>
              <w:tab/>
              <w:t>E  22°43´29.6˝</w:t>
              <w:tab/>
              <w:t>k.</w:t>
              <w:tab/>
              <w:t>N  49°22´07.8˝</w:t>
              <w:tab/>
              <w:t>E  22°43´33.9˝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VII</w:t>
              <w:tab/>
              <w:t>p.</w:t>
              <w:tab/>
              <w:t>N  49°21´08.8˝</w:t>
              <w:tab/>
              <w:t>E  22°44´32.9˝</w:t>
              <w:tab/>
              <w:t>ś.</w:t>
              <w:tab/>
              <w:t>N  49°21´09.1˝</w:t>
              <w:tab/>
              <w:t>E  22°44´30.4˝</w:t>
              <w:tab/>
              <w:t>k.</w:t>
              <w:tab/>
              <w:t>N  49°21´09.1˝</w:t>
              <w:tab/>
              <w:t>E  22°44´31.7˝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VIII</w:t>
              <w:tab/>
              <w:t>p.</w:t>
              <w:tab/>
              <w:t>N  49°21´15.2˝</w:t>
              <w:tab/>
              <w:t>E  22°44´42.3˝</w:t>
              <w:tab/>
              <w:t>ś.</w:t>
              <w:tab/>
              <w:t>N  49°21´15.7˝</w:t>
              <w:tab/>
              <w:t>E  22°44´43.3˝</w:t>
              <w:tab/>
              <w:t>k.</w:t>
              <w:tab/>
              <w:t>N  49°21´16.4˝</w:t>
              <w:tab/>
              <w:t>E  22°44´44.1˝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IX</w:t>
              <w:tab/>
              <w:t>p.</w:t>
              <w:tab/>
              <w:t>N  49°21´26.1˝</w:t>
              <w:tab/>
              <w:t>E  22°44´33.5˝</w:t>
              <w:tab/>
              <w:t>ś.</w:t>
              <w:tab/>
              <w:t>N  49°21´26.6˝</w:t>
              <w:tab/>
              <w:t>E  22°44´38.4˝</w:t>
              <w:tab/>
              <w:t>k.</w:t>
              <w:tab/>
              <w:t>N  49°21´26.5˝</w:t>
              <w:tab/>
              <w:t>E  22°44´35.9˝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X</w:t>
              <w:tab/>
              <w:t>p.</w:t>
              <w:tab/>
              <w:t>N  49°21´33.3˝</w:t>
              <w:tab/>
              <w:t>E  22°44´24.7˝</w:t>
              <w:tab/>
              <w:t>ś.</w:t>
              <w:tab/>
              <w:t>N  49°21´31.8˝</w:t>
              <w:tab/>
              <w:t>E  22°44´23.8˝</w:t>
              <w:tab/>
              <w:t>k.</w:t>
              <w:tab/>
              <w:t>N  49°21´30.2˝</w:t>
              <w:tab/>
              <w:t>E  22°44´23.3˝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XI</w:t>
              <w:tab/>
              <w:t>p.</w:t>
              <w:tab/>
              <w:t>N  49°21´59.0˝</w:t>
              <w:tab/>
              <w:t>E  22°43´39.8˝</w:t>
              <w:tab/>
              <w:t>ś.</w:t>
              <w:tab/>
              <w:t>N  49°22´01.1˝</w:t>
              <w:tab/>
              <w:t>E  22°43´41.5˝</w:t>
              <w:tab/>
              <w:t>k.</w:t>
              <w:tab/>
              <w:t>N  49°22´03.0˝</w:t>
              <w:tab/>
              <w:t>E  22°43´43.8˝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XII</w:t>
              <w:tab/>
              <w:t>p.</w:t>
              <w:tab/>
              <w:t>N  49°21´23.6˝</w:t>
              <w:tab/>
              <w:t>E  22°44´09.0˝</w:t>
              <w:tab/>
              <w:t>ś.</w:t>
              <w:tab/>
              <w:t>N  49°21´24.6˝</w:t>
              <w:tab/>
              <w:t>E  22°44´07.2˝</w:t>
              <w:tab/>
              <w:t>k.</w:t>
              <w:tab/>
              <w:t>N  49°21´25.8˝</w:t>
              <w:tab/>
              <w:t>E  22°44´05.4˝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XIV</w:t>
              <w:tab/>
              <w:t>p.</w:t>
              <w:tab/>
              <w:t>N  49°21´46.1˝</w:t>
              <w:tab/>
              <w:t>E  22°44´14.8˝</w:t>
              <w:tab/>
              <w:t>ś.</w:t>
              <w:tab/>
              <w:t>N  49°21´46.9˝</w:t>
              <w:tab/>
              <w:t>E  22°44´13.3˝</w:t>
              <w:tab/>
              <w:t>k.</w:t>
              <w:tab/>
              <w:t>N  49°21´47.5˝</w:t>
              <w:tab/>
              <w:t>E  22°44´11.6˝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XV</w:t>
              <w:tab/>
              <w:t>p.</w:t>
              <w:tab/>
              <w:t>N  49°23´20.2˝</w:t>
              <w:tab/>
              <w:t>E  22°41´00.2˝</w:t>
              <w:tab/>
              <w:t>ś.</w:t>
              <w:tab/>
              <w:t>N  49°23´18.8˝</w:t>
              <w:tab/>
              <w:t>E  22°40´58.9˝</w:t>
              <w:tab/>
              <w:t>k.</w:t>
              <w:tab/>
              <w:t>N  49°23´17.1˝</w:t>
              <w:tab/>
              <w:t>E  22°40´58.7˝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pozycje stanowisk referencyjnych w monitoringu szczegółowym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V</w:t>
              <w:tab/>
              <w:t>p.</w:t>
              <w:tab/>
              <w:t>N  49°22´08.8˝</w:t>
              <w:tab/>
              <w:t>E  22°43´15.0˝</w:t>
              <w:tab/>
              <w:t>ś.</w:t>
              <w:tab/>
              <w:t>N  49°22´10.1˝</w:t>
              <w:tab/>
              <w:t>E  22°43´19.5˝</w:t>
              <w:tab/>
              <w:t>k.</w:t>
              <w:tab/>
              <w:t>N  49°22´12.0˝</w:t>
              <w:tab/>
              <w:t>E  22°43´23.6˝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XIII</w:t>
              <w:tab/>
              <w:t>p.</w:t>
              <w:tab/>
              <w:t>N  49°21´37.8˝</w:t>
              <w:tab/>
              <w:t>E  22°44´21.1˝</w:t>
              <w:tab/>
              <w:t>ś.</w:t>
              <w:tab/>
              <w:t>N  49°21´34.7˝</w:t>
              <w:tab/>
              <w:t>E  22°44´19.9˝</w:t>
              <w:tab/>
              <w:t>k.</w:t>
              <w:tab/>
              <w:t>N  49°21´31.6˝</w:t>
              <w:tab/>
              <w:t>E  22°44´18.5˝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ne uwagi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Monitoring według metodyki GIOŚ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Optymalny czas prowadzenia badań – początek lipca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5:26:00Z</dcterms:created>
  <dc:creator>PP</dc:creator>
  <dc:description/>
  <cp:keywords/>
  <dc:language>en-US</dc:language>
  <cp:lastModifiedBy>Stanisław Kucharzyk</cp:lastModifiedBy>
  <dcterms:modified xsi:type="dcterms:W3CDTF">2015-08-20T16:38:00Z</dcterms:modified>
  <cp:revision>3</cp:revision>
  <dc:subject/>
  <dc:title>A</dc:title>
</cp:coreProperties>
</file>