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6510</w:t>
            </w:r>
            <w:r>
              <w:rPr>
                <w:rFonts w:cs="Calibri"/>
                <w:b/>
                <w:sz w:val="20"/>
              </w:rPr>
              <w:t xml:space="preserve"> </w:t>
            </w:r>
            <w:r>
              <w:rPr>
                <w:rFonts w:cs="Calibri"/>
                <w:b/>
                <w:sz w:val="20"/>
                <w:lang w:val="en-US" w:eastAsia="en-US"/>
              </w:rPr>
              <w:t>Niżowe i górskie świeże łąki użytkowane ekstensywnie (Arrhenatherion elatioris)</w:t>
            </w:r>
          </w:p>
          <w:p>
            <w:pPr>
              <w:pStyle w:val="Normal"/>
              <w:tabs>
                <w:tab w:val="clear" w:pos="708"/>
                <w:tab w:val="left" w:pos="2175" w:leader="none"/>
              </w:tabs>
              <w:snapToGrid w:val="false"/>
              <w:rPr>
                <w:rFonts w:cs="Calibri"/>
                <w:b/>
                <w:b/>
                <w:sz w:val="20"/>
              </w:rPr>
            </w:pPr>
            <w:r>
              <w:rPr>
                <w:rFonts w:cs="Calibri"/>
                <w:b/>
                <w:sz w:val="20"/>
                <w:lang w:val="en-US" w:eastAsia="en-US"/>
              </w:rPr>
              <w:t>6510-2</w:t>
            </w:r>
            <w:r>
              <w:rPr>
                <w:rFonts w:cs="Calibri"/>
                <w:b/>
                <w:sz w:val="20"/>
              </w:rPr>
              <w:t xml:space="preserve"> </w:t>
            </w:r>
            <w:r>
              <w:rPr>
                <w:rFonts w:cs="Calibri"/>
                <w:b/>
                <w:sz w:val="20"/>
                <w:lang w:val="en-US" w:eastAsia="en-US"/>
              </w:rPr>
              <w:t>Łąka z wiechliną łąkową i kostrzewą czerwoną (Zbiorowisko Poa pratensis-Festuca rubr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V</w:t>
            </w:r>
            <w:r>
              <w:rPr>
                <w:rFonts w:cs="Calibri"/>
                <w:sz w:val="20"/>
              </w:rPr>
              <w:t xml:space="preserve">                   </w:t>
            </w:r>
            <w:r>
              <w:rPr>
                <w:rFonts w:cs="Calibri"/>
                <w:sz w:val="20"/>
                <w:lang w:val="en-US" w:eastAsia="en-US"/>
              </w:rPr>
              <w:t>Działki: 753,755, 75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30,0˝</w:t>
            </w:r>
            <w:r>
              <w:rPr>
                <w:rFonts w:cs="Calibri"/>
                <w:sz w:val="20"/>
              </w:rPr>
              <w:tab/>
            </w:r>
            <w:r>
              <w:rPr>
                <w:rFonts w:cs="Calibri"/>
                <w:sz w:val="20"/>
                <w:lang w:val="en-US" w:eastAsia="en-US"/>
              </w:rPr>
              <w:t>E  22 42´20,2˝</w:t>
            </w:r>
          </w:p>
          <w:p>
            <w:pPr>
              <w:pStyle w:val="Normal"/>
              <w:snapToGrid w:val="false"/>
              <w:rPr>
                <w:rFonts w:cs="Calibri"/>
                <w:sz w:val="20"/>
              </w:rPr>
            </w:pPr>
            <w:r>
              <w:rPr>
                <w:rFonts w:cs="Calibri"/>
                <w:sz w:val="20"/>
              </w:rPr>
              <w:t xml:space="preserve">Środek: </w:t>
            </w:r>
            <w:r>
              <w:rPr>
                <w:rFonts w:cs="Calibri"/>
                <w:sz w:val="20"/>
                <w:lang w:val="en-US" w:eastAsia="en-US"/>
              </w:rPr>
              <w:t>N  49 22´26,8˝</w:t>
            </w:r>
            <w:r>
              <w:rPr>
                <w:rFonts w:cs="Calibri"/>
                <w:sz w:val="20"/>
              </w:rPr>
              <w:tab/>
            </w:r>
            <w:r>
              <w:rPr>
                <w:rFonts w:cs="Calibri"/>
                <w:sz w:val="20"/>
                <w:lang w:val="en-US" w:eastAsia="en-US"/>
              </w:rPr>
              <w:t>E  22 42´21,2˝</w:t>
            </w:r>
          </w:p>
          <w:p>
            <w:pPr>
              <w:pStyle w:val="Normal"/>
              <w:snapToGrid w:val="false"/>
              <w:rPr>
                <w:rFonts w:cs="Calibri"/>
                <w:sz w:val="20"/>
              </w:rPr>
            </w:pPr>
            <w:r>
              <w:rPr>
                <w:rFonts w:cs="Calibri"/>
                <w:sz w:val="20"/>
              </w:rPr>
              <w:t xml:space="preserve">Koniec: </w:t>
            </w:r>
            <w:r>
              <w:rPr>
                <w:rFonts w:cs="Calibri"/>
                <w:sz w:val="20"/>
                <w:lang w:val="en-US" w:eastAsia="en-US"/>
              </w:rPr>
              <w:t>N  49 22´23,7˝</w:t>
            </w:r>
            <w:r>
              <w:rPr>
                <w:rFonts w:cs="Calibri"/>
                <w:sz w:val="20"/>
              </w:rPr>
              <w:tab/>
            </w:r>
            <w:r>
              <w:rPr>
                <w:rFonts w:cs="Calibri"/>
                <w:sz w:val="20"/>
                <w:lang w:val="en-US" w:eastAsia="en-US"/>
              </w:rPr>
              <w:t>E  22 42´22,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60 - 564</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Łąka na terasie nadzalewowej potoku Jasienik, przylegająca od strony zachodniej do łęgów nadrzecznych, a od strony wschodniej do zadrzewień przydrożnych. Koszona raz w roku z wypasem bydła na potrawie. Własność prywatna. Skład florystyczny typowy dla suchszych wariantów łąk świeżych z dużym udziałem kostrzewy czerwon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Poa pratensis-Festuca rubr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5,04</w:t>
            </w:r>
            <w:r>
              <w:rPr>
                <w:rFonts w:cs="Calibri"/>
                <w:bCs/>
                <w:sz w:val="20"/>
              </w:rPr>
              <w:t xml:space="preserve"> ha (±0,1 ha). </w:t>
            </w:r>
            <w:r>
              <w:rPr>
                <w:rFonts w:cs="Calibri"/>
                <w:bCs/>
                <w:sz w:val="20"/>
                <w:lang w:val="en-US" w:eastAsia="en-US"/>
              </w:rPr>
              <w:t>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W-S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29</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0</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rzestrzenna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fragmentacj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zwonek rozpierzchły Campanula patula (&lt;5%), przytulia pospolita Galium mollugo (&lt;5%), świerzbnica polna Knautia arvensis  (&lt;5%), Kostrzewa czerwona  Festuca rubra (2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Brak gatunków dominujących - </w:t>
            </w:r>
          </w:p>
          <w:p>
            <w:pPr>
              <w:pStyle w:val="Normal"/>
              <w:snapToGrid w:val="false"/>
              <w:rPr>
                <w:rFonts w:cs="Calibri"/>
                <w:sz w:val="20"/>
              </w:rPr>
            </w:pPr>
            <w:r>
              <w:rPr>
                <w:rFonts w:cs="Calibri"/>
                <w:sz w:val="20"/>
                <w:lang w:val="en-US" w:eastAsia="en-US"/>
              </w:rPr>
              <w:t>kostrzewa czerwona Festuca rubra (25%), tomka wonna Anthoxanthum odoratum (20%), Kupkówka pospolita Dactylis glomerata (1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jedyncze osobniki chrzanu pospolitego Armoracia rustican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zczaw tępolistny Rumex obtusifolius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Jeden osobnik jabłoni domowej Malus domestica w warstwie C</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Udział dobrze zachowanych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obrze zachowanych płatów siedliska 9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ojłok (martwa materia organicz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0-0,5 cm, śr. 0,3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5</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5</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4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30,0˝</w:t>
            </w:r>
            <w:r>
              <w:rPr>
                <w:rFonts w:cs="Calibri"/>
                <w:sz w:val="20"/>
              </w:rPr>
              <w:tab/>
            </w:r>
            <w:r>
              <w:rPr>
                <w:rFonts w:cs="Calibri"/>
                <w:sz w:val="20"/>
                <w:lang w:val="en-US" w:eastAsia="en-US"/>
              </w:rPr>
              <w:t>E  22 42´20,2˝</w:t>
            </w:r>
          </w:p>
          <w:p>
            <w:pPr>
              <w:pStyle w:val="Normal"/>
              <w:snapToGrid w:val="false"/>
              <w:rPr/>
            </w:pPr>
            <w:r>
              <w:rPr>
                <w:sz w:val="20"/>
              </w:rPr>
              <w:t xml:space="preserve">Wysokość </w:t>
            </w:r>
            <w:r>
              <w:rPr>
                <w:sz w:val="20"/>
                <w:lang w:val="en-US" w:eastAsia="en-US"/>
              </w:rPr>
              <w:t>560</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rFonts w:cs="Calibri"/>
                <w:sz w:val="20"/>
              </w:rPr>
            </w:pPr>
            <w:r>
              <w:rPr>
                <w:rFonts w:cs="Calibri"/>
                <w:sz w:val="20"/>
                <w:lang w:val="en-US" w:eastAsia="en-US"/>
              </w:rPr>
              <w:t>Zbiorowisko Poa pratensis-Festuca rubr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nthoxanthum odoratum 3, Centaurea jacea 2, Festuca rubra 2, Trifolium dubium 2, Achillea millefolium 1, Cruciata glabra 1, Dactylis glomerata 1, Holcus lanatus 1, Hypericum maculatum 1, Luzula campestris 1, Rumex acetosa 1, Trifolium pratense 1, Alchemilla acutiloba +, Alchemilla crinita +, Armoracia rusticana +, Campanula patula +, Deschampsia caespitosa +, Festuca pratensis +, Galium mollugo +, Hieracium aurantiacum +, Hypochoeris radicata +, Leucanthemum vulgare +, Lychnis flos-cuculi +, Malus domestica +, Plantago lanceolata +, Platanthera bifolia +, Potentilla erecta +, Ranunculus acris +, Rhinanthus minor +, Rumex obtusifolius +, Trifolium medium +, Veronica chamaedrys +, Vicia cracc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3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6,8˝</w:t>
            </w:r>
            <w:r>
              <w:rPr>
                <w:rFonts w:cs="Calibri"/>
                <w:sz w:val="20"/>
              </w:rPr>
              <w:tab/>
            </w:r>
            <w:r>
              <w:rPr>
                <w:rFonts w:cs="Calibri"/>
                <w:sz w:val="20"/>
                <w:lang w:val="en-US" w:eastAsia="en-US"/>
              </w:rPr>
              <w:t>E  22 42´21,2˝</w:t>
            </w:r>
          </w:p>
          <w:p>
            <w:pPr>
              <w:pStyle w:val="Normal"/>
              <w:snapToGrid w:val="false"/>
              <w:rPr/>
            </w:pPr>
            <w:r>
              <w:rPr>
                <w:sz w:val="20"/>
              </w:rPr>
              <w:t xml:space="preserve">Wysokość </w:t>
            </w:r>
            <w:r>
              <w:rPr>
                <w:sz w:val="20"/>
                <w:lang w:val="en-US" w:eastAsia="en-US"/>
              </w:rPr>
              <w:t>561</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Zbiorowisko Poa pratensis-Festuca rubr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Festuca rubra 3, Anthoxanthum odoratum 2, Dactylis glomerata 2, Centaurea jacea 1, Cruciata glabra 1, Deschampsia caespitosa 1, Festuca pratensis 1, Luzula campestris 1, Plantago lanceolata 1, Ranunculus acris 1, Rumex acetosa 1, Veronica chamaedrys 1, Achillea millefolium +, Alchemilla acutiloba +, Campanula patula +, Carex hirta +, Chaerophyllum aromaticum +, Cirsium palustre +, Fragaria vesca +, Galium mollugo +, Geum rivale +, Hieracium aurantiacum +, Hypericum maculatum +, Leucanthemum vulgare +, Malus domestica +, Pimpinella major +, Platanthera bifolia +, Potentilla erecta +, Rhinanthus minor +, Solidago virgaurea +, Stellaria graminea +, Taraxacum officinale +, Trifolium repen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3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3,7˝</w:t>
            </w:r>
            <w:r>
              <w:rPr>
                <w:rFonts w:cs="Calibri"/>
                <w:sz w:val="20"/>
              </w:rPr>
              <w:tab/>
            </w:r>
            <w:r>
              <w:rPr>
                <w:rFonts w:cs="Calibri"/>
                <w:sz w:val="20"/>
                <w:lang w:val="en-US" w:eastAsia="en-US"/>
              </w:rPr>
              <w:t>E  22 42´22,2˝</w:t>
            </w:r>
          </w:p>
          <w:p>
            <w:pPr>
              <w:pStyle w:val="Normal"/>
              <w:snapToGrid w:val="false"/>
              <w:rPr/>
            </w:pPr>
            <w:r>
              <w:rPr>
                <w:sz w:val="20"/>
              </w:rPr>
              <w:t xml:space="preserve">Wysokość </w:t>
            </w:r>
            <w:r>
              <w:rPr>
                <w:sz w:val="20"/>
                <w:lang w:val="en-US" w:eastAsia="en-US"/>
              </w:rPr>
              <w:t>564</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sz w:val="20"/>
              </w:rPr>
            </w:pPr>
            <w:r>
              <w:rPr>
                <w:rFonts w:cs="Calibri"/>
                <w:sz w:val="20"/>
                <w:lang w:val="en-US" w:eastAsia="en-US"/>
              </w:rPr>
              <w:t>Zbiorowisko Poa pratensis-Festuca rubr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grostis capillaris 2, Anthoxanthum odoratum 2, Dactylis glomerata 2, Festuca rubra 2, Trifolium pratense 2, Cruciata glabra 1, Holcus lanatus 1, Veronica chamaedrys 1, Vicia cracca 1, Achillea millefolium +, Alchemilla acutiloba +, Alopecurus pratensis +, Armoracia rusticana +, Campanula patula +, Carex hirta +, Centaurea jacea +, Deschampsia caespitosa +, Fragaria vesca +, Galium mollugo +, Hypericum maculatum +, Leucanthemum vulgare +, Lotus corniculatus +, Luzula campestris +, Lychnis flos-cuculi +, Pimpinella major +, Plantago lanceolata +, Ranunculus acris +, Rhinanthus minor +, Rumex acetosa +, Rumex obtusifolius +, Solidago virgaurea +, Trifolium dubium +, Trisetum flavescens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4.02</w:t>
            </w:r>
          </w:p>
        </w:tc>
        <w:tc>
          <w:tcPr>
            <w:tcW w:w="1990" w:type="dxa"/>
            <w:tcBorders>
              <w:left w:val="single" w:sz="4" w:space="0" w:color="000000"/>
            </w:tcBorders>
          </w:tcPr>
          <w:p>
            <w:pPr>
              <w:pStyle w:val="Normal"/>
              <w:snapToGrid w:val="false"/>
              <w:rPr>
                <w:sz w:val="20"/>
              </w:rPr>
            </w:pPr>
            <w:r>
              <w:rPr>
                <w:sz w:val="20"/>
                <w:lang w:val="en-US" w:eastAsia="en-US"/>
              </w:rPr>
              <w:t>wypas nieintensywny</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Wypas bydła na potrawi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6510</w:t>
            </w:r>
            <w:r>
              <w:rPr>
                <w:rFonts w:cs="Calibri"/>
                <w:b/>
                <w:sz w:val="20"/>
              </w:rPr>
              <w:t xml:space="preserve"> </w:t>
            </w:r>
            <w:r>
              <w:rPr>
                <w:rFonts w:cs="Calibri"/>
                <w:b/>
                <w:sz w:val="20"/>
                <w:lang w:val="en-US" w:eastAsia="en-US"/>
              </w:rPr>
              <w:t>Niżowe i górskie świeże łąki użytkowane ekstensywnie (Arrhenatherion elatioris)</w:t>
            </w:r>
          </w:p>
          <w:p>
            <w:pPr>
              <w:pStyle w:val="Normal"/>
              <w:tabs>
                <w:tab w:val="clear" w:pos="708"/>
                <w:tab w:val="left" w:pos="2175" w:leader="none"/>
              </w:tabs>
              <w:snapToGrid w:val="false"/>
              <w:rPr>
                <w:rFonts w:cs="Calibri"/>
                <w:b/>
                <w:b/>
                <w:sz w:val="20"/>
              </w:rPr>
            </w:pPr>
            <w:r>
              <w:rPr>
                <w:rFonts w:cs="Calibri"/>
                <w:b/>
                <w:sz w:val="20"/>
                <w:lang w:val="en-US" w:eastAsia="en-US"/>
              </w:rPr>
              <w:t>6510-1</w:t>
            </w:r>
            <w:r>
              <w:rPr>
                <w:rFonts w:cs="Calibri"/>
                <w:b/>
                <w:sz w:val="20"/>
              </w:rPr>
              <w:t xml:space="preserve"> </w:t>
            </w:r>
            <w:r>
              <w:rPr>
                <w:rFonts w:cs="Calibri"/>
                <w:b/>
                <w:sz w:val="20"/>
                <w:lang w:val="en-US" w:eastAsia="en-US"/>
              </w:rPr>
              <w:t>Łąka rajgrasowa (owsicowa) (Arrhenatheretum elatio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w:t>
            </w:r>
            <w:r>
              <w:rPr>
                <w:rFonts w:cs="Calibri"/>
                <w:sz w:val="20"/>
              </w:rPr>
              <w:t xml:space="preserve">                   </w:t>
            </w:r>
            <w:r>
              <w:rPr>
                <w:rFonts w:cs="Calibri"/>
                <w:sz w:val="20"/>
                <w:lang w:val="en-US" w:eastAsia="en-US"/>
              </w:rPr>
              <w:t>Wydzielenia: 182A-j, 182A-l</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22,1˝</w:t>
            </w:r>
            <w:r>
              <w:rPr>
                <w:rFonts w:cs="Calibri"/>
                <w:sz w:val="20"/>
              </w:rPr>
              <w:tab/>
            </w:r>
            <w:r>
              <w:rPr>
                <w:rFonts w:cs="Calibri"/>
                <w:sz w:val="20"/>
                <w:lang w:val="en-US" w:eastAsia="en-US"/>
              </w:rPr>
              <w:t>E  22 42´56,3˝</w:t>
            </w:r>
          </w:p>
          <w:p>
            <w:pPr>
              <w:pStyle w:val="Normal"/>
              <w:snapToGrid w:val="false"/>
              <w:rPr>
                <w:rFonts w:cs="Calibri"/>
                <w:sz w:val="20"/>
              </w:rPr>
            </w:pPr>
            <w:r>
              <w:rPr>
                <w:rFonts w:cs="Calibri"/>
                <w:sz w:val="20"/>
              </w:rPr>
              <w:t xml:space="preserve">Środek: </w:t>
            </w:r>
            <w:r>
              <w:rPr>
                <w:rFonts w:cs="Calibri"/>
                <w:sz w:val="20"/>
                <w:lang w:val="en-US" w:eastAsia="en-US"/>
              </w:rPr>
              <w:t>N  49 22´25,1˝</w:t>
            </w:r>
            <w:r>
              <w:rPr>
                <w:rFonts w:cs="Calibri"/>
                <w:sz w:val="20"/>
              </w:rPr>
              <w:tab/>
            </w:r>
            <w:r>
              <w:rPr>
                <w:rFonts w:cs="Calibri"/>
                <w:sz w:val="20"/>
                <w:lang w:val="en-US" w:eastAsia="en-US"/>
              </w:rPr>
              <w:t>E  22 42´58,1˝</w:t>
            </w:r>
          </w:p>
          <w:p>
            <w:pPr>
              <w:pStyle w:val="Normal"/>
              <w:snapToGrid w:val="false"/>
              <w:rPr>
                <w:rFonts w:cs="Calibri"/>
                <w:sz w:val="20"/>
              </w:rPr>
            </w:pPr>
            <w:r>
              <w:rPr>
                <w:rFonts w:cs="Calibri"/>
                <w:sz w:val="20"/>
              </w:rPr>
              <w:t xml:space="preserve">Koniec: </w:t>
            </w:r>
            <w:r>
              <w:rPr>
                <w:rFonts w:cs="Calibri"/>
                <w:sz w:val="20"/>
                <w:lang w:val="en-US" w:eastAsia="en-US"/>
              </w:rPr>
              <w:t>N  49 22´28,2˝</w:t>
            </w:r>
            <w:r>
              <w:rPr>
                <w:rFonts w:cs="Calibri"/>
                <w:sz w:val="20"/>
              </w:rPr>
              <w:tab/>
            </w:r>
            <w:r>
              <w:rPr>
                <w:rFonts w:cs="Calibri"/>
                <w:sz w:val="20"/>
                <w:lang w:val="en-US" w:eastAsia="en-US"/>
              </w:rPr>
              <w:t>E  22 42´59,5˝</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64 - 570</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Łąka w zachodniej części obszaru Moczary w kompleksie łąk na lokalnym grzbiecie (587,6 m n.p.m.) u podnóża stoku. Koszona raz w roku. W zarządzie Nadleśnictwa Ustrzyki Dolne. Skład florystyczny typowy dla łąk świeżych rajgrasowych</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Łąka rajgrasowa Arrhenatheretum elatio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21,55</w:t>
            </w:r>
            <w:r>
              <w:rPr>
                <w:rFonts w:cs="Calibri"/>
                <w:bCs/>
                <w:sz w:val="20"/>
              </w:rPr>
              <w:t xml:space="preserve"> ha (±0,1 ha). </w:t>
            </w:r>
            <w:r>
              <w:rPr>
                <w:rFonts w:cs="Calibri"/>
                <w:bCs/>
                <w:sz w:val="20"/>
                <w:lang w:val="en-US" w:eastAsia="en-US"/>
              </w:rPr>
              <w:t>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S, w poprzek warstwi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1</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rzestrzenna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fragmentacj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rajgras wyniosły Arrhenatherum elatius</w:t>
              <w:tab/>
              <w:t xml:space="preserve"> (30%), przytulia pospolita Galium mollugo</w:t>
              <w:tab/>
              <w:t xml:space="preserve"> (&lt;5%), bodziszek łąkowy Geranium pratense</w:t>
              <w:tab/>
              <w:t xml:space="preserve">  (&lt;5%), dzwonek rozpierzchły Campanula patula</w:t>
              <w:tab/>
              <w:t xml:space="preserve"> (&lt;5%), świerzbnica polna Knautia arvensis</w:t>
              <w:tab/>
              <w:t xml:space="preserve">  (&lt;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dominujących - mietlica pospolita Agrostis capillaris (30%), rajgras wyniosły Arrhenatherum elatius</w:t>
              <w:tab/>
              <w:t xml:space="preserve"> (30%), koniczyna pogięta Trifolium medium (10%), jaskier ostry Ranunculus acris (8%),  dziurawiec czteroboczny Hypericum maculatum (8%), tomka wonna Anthoxanthum odoratum (5%), Kostrzewa czerwona  Festuca rubra (5%), biedrzeniec wielki Pimpinella major (5%), chaber łąkowy Centaurea jacea (5%), wiechlina łąkowa Poa pratensis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Lubin trwały Lupinus polyphyllus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 warstwie c pojedyncze osobniki jabło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Udział dobrze zachowanych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obrze zachowanych płatów siedliska 8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ojłok (martwa materia organicz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0-0,6 cm, śr. 0,3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5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2,1˝</w:t>
            </w:r>
            <w:r>
              <w:rPr>
                <w:rFonts w:cs="Calibri"/>
                <w:sz w:val="20"/>
              </w:rPr>
              <w:tab/>
            </w:r>
            <w:r>
              <w:rPr>
                <w:rFonts w:cs="Calibri"/>
                <w:sz w:val="20"/>
                <w:lang w:val="en-US" w:eastAsia="en-US"/>
              </w:rPr>
              <w:t>E  22 42´56,3˝</w:t>
            </w:r>
          </w:p>
          <w:p>
            <w:pPr>
              <w:pStyle w:val="Normal"/>
              <w:snapToGrid w:val="false"/>
              <w:rPr/>
            </w:pPr>
            <w:r>
              <w:rPr>
                <w:sz w:val="20"/>
              </w:rPr>
              <w:t xml:space="preserve">Wysokość </w:t>
            </w:r>
            <w:r>
              <w:rPr>
                <w:sz w:val="20"/>
                <w:lang w:val="en-US" w:eastAsia="en-US"/>
              </w:rPr>
              <w:t>570</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rFonts w:cs="Calibri"/>
                <w:sz w:val="20"/>
              </w:rPr>
            </w:pPr>
            <w:r>
              <w:rPr>
                <w:rFonts w:cs="Calibri"/>
                <w:sz w:val="20"/>
                <w:lang w:val="en-US" w:eastAsia="en-US"/>
              </w:rPr>
              <w:t>Łąka rajgrasowa Arrhenatheretum elatioris</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grostis capillaris 3, Arrhenatherum elatius 3, Centaurea jacea 2, Hypericum maculatum 2, Poa pratensis 2, Ranunculus acris 2, Angelica sylvestris 1, Anthoxanthum odoratum 1, Dactylis glomerata 1, Festuca rubra 1, Galium mollugo 1, Phleum pratense 1, Pimpinella major 1, Rumex acetosa 1, Trifolium medium 1, Veronica beccabunga 1, Vicia cracca 1, Vicia sepium 1, Alchemilla crinita +, Alopecurus pratensis +, Campanula patula +, Cirsium palustre +, Cruciata glabra +, Gymnadenia conopsea +, Juncus conglomeratus +, Knautia arvensis +, Lathyrus pratensis +, Lupinus polyphyllus +, Lychnis flos-cuculi +, Plantago lanceolata +, Potentilla erecta +, Rosa canina +, Solidago virgaurea +, Stellaria graminea +, Trifolium repen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5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5,1˝</w:t>
            </w:r>
            <w:r>
              <w:rPr>
                <w:rFonts w:cs="Calibri"/>
                <w:sz w:val="20"/>
              </w:rPr>
              <w:tab/>
            </w:r>
            <w:r>
              <w:rPr>
                <w:rFonts w:cs="Calibri"/>
                <w:sz w:val="20"/>
                <w:lang w:val="en-US" w:eastAsia="en-US"/>
              </w:rPr>
              <w:t>E  22 42´58,1˝</w:t>
            </w:r>
          </w:p>
          <w:p>
            <w:pPr>
              <w:pStyle w:val="Normal"/>
              <w:snapToGrid w:val="false"/>
              <w:rPr/>
            </w:pPr>
            <w:r>
              <w:rPr>
                <w:sz w:val="20"/>
              </w:rPr>
              <w:t xml:space="preserve">Wysokość </w:t>
            </w:r>
            <w:r>
              <w:rPr>
                <w:sz w:val="20"/>
                <w:lang w:val="en-US" w:eastAsia="en-US"/>
              </w:rPr>
              <w:t>566</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Łąka rajgrasowa Arrhenatheretum elatioris</w:t>
            </w:r>
          </w:p>
          <w:p>
            <w:pPr>
              <w:pStyle w:val="Normal"/>
              <w:snapToGrid w:val="false"/>
              <w:rPr/>
            </w:pPr>
            <w:r>
              <w:rPr>
                <w:sz w:val="20"/>
              </w:rPr>
              <w:t xml:space="preserve">Gatunki: </w:t>
            </w:r>
          </w:p>
          <w:p>
            <w:pPr>
              <w:pStyle w:val="Normal"/>
              <w:snapToGrid w:val="false"/>
              <w:rPr>
                <w:sz w:val="20"/>
              </w:rPr>
            </w:pPr>
            <w:r>
              <w:rPr>
                <w:i/>
                <w:sz w:val="18"/>
                <w:szCs w:val="18"/>
                <w:lang w:val="en-US" w:eastAsia="en-US"/>
              </w:rPr>
              <w:t>Agrostis capillaris 3, Arrhenatherum elatius 3, Anthoxanthum odoratum 2, Hypericum maculatum 2, Ranunculus acris 2, Centaurea jacea 1, Equisetum arvense 1, Festuca rubra 1, Galium mollugo 1, Holcus mollis 1, Lupinus polyphyllus 1, Pimpinella major 1, Plantago lanceolata 1, Potentilla erecta 1, Rumex acetosa 1, Trifolium medium 1, Vicia cracca 1, Alchemilla crinita +, Angelica sylvestris +, Briza media +, Campanula patula +, Cardaminopsis halleri +, Carex pilulifera +, Cirsium palustre +, Cruciata glabra +, Dactylis glomerata +, Gymnadenia conopsea +, Lathyrus pratensis +, Leucanthemum vulgare +, Lotus corniculatus +, Luzula campestris +, Lychnis flos-cuculi +, Lysimachia vulgaris +, Malus domestica +, Phleum pratense +, Poa pratensis +, Polygala vulgaris +, Populus tremula +, Salix caprea +, Scrophularia nodosa +, Solidago virgaurea +, Stellaria graminea +, Veronica chamaedry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5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8,2˝</w:t>
            </w:r>
            <w:r>
              <w:rPr>
                <w:rFonts w:cs="Calibri"/>
                <w:sz w:val="20"/>
              </w:rPr>
              <w:tab/>
            </w:r>
            <w:r>
              <w:rPr>
                <w:rFonts w:cs="Calibri"/>
                <w:sz w:val="20"/>
                <w:lang w:val="en-US" w:eastAsia="en-US"/>
              </w:rPr>
              <w:t>E  22 42´59,5˝</w:t>
            </w:r>
          </w:p>
          <w:p>
            <w:pPr>
              <w:pStyle w:val="Normal"/>
              <w:snapToGrid w:val="false"/>
              <w:rPr/>
            </w:pPr>
            <w:r>
              <w:rPr>
                <w:sz w:val="20"/>
              </w:rPr>
              <w:t xml:space="preserve">Wysokość </w:t>
            </w:r>
            <w:r>
              <w:rPr>
                <w:sz w:val="20"/>
                <w:lang w:val="en-US" w:eastAsia="en-US"/>
              </w:rPr>
              <w:t>564</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sz w:val="20"/>
              </w:rPr>
            </w:pPr>
            <w:r>
              <w:rPr>
                <w:rFonts w:cs="Calibri"/>
                <w:sz w:val="20"/>
                <w:lang w:val="en-US" w:eastAsia="en-US"/>
              </w:rPr>
              <w:t>Łąka rajgrasowa Arrhenatheretum elatioris</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Trifolium medium 3, Agrostis capillaris 2, Alchemilla acutiloba 2, Arrhenatherum elatius 2, Festuca rubra 2, Pimpinella major 2, Alopecurus pratensis 1, Angelica sylvestris 1, Anthoxanthum odoratum 1, Carex pallescens 1, Cirsium rivulare 1, Dactylis glomerata 1, Equisetum arvense 1, Geum rivale 1, Holcus lanatus 1, Hypericum maculatum 1, Lysimachia vulgaris 1, Myosotis palustris 1, Phleum pratense 1, Poa pratensis 1, Ranunculus acris 1, Ranunculus repens 1, Rumex acetosa 1, Briza media +, Campanula patula +, Carex leporina +, Cruciata glabra +, Dactylorhiza majalis +, Deschampsia caespitosa +, Galium palustre +, Geranium pratense +, Heracleum sphondylium +, Leucanthemum vulgare +, Lychnis flos-cuculi +, Plantago lanceolata +, Potentilla erecta +, Prunella vulgaris +, Scrophularia nodosa +, Veronica chamaedrys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6510</w:t>
            </w:r>
            <w:r>
              <w:rPr>
                <w:rFonts w:cs="Calibri"/>
                <w:b/>
                <w:sz w:val="20"/>
              </w:rPr>
              <w:t xml:space="preserve"> </w:t>
            </w:r>
            <w:r>
              <w:rPr>
                <w:rFonts w:cs="Calibri"/>
                <w:b/>
                <w:sz w:val="20"/>
                <w:lang w:val="en-US" w:eastAsia="en-US"/>
              </w:rPr>
              <w:t>Niżowe i górskie świeże łąki użytkowane ekstensywnie (Arrhenatherion elatioris)</w:t>
            </w:r>
          </w:p>
          <w:p>
            <w:pPr>
              <w:pStyle w:val="Normal"/>
              <w:tabs>
                <w:tab w:val="clear" w:pos="708"/>
                <w:tab w:val="left" w:pos="2175" w:leader="none"/>
              </w:tabs>
              <w:snapToGrid w:val="false"/>
              <w:rPr>
                <w:rFonts w:cs="Calibri"/>
                <w:b/>
                <w:b/>
                <w:sz w:val="20"/>
              </w:rPr>
            </w:pPr>
            <w:r>
              <w:rPr>
                <w:rFonts w:cs="Calibri"/>
                <w:b/>
                <w:sz w:val="20"/>
                <w:lang w:val="en-US" w:eastAsia="en-US"/>
              </w:rPr>
              <w:t>6510-2</w:t>
            </w:r>
            <w:r>
              <w:rPr>
                <w:rFonts w:cs="Calibri"/>
                <w:b/>
                <w:sz w:val="20"/>
              </w:rPr>
              <w:t xml:space="preserve"> </w:t>
            </w:r>
            <w:r>
              <w:rPr>
                <w:rFonts w:cs="Calibri"/>
                <w:b/>
                <w:sz w:val="20"/>
                <w:lang w:val="en-US" w:eastAsia="en-US"/>
              </w:rPr>
              <w:t>Łąka z wiechliną łąkową i kostrzewą czerwoną (Zbiorowisko Poa pratensis-Festuca rubr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IX</w:t>
            </w:r>
            <w:r>
              <w:rPr>
                <w:rFonts w:cs="Calibri"/>
                <w:sz w:val="20"/>
              </w:rPr>
              <w:t xml:space="preserve">                   </w:t>
            </w:r>
            <w:r>
              <w:rPr>
                <w:rFonts w:cs="Calibri"/>
                <w:sz w:val="20"/>
                <w:lang w:val="en-US" w:eastAsia="en-US"/>
              </w:rPr>
              <w:t>Działka: 775</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40,4˝</w:t>
            </w:r>
            <w:r>
              <w:rPr>
                <w:rFonts w:cs="Calibri"/>
                <w:sz w:val="20"/>
              </w:rPr>
              <w:tab/>
            </w:r>
            <w:r>
              <w:rPr>
                <w:rFonts w:cs="Calibri"/>
                <w:sz w:val="20"/>
                <w:lang w:val="en-US" w:eastAsia="en-US"/>
              </w:rPr>
              <w:t>E  22 42´32,8˝</w:t>
            </w:r>
          </w:p>
          <w:p>
            <w:pPr>
              <w:pStyle w:val="Normal"/>
              <w:snapToGrid w:val="false"/>
              <w:rPr>
                <w:rFonts w:cs="Calibri"/>
                <w:sz w:val="20"/>
              </w:rPr>
            </w:pPr>
            <w:r>
              <w:rPr>
                <w:rFonts w:cs="Calibri"/>
                <w:sz w:val="20"/>
              </w:rPr>
              <w:t xml:space="preserve">Środek: </w:t>
            </w:r>
            <w:r>
              <w:rPr>
                <w:rFonts w:cs="Calibri"/>
                <w:sz w:val="20"/>
                <w:lang w:val="en-US" w:eastAsia="en-US"/>
              </w:rPr>
              <w:t>N  49 22´37,4˝</w:t>
            </w:r>
            <w:r>
              <w:rPr>
                <w:rFonts w:cs="Calibri"/>
                <w:sz w:val="20"/>
              </w:rPr>
              <w:tab/>
            </w:r>
            <w:r>
              <w:rPr>
                <w:rFonts w:cs="Calibri"/>
                <w:sz w:val="20"/>
                <w:lang w:val="en-US" w:eastAsia="en-US"/>
              </w:rPr>
              <w:t>E  22 42´30,9˝</w:t>
            </w:r>
          </w:p>
          <w:p>
            <w:pPr>
              <w:pStyle w:val="Normal"/>
              <w:snapToGrid w:val="false"/>
              <w:rPr>
                <w:rFonts w:cs="Calibri"/>
                <w:sz w:val="20"/>
              </w:rPr>
            </w:pPr>
            <w:r>
              <w:rPr>
                <w:rFonts w:cs="Calibri"/>
                <w:sz w:val="20"/>
              </w:rPr>
              <w:t xml:space="preserve">Koniec: </w:t>
            </w:r>
            <w:r>
              <w:rPr>
                <w:rFonts w:cs="Calibri"/>
                <w:sz w:val="20"/>
                <w:lang w:val="en-US" w:eastAsia="en-US"/>
              </w:rPr>
              <w:t>N  49 22´34,3˝</w:t>
            </w:r>
            <w:r>
              <w:rPr>
                <w:rFonts w:cs="Calibri"/>
                <w:sz w:val="20"/>
              </w:rPr>
              <w:tab/>
            </w:r>
            <w:r>
              <w:rPr>
                <w:rFonts w:cs="Calibri"/>
                <w:sz w:val="20"/>
                <w:lang w:val="en-US" w:eastAsia="en-US"/>
              </w:rPr>
              <w:t>E  22 42´29,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69 - 574</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Łąka w zachodniej części obszaru Moczary w kompleksie łąk na lokalnym grzbiecie (587,6 m n.p.m.). Koszona raz w roku z wypasem bydła na potrawie. Własność prywatna. Skład florystyczny typowy dla suchszych wariantów łąk świeżych z dużym udziałem kostrzewy czerwon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Poa pratensis-Festuca rubr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9,24</w:t>
            </w:r>
            <w:r>
              <w:rPr>
                <w:rFonts w:cs="Calibri"/>
                <w:bCs/>
                <w:sz w:val="20"/>
              </w:rPr>
              <w:t xml:space="preserve"> ha (±0,1 ha). </w:t>
            </w:r>
            <w:r>
              <w:rPr>
                <w:rFonts w:cs="Calibri"/>
                <w:bCs/>
                <w:sz w:val="20"/>
                <w:lang w:val="en-US" w:eastAsia="en-US"/>
              </w:rPr>
              <w:t>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S, w poprzek warstwi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1</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rzestrzenna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fragmentacj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zwonek rozpierzchły Campanula patula (&lt;5%), przytulia pospolita Galium mollugo (&lt;5%), świerzbnica polna Knautia arvensis  (&lt;5%), wiechlina łąkowa Poa pratensis (8%), kostrzewa czerwona  Festuca rubra (2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dominujących - tomka wonna Anthoxanthum odoratum (25%), Kostrzewa czerwona Festuca rubra (18%), koniczyna drobnogłówkowa Trifolium dubium (10%), koniczyna biała  Trifolium repens (10%), kłosówka wełnista Holcus lanatus (10%), grzebienica pospolita Cynosurus cristatus (5%), wiechlina łąkowa Poa pratensis (5%),  jaskier ostry Ranunculus acris (5%), szelężnik mniejszy Rhinanthus minor (5%), koniczyna łąkowa Trifolium pratense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jedynczo łubin trwały Lupinus polyphyllu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jedynczo szczaw tępolistny Rumex obtusifolius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krzewów i podrostu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Udział dobrze zachowanych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obrze zachowanych płatów siedliska 97%</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ojłok (martwa materia organicz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0-0,1 cm, śr. 0,0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7</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3</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53</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40,4˝</w:t>
            </w:r>
            <w:r>
              <w:rPr>
                <w:rFonts w:cs="Calibri"/>
                <w:sz w:val="20"/>
              </w:rPr>
              <w:tab/>
            </w:r>
            <w:r>
              <w:rPr>
                <w:rFonts w:cs="Calibri"/>
                <w:sz w:val="20"/>
                <w:lang w:val="en-US" w:eastAsia="en-US"/>
              </w:rPr>
              <w:t>E  22 42´32,8˝</w:t>
            </w:r>
          </w:p>
          <w:p>
            <w:pPr>
              <w:pStyle w:val="Normal"/>
              <w:snapToGrid w:val="false"/>
              <w:rPr/>
            </w:pPr>
            <w:r>
              <w:rPr>
                <w:sz w:val="20"/>
              </w:rPr>
              <w:t xml:space="preserve">Wysokość </w:t>
            </w:r>
            <w:r>
              <w:rPr>
                <w:sz w:val="20"/>
                <w:lang w:val="en-US" w:eastAsia="en-US"/>
              </w:rPr>
              <w:t>569</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5</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rFonts w:cs="Calibri"/>
                <w:sz w:val="20"/>
              </w:rPr>
            </w:pPr>
            <w:r>
              <w:rPr>
                <w:rFonts w:cs="Calibri"/>
                <w:sz w:val="20"/>
                <w:lang w:val="en-US" w:eastAsia="en-US"/>
              </w:rPr>
              <w:t>Zbiorowisko Poa pratensis-Festuca rubr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Trifolium dubium 3, Cynosurus cristatus 2, Festuca rubra 2, Holcus lanatus 2, Poa pratensis 2, Ranunculus acris 2, Trifolium pratense 2, Agrostis capillaris 1, Alopecurus pratensis 1, Centaurea jacea 1, Dactylis glomerata 1, Festuca pratensis 1, Lathyrus pratensis 1, Lychnis flos-cuculi 1, Myosotis palustris 1, Phleum pratense 1, Plantago lanceolata 1, Ranunculus repens 1, Rhinanthus minor 1, Rumex acetosa 1, Trifolium repens 1, Achillea millefolium +, Alchemilla acutiloba +, Anthoxanthum odoratum +, Briza media +, Campanula patula +, Carex hirta +, Carex pallescens +, Carum carvi +, Centaurea phrygia +, Cirsium palustre +, Cirsium rivulare +, Deschampsia caespitosa +, Galium mollugo +, Geum rivale +, Hypericum maculatum +, Juncus conglomeratus +, Leucanthemum vulgare +, Lotus corniculatus +, Mentha longifolia +, Plantago major +, Prunella vulgaris +, Stellaria graminea +, Taraxacum officinale +, Veronica chamaedrys +, Vicia cracca +, Vicia sepium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5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37,4˝</w:t>
            </w:r>
            <w:r>
              <w:rPr>
                <w:rFonts w:cs="Calibri"/>
                <w:sz w:val="20"/>
              </w:rPr>
              <w:tab/>
            </w:r>
            <w:r>
              <w:rPr>
                <w:rFonts w:cs="Calibri"/>
                <w:sz w:val="20"/>
                <w:lang w:val="en-US" w:eastAsia="en-US"/>
              </w:rPr>
              <w:t>E  22 42´30,9˝</w:t>
            </w:r>
          </w:p>
          <w:p>
            <w:pPr>
              <w:pStyle w:val="Normal"/>
              <w:snapToGrid w:val="false"/>
              <w:rPr/>
            </w:pPr>
            <w:r>
              <w:rPr>
                <w:sz w:val="20"/>
              </w:rPr>
              <w:t xml:space="preserve">Wysokość </w:t>
            </w:r>
            <w:r>
              <w:rPr>
                <w:sz w:val="20"/>
                <w:lang w:val="en-US" w:eastAsia="en-US"/>
              </w:rPr>
              <w:t>573</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3</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Zbiorowisko Poa pratensis-Festuca rubr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nthoxanthum odoratum 4, Campanula patula 2, Rhinanthus minor 2, Trifolium repens 2, Achillea millefolium 1, Centaurea jacea 1, Dactylis glomerata 1, Festuca rubra 1, Hieracium aurantiacum 1, Holcus lanatus 1, Hypericum maculatum 1, Lotus corniculatus 1, Lychnis flos-cuculi 1, Phleum pratense 1, Ranunculus acris 1, Rumex acetosa 1, Stellaria graminea 1, Taraxacum officinale 1, Trifolium dubium 1, Trifolium pratense 1, Veronica chamaedrys 1, Alchemilla acutiloba +, Cerastium holosteoides +, Deschampsia caespitosa +, Galium mollugo +, Lathyrus pratensis +, Leontodon hispidus +, Leucanthemum vulgare +, Luzula campestris +, Pimpinella major +, Plantago lanceolata +, Poa pratensis +, Prunella vulgaris +, Ranunculus repens +, Rumex obtusifolius +, Solidago virgaurea +, Trifolium medium +, Trisetum flavescen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5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34,3˝</w:t>
            </w:r>
            <w:r>
              <w:rPr>
                <w:rFonts w:cs="Calibri"/>
                <w:sz w:val="20"/>
              </w:rPr>
              <w:tab/>
            </w:r>
            <w:r>
              <w:rPr>
                <w:rFonts w:cs="Calibri"/>
                <w:sz w:val="20"/>
                <w:lang w:val="en-US" w:eastAsia="en-US"/>
              </w:rPr>
              <w:t>E  22 42´29,6˝</w:t>
            </w:r>
          </w:p>
          <w:p>
            <w:pPr>
              <w:pStyle w:val="Normal"/>
              <w:snapToGrid w:val="false"/>
              <w:rPr/>
            </w:pPr>
            <w:r>
              <w:rPr>
                <w:sz w:val="20"/>
              </w:rPr>
              <w:t xml:space="preserve">Wysokość </w:t>
            </w:r>
            <w:r>
              <w:rPr>
                <w:sz w:val="20"/>
                <w:lang w:val="en-US" w:eastAsia="en-US"/>
              </w:rPr>
              <w:t>574</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5</w:t>
            </w:r>
            <w:r>
              <w:rPr>
                <w:sz w:val="20"/>
              </w:rPr>
              <w:t xml:space="preserve"> stop., ekspozycja </w:t>
            </w:r>
            <w:r>
              <w:rPr>
                <w:sz w:val="20"/>
                <w:lang w:val="en-US" w:eastAsia="en-US"/>
              </w:rPr>
              <w:t>SW</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sz w:val="20"/>
              </w:rPr>
            </w:pPr>
            <w:r>
              <w:rPr>
                <w:rFonts w:cs="Calibri"/>
                <w:sz w:val="20"/>
                <w:lang w:val="en-US" w:eastAsia="en-US"/>
              </w:rPr>
              <w:t>Zbiorowisko Poa pratensis-Festuca rubr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Festuca rubra 3, Anthoxanthum odoratum 2, Cynosurus cristatus 2, Holcus lanatus 2, Poa pratensis 2, Trifolium repens 2, Campanula patula 1, Dactylis glomerata 1, Deschampsia caespitosa 1, Lychnis flos-cuculi 1, Pimpinella major 1, Ranunculus acris 1, Trisetum flavescens 1, Achillea millefolium +, Alchemilla crinita +, Angelica sylvestris +, Carex hirta +, Centaurea jacea +, Centaurea phrygia +, Cerastium holosteoides +, Cruciata glabra +, Equisetum arvense +, Festuca pratensis +, Galium mollugo +, Glechoma hederacea +, Hieracium aurantiacum +, Hypericum maculatum +, Lathyrus pratensis +, Leucanthemum vulgare +, Lotus corniculatus +, Lupinus polyphyllus +, Luzula campestris +, Lysimachia vulgaris +, Myosotis palustris +, Pimpinella saxifraga +, Plantago lanceolata +, Polygala vulgaris +, Potentilla anserina +, Prunella vulgaris +, Ranunculus repens +, Solidago virgaurea +, Stellaria graminea +, Taraxacum officinale +, Trifolium dubium +, Trifolium pratense +, Veronica chamaedrys +, Vicia cracc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4.02</w:t>
            </w:r>
          </w:p>
        </w:tc>
        <w:tc>
          <w:tcPr>
            <w:tcW w:w="1990" w:type="dxa"/>
            <w:tcBorders>
              <w:left w:val="single" w:sz="4" w:space="0" w:color="000000"/>
            </w:tcBorders>
          </w:tcPr>
          <w:p>
            <w:pPr>
              <w:pStyle w:val="Normal"/>
              <w:snapToGrid w:val="false"/>
              <w:rPr>
                <w:sz w:val="20"/>
              </w:rPr>
            </w:pPr>
            <w:r>
              <w:rPr>
                <w:sz w:val="20"/>
                <w:lang w:val="en-US" w:eastAsia="en-US"/>
              </w:rPr>
              <w:t>wypas nieintensywny</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Wypas bydła na potrawi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6510</w:t>
            </w:r>
            <w:r>
              <w:rPr>
                <w:rFonts w:cs="Calibri"/>
                <w:b/>
                <w:sz w:val="20"/>
              </w:rPr>
              <w:t xml:space="preserve"> </w:t>
            </w:r>
            <w:r>
              <w:rPr>
                <w:rFonts w:cs="Calibri"/>
                <w:b/>
                <w:sz w:val="20"/>
                <w:lang w:val="en-US" w:eastAsia="en-US"/>
              </w:rPr>
              <w:t>Niżowe i górskie świeże łąki użytkowane ekstensywnie (Arrhenatherion elatioris)</w:t>
            </w:r>
          </w:p>
          <w:p>
            <w:pPr>
              <w:pStyle w:val="Normal"/>
              <w:tabs>
                <w:tab w:val="clear" w:pos="708"/>
                <w:tab w:val="left" w:pos="2175" w:leader="none"/>
              </w:tabs>
              <w:snapToGrid w:val="false"/>
              <w:rPr>
                <w:rFonts w:cs="Calibri"/>
                <w:b/>
                <w:b/>
                <w:sz w:val="20"/>
              </w:rPr>
            </w:pPr>
            <w:r>
              <w:rPr>
                <w:rFonts w:cs="Calibri"/>
                <w:b/>
                <w:sz w:val="20"/>
                <w:lang w:val="en-US" w:eastAsia="en-US"/>
              </w:rPr>
              <w:t>6510-2</w:t>
            </w:r>
            <w:r>
              <w:rPr>
                <w:rFonts w:cs="Calibri"/>
                <w:b/>
                <w:sz w:val="20"/>
              </w:rPr>
              <w:t xml:space="preserve"> </w:t>
            </w:r>
            <w:r>
              <w:rPr>
                <w:rFonts w:cs="Calibri"/>
                <w:b/>
                <w:sz w:val="20"/>
                <w:lang w:val="en-US" w:eastAsia="en-US"/>
              </w:rPr>
              <w:t>Łąka z wiechliną łąkową i kostrzewą czerwoną (Zbiorowisko Poa pratensis-Festuca rubr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VIII</w:t>
            </w:r>
            <w:r>
              <w:rPr>
                <w:rFonts w:cs="Calibri"/>
                <w:sz w:val="20"/>
              </w:rPr>
              <w:t xml:space="preserve">                   </w:t>
            </w:r>
            <w:r>
              <w:rPr>
                <w:rFonts w:cs="Calibri"/>
                <w:sz w:val="20"/>
                <w:lang w:val="en-US" w:eastAsia="en-US"/>
              </w:rPr>
              <w:t>Działka: 77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50,2˝</w:t>
            </w:r>
            <w:r>
              <w:rPr>
                <w:rFonts w:cs="Calibri"/>
                <w:sz w:val="20"/>
              </w:rPr>
              <w:tab/>
            </w:r>
            <w:r>
              <w:rPr>
                <w:rFonts w:cs="Calibri"/>
                <w:sz w:val="20"/>
                <w:lang w:val="en-US" w:eastAsia="en-US"/>
              </w:rPr>
              <w:t>E  22 42´30,9˝</w:t>
            </w:r>
          </w:p>
          <w:p>
            <w:pPr>
              <w:pStyle w:val="Normal"/>
              <w:snapToGrid w:val="false"/>
              <w:rPr>
                <w:rFonts w:cs="Calibri"/>
                <w:sz w:val="20"/>
              </w:rPr>
            </w:pPr>
            <w:r>
              <w:rPr>
                <w:rFonts w:cs="Calibri"/>
                <w:sz w:val="20"/>
              </w:rPr>
              <w:t xml:space="preserve">Środek: </w:t>
            </w:r>
            <w:r>
              <w:rPr>
                <w:rFonts w:cs="Calibri"/>
                <w:sz w:val="20"/>
                <w:lang w:val="en-US" w:eastAsia="en-US"/>
              </w:rPr>
              <w:t>N  49 22´47,3˝</w:t>
            </w:r>
            <w:r>
              <w:rPr>
                <w:rFonts w:cs="Calibri"/>
                <w:sz w:val="20"/>
              </w:rPr>
              <w:tab/>
            </w:r>
            <w:r>
              <w:rPr>
                <w:rFonts w:cs="Calibri"/>
                <w:sz w:val="20"/>
                <w:lang w:val="en-US" w:eastAsia="en-US"/>
              </w:rPr>
              <w:t>E  22 42´29,0˝</w:t>
            </w:r>
          </w:p>
          <w:p>
            <w:pPr>
              <w:pStyle w:val="Normal"/>
              <w:snapToGrid w:val="false"/>
              <w:rPr>
                <w:rFonts w:cs="Calibri"/>
                <w:sz w:val="20"/>
              </w:rPr>
            </w:pPr>
            <w:r>
              <w:rPr>
                <w:rFonts w:cs="Calibri"/>
                <w:sz w:val="20"/>
              </w:rPr>
              <w:t xml:space="preserve">Koniec: </w:t>
            </w:r>
            <w:r>
              <w:rPr>
                <w:rFonts w:cs="Calibri"/>
                <w:sz w:val="20"/>
                <w:lang w:val="en-US" w:eastAsia="en-US"/>
              </w:rPr>
              <w:t>N  49 22´44,2˝</w:t>
            </w:r>
            <w:r>
              <w:rPr>
                <w:rFonts w:cs="Calibri"/>
                <w:sz w:val="20"/>
              </w:rPr>
              <w:tab/>
            </w:r>
            <w:r>
              <w:rPr>
                <w:rFonts w:cs="Calibri"/>
                <w:sz w:val="20"/>
                <w:lang w:val="en-US" w:eastAsia="en-US"/>
              </w:rPr>
              <w:t>E  22 42´27,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43 - 563</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Łąka w zachodniej części obszaru Moczary w kompleksie łąk na lokalnym grzbiecie (587,6 m n.p.m.) Koszona raz w roku z wypasem bydła na potrawie. Własność prywatna. Skład florystyczny typowy dla suchszych wariantów łąk świeżych z dużym udziałem kostrzewy czerwon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Poa pratensis-Festuca rubr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9,24</w:t>
            </w:r>
            <w:r>
              <w:rPr>
                <w:rFonts w:cs="Calibri"/>
                <w:bCs/>
                <w:sz w:val="20"/>
              </w:rPr>
              <w:t xml:space="preserve"> ha (±0,1 ha). </w:t>
            </w:r>
            <w:r>
              <w:rPr>
                <w:rFonts w:cs="Calibri"/>
                <w:bCs/>
                <w:sz w:val="20"/>
                <w:lang w:val="en-US" w:eastAsia="en-US"/>
              </w:rPr>
              <w:t>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S, w poprzek warstwi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1</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rzestrzenna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fragmentacj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zwonek rozpierzchły Campanula patula (&lt;5%), przytulia pospolita Galium mollugo (&lt;5%), świerzbnica polna Knautia arvensis  (&lt;5%), rajgras wyniosły Arrhenatherum elatius (&lt;5%), pępawa dwuletnia Crepis biennia (&lt;5%), kostrzewa czerwona  Festuca rubra (3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dominujących -kostrzewa czerwona Festuca rubra (35%), kłosówka wełnista Holcus lanatus (25%), konietlica łąkowa Trisetum flavescens (15%), koniczyna łąkowa Trifolium pratense (10%), koniczyna biała  Trifolium repens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jedynczo szczaw tępolistny Rumex obtusifolius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krzewów i podrostu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Udział dobrze zachowanych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obrze zachowanych płatów siedliska 10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ojłok (martwa materia organicz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0-0,2 cm, śr. 0,0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5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50,2˝</w:t>
            </w:r>
            <w:r>
              <w:rPr>
                <w:rFonts w:cs="Calibri"/>
                <w:sz w:val="20"/>
              </w:rPr>
              <w:tab/>
            </w:r>
            <w:r>
              <w:rPr>
                <w:rFonts w:cs="Calibri"/>
                <w:sz w:val="20"/>
                <w:lang w:val="en-US" w:eastAsia="en-US"/>
              </w:rPr>
              <w:t>E  22 42´30,9˝</w:t>
            </w:r>
          </w:p>
          <w:p>
            <w:pPr>
              <w:pStyle w:val="Normal"/>
              <w:snapToGrid w:val="false"/>
              <w:rPr/>
            </w:pPr>
            <w:r>
              <w:rPr>
                <w:sz w:val="20"/>
              </w:rPr>
              <w:t xml:space="preserve">Wysokość </w:t>
            </w:r>
            <w:r>
              <w:rPr>
                <w:sz w:val="20"/>
                <w:lang w:val="en-US" w:eastAsia="en-US"/>
              </w:rPr>
              <w:t>543</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5</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rFonts w:cs="Calibri"/>
                <w:sz w:val="20"/>
              </w:rPr>
            </w:pPr>
            <w:r>
              <w:rPr>
                <w:rFonts w:cs="Calibri"/>
                <w:sz w:val="20"/>
                <w:lang w:val="en-US" w:eastAsia="en-US"/>
              </w:rPr>
              <w:t>Zbiorowisko Poa pratensis-Festuca rubr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Festuca rubra 3, Briza media 2, Holcus lanatus 2, Trifolium medium 2, Trifolium pratense 2, Anthoxanthum odoratum 1, Centaurea jacea 1, Cynosurus cristatus 1, Dactylis glomerata 1, Deschampsia caespitosa 1, Leontodon hispidus 1, Leucanthemum vulgare 1, Lotus corniculatus 1, Rhinanthus minor 1, Trifolium repens 1, Trisetum flavescens 1, Achillea millefolium +, Ajuga reptans +, Alchemilla acutiloba +, Campanula patula +, Carex flava +, Carex pallescens +, Carex panicea +, Carum carvi +, Centaurea phrygia +, Cirsium rivulare +, Crepis biennis +, Cruciata glabra +, Dactylorhiza majalis +, Equisetum arvense +, Equisetum sylvaticum +, Festuca pratensis +, Gymnadenia conopsea +, Hypericum maculatum +, Knautia arvensis +, Lathyrus pratensis +, Luzula campestris +, Lychnis flos-cuculi +, Myosotis palustris +, Pimpinella major +, Plantago lanceolata +, Polygala vulgaris +, Primula elatior +, Prunella vulgaris +, Rumex acetosa +, Senecio jacobaea +, Stellaria graminea +, Trifolium dubium +, Veronica chamaedrys +, Vicia cracc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5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47,3˝</w:t>
            </w:r>
            <w:r>
              <w:rPr>
                <w:rFonts w:cs="Calibri"/>
                <w:sz w:val="20"/>
              </w:rPr>
              <w:tab/>
            </w:r>
            <w:r>
              <w:rPr>
                <w:rFonts w:cs="Calibri"/>
                <w:sz w:val="20"/>
                <w:lang w:val="en-US" w:eastAsia="en-US"/>
              </w:rPr>
              <w:t>E  22 42´29,0˝</w:t>
            </w:r>
          </w:p>
          <w:p>
            <w:pPr>
              <w:pStyle w:val="Normal"/>
              <w:snapToGrid w:val="false"/>
              <w:rPr/>
            </w:pPr>
            <w:r>
              <w:rPr>
                <w:sz w:val="20"/>
              </w:rPr>
              <w:t xml:space="preserve">Wysokość </w:t>
            </w:r>
            <w:r>
              <w:rPr>
                <w:sz w:val="20"/>
                <w:lang w:val="en-US" w:eastAsia="en-US"/>
              </w:rPr>
              <w:t>556</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5</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Zbiorowisko Poa pratensis-Festuca rubr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Festuca rubra 3, Holcus lanatus 3, Trisetum flavescens 3, Trifolium pratense 2, Trifolium repens 2, Agrostis capillaris 1, Anthoxanthum odoratum 1, Arrhenatherum elatius 1, Campanula patula 1, Carum carvi 1, Centaurea jacea 1, Dactylis glomerata 1, Hypericum maculatum 1, Leucanthemum vulgare 1, Lychnis flos-cuculi 1, Ranunculus acris 1, Rhinanthus minor 1, Stellaria graminea 1, Trifolium medium 1, Achillea millefolium +, Alchemilla acutiloba +, Carex pallescens +, Cerastium holosteoides +, Crepis biennis +, Cruciata glabra +, Festuca pratensis +, Hieracium aurantiacum +, Leontodon hispidus +, Lotus corniculatus +, Luzula campestris +, Phleum pratense +, Pimpinella major +, Plantago lanceolata +, Platanthera bifolia +, Polygala vulgaris +, Prunella vulgaris +, Ranunculus repens +, Rumex obtusifolius +, Trifolium dubium +, Veronica chamaedrys +, Vicia sepium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5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44,2˝</w:t>
            </w:r>
            <w:r>
              <w:rPr>
                <w:rFonts w:cs="Calibri"/>
                <w:sz w:val="20"/>
              </w:rPr>
              <w:tab/>
            </w:r>
            <w:r>
              <w:rPr>
                <w:rFonts w:cs="Calibri"/>
                <w:sz w:val="20"/>
                <w:lang w:val="en-US" w:eastAsia="en-US"/>
              </w:rPr>
              <w:t>E  22 42´27,4˝</w:t>
            </w:r>
          </w:p>
          <w:p>
            <w:pPr>
              <w:pStyle w:val="Normal"/>
              <w:snapToGrid w:val="false"/>
              <w:rPr/>
            </w:pPr>
            <w:r>
              <w:rPr>
                <w:sz w:val="20"/>
              </w:rPr>
              <w:t xml:space="preserve">Wysokość </w:t>
            </w:r>
            <w:r>
              <w:rPr>
                <w:sz w:val="20"/>
                <w:lang w:val="en-US" w:eastAsia="en-US"/>
              </w:rPr>
              <w:t>563</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sz w:val="20"/>
              </w:rPr>
            </w:pPr>
            <w:r>
              <w:rPr>
                <w:rFonts w:cs="Calibri"/>
                <w:sz w:val="20"/>
                <w:lang w:val="en-US" w:eastAsia="en-US"/>
              </w:rPr>
              <w:t>Zbiorowisko Poa pratensis-Festuca rubr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Festuca rubra 3, Holcus lanatus 3, Agrostis capillaris 2, Trifolium pratense 2, Trisetum flavescens 2, Alchemilla acutiloba 1, Anthoxanthum odoratum 1, Campanula patula 1, Centaurea jacea 1, Cynosurus cristatus 1, Dactylis glomerata 1, Leontodon hispidus 1, Leucanthemum vulgare 1, Lotus corniculatus 1, Lychnis flos-cuculi 1, Plantago lanceolata 1, Poa pratensis 1, Polygala vulgaris 1, Prunella vulgaris 1, Rhinanthus minor 1, Stellaria graminea 1, Trifolium medium 1, Trifolium repens 1, Achillea millefolium +, Arrhenatherum elatius +, Cerastium holosteoides +, Crepis biennis +, Equisetum sylvaticum +, Heracleum sphondylium +, Hieracium aurantiacum +, Hypericum maculatum +, Hypochoeris radicata +, Luzula campestris +, Pimpinella major +, Platanthera bifolia +, Ranunculus acris +, Ranunculus repens +, Rumex acetosa +, Taraxacum officinale +, Veronica chamaedrys +, Vicia sepium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4.02</w:t>
            </w:r>
          </w:p>
        </w:tc>
        <w:tc>
          <w:tcPr>
            <w:tcW w:w="1990" w:type="dxa"/>
            <w:tcBorders>
              <w:left w:val="single" w:sz="4" w:space="0" w:color="000000"/>
            </w:tcBorders>
          </w:tcPr>
          <w:p>
            <w:pPr>
              <w:pStyle w:val="Normal"/>
              <w:snapToGrid w:val="false"/>
              <w:rPr>
                <w:sz w:val="20"/>
              </w:rPr>
            </w:pPr>
            <w:r>
              <w:rPr>
                <w:sz w:val="20"/>
                <w:lang w:val="en-US" w:eastAsia="en-US"/>
              </w:rPr>
              <w:t>wypas nieintensywny</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Wypas bydła na potrawi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6510</w:t>
            </w:r>
            <w:r>
              <w:rPr>
                <w:rFonts w:cs="Calibri"/>
                <w:b/>
                <w:sz w:val="20"/>
              </w:rPr>
              <w:t xml:space="preserve"> </w:t>
            </w:r>
            <w:r>
              <w:rPr>
                <w:rFonts w:cs="Calibri"/>
                <w:b/>
                <w:sz w:val="20"/>
                <w:lang w:val="en-US" w:eastAsia="en-US"/>
              </w:rPr>
              <w:t>Niżowe i górskie świeże łąki użytkowane ekstensywnie (Arrhenatherion elatioris)</w:t>
            </w:r>
          </w:p>
          <w:p>
            <w:pPr>
              <w:pStyle w:val="Normal"/>
              <w:tabs>
                <w:tab w:val="clear" w:pos="708"/>
                <w:tab w:val="left" w:pos="2175" w:leader="none"/>
              </w:tabs>
              <w:snapToGrid w:val="false"/>
              <w:rPr>
                <w:rFonts w:cs="Calibri"/>
                <w:b/>
                <w:b/>
                <w:sz w:val="20"/>
              </w:rPr>
            </w:pPr>
            <w:r>
              <w:rPr>
                <w:rFonts w:cs="Calibri"/>
                <w:b/>
                <w:sz w:val="20"/>
                <w:lang w:val="en-US" w:eastAsia="en-US"/>
              </w:rPr>
              <w:t>6510-2</w:t>
            </w:r>
            <w:r>
              <w:rPr>
                <w:rFonts w:cs="Calibri"/>
                <w:b/>
                <w:sz w:val="20"/>
              </w:rPr>
              <w:t xml:space="preserve"> </w:t>
            </w:r>
            <w:r>
              <w:rPr>
                <w:rFonts w:cs="Calibri"/>
                <w:b/>
                <w:sz w:val="20"/>
                <w:lang w:val="en-US" w:eastAsia="en-US"/>
              </w:rPr>
              <w:t>Łąka z wiechliną łąkową i kostrzewą czerwoną (Zbiorowisko Poa pratensis-Festuca rubr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VII</w:t>
            </w:r>
            <w:r>
              <w:rPr>
                <w:rFonts w:cs="Calibri"/>
                <w:sz w:val="20"/>
              </w:rPr>
              <w:t xml:space="preserve">                   </w:t>
            </w:r>
            <w:r>
              <w:rPr>
                <w:rFonts w:cs="Calibri"/>
                <w:sz w:val="20"/>
                <w:lang w:val="en-US" w:eastAsia="en-US"/>
              </w:rPr>
              <w:t>Działka: 70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23,9˝</w:t>
            </w:r>
            <w:r>
              <w:rPr>
                <w:rFonts w:cs="Calibri"/>
                <w:sz w:val="20"/>
              </w:rPr>
              <w:tab/>
            </w:r>
            <w:r>
              <w:rPr>
                <w:rFonts w:cs="Calibri"/>
                <w:sz w:val="20"/>
                <w:lang w:val="en-US" w:eastAsia="en-US"/>
              </w:rPr>
              <w:t>E  22 43´14,3˝</w:t>
            </w:r>
          </w:p>
          <w:p>
            <w:pPr>
              <w:pStyle w:val="Normal"/>
              <w:snapToGrid w:val="false"/>
              <w:rPr>
                <w:rFonts w:cs="Calibri"/>
                <w:sz w:val="20"/>
              </w:rPr>
            </w:pPr>
            <w:r>
              <w:rPr>
                <w:rFonts w:cs="Calibri"/>
                <w:sz w:val="20"/>
              </w:rPr>
              <w:t xml:space="preserve">Środek: </w:t>
            </w:r>
            <w:r>
              <w:rPr>
                <w:rFonts w:cs="Calibri"/>
                <w:sz w:val="20"/>
                <w:lang w:val="en-US" w:eastAsia="en-US"/>
              </w:rPr>
              <w:t>N  49 22´20,9˝</w:t>
            </w:r>
            <w:r>
              <w:rPr>
                <w:rFonts w:cs="Calibri"/>
                <w:sz w:val="20"/>
              </w:rPr>
              <w:tab/>
            </w:r>
            <w:r>
              <w:rPr>
                <w:rFonts w:cs="Calibri"/>
                <w:sz w:val="20"/>
                <w:lang w:val="en-US" w:eastAsia="en-US"/>
              </w:rPr>
              <w:t>E  22 43´12,6˝</w:t>
            </w:r>
          </w:p>
          <w:p>
            <w:pPr>
              <w:pStyle w:val="Normal"/>
              <w:snapToGrid w:val="false"/>
              <w:rPr>
                <w:rFonts w:cs="Calibri"/>
                <w:sz w:val="20"/>
              </w:rPr>
            </w:pPr>
            <w:r>
              <w:rPr>
                <w:rFonts w:cs="Calibri"/>
                <w:sz w:val="20"/>
              </w:rPr>
              <w:t xml:space="preserve">Koniec: </w:t>
            </w:r>
            <w:r>
              <w:rPr>
                <w:rFonts w:cs="Calibri"/>
                <w:sz w:val="20"/>
                <w:lang w:val="en-US" w:eastAsia="en-US"/>
              </w:rPr>
              <w:t>N  49 22´18,1˝</w:t>
            </w:r>
            <w:r>
              <w:rPr>
                <w:rFonts w:cs="Calibri"/>
                <w:sz w:val="20"/>
              </w:rPr>
              <w:tab/>
            </w:r>
            <w:r>
              <w:rPr>
                <w:rFonts w:cs="Calibri"/>
                <w:sz w:val="20"/>
                <w:lang w:val="en-US" w:eastAsia="en-US"/>
              </w:rPr>
              <w:t>E  22 43´10,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70 - 572</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Łąka we wschodniej części wsi Bandrów   w kompleksie łąk na lokalnym grzbiecie (587,7 m n.p.m.). Koszona raz w roku w sierpniu, niekiedy z pozostawieniem pokosu. Własność prywatna. Skład florystyczny typowy dla łąka rajgrasowej w wariancie mietlicowym. W obrębie płatu łąki świeżej niewielkie obniżenia zajęte przez łąkę ostrożeniową górską Cirsietum rivularis. Znaczący udział krwiściągu lekarskiego Sanguisorba officinalis – siedlisko naturowego gatunków motyla – modraszka telejus (Phengaris teleiu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łąki świeżej z mietlicą pospolitą Agrostis capillaris</w:t>
            </w:r>
          </w:p>
          <w:p>
            <w:pPr>
              <w:pStyle w:val="Normal"/>
              <w:snapToGrid w:val="false"/>
              <w:rPr>
                <w:rFonts w:cs="Calibri"/>
                <w:sz w:val="20"/>
              </w:rPr>
            </w:pPr>
            <w:r>
              <w:rPr>
                <w:rFonts w:cs="Calibri"/>
                <w:sz w:val="20"/>
                <w:lang w:val="en-US" w:eastAsia="en-US"/>
              </w:rPr>
              <w:t>Łąka ostrożeniowa górska Cirsietum rivula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2,84</w:t>
            </w:r>
            <w:r>
              <w:rPr>
                <w:rFonts w:cs="Calibri"/>
                <w:bCs/>
                <w:sz w:val="20"/>
              </w:rPr>
              <w:t xml:space="preserve"> ha (±0,1 ha). </w:t>
            </w:r>
            <w:r>
              <w:rPr>
                <w:rFonts w:cs="Calibri"/>
                <w:bCs/>
                <w:sz w:val="20"/>
                <w:lang w:val="en-US" w:eastAsia="en-US"/>
              </w:rPr>
              <w:t>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S, wzdłuż grzbie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15</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0</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rzestrzenna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Fragmentacji nieznaczna, płaty z zachowaną łącznością średniej wielkośc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zwonek rozpierzchły Campanula patula (&lt;5%), przytulia pospolita Galium mollugo (&lt;5%), świerzbnica polna Knautia arvensis  (&lt;5%), kostrzewa czerwona  Festuca rubra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dominujących -Dziurawiec czteroboczny Hypericum maculatum (10%), mietlica pospolita Agrostis capillaris (10%), przytulinka Cruciata glabra 5%, tomka wonna Anthoxanthum odoratum 8%, jaskier ostry Ranunculus acris 5%, Kupkówka pospolita Dactylis glomerata 5%, krwiściąg lekarski Sanguisorba officinalis 5%, kostrzewa czerwona  Festuca rubra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 Poza transektem trzcinnik piaskowy Clamagrostis epigeio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 warstwie c pojedyncze osobniki osik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Udział dobrze zachowanych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obrze zachowanych płatów siedliska 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ojłok (martwa materia organicz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0-3,0 cm, śr. 1,1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4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3,9˝</w:t>
            </w:r>
            <w:r>
              <w:rPr>
                <w:rFonts w:cs="Calibri"/>
                <w:sz w:val="20"/>
              </w:rPr>
              <w:tab/>
            </w:r>
            <w:r>
              <w:rPr>
                <w:rFonts w:cs="Calibri"/>
                <w:sz w:val="20"/>
                <w:lang w:val="en-US" w:eastAsia="en-US"/>
              </w:rPr>
              <w:t>E  22 43´14,3˝</w:t>
            </w:r>
          </w:p>
          <w:p>
            <w:pPr>
              <w:pStyle w:val="Normal"/>
              <w:snapToGrid w:val="false"/>
              <w:rPr/>
            </w:pPr>
            <w:r>
              <w:rPr>
                <w:sz w:val="20"/>
              </w:rPr>
              <w:t xml:space="preserve">Wysokość </w:t>
            </w:r>
            <w:r>
              <w:rPr>
                <w:sz w:val="20"/>
                <w:lang w:val="en-US" w:eastAsia="en-US"/>
              </w:rPr>
              <w:t>572</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S</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rFonts w:cs="Calibri"/>
                <w:sz w:val="20"/>
              </w:rPr>
            </w:pPr>
            <w:r>
              <w:rPr>
                <w:rFonts w:cs="Calibri"/>
                <w:sz w:val="20"/>
                <w:lang w:val="en-US" w:eastAsia="en-US"/>
              </w:rPr>
              <w:t>Zbiorowisko łąki świeżej z mietlicą pospolitą Agrostis capillaris</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grostis capillaris 2, Anthoxanthum odoratum 2, Cruciata glabra 2, Hypericum maculatum 2, Alopecurus pratensis 1, Carex panicea 1, Dactylis glomerata 1, Deschampsia caespitosa 1, Holcus lanatus 1, Luzula campestris 1, Potentilla erecta 1, Ranunculus acris 1, Trifolium pratense 1, Achillea millefolium +, Campanula patula +, Carex pilulifera +, Centaurea jacea +, Equisetum palustre +, Equisetum sylvaticum +, Knautia arvensis +, Leucanthemum vulgare +, Lysimachia vulgaris +, Plantago lanceolata +, Platanthera bifolia +, Rumex acetosa +, Solidago virgaurea +, Veronica chamaedry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4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0,9˝</w:t>
            </w:r>
            <w:r>
              <w:rPr>
                <w:rFonts w:cs="Calibri"/>
                <w:sz w:val="20"/>
              </w:rPr>
              <w:tab/>
            </w:r>
            <w:r>
              <w:rPr>
                <w:rFonts w:cs="Calibri"/>
                <w:sz w:val="20"/>
                <w:lang w:val="en-US" w:eastAsia="en-US"/>
              </w:rPr>
              <w:t>E  22 43´12,6˝</w:t>
            </w:r>
          </w:p>
          <w:p>
            <w:pPr>
              <w:pStyle w:val="Normal"/>
              <w:snapToGrid w:val="false"/>
              <w:rPr/>
            </w:pPr>
            <w:r>
              <w:rPr>
                <w:sz w:val="20"/>
              </w:rPr>
              <w:t xml:space="preserve">Wysokość </w:t>
            </w:r>
            <w:r>
              <w:rPr>
                <w:sz w:val="20"/>
                <w:lang w:val="en-US" w:eastAsia="en-US"/>
              </w:rPr>
              <w:t>571</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W</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Wielogatunkowa łąka świeża ze związku Arrhenatherion elatioris</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Festuca rubra 2, Ranunculus acris 2, Sanguisorba officinalis 2, Agrostis capillaris 1, Anthoxanthum odoratum 1, Cirsium rivulare 1, Cruciata glabra 1, Deschampsia caespitosa 1, Holcus lanatus 1, Hypericum maculatum 1, Lathyrus pratensis 1, Potentilla erecta 1, Rhinanthus alectorolophus 1, Trifolium hybridum 1, Trifolium pratense 1, Alchemilla acutiloba +, Angelica sylvestris +, Cirsium palustre +, Gentiana asclepiadea +, Juncus effusus +, Luzula campestris +, Lysimachia vulgaris +, Myosotis palustris +, Plantago lanceolata +, Platanthera bifolia +, Rumex crispu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4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18,1˝</w:t>
            </w:r>
            <w:r>
              <w:rPr>
                <w:rFonts w:cs="Calibri"/>
                <w:sz w:val="20"/>
              </w:rPr>
              <w:tab/>
            </w:r>
            <w:r>
              <w:rPr>
                <w:rFonts w:cs="Calibri"/>
                <w:sz w:val="20"/>
                <w:lang w:val="en-US" w:eastAsia="en-US"/>
              </w:rPr>
              <w:t>E  22 43´10,2˝</w:t>
            </w:r>
          </w:p>
          <w:p>
            <w:pPr>
              <w:pStyle w:val="Normal"/>
              <w:snapToGrid w:val="false"/>
              <w:rPr/>
            </w:pPr>
            <w:r>
              <w:rPr>
                <w:sz w:val="20"/>
              </w:rPr>
              <w:t xml:space="preserve">Wysokość </w:t>
            </w:r>
            <w:r>
              <w:rPr>
                <w:sz w:val="20"/>
                <w:lang w:val="en-US" w:eastAsia="en-US"/>
              </w:rPr>
              <w:t>570</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W</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sz w:val="20"/>
              </w:rPr>
            </w:pPr>
            <w:r>
              <w:rPr>
                <w:rFonts w:cs="Calibri"/>
                <w:sz w:val="20"/>
                <w:lang w:val="en-US" w:eastAsia="en-US"/>
              </w:rPr>
              <w:t>Zbiorowisko łąki świeżej z mietlicą pospolitą Agrostis capillaris</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grostis capillaris 2, Dactylis glomerata 2, Hypericum maculatum 2, Plantago lanceolata 2, Trifolium medium 2, Anthoxanthum odoratum 1, Centaurea jacea 1, Cruciata glabra 1, Galium mollugo 1, Pimpinella major 1, Solidago virgaurea 1, Achillea millefolium +, Alchemilla acutiloba +, Angelica sylvestris +, Campanula patula +, Cardamine pratensis +, Equisetum arvense +, Equisetum palustre +, Filipendula ulmaria +, Geum rivale +, Knautia arvensis +, Lathyrus pratensis +, Lysimachia vulgaris +, Populus tremula +, Potentilla erecta +, Ranunculus acris +, Veronica chamaedrys +, Vicia cracc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Późne koszenie raz w roku</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6510</w:t>
            </w:r>
            <w:r>
              <w:rPr>
                <w:rFonts w:cs="Calibri"/>
                <w:b/>
                <w:sz w:val="20"/>
              </w:rPr>
              <w:t xml:space="preserve"> </w:t>
            </w:r>
            <w:r>
              <w:rPr>
                <w:rFonts w:cs="Calibri"/>
                <w:b/>
                <w:sz w:val="20"/>
                <w:lang w:val="en-US" w:eastAsia="en-US"/>
              </w:rPr>
              <w:t>Niżowe i górskie świeże łąki użytkowane ekstensywnie (Arrhenatherion elatioris)</w:t>
            </w:r>
          </w:p>
          <w:p>
            <w:pPr>
              <w:pStyle w:val="Normal"/>
              <w:tabs>
                <w:tab w:val="clear" w:pos="708"/>
                <w:tab w:val="left" w:pos="2175" w:leader="none"/>
              </w:tabs>
              <w:snapToGrid w:val="false"/>
              <w:rPr>
                <w:rFonts w:cs="Calibri"/>
                <w:b/>
                <w:b/>
                <w:sz w:val="20"/>
              </w:rPr>
            </w:pPr>
            <w:r>
              <w:rPr>
                <w:rFonts w:cs="Calibri"/>
                <w:b/>
                <w:sz w:val="20"/>
                <w:lang w:val="en-US" w:eastAsia="en-US"/>
              </w:rPr>
              <w:t>6510-2</w:t>
            </w:r>
            <w:r>
              <w:rPr>
                <w:rFonts w:cs="Calibri"/>
                <w:b/>
                <w:sz w:val="20"/>
              </w:rPr>
              <w:t xml:space="preserve"> </w:t>
            </w:r>
            <w:r>
              <w:rPr>
                <w:rFonts w:cs="Calibri"/>
                <w:b/>
                <w:sz w:val="20"/>
                <w:lang w:val="en-US" w:eastAsia="en-US"/>
              </w:rPr>
              <w:t>Łąka z wiechliną łąkową i kostrzewą czerwoną (Zbiorowisko Poa pratensis-Festuca rubr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VI</w:t>
            </w:r>
            <w:r>
              <w:rPr>
                <w:rFonts w:cs="Calibri"/>
                <w:sz w:val="20"/>
              </w:rPr>
              <w:t xml:space="preserve">                   </w:t>
            </w:r>
            <w:r>
              <w:rPr>
                <w:rFonts w:cs="Calibri"/>
                <w:sz w:val="20"/>
                <w:lang w:val="en-US" w:eastAsia="en-US"/>
              </w:rPr>
              <w:t>Działka: 778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32,9˝</w:t>
            </w:r>
            <w:r>
              <w:rPr>
                <w:rFonts w:cs="Calibri"/>
                <w:sz w:val="20"/>
              </w:rPr>
              <w:tab/>
            </w:r>
            <w:r>
              <w:rPr>
                <w:rFonts w:cs="Calibri"/>
                <w:sz w:val="20"/>
                <w:lang w:val="en-US" w:eastAsia="en-US"/>
              </w:rPr>
              <w:t>E  22 42´40,1˝</w:t>
            </w:r>
          </w:p>
          <w:p>
            <w:pPr>
              <w:pStyle w:val="Normal"/>
              <w:snapToGrid w:val="false"/>
              <w:rPr>
                <w:rFonts w:cs="Calibri"/>
                <w:sz w:val="20"/>
              </w:rPr>
            </w:pPr>
            <w:r>
              <w:rPr>
                <w:rFonts w:cs="Calibri"/>
                <w:sz w:val="20"/>
              </w:rPr>
              <w:t xml:space="preserve">Środek: </w:t>
            </w:r>
            <w:r>
              <w:rPr>
                <w:rFonts w:cs="Calibri"/>
                <w:sz w:val="20"/>
                <w:lang w:val="en-US" w:eastAsia="en-US"/>
              </w:rPr>
              <w:t>N  49 22´30,0˝</w:t>
            </w:r>
            <w:r>
              <w:rPr>
                <w:rFonts w:cs="Calibri"/>
                <w:sz w:val="20"/>
              </w:rPr>
              <w:tab/>
            </w:r>
            <w:r>
              <w:rPr>
                <w:rFonts w:cs="Calibri"/>
                <w:sz w:val="20"/>
                <w:lang w:val="en-US" w:eastAsia="en-US"/>
              </w:rPr>
              <w:t>E  22 42´37,9˝</w:t>
            </w:r>
          </w:p>
          <w:p>
            <w:pPr>
              <w:pStyle w:val="Normal"/>
              <w:snapToGrid w:val="false"/>
              <w:rPr>
                <w:rFonts w:cs="Calibri"/>
                <w:sz w:val="20"/>
              </w:rPr>
            </w:pPr>
            <w:r>
              <w:rPr>
                <w:rFonts w:cs="Calibri"/>
                <w:sz w:val="20"/>
              </w:rPr>
              <w:t xml:space="preserve">Koniec: </w:t>
            </w:r>
            <w:r>
              <w:rPr>
                <w:rFonts w:cs="Calibri"/>
                <w:sz w:val="20"/>
                <w:lang w:val="en-US" w:eastAsia="en-US"/>
              </w:rPr>
              <w:t>N  49 22´27,2˝</w:t>
            </w:r>
            <w:r>
              <w:rPr>
                <w:rFonts w:cs="Calibri"/>
                <w:sz w:val="20"/>
              </w:rPr>
              <w:tab/>
            </w:r>
            <w:r>
              <w:rPr>
                <w:rFonts w:cs="Calibri"/>
                <w:sz w:val="20"/>
                <w:lang w:val="en-US" w:eastAsia="en-US"/>
              </w:rPr>
              <w:t>E  22 42´35,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67 - 582</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Łąka w zachodniej części obszaru Moczary w kompleksie łąk na lokalnym grzbiecie (587,6 m n.p.m.). Koszona raz w roku z wypasem bydła na potrawie. Własność prywatna. Skład florystyczny typowy dla suchszych wariantów łąk świeżych z dużym udziałem kostrzewy czerwon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Poa pratensis-Festuca rubra</w:t>
            </w:r>
          </w:p>
          <w:p>
            <w:pPr>
              <w:pStyle w:val="Normal"/>
              <w:snapToGrid w:val="false"/>
              <w:rPr>
                <w:rFonts w:cs="Calibri"/>
                <w:sz w:val="20"/>
              </w:rPr>
            </w:pPr>
            <w:r>
              <w:rPr>
                <w:rFonts w:cs="Calibri"/>
                <w:sz w:val="20"/>
                <w:lang w:val="en-US" w:eastAsia="en-US"/>
              </w:rPr>
              <w:t>Fragmenty bliźniczysk ze związku Violion canina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5,55</w:t>
            </w:r>
            <w:r>
              <w:rPr>
                <w:rFonts w:cs="Calibri"/>
                <w:bCs/>
                <w:sz w:val="20"/>
              </w:rPr>
              <w:t xml:space="preserve"> ha (±0,1 ha). </w:t>
            </w:r>
            <w:r>
              <w:rPr>
                <w:rFonts w:cs="Calibri"/>
                <w:bCs/>
                <w:sz w:val="20"/>
                <w:lang w:val="en-US" w:eastAsia="en-US"/>
              </w:rPr>
              <w:t>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S, w poprzek warstwi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1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0</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rzestrzenna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fragmentacj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zwonek rozpierzchły Campanula patula (&lt;5%), przytulia pospolita Galium mollugo (&lt;5%), świerzbnica polna Knautia arvensis  (&lt;5%), Kostrzewa czerwona  Festuca rubra (2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dominujących - tomka wonna Anthoxanthum odoratum (20%), kostrzewa czerwona  Festuca rubra (20%), mietlica pospolita Agrostis capillaris (10%), koniczyna łąkowa Trifolium pratense (10%), dziurawiec czteroboczny Hypericum maculatum (6%)</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krzewów i podrostu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Udział dobrze zachowanych płatów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obrze zachowanych płatów siedliska 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ojłok (martwa materia organicz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0-0,3 cm, śr. 0,0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4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32,9˝</w:t>
            </w:r>
            <w:r>
              <w:rPr>
                <w:rFonts w:cs="Calibri"/>
                <w:sz w:val="20"/>
              </w:rPr>
              <w:tab/>
            </w:r>
            <w:r>
              <w:rPr>
                <w:rFonts w:cs="Calibri"/>
                <w:sz w:val="20"/>
                <w:lang w:val="en-US" w:eastAsia="en-US"/>
              </w:rPr>
              <w:t>E  22 42´40,1˝</w:t>
            </w:r>
          </w:p>
          <w:p>
            <w:pPr>
              <w:pStyle w:val="Normal"/>
              <w:snapToGrid w:val="false"/>
              <w:rPr/>
            </w:pPr>
            <w:r>
              <w:rPr>
                <w:sz w:val="20"/>
              </w:rPr>
              <w:t xml:space="preserve">Wysokość </w:t>
            </w:r>
            <w:r>
              <w:rPr>
                <w:sz w:val="20"/>
                <w:lang w:val="en-US" w:eastAsia="en-US"/>
              </w:rPr>
              <w:t>567</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rFonts w:cs="Calibri"/>
                <w:sz w:val="20"/>
              </w:rPr>
            </w:pPr>
            <w:r>
              <w:rPr>
                <w:rFonts w:cs="Calibri"/>
                <w:sz w:val="20"/>
                <w:lang w:val="en-US" w:eastAsia="en-US"/>
              </w:rPr>
              <w:t>Zbiorowisko Poa pratensis-Festuca rubr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nthoxanthum odoratum 3, Agrostis capillaris 2, Trifolium pratense 2, Achillea millefolium 1, Dactylis glomerata 1, Deschampsia caespitosa 1, Festuca rubra 1, Holcus lanatus 1, Hypericum maculatum 1, Leontodon hispidus 1, Leucanthemum vulgare 1, Lotus corniculatus 1, Lychnis flos-cuculi 1, Plantago lanceolata 1, Rhinanthus alectorolophus 1, Taraxacum officinale 1, Trifolium repens 1, Trisetum flavescens 1, Alchemilla acutiloba +, Campanula patula +, Equisetum arvense +, Gnaphalium sylvaticum +, Hypochoeris radicata +, Luzula multiflora +, Pimpinella saxifraga +, Platanthera bifolia +, Potentilla erecta +, Ranunculus acris +, Rumex acetosa +, Solidago virgaurea +, Veronica chamaedry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4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30,0˝</w:t>
            </w:r>
            <w:r>
              <w:rPr>
                <w:rFonts w:cs="Calibri"/>
                <w:sz w:val="20"/>
              </w:rPr>
              <w:tab/>
            </w:r>
            <w:r>
              <w:rPr>
                <w:rFonts w:cs="Calibri"/>
                <w:sz w:val="20"/>
                <w:lang w:val="en-US" w:eastAsia="en-US"/>
              </w:rPr>
              <w:t>E  22 42´37,9˝</w:t>
            </w:r>
          </w:p>
          <w:p>
            <w:pPr>
              <w:pStyle w:val="Normal"/>
              <w:snapToGrid w:val="false"/>
              <w:rPr/>
            </w:pPr>
            <w:r>
              <w:rPr>
                <w:sz w:val="20"/>
              </w:rPr>
              <w:t xml:space="preserve">Wysokość </w:t>
            </w:r>
            <w:r>
              <w:rPr>
                <w:sz w:val="20"/>
                <w:lang w:val="en-US" w:eastAsia="en-US"/>
              </w:rPr>
              <w:t>575</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Zbiorowisko Poa pratensis-Festuca rubr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grostis capillaris 2, Anthoxanthum odoratum 2, Festuca rubra 2, Taraxacum officinale 2, Trifolium pratense 2, Holcus lanatus 1, Hypericum maculatum 1, Luzula campestris 1, Lychnis flos-cuculi 1, Pimpinella saxifraga 1, Rhinanthus alectorolophus 1, Solidago virgaurea 1, Campanula patula +, Cardamine pratensis +, Cerastium holosteoides +, Cruciata glabra +, Deschampsia caespitosa +, Hypochoeris radicata +, Leucanthemum vulgare +, Lotus corniculatus +, Nardus stricta +, Platanthera bifolia +, Rumex acetosa +, Trifolium repens +, Veronica chamaedrys +, Veronica serpyllifoli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4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27,2˝</w:t>
            </w:r>
            <w:r>
              <w:rPr>
                <w:rFonts w:cs="Calibri"/>
                <w:sz w:val="20"/>
              </w:rPr>
              <w:tab/>
            </w:r>
            <w:r>
              <w:rPr>
                <w:rFonts w:cs="Calibri"/>
                <w:sz w:val="20"/>
                <w:lang w:val="en-US" w:eastAsia="en-US"/>
              </w:rPr>
              <w:t>E  22 42´35,4˝</w:t>
            </w:r>
          </w:p>
          <w:p>
            <w:pPr>
              <w:pStyle w:val="Normal"/>
              <w:snapToGrid w:val="false"/>
              <w:rPr/>
            </w:pPr>
            <w:r>
              <w:rPr>
                <w:sz w:val="20"/>
              </w:rPr>
              <w:t xml:space="preserve">Wysokość </w:t>
            </w:r>
            <w:r>
              <w:rPr>
                <w:sz w:val="20"/>
                <w:lang w:val="en-US" w:eastAsia="en-US"/>
              </w:rPr>
              <w:t>582</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0</w:t>
            </w:r>
            <w:r>
              <w:rPr>
                <w:sz w:val="20"/>
              </w:rPr>
              <w:t xml:space="preserve"> m </w:t>
            </w:r>
          </w:p>
          <w:p>
            <w:pPr>
              <w:pStyle w:val="Normal"/>
              <w:snapToGrid w:val="false"/>
              <w:rPr>
                <w:sz w:val="20"/>
              </w:rPr>
            </w:pPr>
            <w:r>
              <w:rPr>
                <w:rFonts w:cs="Calibri"/>
                <w:sz w:val="20"/>
                <w:lang w:val="en-US" w:eastAsia="en-US"/>
              </w:rPr>
              <w:t>Zbiorowisko Poa pratensis-Festuca rubr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Festuca rubra 3, Anthoxanthum odoratum 2, Hypericum maculatum 2, Agrostis capillaris 1, Campanula patula 1, Dactylis glomerata 1, Holcus lanatus 1, Plantago lanceolata 1, Solidago virgaurea 1, Trifolium pratense 1, Achillea millefolium +, Centaurea jacea +, Cirsium palustre +, Deschampsia caespitosa +, Galium mollugo +, Gnaphalium sylvaticum +, Hypochoeris radicata +, Leontodon hispidus +, Leucanthemum vulgare +, Lotus corniculatus +, Luzula campestris +, Lychnis flos-cuculi +, Nardus stricta +, Pimpinella saxifraga +, Platanthera bifolia +, Ranunculus acris +, Rhinanthus alectorolophus +, Rumex acetosa +, Taraxacum officinale +, Trifolium repens +, Veronica chamaedrys +, Vicia cracc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4.02</w:t>
            </w:r>
          </w:p>
        </w:tc>
        <w:tc>
          <w:tcPr>
            <w:tcW w:w="1990" w:type="dxa"/>
            <w:tcBorders>
              <w:left w:val="single" w:sz="4" w:space="0" w:color="000000"/>
            </w:tcBorders>
          </w:tcPr>
          <w:p>
            <w:pPr>
              <w:pStyle w:val="Normal"/>
              <w:snapToGrid w:val="false"/>
              <w:rPr>
                <w:sz w:val="20"/>
              </w:rPr>
            </w:pPr>
            <w:r>
              <w:rPr>
                <w:sz w:val="20"/>
                <w:lang w:val="en-US" w:eastAsia="en-US"/>
              </w:rPr>
              <w:t>wypas nieintensywny</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Wypas bydła na potrawi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0"/>
      <w:lang w:val="pl-PL" w:bidi="ar-SA" w:eastAsia="zh-CN"/>
    </w:rPr>
  </w:style>
  <w:style w:type="paragraph" w:styleId="Heading4">
    <w:name w:val="Heading 4"/>
    <w:basedOn w:val="Normal"/>
    <w:next w:val="Normal"/>
    <w:qFormat/>
    <w:pPr>
      <w:keepNext w:val="true"/>
      <w:numPr>
        <w:ilvl w:val="3"/>
        <w:numId w:val="1"/>
      </w:numPr>
      <w:spacing w:before="360" w:after="240"/>
      <w:outlineLvl w:val="3"/>
    </w:pPr>
    <w:rPr>
      <w:rFonts w:ascii="Cambria" w:hAnsi="Cambria" w:cs="Cambria"/>
      <w:b/>
      <w:szCs w:val="24"/>
      <w:lang w:val="en-US"/>
    </w:rPr>
  </w:style>
  <w:style w:type="character" w:styleId="Domylnaczcionkaakapitu">
    <w:name w:val="Domyślna czcionka akapitu"/>
    <w:qFormat/>
    <w:rPr/>
  </w:style>
  <w:style w:type="character" w:styleId="Znak">
    <w:name w:val=" Znak"/>
    <w:qFormat/>
    <w:rPr>
      <w:rFonts w:ascii="Cambria" w:hAnsi="Cambria" w:cs="Cambri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0:51:00Z</dcterms:created>
  <dc:creator>Stanisław Kucharzyk</dc:creator>
  <dc:description/>
  <cp:keywords/>
  <dc:language>en-US</dc:language>
  <cp:lastModifiedBy>Stanisław Kucharzyk</cp:lastModifiedBy>
  <dcterms:modified xsi:type="dcterms:W3CDTF">2015-08-20T20:51:00Z</dcterms:modified>
  <cp:revision>1</cp:revision>
  <dc:subject/>
  <dc:title>karty obserwacji siedliska przyrodniczego na stanowisku</dc:title>
</cp:coreProperties>
</file>