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4"/>
      </w:tblGrid>
      <w:tr>
        <w:trPr>
          <w:cantSplit w:val="true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Karta oceny stanu siedliska przyrodniczego dla obszaru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Kod i nazwa siedliska przyrodniczego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9180</w:t>
              <w:tab/>
              <w:t>Jaworzyny i lasy klonowo-lipowe na stokach i zboczach (</w:t>
            </w:r>
            <w:r>
              <w:rPr>
                <w:rFonts w:cs="Arial" w:ascii="Garamond" w:hAnsi="Garamond"/>
                <w:b/>
                <w:i/>
                <w:iCs/>
                <w:sz w:val="28"/>
                <w:szCs w:val="28"/>
              </w:rPr>
              <w:t>Tilio plathyphyllis-Acerion pseudoplatani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)</w:t>
              <w:tab/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180-3</w:t>
              <w:tab/>
              <w:t>Karpackie jaworzyny miesiącznicowe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Nazwa obszaru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Moczary (PLH 180026)</w:t>
            </w:r>
          </w:p>
        </w:tc>
      </w:tr>
      <w:tr>
        <w:trPr>
          <w:trHeight w:val="2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Powiązane stanow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II - Wydzielenie: 193-j (2)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XLIV - Wydzielenie: 184-b (3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bserwator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Stanisław Kucharzyk</w:t>
            </w:r>
            <w:r>
              <w:rPr>
                <w:rFonts w:cs="Arial" w:ascii="Garamond" w:hAnsi="Garamond"/>
                <w:i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y obserwacji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6-27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7-18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Data wypełnieni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15-08-20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Zbiorowiska roślinne w ramach siedliska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 xml:space="preserve">Lunario-Aceretum - 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 xml:space="preserve">jaworzyna z miesiącznicą trwałą (płaty przejściowe do </w:t>
            </w:r>
            <w:r>
              <w:rPr>
                <w:rFonts w:cs="Arial" w:ascii="Garamond" w:hAnsi="Garamond"/>
                <w:b/>
                <w:bCs/>
                <w:i/>
                <w:sz w:val="20"/>
                <w:szCs w:val="20"/>
              </w:rPr>
              <w:t>Denatario glandulosae-Fagetum lunarietosum</w:t>
            </w: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spółrzędne geograficzn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III</w:t>
              <w:tab/>
              <w:t>p.</w:t>
              <w:tab/>
              <w:t>N  49°22´03.5˝</w:t>
              <w:tab/>
              <w:t>E  22°41´59.0˝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XLIV</w:t>
              <w:tab/>
              <w:t>p.</w:t>
              <w:tab/>
              <w:t>N  49°22´07.7˝</w:t>
              <w:tab/>
              <w:t>E  22°44´30.2˝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Wysokość n.p.m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615-680 m n.p.m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Opis siedliska w obszarz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Jaworzyny występują w niewielkich płatach na stromych, kamienistych zboczach zwykle eksponowanych ku północy lub wschodowi. Niekiedy zajmują skarpy głębokich jarów, z niewielkimi ciekami wodnymi.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Siedlisko to dotychczas nie było wykazywane na terenie PLH180026 Moczary. Podczas prac inwentaryzacyjnych odnaleziono dwa małe płaty jaworzyny miesiącznicowej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Lunario-Aceret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na stromych zboczach w źródlisku cieków w kompleksie lasów na płn. zboczach pasma Na Buczkach (796 m n.p.m.) oraz na zboczach Kiczerki (626 m m n.p.m.). Drzewostan budują: klon jawor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cer pseudoplatanu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lipa szerokolistn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Tilia platyphyllo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buk zwyczajn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Fagus sylvatic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wiąz górski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Ulmus glabr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jodła pospolit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bies alb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Z gatunków charakterystycznych w warstwie krzewów występuje: wiciokrzew czarn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Lonicera nigr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porzeczka alpejsk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Ribes alpin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zaś wśród gatunków runa: czerniec gronkow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ctaea spicat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miesiącznica trwała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Lunaria rediviva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paprotnik kolczysty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Polystichum aculeatum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parzydło leśne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Aruncus sylvestri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. Z rzadkich gatunków roślin odnotowano tu: paprotnicę kruchą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Cystopteris fragilis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i kruszczyka sinego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pipactis purpurata.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Garamond" w:hAnsi="Garamond"/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oniższy opis powinien być eksperckim podsumowaniem obserwacji poczynionych na poszczególnych stanowiskach, a także innych aktualnych obserwacji poczynionych poza opisanymi stanowiskami; oraz innych informacji – dane źródłowe, informacje ustne od innych badaczy, zarządzających terenem itp. (także spoza badanych stanowisk) – uwaga nie należy podawać danych niesprawdzonych, niepewnych lub też nieaktualnych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Ocena poszczególnych parametrów: Właściwy (FV) / niezadowalający (U1) / zły (U2) / nieznany (XX). Sposób oceny i wyprowadzania wartości parametrów – zostały przedstawione w kluczu dołączonym do „karty oceny na stanowisku”</w:t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3420"/>
        <w:gridCol w:w="900"/>
        <w:gridCol w:w="720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tan ochrony siedliska przyrodniczego w obszarze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Opis odnosi się do całych zasobów siedliska w obszarze Natura 2000</w:t>
            </w:r>
          </w:p>
        </w:tc>
      </w:tr>
      <w:tr>
        <w:trPr>
          <w:trHeight w:val="239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Wskaźnik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Co wpis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Ocena wskaźnika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wpisać FV-U1-U2-XX)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owierzch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ać powierzchnię w ha (najlepsze dostępne oszacowanie) albo jej oszacowanie od-do. Podać źródło informacji Skomentować oszacowania z SDF oraz z inwentaryzacji leśnej. Oceniając, odnieść do „powierzchni referencyjnej w obszarze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0,08 ha (± 0,01 ha) ––  powierzchnia płatów zinwentaryzowanych w 2015 roku w ramach dokumentacji PZO .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edlisko dotychczas nie wykazywane w SDF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rend powierzchni siedlis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szacować. Chodzi o trendy aktualne, nie o dawniejsze. Podać przyczyny zmia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reał stabiln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agment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pisać i ocenić fragmentację w ramach potencjalnych biochor. Izolowanego rozmieszczenia potencjalnych biochor nie traktować jako fragmentacj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łaty siedliska niewielkie, związane ze specyficznymi habitatami, nie pofragmentowane antropogeniczni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Specyficzna struktura i funkcj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charakterystycz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A: klon jawor 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Acer pseudoplatanu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wiąz górski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Ulmus glabr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lipa szerokolist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Tilia platyphyllos</w:t>
            </w:r>
            <w:r>
              <w:rPr>
                <w:rFonts w:cs="Arial" w:ascii="Garamond" w:hAnsi="Garamond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B: wiciokrzew czarn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onicera nigra,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porzeczka alpejsk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Ribes alpinum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arstwa C: czerniec gronkow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Actaea spicat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miesiącznica  trwał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Lunaria rediviv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paprotnik kolczyst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Polystichum aculeatum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, parzydło leśne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Aruncus sylvestri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dominują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ystępowanie facjalne gatunków z klasy </w:t>
            </w: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Querco-Fagetea</w:t>
            </w:r>
            <w:r>
              <w:rPr>
                <w:rFonts w:cs="Arial" w:ascii="Garamond" w:hAnsi="Garamond"/>
                <w:sz w:val="20"/>
                <w:szCs w:val="20"/>
              </w:rPr>
              <w:t>, sporadyczny udział gatunków porębowych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Warstwa A: jodła pospolita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Abies alba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, buk zwyczajny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Fagus sylvatica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, wiąz górski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Ulmus glabra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Garamond" w:hAnsi="Garamond" w:cs="Calibri"/>
                <w:sz w:val="20"/>
                <w:lang w:val="en-US" w:eastAsia="en-US"/>
              </w:rPr>
            </w:pP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Warstwa A2: klon jawor 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Acer pseudoplatanus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, lipa szerokolistna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Tilia platyphyllos</w:t>
            </w:r>
          </w:p>
          <w:p>
            <w:pPr>
              <w:pStyle w:val="Normal"/>
              <w:rPr>
                <w:rFonts w:ascii="Garamond" w:hAnsi="Garamond" w:cs="Calibri"/>
                <w:sz w:val="20"/>
                <w:lang w:val="en-US" w:eastAsia="en-US"/>
              </w:rPr>
            </w:pP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Warstwa C: miesiącznica  trwała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Lunaria rediviva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, jeżyna gruczołowata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Rubus hirtus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, gajowiec żółty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Galeobdolon luteum</w:t>
            </w:r>
            <w:r>
              <w:rPr>
                <w:rFonts w:cs="Calibri" w:ascii="Garamond" w:hAnsi="Garamond"/>
                <w:sz w:val="20"/>
                <w:lang w:val="en-US" w:eastAsia="en-US"/>
              </w:rPr>
              <w:t xml:space="preserve">, szczyr trwały </w:t>
            </w:r>
            <w:r>
              <w:rPr>
                <w:rFonts w:cs="Calibri" w:ascii="Garamond" w:hAnsi="Garamond"/>
                <w:i/>
                <w:sz w:val="20"/>
                <w:lang w:val="en-US" w:eastAsia="en-US"/>
              </w:rPr>
              <w:t>Mercurialis perennis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ce gatunki inwazyjn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inwazyjnych gatunków obcych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odzime gatunki ekspansywne roślin zielny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Jeżyna gruczołowat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Rubus hirtus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 do 1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ziołoroślowe i nitrofil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Pokrzywa zwyczaj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Urtica dioica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, bodziszek cuchnący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Geranium robertianum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truktura drzewostanu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rzewostan zwykle zróżnicowany pod względem wysokości i pierśnicy drzew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onowa struktura roślinnoś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jednym płacie występuje 5 warstw, mszaki śladowo, w drugim 4 warstw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V - 50%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U1 - 5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U1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atunki obce w drzewostanie (*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gatunków obcych  w drzewostanie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turalne odnowienie drzewostan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ecne odnowienie różnowiekowe - 4 gatunki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zekształcenia związane z użytkowani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pisać dominującą sytuację w obszarze oraz sytuacje skrajne. Oszacować jaki % zasobów w obszarze jest w stanie FV/U1/U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Brak przekształceń związanych z użytkowaniem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V - 10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1 - 0%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2 - 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V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zanse zachowania w przyszłości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soby siedliska w obsza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mienić znane zagrożenia. Ocenić szanse zachowania, jeżeli będą kontynuowane obecnie rysujące się trendy. Nie brać tu pod uwagę „potencjalnych możliwości”, ale brać pod uwagę już podjęte inicjatywy ochron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chowanie siedliska w stanie niepogorszonym w perspektywie 10-20 lat niemal pewn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  <w:bdr w:val="single" w:sz="4" w:space="0" w:color="000000"/>
              </w:rPr>
              <w:t>FV</w:t>
            </w:r>
            <w:r>
              <w:rPr>
                <w:rFonts w:cs="Garamond" w:ascii="Garamond" w:hAnsi="Garamond"/>
                <w:sz w:val="16"/>
                <w:szCs w:val="16"/>
              </w:rPr>
              <w:t>/U1/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dy i sposób wypełnienia poniższej tabelki zamieszczono w pliku „działalność człowieka”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20"/>
        <w:gridCol w:w="720"/>
        <w:gridCol w:w="900"/>
        <w:gridCol w:w="5580"/>
      </w:tblGrid>
      <w:tr>
        <w:trPr>
          <w:trHeight w:val="238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ziałalność człowieka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Ko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zwa działalnośc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ntensyw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pływ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pis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intensywna produkcja drewna (pozostawienie martwych / starych drzew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B</w:t>
            </w:r>
            <w:r>
              <w:rPr>
                <w:rFonts w:cs="Arial" w:ascii="Garamond" w:hAnsi="Garamond"/>
                <w:sz w:val="22"/>
                <w:szCs w:val="22"/>
              </w:rPr>
              <w:t>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</w:t>
            </w:r>
            <w:r>
              <w:rPr>
                <w:rFonts w:cs="Arial" w:ascii="Garamond" w:hAnsi="Garamond"/>
                <w:sz w:val="22"/>
                <w:szCs w:val="22"/>
                <w:bdr w:val="single" w:sz="4" w:space="0" w:color="000000"/>
              </w:rPr>
              <w:t>0</w:t>
            </w:r>
            <w:r>
              <w:rPr>
                <w:rFonts w:cs="Arial" w:ascii="Garamond" w:hAnsi="Garamond"/>
                <w:sz w:val="22"/>
                <w:szCs w:val="22"/>
              </w:rPr>
              <w:t>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ieintensywna produkcja drewna (pozostawienie martwych / starych drzew)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/B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+/0/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rządzanie terenem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Regionalna Dyrekcja Ochrony Środowiska w Rzeszowie </w:t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dleśnictwo Ustrzyki Dolne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stniejące plany i programy ochrony/zarządzania/zagospodarowani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gramy ochrony przyrody nadleśnictw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ykonywane działania ochronne i ocena ich skuteczności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>
          <w:trHeight w:val="23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wprowadzenia działań ochronnych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dyfikacja gospodarki leśnej poprzez wyłącznie z użytkowania drzewostanu w płacie siedliska i w strefie buforowej 40-50 metrów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Inne informacje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grożenia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ie stwierdzono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wartości przyrodnicz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tanowiska gatunków chronionych: kruszczyka sinego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Epipactis purpurata,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paprotnika kolczysty i Brauna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 xml:space="preserve">Polystichum aculeatum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i </w:t>
            </w:r>
            <w:r>
              <w:rPr>
                <w:rFonts w:cs="Arial" w:ascii="Garamond" w:hAnsi="Garamond"/>
                <w:i/>
                <w:sz w:val="20"/>
                <w:szCs w:val="20"/>
              </w:rPr>
              <w:t>P. braunii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badawcz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III</w:t>
              <w:tab/>
              <w:t>p.</w:t>
              <w:tab/>
              <w:t>N  49°22´03.5˝</w:t>
              <w:tab/>
              <w:t>E  22°41´59.0˝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XLIV</w:t>
              <w:tab/>
              <w:t>p.</w:t>
              <w:tab/>
              <w:t>N  49°22´07.7˝</w:t>
              <w:tab/>
              <w:t>E  22°44´30.2˝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opozycje stanowisk referencyjnych w monitoringu szczegółowym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ne uwagi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Monitoring według metodyki GIOŚ 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ptymalny czas prowadzenia badań – maj, początek czerwca (zachowana obecność geofitów i rozwój ziół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0:26:00Z</dcterms:created>
  <dc:creator>PP</dc:creator>
  <dc:description/>
  <cp:keywords/>
  <dc:language>en-US</dc:language>
  <cp:lastModifiedBy>Stanisław Kucharzyk</cp:lastModifiedBy>
  <dcterms:modified xsi:type="dcterms:W3CDTF">2015-08-20T19:41:00Z</dcterms:modified>
  <cp:revision>14</cp:revision>
  <dc:subject/>
  <dc:title>A</dc:title>
</cp:coreProperties>
</file>