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240"/>
        <w:rPr/>
      </w:pPr>
      <w:r>
        <w:rPr/>
        <w:t>Karta obserwacji siedliska przyrodniczego na stanowisku</w:t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58"/>
        <w:gridCol w:w="15"/>
        <w:gridCol w:w="2013"/>
        <w:gridCol w:w="2843"/>
        <w:gridCol w:w="429"/>
        <w:gridCol w:w="628"/>
        <w:gridCol w:w="663"/>
        <w:gridCol w:w="37"/>
        <w:gridCol w:w="15"/>
      </w:tblGrid>
      <w:tr>
        <w:trPr/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Karta obserwacji siedliska przyrodniczego na stanowisku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Kod i nazwa siedliska przyrodniczego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  <w:lang w:val="en-US" w:eastAsia="en-US"/>
              </w:rPr>
              <w:t>7220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0"/>
                <w:lang w:val="en-US" w:eastAsia="en-US"/>
              </w:rPr>
              <w:t>Źródliska wapienne ze zbiorowiskami Cratoneurion commutati*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  <w:lang w:val="en-US" w:eastAsia="en-US"/>
              </w:rPr>
              <w:t>7220-3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0"/>
                <w:lang w:val="en-US" w:eastAsia="en-US"/>
              </w:rPr>
              <w:t>Petryfikujące źródła z utworami tufowymi (Cratoneurion) podtyp ubogi z kopalną martwicą wapieną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Nazwa obszar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0"/>
                <w:lang w:val="en-US" w:eastAsia="en-US"/>
              </w:rPr>
              <w:t>Moczary (PLH180026)</w:t>
            </w:r>
            <w:r>
              <w:rPr>
                <w:rFonts w:cs="Calibri"/>
                <w:sz w:val="20"/>
              </w:rPr>
              <w:t xml:space="preserve"> 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Nazwa stanowisk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Transekt </w:t>
            </w:r>
            <w:r>
              <w:rPr>
                <w:rFonts w:cs="Calibri"/>
                <w:sz w:val="20"/>
                <w:lang w:val="en-US" w:eastAsia="en-US"/>
              </w:rPr>
              <w:t>XIV</w:t>
            </w:r>
            <w:r>
              <w:rPr>
                <w:rFonts w:cs="Calibri"/>
                <w:sz w:val="20"/>
              </w:rPr>
              <w:t xml:space="preserve">                   </w:t>
            </w:r>
            <w:r>
              <w:rPr>
                <w:rFonts w:cs="Calibri"/>
                <w:sz w:val="20"/>
                <w:lang w:val="en-US" w:eastAsia="en-US"/>
              </w:rPr>
              <w:t>Wydzielenie: 194-g (2)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Obszary chronione, na których znajduje się stanowisko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  <w:lang w:val="en-US" w:eastAsia="en-US"/>
              </w:rPr>
              <w:t>Sieć Natura 2000: SOO PLH 180026 Moczary, Wschodniobeskidzki Obszar Chronionego Krajobrazu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spółrzędne geograficzne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Początek: </w:t>
            </w:r>
            <w:r>
              <w:rPr>
                <w:rFonts w:cs="Calibri"/>
                <w:sz w:val="20"/>
                <w:lang w:val="en-US" w:eastAsia="en-US"/>
              </w:rPr>
              <w:t>N  49 22´04,4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2,0˝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Środek: </w:t>
            </w:r>
            <w:r>
              <w:rPr>
                <w:rFonts w:cs="Calibri"/>
                <w:sz w:val="20"/>
                <w:lang w:val="en-US" w:eastAsia="en-US"/>
              </w:rPr>
              <w:t>N  49 22´04,8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2,3˝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Koniec: </w:t>
            </w:r>
            <w:r>
              <w:rPr>
                <w:rFonts w:cs="Calibri"/>
                <w:sz w:val="20"/>
                <w:lang w:val="en-US" w:eastAsia="en-US"/>
              </w:rPr>
              <w:t>N  49 22´05,4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1,9˝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ysokość n.p.m.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672 - 673</w:t>
            </w:r>
            <w:r>
              <w:rPr/>
              <w:t xml:space="preserve"> </w:t>
            </w:r>
            <w:r>
              <w:rPr>
                <w:rFonts w:cs="Calibri"/>
                <w:sz w:val="20"/>
                <w:lang w:val="en-US" w:eastAsia="en-US"/>
              </w:rPr>
              <w:t>m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sz w:val="20"/>
              </w:rPr>
              <w:t>Opis siedliska przyrodniczego na stanowisk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Źródlisko niewielkiego potoku na stromym zalesionym zboczu o ekspozycji północnej. Powszechnie polewa kalyctowa na powierzchni kamieni, śladowo kopalna martwica wapienna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Zbiorowiska roślinne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biorowisko ze związku Cratoneurion commutati (podtyp ubogi z kopalną martwicą wapienną)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owierzchnia płatów siedlisk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  <w:lang w:val="en-US" w:eastAsia="en-US"/>
              </w:rPr>
              <w:t xml:space="preserve">  </w:t>
            </w:r>
            <w:r>
              <w:rPr>
                <w:rFonts w:cs="Calibri"/>
                <w:bCs/>
                <w:sz w:val="20"/>
                <w:lang w:val="en-US" w:eastAsia="en-US"/>
              </w:rPr>
              <w:t>0,0200</w:t>
            </w:r>
            <w:r>
              <w:rPr>
                <w:rFonts w:cs="Calibri"/>
                <w:bCs/>
                <w:sz w:val="20"/>
              </w:rPr>
              <w:t xml:space="preserve"> ha (±0,001 ha). </w:t>
            </w:r>
            <w:r>
              <w:rPr>
                <w:rFonts w:cs="Calibri"/>
                <w:bCs/>
                <w:sz w:val="20"/>
                <w:lang w:val="en-US" w:eastAsia="en-US"/>
              </w:rPr>
              <w:t>Areał stabilny.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ymiary transektu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3 m * 35 m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  <w:sz w:val="20"/>
                <w:lang w:val="en-US" w:eastAsia="en-US"/>
              </w:rPr>
              <w:t>Transekt obejmuje cały płat siedliska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bserwator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tanisław Kucharzyk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y obserwacji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2015-07-04</w:t>
            </w:r>
          </w:p>
        </w:tc>
      </w:tr>
      <w:tr>
        <w:trPr/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a wypełnienia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2015-07-04</w:t>
            </w:r>
          </w:p>
        </w:tc>
      </w:tr>
      <w:tr>
        <w:trPr/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Stan ochrony siedliska przyrodniczego na stanowisku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arametry i wskaźniki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Wartość wskaźnika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cena wskaźnika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wierzchnia siedliska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pecyficzna struktura i funkcj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0"/>
              </w:rPr>
              <w:t>Gatunki charaktery-tyczne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 xml:space="preserve">ChSC All. Cratoneurion commutati: żebrowiec Cratoneuron sp. - 30% , ChGrAss. </w:t>
            </w:r>
            <w:r>
              <w:rPr>
                <w:rFonts w:cs="Calibri"/>
                <w:sz w:val="20"/>
                <w:lang w:val="en-US" w:eastAsia="en-US"/>
              </w:rPr>
              <w:t>Cardaminenion: niecierpek pospolity Impatiens noli-tangere, przetacznik górski Veronica montana, tojeść gajowa Lysimachia nemorum, śledziennica skrętolistna Chrysosplenium alternifolium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dominujące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dominantów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Rodzime gatunki ekspansywne roślin zielnych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rodzimych gatunków ekspansywnych wśród roślin zielnyc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bce gatunki inwazyjne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inwazyjnych gatunków obcyc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atunki wskazujące na eutrofizację siedliska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Brak gatunków świadczących o eutrofizacji siedliska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becność i pokrycie wątrobowców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Skosatka zanokcicowata Plagiochila asplenioides&lt;1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roces wytrącania się martwicy wapiennej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Martwica wapienna nie wytrąca się obecnie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ystępowanie martwicy wapiennej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Trawertyny pokrywają poniżej 5% siedliska (powszechnie polewa kalyctowa na powierzchni kamieni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1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0"/>
              </w:rPr>
              <w:t>Stan uwodnienia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Stały i równomierny wypływ wód podziemnych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rozja wsteczna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 erozji wsteczne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rozja zboczowa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 erozji zboczowe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rozja denna koryta cieków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 erozji denne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rozja chemiczna (*)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Nie stwierdzono erozji chemicznej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erspektywy ochrony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achowanie siedliska w stanie niepogorszonym w perspektywie 10–20 lat jest niemal pewne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F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Ocena ogólna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7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owierzchnia siedliska o różnym stanie zachowania na stanowisku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FV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U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3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7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0"/>
                <w:lang w:val="en-US" w:eastAsia="en-US"/>
              </w:rPr>
              <w:t>70</w:t>
            </w:r>
            <w:r>
              <w:rPr>
                <w:rFonts w:cs="Calibri"/>
                <w:sz w:val="20"/>
              </w:rPr>
              <w:t>%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672"/>
      </w:tblGrid>
      <w:tr>
        <w:trPr>
          <w:trHeight w:val="328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 (nr </w:t>
            </w:r>
            <w:r>
              <w:rPr>
                <w:b/>
                <w:sz w:val="20"/>
                <w:lang w:val="en-US" w:eastAsia="en-US"/>
              </w:rPr>
              <w:t>168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04,4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2,0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673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9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22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N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10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4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28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0,0</w:t>
            </w:r>
            <w:r>
              <w:rPr>
                <w:sz w:val="20"/>
              </w:rPr>
              <w:t xml:space="preserve"> m c </w:t>
            </w:r>
            <w:r>
              <w:rPr>
                <w:sz w:val="20"/>
                <w:lang w:val="en-US" w:eastAsia="en-US"/>
              </w:rPr>
              <w:t>0,3</w:t>
            </w:r>
            <w:r>
              <w:rPr>
                <w:sz w:val="20"/>
              </w:rPr>
              <w:t xml:space="preserve"> m </w:t>
            </w:r>
          </w:p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biorowisko ze związku Cratoneurion commutati (podtyp ubogi z kopalną martwicą wapienną)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Fagus sylvatica (a) 4, Abies alba (a) 2, Impatiens noli-tangere 1, Petasites albus 1, Dentaria glandulosa +, Galeobdolon luteum +, Senecio nemorensis s.l. +, Valeriana tripteris +, Veronica montana +, Cratoneuron sp. </w:t>
            </w:r>
            <w:r>
              <w:rPr>
                <w:i/>
                <w:sz w:val="18"/>
                <w:szCs w:val="18"/>
                <w:lang w:val="en-US" w:eastAsia="en-US"/>
              </w:rPr>
              <w:t>(d) 3, Plagiochila asplenioides (d) +, Plagiomnium affine (d) +</w:t>
            </w:r>
          </w:p>
        </w:tc>
      </w:tr>
      <w:tr>
        <w:trPr>
          <w:trHeight w:val="239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I (nr </w:t>
            </w:r>
            <w:r>
              <w:rPr>
                <w:b/>
                <w:sz w:val="20"/>
                <w:lang w:val="en-US" w:eastAsia="en-US"/>
              </w:rPr>
              <w:t>169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.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04,8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2,3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672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9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20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N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90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2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28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0,0</w:t>
            </w:r>
            <w:r>
              <w:rPr>
                <w:sz w:val="20"/>
              </w:rPr>
              <w:t xml:space="preserve">m c </w:t>
            </w:r>
            <w:r>
              <w:rPr>
                <w:sz w:val="20"/>
                <w:lang w:val="en-US" w:eastAsia="en-US"/>
              </w:rPr>
              <w:t>0,2</w:t>
            </w:r>
            <w:r>
              <w:rPr>
                <w:sz w:val="20"/>
              </w:rPr>
              <w:t xml:space="preserve">m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biorowisko ze związku Cratoneurion commutati (podtyp ubogi z kopalną martwicą wapienną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Fagus sylvatica (a) 4, Abies alba (a) 2, Impatiens noli-tangere 1, Petasites albus 1, Acer pseudoplatanus +, Cardamine flexuosa +, Galeobdolon luteum +, Galium odoratum +, Oxalis acetosella +, Cratoneuron sp. (d) 2</w:t>
            </w:r>
          </w:p>
        </w:tc>
      </w:tr>
      <w:tr>
        <w:trPr>
          <w:trHeight w:val="239" w:hRule="atLeast"/>
        </w:trPr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Zdjęcie fitosocjologiczne III (nr </w:t>
            </w:r>
            <w:r>
              <w:rPr>
                <w:b/>
                <w:sz w:val="20"/>
                <w:lang w:val="en-US" w:eastAsia="en-US"/>
              </w:rPr>
              <w:t>170</w:t>
            </w:r>
            <w:r>
              <w:rPr>
                <w:b/>
                <w:sz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półrzędne geograficzne środka, wys. n.p.m.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wierzchnia zdjęcia, nachylenie, ekspozycja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arcie warstw a, b, c, 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okość warstw a, b, 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 fitosocjologiczna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</w:rPr>
            </w:pPr>
            <w:r>
              <w:rPr>
                <w:sz w:val="20"/>
              </w:rPr>
              <w:t xml:space="preserve">Współrzędne geograficzne </w:t>
            </w:r>
            <w:r>
              <w:rPr>
                <w:rFonts w:cs="Calibri"/>
                <w:sz w:val="20"/>
                <w:lang w:val="en-US" w:eastAsia="en-US"/>
              </w:rPr>
              <w:t>N  49 22´05,4˝</w:t>
            </w:r>
            <w:r>
              <w:rPr>
                <w:rFonts w:cs="Calibri"/>
                <w:sz w:val="20"/>
              </w:rPr>
              <w:tab/>
            </w:r>
            <w:r>
              <w:rPr>
                <w:rFonts w:cs="Calibri"/>
                <w:sz w:val="20"/>
                <w:lang w:val="en-US" w:eastAsia="en-US"/>
              </w:rPr>
              <w:t>E  22 41´41,9˝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</w:t>
            </w:r>
            <w:r>
              <w:rPr>
                <w:sz w:val="20"/>
                <w:lang w:val="en-US" w:eastAsia="en-US"/>
              </w:rPr>
              <w:t>672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wierzchnia zdjęcia </w:t>
            </w:r>
            <w:r>
              <w:rPr>
                <w:sz w:val="20"/>
                <w:lang w:val="en-US" w:eastAsia="en-US"/>
              </w:rPr>
              <w:t>9 m2</w:t>
            </w:r>
            <w:r>
              <w:rPr>
                <w:sz w:val="20"/>
              </w:rPr>
              <w:t xml:space="preserve">, nachylenie </w:t>
            </w:r>
            <w:r>
              <w:rPr>
                <w:sz w:val="20"/>
                <w:lang w:val="en-US" w:eastAsia="en-US"/>
              </w:rPr>
              <w:t>25</w:t>
            </w:r>
            <w:r>
              <w:rPr>
                <w:sz w:val="20"/>
              </w:rPr>
              <w:t xml:space="preserve"> stop., ekspozycja </w:t>
            </w:r>
            <w:r>
              <w:rPr>
                <w:sz w:val="20"/>
                <w:lang w:val="en-US" w:eastAsia="en-US"/>
              </w:rPr>
              <w:t>N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Zwarcie warstw: a1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b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% c </w:t>
            </w:r>
            <w:r>
              <w:rPr>
                <w:sz w:val="20"/>
                <w:lang w:val="en-US" w:eastAsia="en-US"/>
              </w:rPr>
              <w:t>100</w:t>
            </w:r>
            <w:r>
              <w:rPr>
                <w:sz w:val="20"/>
              </w:rPr>
              <w:t xml:space="preserve">%, d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Wysokość warstw: a1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a2 </w:t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</w:rPr>
              <w:t xml:space="preserve"> m b </w:t>
            </w:r>
            <w:r>
              <w:rPr>
                <w:sz w:val="20"/>
                <w:lang w:val="en-US" w:eastAsia="en-US"/>
              </w:rPr>
              <w:t>0,0</w:t>
            </w:r>
            <w:r>
              <w:rPr>
                <w:sz w:val="20"/>
              </w:rPr>
              <w:t xml:space="preserve"> m c </w:t>
            </w:r>
            <w:r>
              <w:rPr>
                <w:sz w:val="20"/>
                <w:lang w:val="en-US" w:eastAsia="en-US"/>
              </w:rPr>
              <w:t>0,0</w:t>
            </w:r>
            <w:r>
              <w:rPr>
                <w:sz w:val="20"/>
              </w:rPr>
              <w:t xml:space="preserve"> m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cs="Calibri"/>
                <w:sz w:val="20"/>
                <w:lang w:val="en-US" w:eastAsia="en-US"/>
              </w:rPr>
              <w:t>Zbiorowisko ze związku Cratoneurion commutati (podtyp ubogi z kopalną martwicą wapienną)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atunki: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Fagus sylvatica (a) 4, Abies alba (a) 2, Valeriana tripteris 1, Ajuga reptans +, Chrysosplenium alternifolium +, Dentaria glandulosa +, Galeobdolon luteum +, Lysimachia nemorum +, Veronica montana +, Cratoneuron sp. </w:t>
            </w:r>
            <w:r>
              <w:rPr>
                <w:i/>
                <w:sz w:val="18"/>
                <w:szCs w:val="18"/>
                <w:lang w:val="en-US" w:eastAsia="en-US"/>
              </w:rPr>
              <w:t>(d) 3, Plagiomnium undulatum (d)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90"/>
        <w:gridCol w:w="1140"/>
        <w:gridCol w:w="760"/>
        <w:gridCol w:w="4770"/>
      </w:tblGrid>
      <w:tr>
        <w:trPr>
          <w:trHeight w:val="238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lność człowieka i inne zagrożenia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działalnośc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Intensywnoś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Cambria" w:hAnsi="Cambria" w:cs="Cambria"/>
      <w:b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ambria" w:hAnsi="Cambria" w:cs="Cambria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20:52:00Z</dcterms:created>
  <dc:creator>Stanisław Kucharzyk</dc:creator>
  <dc:description/>
  <cp:keywords/>
  <dc:language>en-US</dc:language>
  <cp:lastModifiedBy>Stanisław Kucharzyk</cp:lastModifiedBy>
  <dcterms:modified xsi:type="dcterms:W3CDTF">2015-08-20T20:52:00Z</dcterms:modified>
  <cp:revision>1</cp:revision>
  <dc:subject/>
  <dc:title>karty obserwacji siedliska przyrodniczego na stanowisku</dc:title>
</cp:coreProperties>
</file>