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D0 Bory i lasy bagienne (Vaccinio uliginosi-Betuletum pubescentis, Vaccinio uliginosi-Pinetum, Pino mugo-Sphagnetum, Sphagno girgensohnii-Piceetum i brzozowo-sosnowe bagienne lasy borealne)*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b/>
              </w:rPr>
              <w:t>91D0-2 Sosnowy bór bagienny</w:t>
            </w:r>
            <w:r>
              <w:rPr>
                <w:rFonts w:cs="Arial" w:ascii="Garamond" w:hAnsi="Garamond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Transekt XLV                   Wydzielenia: 195-d, 195A-j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013-08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i/>
                <w:sz w:val="20"/>
                <w:szCs w:val="20"/>
              </w:rPr>
              <w:t>Vaccinio uliginosi-Pinetum sylvestris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 - sosnowy bór bagienny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V</w:t>
              <w:tab/>
              <w:t>p.</w:t>
              <w:tab/>
              <w:t>N  49°22´44.5˝</w:t>
              <w:tab/>
              <w:t>E  22°41´36.0˝</w:t>
              <w:tab/>
              <w:t>ś.</w:t>
              <w:tab/>
              <w:t>N  49°22´43.9˝</w:t>
              <w:tab/>
              <w:t>E  22°41´38.3˝</w:t>
              <w:tab/>
              <w:t>k.</w:t>
              <w:tab/>
              <w:t>N  49°22´44.3˝</w:t>
              <w:tab/>
              <w:t>E  22°41´40.8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56-574 m n.p.m.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Cenny fragment boru bagiennego, najbliższe podobne siedliska oddalone po kilkadziesiąt kilometrów w Bieszczadach nad Sanem (Zakole) na południu i w Dubiecku nad Sanem (Broduszurki) na północy.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od względem fitosocjologicznym jest to sosnowy bór bagienn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Vaccinio uliginosi-Pinetum sylvestri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Drzewostan tworzy niskiej bonitacji sosna zwyczajna, w niewielkiej domieszce pojawia się też świerk. W runie dominuje borówka czar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Vaccinium myrtillu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torfowce: torfowiec ostrolistn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phagnum capillifoli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torfowiec kończyst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phagnum fallax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torfowiec magellański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Sphagnum magellanicum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 torfowiec Girgensoh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phagnum girgensohnii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Z gatunków charakterystycznych licznie występuje tu żurawina błot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Vaccinium oxycocco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Oxycoccus palustri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) i wełnianka pochwowat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riophorum vaginat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W kilku miejscach odnotowano także bagno zwyczajne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Ledum palustre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Teren w zarządzie nadleśnictwa Ustrzyki Dolne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pis PUL: Drzewostan: So55 (0,7) Zab.: CHRONIĆ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1,65 ha (±0,10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edług SDF bory bagienne zajmują 0,95 ha. Obecnie zaktualizowano granicę płatu siedliska uwzględniając również przejściowe zbiorowiska okrajka (zbiorowisko przejściowe do jedlin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 siedlisk zwarty, niepofragmentowa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Gatunki charakterystyczne: Ch Ass: bagno zwyczajne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edum palustr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Dass: żurawina błot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Oxycoccus palu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wełnianka pochwowa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Eriophorum vaginat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torfowiec magellański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phagnum magellanic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torfowiec ostrolist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phagnum capillifolium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e wszystkich warstwach dominują gatunki typowe dla siedlisk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A: sosna zwyczaj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Pinus sylve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50%, świerk pospolit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Picea abies </w:t>
            </w:r>
            <w:r>
              <w:rPr>
                <w:rFonts w:cs="Arial" w:ascii="Garamond" w:hAnsi="Garamond"/>
                <w:sz w:val="20"/>
                <w:szCs w:val="20"/>
              </w:rPr>
              <w:t>1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B: kruszyna pospoli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Frangula aln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4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C: borówka czar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Vaccinium myrtill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80%, żurawina błot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Oxycoccus palu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D: torfowiec ostrolist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Sphagnum capillifoli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8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Obce gatunki inwazyj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Brak obcych gatunków inwazyjnych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ekspansywne roślin zielny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odwyższony udział borówki czarnej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Vaccinium myrtillu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8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Stopień uwodnieni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Nawodnienie podłoża naturaln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iek drzewostanu (obecność starodrzewu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dominującą sytuację w obszarze oraz sytuacje skrajne. Oszacować jaki % zasobów w obszarze jest w stanie FV/U1/U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Brak drzew starszych niż 100 lat, 100% drzew starszych niż 50 lat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obce w drzewostani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gatunków obcych geograficznie w drzewostani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obce ekologicznie w drzewosta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gatunków obcych ekologicznie w drzewostani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artwe drewno wielkowymiarowe (leżące lub stojące &gt; 3 m długości i &gt;30 cm średnic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4 szt./h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Naturalne odnowienie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Tak, lecz pojedyncz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torfowcó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Dominują w runi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ystępowanie i stan populacji charakterystycznych krzewin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Występują skąpo (tylko 15 gałązek bagna zwyczajnego </w:t>
            </w:r>
            <w:r>
              <w:rPr>
                <w:rFonts w:cs="Calibri"/>
                <w:i/>
                <w:sz w:val="20"/>
                <w:lang w:val="en-US" w:eastAsia="en-US"/>
              </w:rPr>
              <w:t>Ledum palustr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Pionowa struktura roślinn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Naturalna, zróżnicowan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Zniszczenia runa i gleby związane z pozyskaniem drew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zniszczeń runa i gleby związanych z pozyskaniem drewn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Inne zniekształc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lang w:val="en-US" w:eastAsia="en-US"/>
              </w:rPr>
              <w:t xml:space="preserve">We wcześniejszym okresie stwierdzano  jest regularne zaśmiecaniee i wydeptywanie przez zbieraczy borówek, obecnie proceder ten został znacznie ograniczony. </w:t>
            </w:r>
          </w:p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Zachowanie siedliska w stanie niepogorszonym w perspektywie 10–20 lat jest niemal pewn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bieractwo grzybów, porostów, jagód itp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Wydeptywanie roślinności przez zbieraczy borówek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M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Susze i zmniejszenie opad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Zmiany o charakterze globalnym w tym: powtarzające się okresy susz i zmniejszająca się wielkość opadów, obniżające okresowo poziom wód gruntowych.</w:t>
            </w:r>
          </w:p>
          <w:p>
            <w:pPr>
              <w:pStyle w:val="Normal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gramy ochrony przyrody nadleśnictwa Ustrzyki Dolne – propozycja ustanowienia rezerwatu przyrody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sunięcie śmieci z terenu płatu, ustawienie tablic informujących o ochronie – działania pozytywne i skutecz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ydzielony obecnie płat siedliska w tym również okrajek – przejściowy do jedlin powinny być wyłączone z użytkowania – wskazane objęcie ochroną rezerwatową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Ewolucja biocenotyczna ekspansja borówki czarnej, sukcesja kierunku jedlin (na okrajku)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tanowiska bagna zwyczajnego 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Ledum palustre </w:t>
            </w:r>
            <w:r>
              <w:rPr>
                <w:sz w:val="18"/>
                <w:szCs w:val="18"/>
                <w:lang w:val="en-US" w:eastAsia="en-US"/>
              </w:rPr>
              <w:t xml:space="preserve">i chronionych torfowców </w:t>
            </w:r>
            <w:r>
              <w:rPr>
                <w:i/>
                <w:sz w:val="18"/>
                <w:szCs w:val="18"/>
                <w:lang w:val="en-US" w:eastAsia="en-US"/>
              </w:rPr>
              <w:t>Sphagnum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Jak niżej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V</w:t>
              <w:tab/>
              <w:t>p.</w:t>
              <w:tab/>
              <w:t>N  49°22´44.5˝</w:t>
              <w:tab/>
              <w:t>E  22°41´36.0˝</w:t>
              <w:tab/>
              <w:t>ś.</w:t>
              <w:tab/>
              <w:t>N  49°22´43.9˝</w:t>
              <w:tab/>
              <w:t>E  22°41´38.3˝</w:t>
              <w:tab/>
              <w:t>k.</w:t>
              <w:tab/>
              <w:t>N  49°22´44.3˝</w:t>
              <w:tab/>
              <w:t>E  22°41´40.8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koniec maja, czerwiec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27:00Z</dcterms:created>
  <dc:creator>PP</dc:creator>
  <dc:description/>
  <cp:keywords/>
  <dc:language>en-US</dc:language>
  <cp:lastModifiedBy>Stanisław Kucharzyk</cp:lastModifiedBy>
  <dcterms:modified xsi:type="dcterms:W3CDTF">2015-08-20T15:24:00Z</dcterms:modified>
  <cp:revision>8</cp:revision>
  <dc:subject/>
  <dc:title>A</dc:title>
</cp:coreProperties>
</file>