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Raport z prac dotyczących siedlisk przyrodniczych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zeprowadzonych na potrzeby opracowania planu zadań ochronny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la obszaru Natura 2000 PLH180026 Moczary w 2015 roku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27395" cy="385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ł</w:t>
      </w:r>
    </w:p>
    <w:p>
      <w:pPr>
        <w:pStyle w:val="Normal"/>
        <w:numPr>
          <w:ilvl w:val="0"/>
          <w:numId w:val="0"/>
        </w:numPr>
        <w:spacing w:lineRule="auto" w:line="240"/>
        <w:ind w:left="694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isław Kucharzy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9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trzyki Dolne, 2015 rok</w:t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Inwentaryzacja siedlisk przyrodniczych z załącznika I DS. i gatunków z załącznika II DS, stanowiących przedmiot ochrony w obszarze Natura 20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ami SIWZ w okresie od 2015-05-13 do 2015-07-18 przeprowadzono inwentaryzację siedlisk przyrodniczych z załącznika I DS, stanowiących przedmiot ochrony w obszarze Natura 2000 wraz ze szczegółowym i precyzyjnym wykreśleniem ich zasięgu. W pracach inwentaryzacyjnych posiłkowano się przede wszystkim wcześniejszą dokumentacją zebraną w 2008 roku w pracach Wojewódzkiego Zespołu Specjalistycznego (2008). Sprawdzano w terenie i aktualizowano za pomocą GPS granice płatów siedlisk oraz poszukiwano nowych płatów. Zinwentaryzowano w sumie 153 płaty 11 siedlisk przyrodniczych (w tym dwa dotychczas nie podawane z obszaru Natura 2000 PLH180026 Moczary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łącznej powierzchni 801,68 ha i wielkości od 0,01 ha do 68,74 ha. Poniższa tabela zawiera informację dotyczącą poszczególnych siedlisk</w:t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930"/>
        <w:gridCol w:w="1350"/>
        <w:gridCol w:w="1350"/>
      </w:tblGrid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d siedliska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wierz-chnia siedliska w 2008 wg WZS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wierz-chnia siedliska obecnie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płat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edliska w 2008 wg WZS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płat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edlis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ecnie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malna powierz-chnia płatu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ksymalna powierz-chnia płat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czątek inwentary-zacji siedlisk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iec inwentary-zacji siedliska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,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0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8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6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7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1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,4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,4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,7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1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8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D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.1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3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9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015-07-10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Łącznie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88,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1,6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8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5-05-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5-07-18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6230 - Górskie i niżowe murawy bliźniczkowe (</w:t>
      </w: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  <w:t>Nardion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 – płaty bogate florystycznie)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tualizowano granice płatu dotychczas znanych płatów siedliska, odnaleziono i zinwentaryzowano 1 nowy płat siedlisk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6430 – ziołorośla nadrzeczn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czna część płatów zakwalifikowanych w pracach Wojewódzkiego Zespołu Specjalistycznego (WZS) w Rzeszowie (2008 r.) jako siedlisko 6430 (położone w sąsiedztwie cieków ziołorośla z wiązówką błotną w kompleksie z płatami sitowia leśnego i turzyc), nie spełnia wymogów kwalifikacyjnych opisanych w podręcznikach monitoringu siedlisk GIOŚ. Inwentaryzację tego siedliska w ramach prac WZS prowadzono w oparciu o interpretacją zawartą w oficjalnym podręczniku interpretacyjnym UE (Interpretation manual of European Union habitats. EUR 25. April 2003. European Commission DG Environment Nature and Biodiversity.) gdzie siedlisko opisano szeroko jako: „Mokre i nitrofilne wysokie ziołorośla wzdłuż krawędzi cieków i obrzeży lasów należące do rzędów </w:t>
      </w:r>
      <w:r>
        <w:rPr>
          <w:rFonts w:cs="Times New Roman" w:ascii="Times New Roman" w:hAnsi="Times New Roman"/>
          <w:i/>
          <w:sz w:val="24"/>
          <w:szCs w:val="24"/>
        </w:rPr>
        <w:t>Glechometalia hederaceae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</w:rPr>
        <w:t>Convolvuletalia sepium</w:t>
      </w:r>
      <w:r>
        <w:rPr>
          <w:rFonts w:cs="Times New Roman" w:ascii="Times New Roman" w:hAnsi="Times New Roman"/>
          <w:sz w:val="24"/>
          <w:szCs w:val="24"/>
        </w:rPr>
        <w:t xml:space="preserve"> (związki: </w:t>
      </w:r>
      <w:r>
        <w:rPr>
          <w:rFonts w:cs="Times New Roman" w:ascii="Times New Roman" w:hAnsi="Times New Roman"/>
          <w:i/>
          <w:sz w:val="24"/>
          <w:szCs w:val="24"/>
        </w:rPr>
        <w:t>Senecion fluviatilis, Aegopodion podagrariae, Convolvulion sepi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Filipendulion</w:t>
      </w:r>
      <w:r>
        <w:rPr>
          <w:rFonts w:cs="Times New Roman" w:ascii="Times New Roman" w:hAnsi="Times New Roman"/>
          <w:sz w:val="24"/>
          <w:szCs w:val="24"/>
        </w:rPr>
        <w:t xml:space="preserve">). Szersza interpretacja uwzględniająca włączenie nadrzecznych ziołorośli z wiązówką do siedliska 6430, nie rozpowszechniła się w Polsce chociaż jest stosowana w innych krajach UE (patrz strona WWW niemieckiego Das Bundesamt für Naturschutz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bfn.de/0316_typ6430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i strona francuskiego INPN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npn.mnhn.fr/docs/cahab/habitats-declines/6430_1.pdf</w:t>
        </w:r>
      </w:hyperlink>
      <w:r>
        <w:rPr>
          <w:rFonts w:cs="Times New Roman" w:ascii="Times New Roman" w:hAnsi="Times New Roman"/>
          <w:sz w:val="24"/>
          <w:szCs w:val="24"/>
        </w:rPr>
        <w:t>). Ze względu na konieczność zachowania jednolitej interpretacji siedliska na terenie Polski w ramach prac nad PZO zastosowano węższą interpretację siedliska przyjętą w przewodniku: Mróz W., Świerkosz K., Kozak M., 2012: 6430 Ziołorośla górskie (</w:t>
      </w:r>
      <w:r>
        <w:rPr>
          <w:rFonts w:cs="Times New Roman" w:ascii="Times New Roman" w:hAnsi="Times New Roman"/>
          <w:i/>
          <w:sz w:val="24"/>
          <w:szCs w:val="24"/>
        </w:rPr>
        <w:t>Adenostylion alliariae</w:t>
      </w:r>
      <w:r>
        <w:rPr>
          <w:rFonts w:cs="Times New Roman" w:ascii="Times New Roman" w:hAnsi="Times New Roman"/>
          <w:sz w:val="24"/>
          <w:szCs w:val="24"/>
        </w:rPr>
        <w:t>) i ziołorośla nadrzeczne (</w:t>
      </w:r>
      <w:r>
        <w:rPr>
          <w:rFonts w:cs="Times New Roman" w:ascii="Times New Roman" w:hAnsi="Times New Roman"/>
          <w:i/>
          <w:sz w:val="24"/>
          <w:szCs w:val="24"/>
        </w:rPr>
        <w:t>Convolvuletalia sepium</w:t>
      </w:r>
      <w:r>
        <w:rPr>
          <w:rFonts w:cs="Times New Roman" w:ascii="Times New Roman" w:hAnsi="Times New Roman"/>
          <w:sz w:val="24"/>
          <w:szCs w:val="24"/>
        </w:rPr>
        <w:t>). W: Przewodniki metodyczne dla siedlisk przyrodniczych. Część III. Biblioteka Monitoringu Środowiska. Mróz W. (red.).: 53-63. Główny Inspektorat Ochrony Środowiska. Warszaw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prac nad PZO dla obszaru w 2015 r. sprawdzono wszystkie podawane dotychczas płaty przy czy jako siedlisko 6430 zakwalifikowano jeden i zaktualizowano jego granice. Odnaleziono i zinwentaryzowano jeden nieznany dotąd niewielki płat siedlisk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6510 – łąki świeże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prac nad PZO dla obszaru w 2015 r. sprawdzono wszystkie wytypowane na podstawie analizy ortofotomapy i wcześniejszych inwentaryzacji płaty i zaktualizowano granice płatów siedlisk. Stwierdzono, że w niektórych przypadkach sytuacja terenowa nie odpowiada sytuacji na ortofotomapie (wycięta część zadrzewień i zwiększony areał łąk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7140 – torfowiska przejściowe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tualizowano granice wszystkich trzech znanych płatów siedlisk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7220 Źródliska wapienne ze zbiorowiskami </w:t>
      </w: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  <w:t>Cratoneurion commutat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naleziono jeden płat siedliska na terenie obszaru i jeden w pobliżu granic. Siedlisko nie podawane w SDF. Z uwagi na stwierdzenie otoczaków kopalnego trawertynu w korycie potoku Jasienik, występowanie dalszych płatów siedliska należy uznać za prawdopodobne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7230 - torfowiska alkaliczn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tualizowano granice wszystkich dotychczas znanych płatów siedliska (22 płaty) oraz odnaleziono i zinwentaryzowano 17 nowych. Trzeba przy zaznaczyć, że niektóre „nowe” płaty są wynikiem uszczegółowienia zgeneralizowanych wcześniej granic siedliska. Zweryfikowano również dane zebrane w ramach projektu Life13 NAT/PL/000024 „Ochrona torfowisk alkalicznych (7230) południowej Polski” (10 płatów siedliska). Inwentaryzację wykonano w tym samym czasie (od 1 do 4 lipca 2015 r.), w fazie fenologicznej optymalnej dla identyfikacji siedliska (owocowanie wełnianek, kwitnienie kruszczyka błotnego i gółki długoostrogowej gęstokwiatowej), co zapewniło na porównywalność ocen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9110-3 – ubogie jedlin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tualizowano granice płatów siedliska. Z uwagi na przejściowy charakter wielu płatów jedlin 9110 do jodłowej postaci siedliska 9130, przebieg granicy pomiędzy tymi siedliskami może być dyskusyjny. Przebieg ten ustalono w oparciu o prace terenowe, przy czym kryterium odróżniającym siedlisko 9110 był znaczący udział gatunków borowych i mały udział gatunków charakterystycznych dla żyźniejszych zespołów ze związku </w:t>
      </w:r>
      <w:r>
        <w:rPr>
          <w:rFonts w:cs="Times New Roman" w:ascii="Times New Roman" w:hAnsi="Times New Roman"/>
          <w:i/>
          <w:sz w:val="24"/>
          <w:szCs w:val="24"/>
        </w:rPr>
        <w:t>Fagio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Dentar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landulosa, Dentaria bulbifera, Symphytum cordatum</w:t>
      </w:r>
      <w:r>
        <w:rPr>
          <w:rFonts w:cs="Times New Roman" w:ascii="Times New Roman" w:hAnsi="Times New Roman"/>
          <w:sz w:val="24"/>
          <w:szCs w:val="24"/>
        </w:rPr>
        <w:t>). Zwiększona obecnie liczba płatów siedliska w stosunku do danych z 2008 wynika z uszczegółowienia granic płatów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9130- żyzne buczyn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tualizowano granice płatów siedliska. Z uwagi na przejściowy charakter wielu płatów jedlin 9110 do jodłowej postaci siedliska 9130, przebieg granicy pomiędzy tymi siedliskami może być dyskusyjny. Przebieg ten ustalono w oparciu o prace terenowe, przy czym kryterium odróżniającym siedlisko 9130 był znaczny udział gatunków charakterystycznych dla żyźniejszych zespołów ze związku </w:t>
      </w:r>
      <w:r>
        <w:rPr>
          <w:rFonts w:cs="Times New Roman" w:ascii="Times New Roman" w:hAnsi="Times New Roman"/>
          <w:i/>
          <w:sz w:val="24"/>
          <w:szCs w:val="24"/>
        </w:rPr>
        <w:t>Fagio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Dentaria glandulosa, Dentaria bulbifera Symphytum cordatum</w:t>
      </w:r>
      <w:r>
        <w:rPr>
          <w:rFonts w:cs="Times New Roman" w:ascii="Times New Roman" w:hAnsi="Times New Roman"/>
          <w:sz w:val="24"/>
          <w:szCs w:val="24"/>
        </w:rPr>
        <w:t xml:space="preserve">) i nieobecność lub nieznaczny udział gatunków borowych. Należy jednak wyraźnie zaznaczyć, że w tym przypadku wytyczenie ostrej granicy jest znacznym uproszczeniem, gdyż zmienność tych zbiorowisk ma charakter płynnego i zapewne dynamicznego w czasie </w:t>
      </w:r>
      <w:r>
        <w:rPr>
          <w:rFonts w:cs="Times New Roman" w:ascii="Times New Roman" w:hAnsi="Times New Roman"/>
          <w:i/>
          <w:sz w:val="24"/>
          <w:szCs w:val="24"/>
        </w:rPr>
        <w:t>continuum</w:t>
      </w:r>
      <w:r>
        <w:rPr>
          <w:rFonts w:cs="Times New Roman" w:ascii="Times New Roman" w:hAnsi="Times New Roman"/>
          <w:sz w:val="24"/>
          <w:szCs w:val="24"/>
        </w:rPr>
        <w:t>. Zmniejszona obecnie w stosunku do danych 2008 roku liczba płatów siedliska wynika z faktu, we wcześniejszych pracach podstawową jednostką inwentaryzacyjną było wydzielenia leśne, obecnie zaś granice wyznaczonych płatów mają charakter naturalny, niepodzielony granicami oddziałów. Odrębnie wydzielano dwa warianty siedliska z dominacją jodły i z dominacją buk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9180 - Jaworzyny i lasy klonowo-lipowe na stromych stokach i zboczach (</w:t>
      </w: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  <w:t>Tilio platyphyllis-Acerion pseudoplatani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naleziono dwa płaty siedliska. Siedlisko nie podawane w SDF. Z uwagi na małą powierzchnię i rozproszenie, odnalezienie dalszych płatów siedliska nie jest wykluczon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91D0 - bory bagienne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prac na PZO dla obszaru w 2015 r. zaktualizowano granicę znanego płatu siedliska uwzględniając również przejściowe zbiorowiska okrajka (zbiorowisko przejściowe do jedlin) – stąd wzrost powierzchni płatu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91E0 - lasy łęgowe (łęg podgórski i olszyna bagienna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tualizowano granice znanych płatów siedliska. Część znanych płatów siedliska (zadrzewienia śródpolne) uznano za nie spełniające kryteriów identyfikacji lasów łęgowych. Stwierdzono również, że na części płatów siedliska wycięto zadrzewienia w związku z tym straciły charakter leśn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1386 Bezlist okrywowy </w:t>
      </w: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  <w:t>Buxbaumia viridis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Gatunek nie podawane w SDF. W ramach prac nad PZO dla obszaru w 2015 r. dokonano weryfikacji danych zebranych przez Fundację Dziedzictwo Przyrodnicze o występowaniu 2 stanowisk bezlistu okrywowego </w:t>
      </w:r>
      <w:r>
        <w:rPr>
          <w:rFonts w:cs="Times New Roman" w:ascii="Times New Roman" w:hAnsi="Times New Roman"/>
          <w:i/>
          <w:sz w:val="24"/>
          <w:szCs w:val="24"/>
        </w:rPr>
        <w:t>Buxbaumia viridis</w:t>
      </w:r>
      <w:r>
        <w:rPr>
          <w:rFonts w:cs="Times New Roman" w:ascii="Times New Roman" w:hAnsi="Times New Roman"/>
          <w:sz w:val="24"/>
          <w:szCs w:val="24"/>
        </w:rPr>
        <w:t xml:space="preserve"> (przekazane w formie wykazu współrzędnych stanowisk, na których stwierdzono bezlist okrywowy). Potwierdzono 1 stanowisko, na drugim nie odnaleziono sporogonów. Ponadto odnaleziono 8 innych stanowisk (pojedynczych kłód ze sporogonami lub ich skupień oddalonych przynajmniej 50 metrów). W sumie odnaleziono około 150 sporogonów mszaka na kilkunastu kłodach. Prace inwentaryzacyjne prowadzono między20.06.2015, a 18.07.201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US" w:eastAsia="ar-SA"/>
        </w:rPr>
        <w:t xml:space="preserve">1059 Modraszek telejus </w:t>
      </w:r>
      <w:r>
        <w:rPr>
          <w:rFonts w:cs="Times New Roman" w:ascii="Times New Roman" w:hAnsi="Times New Roman"/>
          <w:b/>
          <w:i/>
          <w:kern w:val="2"/>
          <w:sz w:val="24"/>
          <w:szCs w:val="24"/>
          <w:lang w:val="en-US" w:eastAsia="ar-SA"/>
        </w:rPr>
        <w:t>Maculinea teleiu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tunek nowy dla obszaru nie wykazywany w SDF. Odnaleziony na 1 stanowisku przez S. Kucharzyka 18.07.2015 r. podczas inwentaryzacji siedlisk łąkowych w płacie łąki świeżej ze znaczącym udziałem krwiściągu lekarskiego </w:t>
      </w:r>
      <w:r>
        <w:rPr>
          <w:rFonts w:cs="Times New Roman" w:ascii="Times New Roman" w:hAnsi="Times New Roman"/>
          <w:i/>
          <w:sz w:val="24"/>
          <w:szCs w:val="24"/>
        </w:rPr>
        <w:t>Sanguisorba officinali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US" w:eastAsia="ar-SA"/>
        </w:rPr>
        <w:t xml:space="preserve">1061 Modraszek nausitous </w:t>
      </w:r>
      <w:r>
        <w:rPr>
          <w:rFonts w:cs="Times New Roman" w:ascii="Times New Roman" w:hAnsi="Times New Roman"/>
          <w:b/>
          <w:i/>
          <w:kern w:val="2"/>
          <w:sz w:val="24"/>
          <w:szCs w:val="24"/>
          <w:lang w:val="en-US" w:eastAsia="ar-SA"/>
        </w:rPr>
        <w:t>Maculinea nausithous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tunek nowy dla obszaru nie wykazywany w SDF. Odnaleziony na 1 stanowisku przez S. Kucharzyka 18.07.2015 r. podczas inwentaryzacji siedlisk łąkowych w płacie łąki świeżej ze znaczącym udziałem krwiściągu lekarskiego </w:t>
      </w:r>
      <w:r>
        <w:rPr>
          <w:rFonts w:cs="Times New Roman" w:ascii="Times New Roman" w:hAnsi="Times New Roman"/>
          <w:i/>
          <w:sz w:val="24"/>
          <w:szCs w:val="24"/>
        </w:rPr>
        <w:t>Sanguisorba officinali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a stanu zachowania siedlisk przyrodniczych z załącznika I DS (prace monitoringowe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stanu poszczególnych siedlisk przyrodniczych została wykonana w oparciu o metodykę szczegółowo opisaną w wymienionych poniżej Przewodnikach metodycznych dla siedlisk przyrodniczych wydawanych przez Główny Inspektorat Ochrony Środowiska wraz z publikowanymi aktualizacjami: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Koczur A., 2012: 7140 Torfowiska przejściowe i trzęsawiska (przeważnie z roślinnością z </w:t>
      </w:r>
      <w:r>
        <w:rPr>
          <w:rFonts w:cs="Times New Roman" w:ascii="Times New Roman" w:hAnsi="Times New Roman"/>
          <w:i/>
          <w:sz w:val="24"/>
          <w:szCs w:val="24"/>
        </w:rPr>
        <w:t>Scheuchzerio-Caricetea nigrae</w:t>
      </w:r>
      <w:r>
        <w:rPr>
          <w:rFonts w:cs="Times New Roman" w:ascii="Times New Roman" w:hAnsi="Times New Roman"/>
          <w:sz w:val="24"/>
          <w:szCs w:val="24"/>
        </w:rPr>
        <w:t>). W: Przewodniki metodyczne dla siedlisk przyrodniczych. Część III. Biblioteka Monitoringu Środowiska. Mróz W. (red.).: 109-122. Główny Inspektorat Ochrony Środowiska. Warszawa.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czur A., 2012: 7230 Górskie i nizinne torfowiska zasadowe o charakterze młak, turzycowisk i mechowisk. W: Przewodniki metodyczne dla siedlisk przyrodniczych. Część III. Biblioteka Monitoringu Środowiska. Mróz W. (red.).: 137-151. Główny Inspektorat Ochrony Środowiska. Warszawa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Korzeniak J., 2010: 6230 *Bogate florystycznie górskie i niżowe murawy bliźniczkowe (</w:t>
      </w:r>
      <w:r>
        <w:rPr>
          <w:rFonts w:cs="Times New Roman" w:ascii="Times New Roman" w:hAnsi="Times New Roman"/>
          <w:i/>
          <w:sz w:val="24"/>
          <w:szCs w:val="24"/>
        </w:rPr>
        <w:t>Nardetalia</w:t>
      </w:r>
      <w:r>
        <w:rPr>
          <w:rFonts w:cs="Times New Roman" w:ascii="Times New Roman" w:hAnsi="Times New Roman"/>
          <w:sz w:val="24"/>
          <w:szCs w:val="24"/>
        </w:rPr>
        <w:t xml:space="preserve"> – płaty bogate florystycznie). W: Monitoring siedlisk przyrodniczych. Przewodnik metodyczny. Część I., Mróz W. 130-144. Główny Inspektorat Ochrony Środowiska. Warszawa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Korzeniak J., 2012: 6510 Ekstensywnie użytkowane niżowe łąki świeże (</w:t>
      </w:r>
      <w:r>
        <w:rPr>
          <w:rFonts w:cs="Times New Roman" w:ascii="Times New Roman" w:hAnsi="Times New Roman"/>
          <w:i/>
          <w:sz w:val="24"/>
          <w:szCs w:val="24"/>
        </w:rPr>
        <w:t>Arrhenatherion</w:t>
      </w:r>
      <w:r>
        <w:rPr>
          <w:rFonts w:cs="Times New Roman" w:ascii="Times New Roman" w:hAnsi="Times New Roman"/>
          <w:sz w:val="24"/>
          <w:szCs w:val="24"/>
        </w:rPr>
        <w:t>). W: Przewodniki metodyczne dla siedlisk przyrodniczych. Część III. Biblioteka Monitoringu Środowiska. Mróz W. (red.).: 79-94. Główny Inspektorat Ochrony Środowiska. Warszawa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Mróz W., Świerkosz K., Kozak M., 2012: 6430 Ziołorośla górskie (</w:t>
      </w:r>
      <w:r>
        <w:rPr>
          <w:rFonts w:cs="Times New Roman" w:ascii="Times New Roman" w:hAnsi="Times New Roman"/>
          <w:i/>
          <w:sz w:val="24"/>
          <w:szCs w:val="24"/>
        </w:rPr>
        <w:t>Adenostylion alliariae</w:t>
      </w:r>
      <w:r>
        <w:rPr>
          <w:rFonts w:cs="Times New Roman" w:ascii="Times New Roman" w:hAnsi="Times New Roman"/>
          <w:sz w:val="24"/>
          <w:szCs w:val="24"/>
        </w:rPr>
        <w:t>) i ziołorośla nadrzeczne (</w:t>
      </w:r>
      <w:r>
        <w:rPr>
          <w:rFonts w:cs="Times New Roman" w:ascii="Times New Roman" w:hAnsi="Times New Roman"/>
          <w:i/>
          <w:sz w:val="24"/>
          <w:szCs w:val="24"/>
        </w:rPr>
        <w:t>Convolvuletalia sepium</w:t>
      </w:r>
      <w:r>
        <w:rPr>
          <w:rFonts w:cs="Times New Roman" w:ascii="Times New Roman" w:hAnsi="Times New Roman"/>
          <w:sz w:val="24"/>
          <w:szCs w:val="24"/>
        </w:rPr>
        <w:t>). W: Przewodniki metodyczne dla siedlisk przyrodniczych. Część III. Biblioteka Monitoringu Środowiska. Mróz W. (red.).: 53-63. Główny Inspektorat Ochrony Środowiska. Warszawa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 xml:space="preserve">Parusel J., 2010: 7220 Źródliska wapienne ze zbiorowiskami </w:t>
      </w:r>
      <w:r>
        <w:rPr>
          <w:rFonts w:cs="Times New Roman" w:ascii="Times New Roman" w:hAnsi="Times New Roman"/>
          <w:i/>
          <w:sz w:val="24"/>
          <w:szCs w:val="24"/>
        </w:rPr>
        <w:t>Cratoneurion commutati</w:t>
      </w:r>
      <w:r>
        <w:rPr>
          <w:rFonts w:cs="Times New Roman" w:ascii="Times New Roman" w:hAnsi="Times New Roman"/>
          <w:sz w:val="24"/>
          <w:szCs w:val="24"/>
        </w:rPr>
        <w:t>. W: Przewodniki metodyczne dla siedlisk przyrodniczych. Część I. Biblioteka Monitoringu Środowiska. Mróz W. (red.).: 174-188. Główny Inspektorat Ochrony Środowiska. Warszawa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Pawlaczyk P., 2010: 91E0 Łęgi wierzbowe, topolowe olszowe i jesionowe (</w:t>
      </w:r>
      <w:r>
        <w:rPr>
          <w:rFonts w:cs="Times New Roman" w:ascii="Times New Roman" w:hAnsi="Times New Roman"/>
          <w:i/>
          <w:sz w:val="24"/>
          <w:szCs w:val="24"/>
        </w:rPr>
        <w:t>Salicetum albo-fragili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Populetum alba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Alnenion glutinoso-incanae</w:t>
      </w:r>
      <w:r>
        <w:rPr>
          <w:rFonts w:cs="Times New Roman" w:ascii="Times New Roman" w:hAnsi="Times New Roman"/>
          <w:sz w:val="24"/>
          <w:szCs w:val="24"/>
        </w:rPr>
        <w:t>, olsy źródliskowe). W: Przewodniki metodyczne dla siedlisk przyrodniczych. Część I. Biblioteka Monitoringu Środowiska. Mróz W. (red.) (wraz z modyfikacją z 2012 roku).: 236-254. Główny Inspektorat Ochrony Środowiska. Warszawa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Pawlaczyk P., 2015: 9130 – żyzne buczyny (</w:t>
      </w:r>
      <w:r>
        <w:rPr>
          <w:rFonts w:cs="Times New Roman" w:ascii="Times New Roman" w:hAnsi="Times New Roman"/>
          <w:i/>
          <w:sz w:val="24"/>
          <w:szCs w:val="24"/>
        </w:rPr>
        <w:t>Dentario glandulosae-Fageni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Galio odorati-Fagenion</w:t>
      </w:r>
      <w:r>
        <w:rPr>
          <w:rFonts w:cs="Times New Roman" w:ascii="Times New Roman" w:hAnsi="Times New Roman"/>
          <w:sz w:val="24"/>
          <w:szCs w:val="24"/>
        </w:rPr>
        <w:t>). W: Przewodniki metodyczne dla siedlisk przyrodniczych - część czwarta. Główny Inspektorat Ochrony Środowiska. Warszawa. (w druku).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wlaczyk P., 91D0 Bory i lasy bagienne. W: Przewodniki metodyczne dla siedlisk przyrodniczych. Część I. Biblioteka Monitoringu Środowiska. Mróz W. (red.) (wraz z modyfikacją z 2012 roku).: 216-235. Główny Inspektorat Ochrony Środowiska. Warszawa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Świerkosz K, Bodziarczyk J. 2010: 9180 Jaworzyny i lasy klonowo-lipowe na stromych stokach i zboczach (</w:t>
      </w:r>
      <w:r>
        <w:rPr>
          <w:rFonts w:cs="Times New Roman" w:ascii="Times New Roman" w:hAnsi="Times New Roman"/>
          <w:i/>
          <w:sz w:val="24"/>
          <w:szCs w:val="24"/>
        </w:rPr>
        <w:t>Tilio platyphyllis-Acerion pseudoplatani</w:t>
      </w:r>
      <w:r>
        <w:rPr>
          <w:rFonts w:cs="Times New Roman" w:ascii="Times New Roman" w:hAnsi="Times New Roman"/>
          <w:sz w:val="24"/>
          <w:szCs w:val="24"/>
        </w:rPr>
        <w:t>). W: Przewodniki metodyczne dla siedlisk przyrodniczych. Część I. Biblioteka Monitoringu Środowiska. Mróz W. (red.).: 199-215. Główny Inspektorat Ochrony Środowiska. Warszawa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Świerkosz K. Reczyńska K., 2015: 9110 – kwaśne buczyny (</w:t>
      </w:r>
      <w:r>
        <w:rPr>
          <w:rFonts w:cs="Times New Roman" w:ascii="Times New Roman" w:hAnsi="Times New Roman"/>
          <w:i/>
          <w:sz w:val="24"/>
          <w:szCs w:val="24"/>
        </w:rPr>
        <w:t>Luzulo-Fagenion</w:t>
      </w:r>
      <w:r>
        <w:rPr>
          <w:rFonts w:cs="Times New Roman" w:ascii="Times New Roman" w:hAnsi="Times New Roman"/>
          <w:sz w:val="24"/>
          <w:szCs w:val="24"/>
        </w:rPr>
        <w:t>). W: Przewodniki metodyczne dla siedlisk przyrodniczych - część czwarta (w druku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Na transektach dokonano oceny paramterów i wskaźników zgodnie z metodyką oopisana w podręcznikach, przy czym zgodnie z ustaleniami z RDOŚ wskaźnik „Martwe drewno (łączne zasoby)” dla siedlisk 9110 i 9130 mierzono w obrębie każdego transektu na trzech powierzchniach kołowych, każda o powierzchni 4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na początku, na środku i na końcu transektu - czyli </w:t>
      </w:r>
      <w:r>
        <w:rPr>
          <w:rFonts w:cs="Times New Roman" w:ascii="Times New Roman" w:hAnsi="Times New Roman"/>
          <w:sz w:val="24"/>
          <w:szCs w:val="24"/>
        </w:rPr>
        <w:t>łą</w:t>
      </w:r>
      <w:r>
        <w:rPr>
          <w:rFonts w:cs="Times New Roman" w:ascii="Times New Roman" w:hAnsi="Times New Roman"/>
          <w:sz w:val="24"/>
          <w:szCs w:val="24"/>
        </w:rPr>
        <w:t>cznie na powierzchni 0,12 ha. Na tych samych powierzchniach były wykonane zdjęcia fitosocjologiczne. W obrębie powierzchni były spisywane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wszystkie fragmenty leżącego martwego drewna grubsze niż 10 cm w cieńszym końcu i dłuższe niż 0,1m, których źródłem pochodzenia jest powierzchnia próbna (0,04 ha), z odnotowaniem ich długość w metra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martwe drzewa stojące (posusz) i martwe drzewa złamane (złomy), grubsze niż 7 cm pierśnicy, z odnotowaniem wysokość w metrach (nie uwzględniając części cieńszej niż 7 cm) i pierśnicę w centymetrach</w:t>
      </w:r>
      <w:r>
        <w:rPr>
          <w:i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Transekty do oceny stanu siedliska były lokalizowane w miejscach reprezentujących w miarę pełny zakres zmienności stanu zachowania siedlisk, przy czym starano się aby największa ilość transektów była zlokalizowana w płatach o stanie uznanym za przeciętn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Dodatkowe zdjęcia fitosocjologiczne lokalizowane były zgodnie z zasadami opisu zbiorowisk w miejscach jednorodnych i reprezentatywnych dla zbiorowisk roślinnych w ostoi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równaniu z ustaleniami dotyczącymi uszczegółowienia metodyki wykonano następujący rozmiar prac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040"/>
        <w:gridCol w:w="2040"/>
        <w:gridCol w:w="2952"/>
      </w:tblGrid>
      <w:tr>
        <w:trPr>
          <w:trHeight w:val="285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Typ i podtyp siedliska przyrodniczego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magana liczba transektów monitoring. i liczba zdjęć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onana liczba transektów monitoring. i liczba zdjęć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enia i uwagi</w:t>
            </w:r>
          </w:p>
        </w:tc>
      </w:tr>
      <w:tr>
        <w:trPr>
          <w:trHeight w:val="285" w:hRule="atLeast"/>
        </w:trPr>
        <w:tc>
          <w:tcPr>
            <w:tcW w:w="2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0 - Górskie i niżowe murawy bliźniczkowe (Nardion – płaty bogate florystycznie)*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iedlisko nie zaplanowane do objęcia monitoringiem gdyż nie było uznane w SDF za przedmiot ochrony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transekty monitoringowe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zdjęcia na transektach +1 poza transektami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łożono dwa transekty w małych płatach bliźniczyska gdzie wykonano ocenę </w:t>
              <w:br/>
              <w:t>stanu na podstawie 1 zdjęcia fitosocjologicznego.</w:t>
            </w:r>
          </w:p>
        </w:tc>
      </w:tr>
      <w:tr>
        <w:trPr>
          <w:trHeight w:val="285" w:hRule="atLeast"/>
        </w:trPr>
        <w:tc>
          <w:tcPr>
            <w:tcW w:w="2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30 – ziołorośla nadrzeczn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transekty monitoringow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zdjęć na transektach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transekty monitoringowe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zdjęcia na transektach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transekty wykonano we wszystkich 2 zakwalifikowanych do siedliska płatach. Transekty były mniejsze niż standardowe z uwagi na wielkość płatów. W jednym przypadku wykonano 1 zdjęcie obejmuje cały płat, w drugim 2 zdjęcia obejmują praktycznie cały płat</w:t>
            </w:r>
          </w:p>
        </w:tc>
      </w:tr>
      <w:tr>
        <w:trPr>
          <w:trHeight w:val="285" w:hRule="atLeast"/>
        </w:trPr>
        <w:tc>
          <w:tcPr>
            <w:tcW w:w="2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510 – łąki świeże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transektów monitoring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zdjęć na transektach +13 poza transektami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transektów monitoringu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zdjęć na transektach +13 poza transektami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założeniami. Transekty o standardowej wielkości i wymiarach 10x200 m.</w:t>
            </w:r>
          </w:p>
        </w:tc>
      </w:tr>
      <w:tr>
        <w:trPr>
          <w:trHeight w:val="285" w:hRule="atLeast"/>
        </w:trPr>
        <w:tc>
          <w:tcPr>
            <w:tcW w:w="2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0 – torfowiska przejściow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transekty monitoringow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zdjęć na transektach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transekty monitoringowe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zdjęć na transektach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onano transekty na wszystkich znanych płatach, przy czym na jednym tylko dwa zdjęcie fitosocjologiczne z uwagi na nieznaczną wielkość płatu. Zgodnie z metodyką PMŚ/ GIOŚ kształt i wymiary transektów dopasowywano do wielkości płatu zachowując stałą powierzchnię -0,2 ha (oprócz jednego przypadku gdzie płat był bardzo mały)</w:t>
            </w:r>
          </w:p>
        </w:tc>
      </w:tr>
      <w:tr>
        <w:trPr>
          <w:trHeight w:val="285" w:hRule="atLeast"/>
        </w:trPr>
        <w:tc>
          <w:tcPr>
            <w:tcW w:w="2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0 Źródliska wapienne ze zbiorowiskami Cratoneurion commutati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edlisko nie podawane w SDF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 transekty monitoringowe;3 zdjęcia na transekcie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metodyką PMŚ/ GIOŚ kształt, wymiary i wielkość transektu dopasowywano do wielkości płatu.</w:t>
            </w:r>
          </w:p>
        </w:tc>
      </w:tr>
      <w:tr>
        <w:trPr>
          <w:trHeight w:val="285" w:hRule="atLeast"/>
        </w:trPr>
        <w:tc>
          <w:tcPr>
            <w:tcW w:w="2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230 - </w:t>
            </w:r>
            <w:r>
              <w:rPr>
                <w:rFonts w:cs="Times New Roman" w:ascii="Times New Roman" w:hAnsi="Times New Roman"/>
              </w:rPr>
              <w:t>torfowiska alkaliczn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transektów monitoring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zdjęcia na transektach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transekt monitoringu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zdjęć na transekta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założeniam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metodyką PMŚ/ GIOŚ kształt i wymiary transektów dopasowywano do wielkości płatu zachowując stałą powierzchnię -0 ,2 ha</w:t>
            </w:r>
          </w:p>
        </w:tc>
      </w:tr>
      <w:tr>
        <w:trPr>
          <w:trHeight w:val="285" w:hRule="atLeast"/>
        </w:trPr>
        <w:tc>
          <w:tcPr>
            <w:tcW w:w="2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-3 – ubogie jedliny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transektów monitoring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zdjęć na transektach +19 poz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transektów monitoringowych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zdjęć na transektach +16 poza transektami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założeniami. Transekty o standardowej wielkości i wymiarach 20x200 m.</w:t>
            </w:r>
          </w:p>
        </w:tc>
      </w:tr>
      <w:tr>
        <w:trPr>
          <w:trHeight w:val="285" w:hRule="atLeast"/>
        </w:trPr>
        <w:tc>
          <w:tcPr>
            <w:tcW w:w="2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130- </w:t>
            </w:r>
            <w:r>
              <w:rPr>
                <w:rFonts w:cs="Times New Roman" w:ascii="Times New Roman" w:hAnsi="Times New Roman"/>
              </w:rPr>
              <w:t>żyzne buczyny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transektów monitorin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zdjęć na transektach monitoring. +21 dodatkowo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transektów monitoringowych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zdjęć na transektach +17 poza transektami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godnie z założeniami. Transekty o standardowej wielkości i wymiarach 20x200 m (oprócz 1 płatu </w:t>
            </w:r>
            <w:r>
              <w:rPr>
                <w:rFonts w:cs="Times New Roman" w:ascii="Times New Roman" w:hAnsi="Times New Roman"/>
                <w:i/>
                <w:color w:val="000000"/>
              </w:rPr>
              <w:t>Dentario glandulosae-Fagetum lunarietosum</w:t>
            </w:r>
            <w:r>
              <w:rPr>
                <w:rFonts w:cs="Times New Roman" w:ascii="Times New Roman" w:hAnsi="Times New Roman"/>
                <w:color w:val="000000"/>
              </w:rPr>
              <w:t xml:space="preserve"> gdzie zmieniono wymiary transektu z zachowaniem powierzchni 0,4 ha z uwagi na kształt płatu)</w:t>
            </w:r>
          </w:p>
        </w:tc>
      </w:tr>
      <w:tr>
        <w:trPr>
          <w:trHeight w:val="285" w:hRule="atLeast"/>
        </w:trPr>
        <w:tc>
          <w:tcPr>
            <w:tcW w:w="2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9180 - Jaworzyny i lasy klonowo-lipowe na stromych stokach i zboczach (</w:t>
            </w:r>
            <w:r>
              <w:rPr>
                <w:rFonts w:cs="Times New Roman" w:ascii="Times New Roman" w:hAnsi="Times New Roman"/>
                <w:i/>
                <w:kern w:val="2"/>
                <w:lang w:eastAsia="ar-SA"/>
              </w:rPr>
              <w:t>Tilio platyphyllis-Acerion pseudoplatani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edlisko nie podawane w SDF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transekty monitoringowe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zdjęcia na transekta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transekty wykonano w obu płatach siedliska. Transekty były mniejsze niż standardowe z uwagi na wielkość płatów. W obu przypadkach wykonano 1 zdjęcie obejmuje praktycznie cały płat.</w:t>
            </w:r>
          </w:p>
        </w:tc>
      </w:tr>
      <w:tr>
        <w:trPr>
          <w:trHeight w:val="285" w:hRule="atLeast"/>
        </w:trPr>
        <w:tc>
          <w:tcPr>
            <w:tcW w:w="2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1D0 - </w:t>
            </w:r>
            <w:r>
              <w:rPr>
                <w:rFonts w:cs="Times New Roman" w:ascii="Times New Roman" w:hAnsi="Times New Roman"/>
              </w:rPr>
              <w:t>bory bagienn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transekt monitoringow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zdjęcia na transektach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transekt monitoringowy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zdjęć na transektach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założeniam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metodyką PMŚ/ GIOŚ kształt i wymiary transektów dopasowywano do wielkości płatu zachowując stałą powierzchnię -0 ,2 ha</w:t>
            </w:r>
          </w:p>
        </w:tc>
      </w:tr>
      <w:tr>
        <w:trPr>
          <w:trHeight w:val="285" w:hRule="atLeast"/>
        </w:trPr>
        <w:tc>
          <w:tcPr>
            <w:tcW w:w="2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1E0 - </w:t>
            </w:r>
            <w:r>
              <w:rPr>
                <w:rFonts w:cs="Times New Roman" w:ascii="Times New Roman" w:hAnsi="Times New Roman"/>
              </w:rPr>
              <w:t>lasy łęgowe (łęg podgórski i olszyna bagienna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transektów monitoring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zdjęć na transektach monitoring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transektów monitoringowych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8 zdjęć na transektach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założeniami. Transekty o standardowej wielkości i wymiarach 20x200 m.</w:t>
            </w:r>
          </w:p>
        </w:tc>
      </w:tr>
      <w:tr>
        <w:trPr>
          <w:trHeight w:val="285" w:hRule="atLeast"/>
        </w:trPr>
        <w:tc>
          <w:tcPr>
            <w:tcW w:w="20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Łączni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2 transekty monitoringow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6 zdjęć na transektach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53 poza transektami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1 transektów monitoring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1 zdjęć na transekt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47 poza transektam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Szczegółowe zestawienie tabelaryczne wykonanych prac na transektach monitoringowych </w:t>
      </w:r>
      <w:r>
        <w:rPr/>
        <w:t>zawiera poniższa tabela (numery transektów zgodnie z dołączonym plikiem shp):</w:t>
      </w:r>
    </w:p>
    <w:tbl>
      <w:tblPr>
        <w:tblW w:w="7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1475"/>
        <w:gridCol w:w="1437"/>
        <w:gridCol w:w="1910"/>
      </w:tblGrid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d siedliska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r  rzymsk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ata wykonania monitoringu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czba zdjęć fitosoc. na transekcie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ymiary transektu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1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1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2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m * 1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m * 4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2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X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m * 16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 * 8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 * 8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V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m * 35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m * 5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I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m * 5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X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1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 m * 15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1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V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 * 8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1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I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X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0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0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V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I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X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m * 1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V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2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D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 * 1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2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II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X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m * 200 m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>Szczegółowe zestawienie tabelaryczne zdjęć fitosocjologicznych zawiera poniższa tabela (numery zdjęć fitosocjologicznych i transektów zgodnie z dołączonym plikiem shp)</w:t>
      </w:r>
    </w:p>
    <w:tbl>
      <w:tblPr>
        <w:tblW w:w="777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011"/>
        <w:gridCol w:w="1010"/>
        <w:gridCol w:w="1467"/>
        <w:gridCol w:w="1010"/>
        <w:gridCol w:w="2262"/>
      </w:tblGrid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d siedlisk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zdjęci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transektu z nr zdjęcia na tran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wykonani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wierz-chnia zdjęcia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wagi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x10m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X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X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X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V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m2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elkość zdjęcia dostosowana do wielkości i kształtu płatu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V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m2</w:t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V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m2</w:t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I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I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I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X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X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IX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V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V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V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I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I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VI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X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X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IX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V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V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V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I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I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VI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X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X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XXIX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V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D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D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D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II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II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VII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X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X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LIX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E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m2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a gatunków roślin objętych ochroną gatunkową, na mocy Rozporządzenia Ministra Środowiska z dnia 9 października 2014 r. w sprawie ochrony gatunkowej roślin (Dz. U. z 2014 r., poz. 1409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wymaganiami SIWZ odnotowano za pomocą odbiornika GPS 1014 stwierdzeń  (stanowisk) 55 roślin objętych ochroną gatunkową. Za stanowiska uznawano miejsca występowania rośliny oddalone przynajmniej 30-40 metrów. Jednak w przypadku niektórych rzadkich gatunków (jak np. </w:t>
      </w:r>
      <w:r>
        <w:rPr>
          <w:rFonts w:cs="Times New Roman" w:ascii="Times New Roman" w:hAnsi="Times New Roman"/>
          <w:i/>
          <w:sz w:val="24"/>
          <w:szCs w:val="24"/>
        </w:rPr>
        <w:t>Buxbaumia viridis, Veratrum lobelianum, Ledum palustre, Carlina acaulis</w:t>
      </w:r>
      <w:r>
        <w:rPr>
          <w:rFonts w:cs="Times New Roman" w:ascii="Times New Roman" w:hAnsi="Times New Roman"/>
          <w:sz w:val="24"/>
          <w:szCs w:val="24"/>
        </w:rPr>
        <w:t>) odstąpiono od tej zasady inwentaryzując położenie skrajnych osobników w obrębie stanowiska (stąd też faktyczna liczba stanowisk jest mniejsza niż liczba stwierdzeń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Dane z inwentaryzacji roślin objętych ochroną gatunkową zawiera załączony plik shp.</w:t>
      </w:r>
    </w:p>
    <w:p>
      <w:pPr>
        <w:pStyle w:val="Normal"/>
        <w:autoSpaceDE w:val="false"/>
        <w:rPr/>
      </w:pPr>
      <w:r>
        <w:rPr/>
        <w:t>Zestawienie prac zawiera poniższa tabela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1967"/>
        <w:gridCol w:w="1296"/>
        <w:gridCol w:w="1296"/>
        <w:gridCol w:w="1296"/>
        <w:gridCol w:w="1296"/>
        <w:gridCol w:w="1296"/>
      </w:tblGrid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.p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zwa łacińsk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zwa polsk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ata pierwszego notowan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ata ostatniego notowan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czba stwierdzeń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odzaj ochrony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uncus dioic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arzydło leśne     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ropa belladonn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krzyk wilcza-jagoda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lacomnium palustr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óchniczek błotn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zzania trilobat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czyca trójwrębn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echnum spica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drzeń żebrowiec  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xbaumia virid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zlist okrywow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cisł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lliergonella cuspidat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kradłoszka zaostrzon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lina acaul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ziewięćsił bezłodygowy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ntaurium erythrae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enturia pospolita  (C. zwyczajna)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imacium dendroid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abik drzewkowat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ctylorhiza fuchsi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ukułka (Storczyk) Fuchsa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cisł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ctylorhiza majal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ukułka (Storczyk) szerokolistna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phne mezereu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awrzynek wilczełyko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cranum scopariu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dłoząb miotlast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pipactis atroruben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ruszczyk rdzawoczerwony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pipactis helleborin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ruszczyk szerokolistny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pipactis palustr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ruszczyk błotny   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cisł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pipactis purpurat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ruszczyk siny     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cisł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lanthus nival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Śnieżyczka przebiśnieg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tiana asclepiade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oryczka trojeściowa (G. trojeściowata)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odyera repen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ajęża jednostronna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cisł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ymnadenia conopse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ółka długoostrogowa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cisł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ildenbrandia rivular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ildenbrandia rzeczn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uperzia selago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roniec widlasty (Widłak wroniec)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locomium splenden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jnik lśniąc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dum palustr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agno zwyczajne    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ucobryum glaucu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elistka siw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lium martag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ilia złotogłów    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cisł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stera ovat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istera jajowata   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ycopodium annotinu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idłak jałowcowaty 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ycopodium clavatu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idłak goździsty   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nyanthes trifoliat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obrek trójlistkowy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eses uniflor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ruszycznik (Gruszyczka) jednokwiatowy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ottia nidus-avi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nieźnik leśny     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giochila asplenioid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satka zanokcicowat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tanthera bifo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dkolan biały     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eurozium schreber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kietnik pospolit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ystichum aculeatu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aprotnik kolczysty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cisł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ystichum brauni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aprotnik Brauna   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cisł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ytrichum commun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łonnik pospolit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mula elati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ierwiosnek (Pierwiosnka) wyniosły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rola mino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ruszyczka mniejsza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rola rotundifo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ruszyczka okrągłolistna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nunculus lingu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askier wielki              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hytidiadelphus squarros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łdownik nastroszon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hytidiadelphus triquetru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ałdownik trzyrzędow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illa bifoli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ebulica dwulistna (Oszloch)    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hagnum falla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rfowiec kończyst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hagnum girgensohni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rfowiec Girgensohn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2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hagnum magellanicu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rfowiec magellański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6-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hagnum squarrosu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rfowiec nastroszon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uidium tamariscinu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ujowiec tamaryszkowat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mentypnum niten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łyszcze włoskowat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ichocolea tomentell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zęsienica kutnerowata 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ratrum lobelianu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iemiężyca (Ciemierzyca) zielona                                                   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5-1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07-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owa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iki inwentaryzacji obcych gatunków inwazyjnych roślin w rozumieniu Rozporządzenia Ministra Środowiska z dnia 9 września 2011 r. w sprawie listy roślin i zwierząt gatunków obcych, które w przypadku uwolnienia do środowiska naturalnego mogą zagrozić gatunkom rodzimym lub siedliskom przyrodniczym (Dz. U. z dnia 4 października 2011 r.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Na terenie obszaru Natura 2000 PLH180026 Moczary stwierdzono 1 gatunek z powyższej listy to jest 1 osobnik barszczu Mantegazziego (barszcz kaukaski) </w:t>
      </w:r>
      <w:r>
        <w:rPr>
          <w:rFonts w:cs="Times New Roman" w:ascii="Times New Roman" w:hAnsi="Times New Roman"/>
          <w:i/>
          <w:sz w:val="24"/>
          <w:szCs w:val="24"/>
        </w:rPr>
        <w:t>Heracleum mantegazzianum</w:t>
      </w:r>
      <w:r>
        <w:rPr>
          <w:rFonts w:cs="Times New Roman" w:ascii="Times New Roman" w:hAnsi="Times New Roman"/>
          <w:sz w:val="24"/>
          <w:szCs w:val="24"/>
        </w:rPr>
        <w:t xml:space="preserve"> – lokalizację podano w załączonym pliku shp. </w:t>
      </w:r>
    </w:p>
    <w:p>
      <w:pPr>
        <w:pStyle w:val="Normal"/>
        <w:autoSpaceDE w:val="false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Ponadto w warstwie poligonowej i punktowej przekazano dodatkowo rozmieszczenie łubinu trwałego (</w:t>
      </w:r>
      <w:r>
        <w:rPr>
          <w:rFonts w:cs="Times New Roman" w:ascii="Times New Roman" w:hAnsi="Times New Roman"/>
          <w:i/>
          <w:sz w:val="24"/>
          <w:szCs w:val="24"/>
        </w:rPr>
        <w:t>Lupinus polyphyllus</w:t>
      </w:r>
      <w:r>
        <w:rPr>
          <w:rFonts w:cs="Times New Roman" w:ascii="Times New Roman" w:hAnsi="Times New Roman"/>
          <w:sz w:val="24"/>
          <w:szCs w:val="24"/>
        </w:rPr>
        <w:t> L.) , który co prawda nie jest rośliną z powyższej listy jest jednak uważany za gatunek inwazyj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0" w:after="360"/>
      <w:jc w:val="both"/>
      <w:outlineLvl w:val="1"/>
    </w:pPr>
    <w:rPr>
      <w:rFonts w:ascii="Cambria" w:hAnsi="Cambria" w:cs="Arial"/>
      <w:b/>
      <w:bCs/>
      <w:iCs/>
      <w:color w:val="0070C0"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240"/>
      <w:jc w:val="both"/>
      <w:outlineLvl w:val="3"/>
    </w:pPr>
    <w:rPr>
      <w:rFonts w:ascii="Cambria" w:hAnsi="Cambria" w:cs="Cambria"/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b/>
      <w:bCs/>
      <w:i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cs="Arial"/>
      <w:b/>
      <w:bCs/>
      <w:iCs/>
      <w:color w:val="0070C0"/>
      <w:sz w:val="28"/>
      <w:szCs w:val="28"/>
    </w:rPr>
  </w:style>
  <w:style w:type="character" w:styleId="Heading4Char">
    <w:name w:val="Heading 4 Char"/>
    <w:basedOn w:val="Domylnaczcionkaakapitu"/>
    <w:qFormat/>
    <w:rPr>
      <w:rFonts w:ascii="Cambria" w:hAnsi="Cambria" w:cs="Times New Roman"/>
      <w:b/>
      <w:sz w:val="24"/>
      <w:szCs w:val="24"/>
    </w:rPr>
  </w:style>
  <w:style w:type="character" w:styleId="Heading5Char">
    <w:name w:val="Heading 5 Char"/>
    <w:basedOn w:val="Domylnaczcionkaakapitu"/>
    <w:qFormat/>
    <w:rPr>
      <w:rFonts w:cs="Times New Roman"/>
      <w:b/>
      <w:bCs/>
      <w:iCs/>
      <w:sz w:val="26"/>
      <w:szCs w:val="26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imes New Roman" w:hAnsi="Times New Roman" w:cs="Times New Roman"/>
      <w:sz w:val="2"/>
    </w:rPr>
  </w:style>
  <w:style w:type="character" w:styleId="DocumentMapChar">
    <w:name w:val="Document Map Char"/>
    <w:basedOn w:val="Domylnaczcionkaakapitu"/>
    <w:qFormat/>
    <w:rPr>
      <w:rFonts w:ascii="Times New Roman" w:hAnsi="Times New Roman" w:cs="Times New Roman"/>
      <w:sz w:val="2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omylnaczcionkaakapitu"/>
    <w:qFormat/>
    <w:rPr>
      <w:rFonts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BodyTextIndent">
    <w:name w:val="Body Text Indent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fn.de/0316_typ6430.html" TargetMode="External"/><Relationship Id="rId4" Type="http://schemas.openxmlformats.org/officeDocument/2006/relationships/hyperlink" Target="http://inpn.mnhn.fr/docs/cahab/habitats-declines/6430_1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8:14:00Z</dcterms:created>
  <dc:creator>xxx</dc:creator>
  <dc:description/>
  <cp:keywords/>
  <dc:language>en-US</dc:language>
  <cp:lastModifiedBy>Stanisław Kucharzyk</cp:lastModifiedBy>
  <dcterms:modified xsi:type="dcterms:W3CDTF">2015-08-21T18:14:00Z</dcterms:modified>
  <cp:revision>2</cp:revision>
  <dc:subject/>
  <dc:title>Raport z monitoringu siedlisk przyrodniczych,</dc:title>
</cp:coreProperties>
</file>