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- Opis Przedmiotu Zamówien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993" w:hanging="993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em zamówienia jest usługa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Sprawowanie funkcji weryfikatora dokumentacji projektowej oraz inspektora nadzoru przy realizacji zadania pn. „</w:t>
      </w:r>
      <w:r>
        <w:rPr>
          <w:rFonts w:cs="Arial" w:ascii="Verdana" w:hAnsi="Verdana"/>
          <w:b/>
          <w:sz w:val="20"/>
        </w:rPr>
        <w:t xml:space="preserve">Poprawa BRD wraz z budową oświetlenia dedykowanego na przejściach dla pieszych w ciągu drogi krajowej nr 92 </w:t>
        <w:br/>
        <w:t>w m. Bedlno w woj. łódzkim”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W ramach zamówienia Wykonawca przyjmuje do realizacji zadanie polegające </w:t>
        <w:br/>
        <w:t xml:space="preserve">na pełnieniu powyższej funkcji weryfikatora oraz inspektora nadzoru inwestorskiego nad przygotowaniem dokumentacji projektowej oraz realizacją robót budowlanych polegających na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Arial" w:ascii="Verdana" w:hAnsi="Verdana"/>
          <w:sz w:val="20"/>
        </w:rPr>
        <w:t>Poprawie BRD wraz z budową oświetlenia dedykowanego na przejściach dla pieszych w ciągu drogi krajowej nr 92 w m. Bedlno w woj. łódzkim</w:t>
      </w:r>
      <w:r>
        <w:rPr>
          <w:rFonts w:cs="Verdana" w:ascii="Verdana" w:hAnsi="Verdana"/>
          <w:bCs/>
          <w:i/>
          <w:sz w:val="20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  <w:szCs w:val="20"/>
        </w:rPr>
        <w:t>W zakres zamówienia wchodzi ciągłe i bieżące nadzorowanie wszystkich</w:t>
      </w:r>
      <w:r>
        <w:rPr>
          <w:rFonts w:cs="Verdana" w:ascii="Verdana" w:hAnsi="Verdana"/>
          <w:sz w:val="20"/>
          <w:szCs w:val="20"/>
        </w:rPr>
        <w:t xml:space="preserve"> niezbędnych prac do prawidłowej realizacji powyższego zadania, zgodnie z obowiązującymi przepisami prawa oraz zarządzeniami Generalnego Dyrektora Dróg Krajowych i Autostrad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10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</w:p>
    <w:p>
      <w:pPr>
        <w:pStyle w:val="Normal"/>
        <w:spacing w:lineRule="auto" w:line="360"/>
        <w:ind w:left="10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arb Państwa reprezentowany przez Generalnego Dyrektora Dróg Krajowych i Autostrad - </w:t>
      </w:r>
      <w:r>
        <w:rPr>
          <w:rFonts w:cs="Verdana" w:ascii="Verdana" w:hAnsi="Verdana"/>
          <w:b/>
          <w:sz w:val="20"/>
          <w:szCs w:val="20"/>
        </w:rPr>
        <w:t>Generalna Dyrekcja Dróg Krajowych i Autostrad Oddział w Łodzi</w:t>
      </w:r>
      <w:r>
        <w:rPr>
          <w:rFonts w:cs="Verdana" w:ascii="Verdana" w:hAnsi="Verdana"/>
          <w:sz w:val="20"/>
          <w:szCs w:val="20"/>
        </w:rPr>
        <w:t xml:space="preserve"> z siedzibą</w:t>
        <w:br/>
        <w:t xml:space="preserve"> przy ul. Irysowej 2, 91-857 Łódź. NIP: 725-17-13-273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10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okalizacja inwestycji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roga krajowa nr 92</w:t>
      </w:r>
      <w:r>
        <w:rPr>
          <w:rFonts w:cs="Verdana" w:ascii="Verdana" w:hAnsi="Verdana"/>
          <w:b/>
          <w:sz w:val="20"/>
          <w:szCs w:val="20"/>
        </w:rPr>
        <w:t xml:space="preserve"> - </w:t>
      </w:r>
      <w:r>
        <w:rPr>
          <w:rFonts w:cs="Arial" w:ascii="Verdana" w:hAnsi="Verdana"/>
          <w:b/>
          <w:sz w:val="20"/>
          <w:szCs w:val="20"/>
        </w:rPr>
        <w:t xml:space="preserve">poprawa bezpieczeństwa na przejściach dla pieszych </w:t>
        <w:br/>
        <w:t xml:space="preserve">w km 370+700, na wlocie drogi podporządkowanej – skrzyżowanie z DP  </w:t>
        <w:br/>
        <w:t>nr  2112E w km 370+722 oraz na przejściu dla pieszych w km 370+837 planowanym do przeniesienia w km 370+880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jewództwo: łódzki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wiat: kutnowski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hanging="1080"/>
        <w:rPr/>
      </w:pPr>
      <w:r>
        <w:rPr>
          <w:rFonts w:cs="Verdana" w:ascii="Verdana" w:hAnsi="Verdana"/>
          <w:b/>
          <w:sz w:val="20"/>
          <w:szCs w:val="20"/>
        </w:rPr>
        <w:t>Obowiązki Inspektora Nadzoru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Indent"/>
        <w:tabs>
          <w:tab w:val="clear" w:pos="567"/>
          <w:tab w:val="left" w:pos="0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Nadzór inwestorski wykonany będzie zgodnie z przepisami Prawa budowlanego,                   z Opisem przedmiotu zamówienia oraz na warunkach określonych w Umowie. </w:t>
      </w:r>
    </w:p>
    <w:p>
      <w:pPr>
        <w:pStyle w:val="TextBodyIndent"/>
        <w:tabs>
          <w:tab w:val="clear" w:pos="567"/>
          <w:tab w:val="left" w:pos="0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tabs>
          <w:tab w:val="clear" w:pos="567"/>
          <w:tab w:val="left" w:pos="0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tabs>
          <w:tab w:val="clear" w:pos="567"/>
          <w:tab w:val="left" w:pos="0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TextBodyIndent"/>
        <w:tabs>
          <w:tab w:val="clear" w:pos="567"/>
          <w:tab w:val="left" w:pos="0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Do głównych zadań Wykonawcy pełniącego nadzór inwestorski będą należeć:</w:t>
      </w:r>
    </w:p>
    <w:p>
      <w:pPr>
        <w:pStyle w:val="TextBodyIndent"/>
        <w:tabs>
          <w:tab w:val="clear" w:pos="567"/>
          <w:tab w:val="left" w:pos="0" w:leader="none"/>
          <w:tab w:val="left" w:pos="851" w:leader="none"/>
        </w:tabs>
        <w:spacing w:lineRule="auto" w:line="360"/>
        <w:ind w:left="0"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ał w czynnościach przekazania Wykonawcy robót budowlanych terenu budow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anie i weryfikacja przedłożonej przez Wykonawcę wszelkiej dokumentacji projektowej, Specyfikacji Technicznych Wykonania i Odbioru Robót Budowlanych </w:t>
        <w:br/>
        <w:t xml:space="preserve">i innych dokumentów związanych z realizacją Zadania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rezentowanie Zamawiającego na budowie przez sprawowanie ciągłej </w:t>
        <w:br/>
        <w:t>i bieżącej kontroli zgodności realizacji Zadania z zatwierdzoną dokumentacją projektową, obowiązującymi przepisami, obowiązującymi normami oraz zasadami wiedzy technicz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wytyczenia sytuacyjnego oraz wysokościowego (wyznaczenia rzędnych) elementów robót przez uprawnionego geodetę oraz odnotowania tego faktu </w:t>
        <w:br/>
        <w:t>w Dzienniku Budow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owanie jakości wykonanych robót budowlanych, wbudowanych materiałów, a w szczególności zapobieganie zastosowaniu materiałów nie dopuszczonych </w:t>
        <w:br/>
        <w:t>do obrotu i stosowania w budownictw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rola i odbiór robót budowlanych ulegających zakryciu i zanikając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gotowanie i stwierdzenie gotowości do odbiorów częściowych i odbioru ostatecznego Zadania oraz udział w czynnościach odbiorów częściowych </w:t>
        <w:br/>
        <w:t>i odbiorze ostatecznym robó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anie ilości wykonanych robó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twierdzanie usunięcia wad stwierdzonych przy odbiorach częściowych  </w:t>
        <w:br/>
        <w:t>i ostatecznym Z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awdzanie rozliczeń Wykonawców robót budowlanych i potwierdzenia należnych im kwot zgodnie z umową zawartą pomiędzy Wykonawcą prac projektowych </w:t>
        <w:br/>
        <w:t>i robót a Zamawiając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ieżąca analiza postępu robót, zgodnie z aktualnym harmonogramem rzeczowo – finansowym i zgłaszanie Zamawiającemu ryzyka i zagrożeń dotyczących należytego wykonania umowy przez wykonawcę Robó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liczenie końcowe Z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dzór nad robotami w celu usunięcia wad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rola prowadzenia dziennika budowy i dokonywanych wpisów przez Kierownika budowy / Kierownika robó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iniowanie wykonania robót dodatkowych/zamiennych oraz sprawdzenia kosztorysów robót dodatkowych/zamiennych oraz ich rozlicz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działu w przeglądach gwarancyjnych w okresie do 12, 24 i 36 miesięcy </w:t>
        <w:br/>
        <w:t>od ostatecznego odbioru robót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wadzenie nadzoru nad działaniami Wykonawcy robót w zakresie wypełniania wymogów ustaw o ochronie środowiska, ochronie przyrody oraz gospodarki odpadami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dział w naradach technicznych zwoływanych przez Zamawiającego </w:t>
        <w:br/>
        <w:t xml:space="preserve">lub Wykonawcę robót budowlanych (w ramach kwoty wynagrodzenia) </w:t>
        <w:br/>
        <w:t>i sporządzania stosownych protokołów z przebiegu ww. spotkań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porządzanie miesięcznych raportów zaawansowania finansowego i rzeczowego robót budowlanych narastająco w układzie ogólnym i branżowym </w:t>
        <w:br/>
        <w:t>oraz przedkładania tych raportów Zamawiającemu nie później niż do 10 miesiąca następującego po miesiącu, za który raport jest sporzą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eżący monitoring prac wykonywanych przez Wykonawcę, w tym  prowadzenie regularnych inspekcji na placu budowy w celu sprawdzenia ilości </w:t>
        <w:br/>
        <w:t>oraz jakości wykonywanych robót oraz wbudowywanych materiałów, zgodności Robót z Programem Funkcjonalno - Użytkowym, Projektem wykonawczym, przepisami techniczno – budowlanymi, normami, wymaganiami Specyfikacji Technicznych, Warunkami Wykonania i Odbioru Robót Budowlanych oraz praktyką inżynierską i zasadami współczesnej wiedzy technicz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adomienia Wykonawcy robót o wykrytych wadach oraz określenia zakresu koniecznych do wykonania Robót poprawkowych i terminów ich wykon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arczenie Zamawiającemu wszelkich dokumentów przygotowanych przez Wykonawcę robót po ich zakończeni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851" w:leader="none"/>
        </w:tabs>
        <w:spacing w:lineRule="auto" w:line="360"/>
        <w:ind w:left="0" w:hanging="36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ab/>
        <w:t>Ww. czynności wykonywane przez Inspektora Nadzoru przy realizacji zadania będą potwierdzone stosownymi wpisami w Dzienniku Budowy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Zamówienie obejmuje nadzór nad wykonaniem robót zgodnie z Projektem technologicznym/wykonawczym, STWiORB oraz sztuką budowlan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 w:eastAsia="en-US"/>
        </w:rPr>
        <w:t xml:space="preserve">W celu prawidłowej realizacji zadania, Wykonawca ma obowiązek zapewnienia Inspektorów nadzoru inwestorskiego, dla wszystkich branż realizowanych </w:t>
        <w:br/>
        <w:t>w zadaniu, tj.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 w:eastAsia="en-US"/>
        </w:rPr>
        <w:t xml:space="preserve">- robót budowlanych w zakresie drogownictw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 w:eastAsia="en-US"/>
        </w:rPr>
        <w:t xml:space="preserve">- robót instalacyjnych w zakresie sieci i infrastruktury elektroenergetycznej. </w:t>
      </w:r>
    </w:p>
    <w:p>
      <w:pPr>
        <w:pStyle w:val="TextBodyIndent"/>
        <w:spacing w:lineRule="auto" w:line="360"/>
        <w:ind w:left="0" w:hanging="0"/>
        <w:rPr>
          <w:rFonts w:ascii="Verdana" w:hAnsi="Verdana" w:cs="Verdana"/>
          <w:b/>
          <w:b/>
          <w:iCs/>
          <w:sz w:val="20"/>
          <w:szCs w:val="20"/>
          <w:u w:val="single"/>
          <w:lang w:val="en-US" w:eastAsia="en-US"/>
        </w:rPr>
      </w:pPr>
      <w:r>
        <w:rPr>
          <w:rFonts w:cs="Verdana" w:ascii="Verdana" w:hAnsi="Verdana"/>
          <w:b/>
          <w:iCs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  <w:szCs w:val="20"/>
        </w:rPr>
        <w:t>Dokumentacja przetargowa na roboty, nad którymi Wykonawca przyjmuje do realizacji sprawowanie nadzoru inwestorskiego znajduje się na stronie internetowej:</w:t>
      </w:r>
      <w:r>
        <w:rPr/>
        <w:t xml:space="preserve"> </w:t>
      </w:r>
      <w:bookmarkStart w:id="0" w:name="_Hlk169770085"/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gddkia.eb2b.com.pl/open-preview-auction.html/438980/poprawa-brd-wraz-z-budowa-oswietlenia-dedykowanego-na-przejsciach-dla-pieszych-w-ciagu-drogi-krajowej-nr-92-w-m-bedlno-w-woj-lodzkim-1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bookmarkEnd w:id="0"/>
      <w:r>
        <w:rPr>
          <w:rFonts w:eastAsia="Calibri" w:cs="Calibri" w:ascii="Verdana" w:hAnsi="Verdana"/>
          <w:b/>
          <w:sz w:val="20"/>
          <w:szCs w:val="20"/>
          <w:lang w:eastAsia="en-US"/>
        </w:rPr>
        <w:t xml:space="preserve">V. </w:t>
        <w:tab/>
        <w:t xml:space="preserve">Termin wykonania usługi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rmin wykonania usługi nadzoru będzie ściśle dostosowany do terminu realizacji prac projektowych oraz robót budowlanych, określonych w odrębnej umowie z Wykonawcą robó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realizacji prac projektowych oraz robót budowlanych, jaki jest wymagany przez Zamawiającego od Wykonawcy określono na maksymalnie 7 miesięcy od daty zawarcia umowy dla opracowania dokumentacji projektowej wraz ze wszelkimi uzgodnieniami </w:t>
        <w:br/>
        <w:t xml:space="preserve">i decyzjami administracyjnymi umożliwiającymi realizację robót oraz dokonanie skutecznego zgłoszenia robót oraz maksymalnie 14 miesięcy od daty zawarcia umowy </w:t>
        <w:br/>
        <w:t xml:space="preserve">dla zakończenia robót budowlanych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Calibri" w:cs="Calibri" w:ascii="Verdana" w:hAnsi="Verdana"/>
          <w:sz w:val="20"/>
          <w:szCs w:val="20"/>
          <w:lang w:eastAsia="en-US"/>
        </w:rPr>
        <w:t>Na zakres p</w:t>
      </w:r>
      <w:r>
        <w:rPr>
          <w:rFonts w:cs="Verdana" w:ascii="Verdana" w:hAnsi="Verdana"/>
          <w:sz w:val="20"/>
          <w:szCs w:val="20"/>
        </w:rPr>
        <w:t xml:space="preserve">ełnienia funkcji weryfikatora oraz inspektora nadzoru inwestorskiego nad zadaniem polegającym na </w:t>
      </w:r>
      <w:r>
        <w:rPr>
          <w:rFonts w:cs="Verdana" w:ascii="Verdana" w:hAnsi="Verdana"/>
          <w:i/>
          <w:sz w:val="20"/>
          <w:szCs w:val="20"/>
        </w:rPr>
        <w:t>Sprawowaniu funkcji weryfikatora dokumentacji projektowej oraz inspektora nadzoru przy realizacji zadania pn.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Arial" w:ascii="Verdana" w:hAnsi="Verdana"/>
          <w:sz w:val="20"/>
        </w:rPr>
        <w:t xml:space="preserve">Poprawa BRD wraz z budową oświetlenia dedykowanego na przejściach dla pieszych w ciągu drogi krajowej nr 92 w m. Bedlno w woj. łódzkim.”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 się </w:t>
      </w:r>
      <w:r>
        <w:rPr>
          <w:rFonts w:cs="Verdana" w:ascii="Verdana" w:hAnsi="Verdana"/>
          <w:sz w:val="20"/>
          <w:szCs w:val="20"/>
        </w:rPr>
        <w:t>weryfikacja dokumentacji projektowej oraz nadzór nad robotami budowlany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acja nadzoru inwestorskiego odbywać się będzie od dnia podpisania Umowy </w:t>
        <w:br/>
        <w:t xml:space="preserve">i będzie trwać do czasu dokonania ostatecznego odbioru przedmiotu umowy </w:t>
        <w:br/>
        <w:t xml:space="preserve">od Wykonawcy robót oraz w okresie rękojmi i gwarancji wykonanych robót w zakresie, </w:t>
        <w:br/>
        <w:t>o którym mowa w  pkt. IV. niniejszego Opisu Przedmiotu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>
        <w:rFonts w:cs="Verdana" w:ascii="Verdana" w:hAnsi="Verdana"/>
        <w:sz w:val="16"/>
      </w:rPr>
      <w:t>________________________________________________________________________________________Opis Przedmiotu Zamówienia</w:t>
    </w:r>
  </w:p>
  <w:p>
    <w:pPr>
      <w:pStyle w:val="Footer"/>
      <w:spacing w:lineRule="auto" w:line="360"/>
      <w:jc w:val="right"/>
      <w:rPr/>
    </w:pPr>
    <w:r>
      <w:rPr>
        <w:rFonts w:cs="Verdana" w:ascii="Verdana" w:hAnsi="Verdana"/>
        <w:sz w:val="16"/>
      </w:rPr>
      <w:t xml:space="preserve">strona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PAGE \* ARABIC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5</w:t>
    </w:r>
    <w:r>
      <w:rPr>
        <w:sz w:val="16"/>
        <w:b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z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NUMPAGES \* ARABIC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5</w:t>
    </w:r>
    <w:r>
      <w:rPr>
        <w:sz w:val="16"/>
        <w:b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Verdana" w:hAnsi="Verdana" w:eastAsia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851" w:leader="none"/>
      </w:tabs>
      <w:ind w:left="360" w:hanging="360"/>
      <w:jc w:val="both"/>
    </w:pPr>
    <w:rPr>
      <w:szCs w:val="20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120" w:after="0"/>
      <w:ind w:left="-227" w:right="-227" w:hanging="0"/>
      <w:jc w:val="both"/>
    </w:pPr>
    <w:rPr>
      <w:sz w:val="16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olor w:val="000000"/>
    </w:rPr>
  </w:style>
  <w:style w:type="paragraph" w:styleId="Rozdzia">
    <w:name w:val="rozdział"/>
    <w:basedOn w:val="Normal"/>
    <w:qFormat/>
    <w:pPr>
      <w:ind w:left="1080" w:hanging="540"/>
      <w:jc w:val="both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Verdana">
    <w:name w:val="Normalny + Verdana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426" w:leader="none"/>
      </w:tabs>
      <w:ind w:left="360" w:hanging="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ddkia.eb2b.com.pl/open-preview-auction.html/438980/poprawa-brd-wraz-z-budowa-oswietlenia-dedykowanego-na-przejsciach-dla-pieszych-w-ciagu-drogi-krajowej-nr-92-w-m-bedlno-w-woj-lodzkim-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23:00Z</dcterms:created>
  <dc:creator>GDDKiA</dc:creator>
  <dc:description/>
  <cp:keywords/>
  <dc:language>en-US</dc:language>
  <cp:lastModifiedBy>Jędrzejewska Edyta</cp:lastModifiedBy>
  <cp:lastPrinted>2024-06-24T08:56:00Z</cp:lastPrinted>
  <dcterms:modified xsi:type="dcterms:W3CDTF">2024-08-20T10:49:00Z</dcterms:modified>
  <cp:revision>4</cp:revision>
  <dc:subject/>
  <dc:title>Łęczyca – Krośniewice</dc:title>
</cp:coreProperties>
</file>