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4 do 31 marca 2025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4 do 31 marca 2025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753947082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6T07:45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4-02-29T10:23:00Z</dcterms:modified>
  <cp:revision>4</cp:revision>
  <dc:subject/>
  <dc:title>RN-0602-01/8/1/02</dc:title>
</cp:coreProperties>
</file>