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2"/>
        <w:gridCol w:w="378"/>
        <w:gridCol w:w="330"/>
        <w:gridCol w:w="92"/>
        <w:gridCol w:w="617"/>
        <w:gridCol w:w="461"/>
        <w:gridCol w:w="248"/>
        <w:gridCol w:w="709"/>
        <w:gridCol w:w="237"/>
        <w:gridCol w:w="163"/>
        <w:gridCol w:w="308"/>
        <w:gridCol w:w="333"/>
        <w:gridCol w:w="376"/>
        <w:gridCol w:w="491"/>
        <w:gridCol w:w="218"/>
        <w:gridCol w:w="709"/>
        <w:gridCol w:w="96"/>
        <w:gridCol w:w="754"/>
        <w:gridCol w:w="184"/>
        <w:gridCol w:w="525"/>
        <w:gridCol w:w="413"/>
        <w:gridCol w:w="296"/>
        <w:gridCol w:w="1136"/>
        <w:gridCol w:w="10"/>
      </w:tblGrid>
      <w:tr>
        <w:trPr>
          <w:trHeight w:val="1611" w:hRule="atLeast"/>
        </w:trPr>
        <w:tc>
          <w:tcPr>
            <w:tcW w:w="6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––</w:t>
            </w:r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Zdrowia w sprawie rejestru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ipercholesterolemii rodzinnej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Janusz Cieszyński Podsekretarz Stanu w Ministerstwie Zdrow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Katarzyna Makowiecka - główny specjalista w Departamencie Systemu Zdrowia w Ministerstwie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l. 53 00 259,  e-mail: k.makowiecka@mz.gov.pl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9.10.201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jc w:val="both"/>
              <w:rPr/>
            </w:pPr>
            <w:bookmarkEnd w:id="2"/>
            <w:r>
              <w:rPr>
                <w:rFonts w:cs="Times New Roman" w:ascii="Times New Roman" w:hAnsi="Times New Roman"/>
              </w:rPr>
              <w:t xml:space="preserve">art. 20 ust. 1 ustawy z dnia 28 kwietnia 2011 r. o systemie informacji w ochronie zdrowia (Dz. U. z 2017 r. poz. 1845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Zdrowia: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707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 zdrowotny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percholesterolemia rodzinna (ang. Familial Hypercholesterolemia, FH) jest jedną z najczęstszych chorób monogenowych. Jest chorobą dziedziczną.  Choroba objawia się podwyższonym poziomem cholesterolu LDL od najmłodszych lat, a w konsekwencji znacznie przyspieszonym rozwojem miażdżycy. Analiza rejestru Simone Broome Register prowadzonego w Wielkiej Brytanii dowodzi, że śmiertelność z przyczyn sercowo-naczyniowych u chorych z FH w wieku 20-39 lat jest 100-razy wyższa niż w zdrowej populacji. Większość nieleczonych chorych doświadcza powikłań sercowo-naczyniowych w wieku poniżej 55 roku życia w przypadku mężczyzn i poniżej 60 roku życia w przypadku kobiet. Niestety, w większości krajów na świecie, w tym w Polsce choroba jest niediagnozowana i nieleczona aż do czasu wystąpienia powikłań sercowo-naczyniowych (zawał serca, udar mózgu). Wczesne zdiagnozowanie i wdrożenie leczenia hipolipemizującego pozwala w znacznym stopniu ograniczyć powikłania FH. Hipercholesterolemia rodzinna jest chorobą uwarunkowaną genetycznie i dotyczy całych rodzin, zarówno osób dorosłych  jak i dzieci. Na podstawie analizy pacjentów z duńskiego rejestru szacuje się częstość zachorowań na FH wynosi 1:200 w populacji ogólnej, tj. ok 190 000 przypadków w populacji polskiej. </w:t>
            </w:r>
            <w:r>
              <w:rPr>
                <w:rFonts w:cs="Times New Roman" w:ascii="Times New Roman" w:hAnsi="Times New Roman"/>
                <w:bCs/>
              </w:rPr>
              <w:t xml:space="preserve">Większość z nich pozostaje nierozpoznana i nieleczona (ponad 99% – źródło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  <w:r>
              <w:rPr>
                <w:rFonts w:cs="Times New Roman" w:ascii="Times New Roman" w:hAnsi="Times New Roman"/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Problem  braku rzetelnej informacji.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nieważ choroba jest dziedziczona, istotną informacją pozwalająca na wczesne diagnozowanie jest informacja o istnieniu rodziny bliższej i dalszej. Informacje dotyczące członków rodzin osób ze zdiagnozowaną HF i wyniki badań mutacji genetycznych dotyczących tych członków rodziny gromadzone w rejestrze są podstawą badań nad dziedziczeniem FH i pozwalają na wczesne zdiagnozowanie choroby. Niezbędne jest narzędzie dzięki któremu będą zbierane informacje o tego typu mutacjach genów w postaci drzew rodowych pacjentów z HF. Obecnie jedynym źródłem usystematyzowanej wiedzy na temat pacjentów z hipercholesterolemią rodzinną w kraju jest baza danych powstała w  trwającym w latach 2010-2015 projekcie współfinansowanym ze środków Unii Europejskiej przy I Klinice i Katedrze Kardiologii Gdańskiego Uniwersytetu Medycznego. Wysiłek podjęty przy budowaniu tej bazy powinien być kontynuowany ponieważ dzięki gromadzeniu danych dotyczących HF jest możliwe wczesne diagnozowanie choroby, monitorowanie jakości leczenia,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uje się utworzenie rejestru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fektami będą: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większenie wykryw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modelu diagnostyki i leczenia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zapad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przedwczesnych zgonów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do analiz o skali zjawiska (epidemiologia)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porównawczych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diagnostyki kaskadowej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oceny skuteczności leczenia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rowadzenie rejestru w postaci elektronicznej, w którym dane będą gromadzone w ustrukturyzowany, systematyczny, jednolity sposób, zapewni wysoką jakość danych, co z kolei zapewni wysokie prawdopodobieństwo poprawności wniosków wyciąganych na podstawie zebranych informacji, a tym samym racjonalne podstawy do podejmowania decyzji kształtujących politykę zdrowotną i finansową w obszarze leczenia hipercholesterolemii rodzinnej.</w:t>
            </w:r>
          </w:p>
        </w:tc>
      </w:tr>
      <w:tr>
        <w:trPr>
          <w:trHeight w:val="307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soka umieralność w młodym wieku wśród chorych oraz powikłania sercowo-naczyniowe wśród chorych w wieku przedemerytalnym jest ograniczana przez wprowadzanie rejestrów hipercholesterolemii rodzinnej. Rejestr pozwala na diagnostykę kaskadową (członków rodziny osoby zdiagnozowanej ze wszystkich pokoleń) i tym samym wczesne wykrywanie choroby, wczesne leczenie, przedłużanie życia, polepszanie jego jakości.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Style w:val="Teksttreci"/>
                <w:rFonts w:eastAsia="Calibri"/>
              </w:rPr>
              <w:t>Ponadto rejestry pozwalają na oszacowanie skali zachorowalności, co z kolei pozwala na racjonalne projektowanie polityki zdrowotnej i finansowej dotyczących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kłady istniejących rejest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Hiszpanii (Katalonia) official Catalan registry of FH. Rejestr gromadzi dane od 2005 roku. Rejestr gromadzi dane epidemiologiczne, dane o stylu życia chorych, informacje o diagnozie, o pobycie w szpitalu, wyniki badań laboratoryjnych i przepisanych lekarstwach. Rejestr jest wykorzystywany w celu złagodzenia skutków FH ludności i do optymalizacji wykorzystania zasobów terapeutycznych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lipidjournal.com/article/S1933-2874(17)30338-0/fulltext</w:t>
              </w:r>
            </w:hyperlink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Journal of Clinical Lipidology (2017) 11, 1013–1022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amilial hypercholesterolemia in a European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editerranean population—Prevalence and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linical data from 2.5 million primary care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ati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Wielkiej Brytanii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on Broome Familial Hyperlipidaemia Register. Rejestr założono w 1980 roku. Rejestr gromadzi dane epidemiologiczne oraz dane dotyczące efektów działania stosowanych lekarstw i czynników realizacji ryzyka chorób sercowo-naczyniowych wśród chorych na hipercholesterolemię rodzinną. Rejestr jest wykorzystywany między innymi do badania przeżywalności pacjentów oraz badań genomu i powiązań różnych mutacji genów z poziomem cholesterolu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heartuk.org.uk/about-us/who-we-are/governance/simon-broome-registe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USA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ASCADE FH Registry (CAscade SCreening for Awareness and DEtection of Familial Hypercholesterolemia Registry). Projekt został rozpoczęty w 2013 roku. Ma za zadanie zbadanie skali zachorowalności na hipercholesterolemię rodzinną oraz wyników leczenia.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Źródło: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clinicaltrials.gov/ct2/show/NCT01960244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Ascade SCreening for Awareness and DEtection of Familial Hypercholesterolemia (CASCADE FH) Registry 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-Rationale and design of the familial hypercholesterolemia foundation Cascade Screening for Awareness and Detection of Familial Hypercholesterolemia registry.</w:t>
            </w:r>
          </w:p>
        </w:tc>
      </w:tr>
      <w:tr>
        <w:trPr>
          <w:trHeight w:val="359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horzy na hipercholesterolemię rodzinną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sunek liczby chorych osób do zdrowych osób – 1:200 (Dani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500 (US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200 – 1:20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nki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złonkowie rodzin chor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czba chorych pomnożona co najmniej 2 razy.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natury: każdy chory ma co najmniej rodziców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 członków rodziny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obowiązane do przekazywania dan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odmiotów Wykonujących Działalność Leczniczą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będą musiały przekazywać dane i będą musiały dostosować się do tego nowego obowiązk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nad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a stymulacja konkurencji między ośrodkami zajmującymi się leczeniem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Zdrowia, Narodowy Fundusz Zdrowia, Agencja Oceny Technologii Medycznych i Taryfikacji, Centrum Monitorowania Jakości w Ochronie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epsze zarządzanie publicznymi finansami biorące pod uwagę jakość, skuteczność stosowanych technologii medycznych.</w:t>
            </w:r>
          </w:p>
        </w:tc>
      </w:tr>
      <w:tr>
        <w:trPr>
          <w:trHeight w:val="140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udzielające świadczeń opieki zdrowotnej obowiązane do przekazywania danych do rejestru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udzielanych świadczeń opieki zdrowotnej.</w:t>
            </w:r>
          </w:p>
        </w:tc>
      </w:tr>
      <w:tr>
        <w:trPr>
          <w:trHeight w:val="1253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wadzenie rejestru</w:t>
            </w:r>
          </w:p>
        </w:tc>
      </w:tr>
      <w:tr>
        <w:trPr>
          <w:trHeight w:val="246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powiedzialny za przekazywania części wymaganych danych.</w:t>
            </w:r>
          </w:p>
        </w:tc>
      </w:tr>
      <w:tr>
        <w:trPr>
          <w:trHeight w:val="30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nie był przedmiotem pre-konsult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opiniowania i konsultacji publicznych na okres 19 dn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w ramach opiniowania otrzymali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Narodowego Funduszu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Zakładu Ubezpieczeń Społecz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Kasy Rolniczego Ubezpieczenia Społe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Ochrony Danych Osob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ecznik Praw Pacjent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Głównego Urzędu Statysty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Systemów Informacyjnych Ochrony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Monitorowania Jakości w Ochronie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a Oceny Technologii Medycznych i Taryfikacji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Rejestracji Produktów Leczniczych, Wyrobów Medycznych i Produktów Biobójcz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Prokuratorii Generalnej Rzeczypospolitej Polskiej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Farmaceutycz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Sanitar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iuro Komisji Krajowej NSZZ „Solidarność”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 Sekretariat Ochrony Zdrowia NSZZ „Solidarność ’80”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Lekarzy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Pielęgniarek i Położnych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Związków Zawod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 Związek Zawodowy Położ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orum Związków Zawod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otrzymal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L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Izba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Apt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a Izba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legium Lekarzy Rodzin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warzyszenie Pacjentów „Primum Non Nocere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Federacja Pacjentów Polski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Praw Pacjenta i Edukacji Zdrowotnej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ywatelskie Stowarzyszenie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Patolog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Diagnostyki Laboratoryj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Żywienia Klinicznego Dzie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Farmaceutycz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Zdrowia Publicznego – PZ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Centrum Zdrowia Matki Polki” w Łodzi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im. Prymasa Tysiąclecia Stefana Kardynała Wyszyń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Matki i Dzieck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Pomnik – Centrum Zdrowia Dziecka”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Żywności i Żywienia im. prof. dr med. Aleksandra Szczygł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rganizacje pracodawców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acodawcy Rzeczpospolitej Polskiej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onfederacja Lewiatan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Business Centre Club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Rzemiosła Polskiego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Przedsiębiorców i Pracodawców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towarzyszenie Menedżerów Opiek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ci krajowi w wybranych dziedzinach medycyn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endokrynologia i diabetologia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genetyki kliniczn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 metabolicz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opublikowany w Biuletynie Informacji Publicznej, na stronie podmiotowej Ministra Zdrowia, zgodnie z przepisami ustawy z dnia 7 lipca 2005 r. o działalności lobbingowej w procesie stanowienia prawa (Dz. U. z 2017 r. poz. 248). W trybie przepisów ustawy z dnia 7 lipca 2005 r. o działalności lobbingowej w procesie stanowienia prawa żaden z podmiotów nie zgłosił zainteresowania pracami nad projektem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ostał również udostępniony w serwisie Rządowy Proces Legislacyjny Rządowego Centrum Legislacji, zgodnie z uchwałą nr 190 Rady Ministrów z dnia 29 października 2013 r. – Regulamin pracy Rady Ministrów (M.P. z 2016 r. poz. 1006 i 1204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i konsultacji publicznych oraz opiniowania zostały przedstawione w raporcie dołączonym do niniejszej oceny.</w:t>
            </w:r>
          </w:p>
        </w:tc>
      </w:tr>
      <w:tr>
        <w:trPr>
          <w:trHeight w:val="36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90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zł]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48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Ministra Zdrowia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 latach – 2018 – 2020: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  - corocznie 112 000 zł i ewentualnie środki budżetowe – w projekcie budżetu na 2019 r. (części 46 – Zdrowie, w dziale 851 – Ochrona zdrowia, w rozdziale 85195 – Pozostała działalność) przewidziano na zadanie związane z budową i utrzymaniem rejestrów medycznych kwotę w wysokości 12.995 tys. z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stwo Zdrowia dla okresu po 2020 r. W latach kolejnych Minister Zdrowia będzie wnioskował o zabezpieczenie w budżecie podobnych środków jak wskazane w pkt 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FZ będzie ponosił koszty związane z przekazywaniem danych do rejestru i szacuje się, że miesięczny koszt zasilania rejestru będzie wynosił około 8 tys. zł, na co będą się składać wykorzystanie mocy obliczeniowej systemu w NFZ oraz wynagrodzenie pracownicze. </w:t>
            </w:r>
            <w:ins w:id="0" w:author="Autor" w:date="0-00-00T00:00:00Z">
              <w:r>
                <w:rPr>
                  <w:rFonts w:cs="Times New Roman" w:ascii="Times New Roman" w:hAnsi="Times New Roman"/>
                  <w:color w:val="000000"/>
                </w:rPr>
                <w:t>Na rok 2019 przewidziano 1/6  tej wartości. Środki te będą pochodzić ze środków finansowych zapisanych w planie finansowym NFZ.</w:t>
              </w:r>
            </w:ins>
          </w:p>
        </w:tc>
      </w:tr>
      <w:tr>
        <w:trPr>
          <w:trHeight w:val="56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pływ na sektor finansów publicznych został oszacowany w oparciu o następujące źródła danyc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niosek o wydanie rozporządzenia tworzącego rejestr złożony przez Gdański Uniwersytet Medyczn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w. wniosek o wydanie rozporządzenia przewiduje prowadzenie rejestru w formie zbliżonej do istniejącej baz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nych powstałej w  trwającym w latach 2010-2015 projekcie współfinansowanym ze środków Unii Europejskiej przy I Klinice i Katedrze Kardiologii Gdańskiego Uniwersytetu Medy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sytuacji gdy konieczna będzie modernizacja rejestru celem dostosowania do warunków przewidzianych w projekcie, modernizacja zostanie wykonana w zakresie dostępnych środków finansowych. W projekcie budżetu na 2019 r. (części 46 – Zdrowie, w dziale 851 – Ochrona zdrowia, w rozdziale 85195 – Pozostała działalność) przewidziano na zadanie związane z budową i utrzymaniem rejestrów medycznych kwotę w wysokości 12.995 tys. zł. Również z tych środków będzie zapewnione ewentualne dofinansowanie utrzymania rejestru. W latach kolejnych Minister Zdrowia będzie wnioskował o zabezpieczenie w budżecie podobnych środk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tych samych środków będą finansowane ewentualne dodatkowe koszty obsługi rejestru u usługodawców zobowiązanych do przekazywania da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projektowanego rozporządzenia nie spowoduje dodatkowych skutków finansowych dla sektora finansów publicznych, w tym dla budżetu państwa 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odki finansowe będą pokrywały m.in. koszty technicznego utrzymania infrastruktury sprzętowo systemowej rejestru, koszty obsługi administracyjnej – około 12 tys. zł rocznie, koszty wprowadzania danych do rejestru oraz ich merytorycznej weryfikacji i analizy- około 35 tys. zł rocznie, koszty publikacji (raportów i analiz) – około 20 tys. rocz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>konkurencyjność gospodarki i przedsiębiorczość, w tym funkcjonowanie przedsiębiorców oraz na rodzinę, obywateli i gospodarstwa domowe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e wystąpienie efektu wzrostu konkurencji miedzy podmiotami wykonującymi świadczenia medyczne i dostawcami technologii medycznych oraz wzrostu ich konkurencyjnośc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dmiotowy projekt może mieć wpływ na działalność mikroprzedsiębiorców, małych i średnich przedsiębiorców przez dostarczenie danych o jakości i efektywności wykonywanych przez nich procedur. Informacja ta może wpłynąć na poprawę jakości realizowanych przez nich świadczeń opieki zdrowotnej.</w:t>
            </w:r>
          </w:p>
        </w:tc>
      </w:tr>
      <w:tr>
        <w:trPr>
          <w:trHeight w:val="596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pacjentów, wydłużenie życia pacjentów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m powikłań w młodym wieku, zmniejszenie ewentualnych absencji w pracy, możliwe utrzymanie dłuższej aktywności na rynku pracy, zmniejszenie liczby rencistów.  Utrzymanie aktywności jest szansą na utrzymanie aktywności na rynku pracy, a zatem na utrzymanie dochodów chorych i ich rodzin oraz konsumpcji na poziomie sprzed okresu wystąpienia chorobowych powikłań np. zawałów.</w:t>
            </w:r>
          </w:p>
        </w:tc>
      </w:tr>
      <w:tr>
        <w:trPr>
          <w:trHeight w:val="203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niepełnosprawn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Hipercholesterolemia rodzinna to choroba genetycznie uwarunkowana, która może wiązać się z ograniczeniem sprawności we wcześniejszym wieku niż w populacji osób zdrowych. Monitorowanie stanu zdrowia osób z diagnozą hipercholesterolemii rodzinnej i zapewnianie na tej podstawie należytego leczenia może ograniczyć lub opóźnić wystąpienie niepełnosprawności w tej grupie chorych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Jednocześnie, objęcie monitorowaniem w rejestrze osób z hipercholesterolemią rodzinną, które obecnie są niepełnosprawne może pomóc w zapewnieniu im jak najlepszej opieki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starsz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istotnego wpływu różnego niż wpływ na osoby młodsze. Możliwa optymalizacja modelu leczenia. Śmiertelność z przyczyn sercowo-naczyniowych u chorych z FH w wieku 20-39 lat jest 100-razy wyższa niż w zdrowej populacj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3_4240663409"/>
            <w:bookmarkStart w:id="5" w:name="__Fieldmark__3_4240663409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4240663409"/>
            <w:bookmarkStart w:id="7" w:name="__Fieldmark__4_424066340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4240663409"/>
            <w:bookmarkStart w:id="9" w:name="__Fieldmark__5_424066340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4240663409"/>
            <w:bookmarkStart w:id="11" w:name="__Fieldmark__6_424066340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4240663409"/>
            <w:bookmarkStart w:id="13" w:name="__Fieldmark__7_424066340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4240663409"/>
            <w:bookmarkStart w:id="15" w:name="__Fieldmark__8_424066340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4240663409"/>
            <w:bookmarkStart w:id="17" w:name="__Fieldmark__9_424066340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4240663409"/>
            <w:bookmarkStart w:id="19" w:name="__Fieldmark__10_424066340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4240663409"/>
            <w:bookmarkStart w:id="21" w:name="__Fieldmark__12_424066340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4240663409"/>
            <w:bookmarkStart w:id="23" w:name="__Fieldmark__13_424066340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4240663409"/>
            <w:bookmarkStart w:id="25" w:name="__Fieldmark__14_424066340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dmioty zobowiązane do przekazywania danych będą musiały wypełniać dokumenty elektroniczne w celu przekazania danych. Ten obowiązek może być rozumiany jako kolejna procedura. Podmiot który będzie prowadził rejestr, w celu optymalizacji sprawozdawczości, będzie zmierzał do ułatwienia przekazywania danych np. poprzez umożliwienie podmiotom zobowiązanym pobierania wymaganych danych do dokumentów elektronicznych z już istniejących dokumentacji podmiotów zobowiązanych. Wypełnianie rejestru może wiązać się  z wydłużeniem czasu poświęcanego na wypełnianie dokumentacji medycznej.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zdiagnozowanych pacjentów może skutkować mniejszą absencją w pracy oraz zmniejszeniem liczby rencistów w młodym wiek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łuższe życie zdiagnozowanych pacjentów może skutkować wydłużeniem ich aktywności na rynku pracy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4240663409"/>
            <w:bookmarkStart w:id="27" w:name="__Fieldmark__15_424066340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4240663409"/>
            <w:bookmarkStart w:id="29" w:name="__Fieldmark__16_424066340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7_4240663409"/>
            <w:bookmarkStart w:id="31" w:name="__Fieldmark__17_424066340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4240663409"/>
            <w:bookmarkStart w:id="33" w:name="__Fieldmark__19_424066340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zdrowie</w:t>
            </w:r>
          </w:p>
        </w:tc>
      </w:tr>
      <w:tr>
        <w:trPr>
          <w:trHeight w:val="71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wnioskiem o wydanie rozporządzenia hipercholesterolemią może być dotkniętych około 190 tys. osób na terenie kraju (według szacunków zagranicznych proporcja osób chorych do osób zdrowych może wynosić 1:200-2000).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zekiwanym efektem rejestru jest wprowadzenie diagnostyki kaskadowej (diagnozowanie członków tych samych rodzin – z każdego pokolenia – ponieważ hipercholesterolemia rodzinna jest chorobą dziedziczną) i w związku z tym wcześniejsze diagnozowanie i leczenie i w efekcie poprawa jakości życia i wydłużenie życia chorych. Nieznacznie może zmniejszy się umieralność młodych ludz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prowadzi formalny rejestr, który umożliwi </w:t>
            </w:r>
            <w:r>
              <w:rPr>
                <w:rFonts w:cs="Times New Roman" w:ascii="Times New Roman" w:hAnsi="Times New Roman"/>
                <w:color w:val="000000"/>
              </w:rPr>
              <w:t>efektywniejsze gospodarowanie finansami publicznymi – skuteczność stosowanych technologii medycznych/ koszty stosowanych technologi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worzony rozporządzeniem rejestr będzie prowadzony elektronicznie a zatem wszystkie wymagania dotyczące jego interoperacyjności i neutralności technologicznej określone w obowiązujących przepisach, m.in. ustawy o informatyzacji działalności podmiotów realizujących zadania publiczn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Dz. U. z 2017 r. poz. 570, z późn. zm.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powinny być zachowane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</w:t>
            </w:r>
            <w:r>
              <w:rPr>
                <w:rFonts w:cs="Times New Roman" w:ascii="Times New Roman" w:hAnsi="Times New Roman"/>
                <w:spacing w:val="-2"/>
              </w:rPr>
              <w:t xml:space="preserve"> po upływie 14 dni od ogłos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 utworzenie rejestru przewiduje osiągnięcie następujących cel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gromadzenia danych epidemiologicznych (skala zachorowalności, dane demograficzne, czynniki realizacji ryzyka chorób sercowo-naczyniowych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monitorowania skuteczności stosowanych produktów leczniczych oraz innych świadczeń udzielanych osobom z diagnozą hipercholesterolemii rodzinnej i w związku z tym optymalizacji stosowanego le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uzyskiwania charakterystyki mutacji genetycznych związanych z hipercholesterolemią w kraj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obserwacji przeżycia osób z diagnozą hipercholesterolemii rodzinnej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 rejestr będzie narzędziem, które w założeniu ma pozwolić na osiąganie efektów wskazanych w części 2 OSR i osiągnięcie ww. możliwośc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rnikiem będzie osiągnięcie możliwości automatycznego generowania analiz i prowadzenia obserwacji zjawisk (cech działań lub przedmiotów) wskazanych powyżej oraz w części 2 OSR interesujących Ministerstwo Zdrowia, Narodowy Fundusz Zdrowia, Agencję Oceny Technologii Medycznych i Taryfikacji, Centrum Monitorowania Jakości w Ochronie Zdrowia, w terminie około 2 lat od dnia ogłoszenia rozporząd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PismamzZnak">
    <w:name w:val="pisma_mz Znak"/>
    <w:qFormat/>
    <w:rPr>
      <w:rFonts w:ascii="Arial" w:hAnsi="Arial" w:cs="Arial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pidjournal.com/article/S1933-2874(17)30338-0/fulltext" TargetMode="External"/><Relationship Id="rId3" Type="http://schemas.openxmlformats.org/officeDocument/2006/relationships/hyperlink" Target="https://heartuk.org.uk/about-us/who-we-are/governance/simon-broome-register" TargetMode="External"/><Relationship Id="rId4" Type="http://schemas.openxmlformats.org/officeDocument/2006/relationships/hyperlink" Target="https://clinicaltrials.gov/ct2/show/NCT01960244" TargetMode="External"/><Relationship Id="rId5" Type="http://schemas.openxmlformats.org/officeDocument/2006/relationships/hyperlink" Target="https://www.ncbi.nlm.nih.gov/pubmed/24576518" TargetMode="External"/><Relationship Id="rId6" Type="http://schemas.openxmlformats.org/officeDocument/2006/relationships/hyperlink" Target="https://academic.oup.com/jcem/article/97/11/3956/2836467" TargetMode="External"/><Relationship Id="rId7" Type="http://schemas.openxmlformats.org/officeDocument/2006/relationships/hyperlink" Target="https://www.ncbi.nlm.nih.gov/pubmed/24576518" TargetMode="External"/><Relationship Id="rId8" Type="http://schemas.openxmlformats.org/officeDocument/2006/relationships/hyperlink" Target="https://academic.oup.com/jcem/article/97/11/3956/283646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1:00Z</dcterms:created>
  <dc:creator/>
  <dc:description/>
  <cp:keywords/>
  <dc:language>en-US</dc:language>
  <cp:lastModifiedBy/>
  <dcterms:modified xsi:type="dcterms:W3CDTF">2019-11-14T12:21:00Z</dcterms:modified>
  <cp:revision>1</cp:revision>
  <dc:subject/>
  <dc:title/>
</cp:coreProperties>
</file>