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z.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kuł różyczki- mrożony</w:t>
            </w:r>
          </w:p>
        </w:tc>
      </w:tr>
      <w:tr>
        <w:trPr>
          <w:trHeight w:val="26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Różyczki - części róży brokuł , powstałe przez jej rozdzielenie na mniejsze części, z głąbikami przyciętymi do 20mm, mierząc od nasady najniższego rozgałęzienia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dopuszczalne tolerancje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wielkość 15 do 45mm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wygląd – różyczki zwarte, bez przerastających zielonych listków, bez uszkodzeń mechanicznych, bez zlepieńców trwałych nie oblodzone , niewielkie oszronienie nie stanowi wady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 xml:space="preserve">zawartość różyczek rozluźnionych nie więcej niż - 10 %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 xml:space="preserve">zawartość różyczek uszkodzonych mechanicznie nie więcej niż 10 %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 xml:space="preserve">– </w:t>
            </w:r>
            <w:r>
              <w:rPr>
                <w:kern w:val="2"/>
              </w:rPr>
              <w:t>zawartość różyczek o niewłaściwej wielkości, poza granicą dolną lub górną grupy wielkość nie więcej niż     10</w:t>
            </w:r>
            <w:r>
              <w:rPr>
                <w:b/>
                <w:kern w:val="2"/>
              </w:rPr>
              <w:t xml:space="preserve"> </w:t>
            </w:r>
            <w:r>
              <w:rPr>
                <w:kern w:val="2"/>
              </w:rPr>
              <w:t>%,</w:t>
            </w:r>
            <w:r>
              <w:rPr>
                <w:rFonts w:cs="Arial Narrow" w:ascii="Arial Narrow" w:hAnsi="Arial Narrow"/>
                <w:kern w:val="2"/>
              </w:rPr>
              <w:t xml:space="preserve"> 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22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listki przerastając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różyczki rozluźnio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różyczki uszkodzone mechaniczni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różyczki z oparzeliną mrozową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różyczki uszkodzone przez choroby lub szkodniki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 obowiązującym Rozporządzeniem Ministra Rolnictwa i 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poniż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 godz. 6.30-14.00 zgodnie z wcześniejszym zamówienie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olka szparagowa cięta mrożona</w:t>
            </w:r>
          </w:p>
        </w:tc>
      </w:tr>
      <w:tr>
        <w:trPr>
          <w:trHeight w:val="26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Fasola szparagowa zielona lub żółta, zamrożona w postaci strąków ciętych na odcinki długości od 20mm do 40mm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jednolita odmianowo w partii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wygląd – strąki cięte, kształtne, nie połamane, sypkie, wolne od zlepieńców trwałych, niewielkie oszronienie nie stanowi wady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barwa – intensywna zielona lub żółta, nie zbrązowiała, praktycznie jednolita w całej partii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Dojrzałość – strąki młode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drowotność – strąki zdrowe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mak i zapach – typowy dla świeżej fasoli, całkowicie wolny od obcego smaku i zapachu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Konsystencja w stanie zamrożonym – twarda, po ugotowaniu – krucha bez mączystych ziaren, nie gąbczasta, niewłóknist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– strąki czyste, bez zanieczyszczeń roślinnych i mineralnych, </w:t>
            </w:r>
          </w:p>
        </w:tc>
      </w:tr>
      <w:tr>
        <w:trPr>
          <w:trHeight w:val="2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strąki uszkodzone mechanicznie, odcinki strąków nacięte, częściowo połamane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ąki niekształtne, strąki młode, o ziarnach słabo zaznaczonych, niewyrośnięte nie oddzielające się od miąższu strąka, strąki dojrzewające, z pełni wyrośniętymi ziarnami, niejednolite pod względem przekroju, o rozjaśnionej barwie, strąki włókniste, zawierające niepożądane łyko, włókno w szwach, albo wyściółkę pergaminową w okrywach, strąki ze skazami, niejadalny koniec strąka, strąki z oparzeliną mrozową: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chowywać w zamrażarkach w temperaturze poniżej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rożonki należy przewozić środkami transportowymi dostosowanymi do przewozu żywności w warunkach </w:t>
            </w:r>
          </w:p>
          <w:p>
            <w:pPr>
              <w:pStyle w:val="Normal"/>
              <w:rPr/>
            </w:pPr>
            <w:r>
              <w:rPr/>
              <w:t>zapewniających utrzymanie właściwej jakośc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ytki ziemniaczane</w:t>
            </w:r>
          </w:p>
        </w:tc>
      </w:tr>
      <w:tr>
        <w:trPr>
          <w:trHeight w:val="19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Kawałki ziemniaka w kształcie słupków o długości 6 – 7cm i przekroju 1 x 1cm lub 0,7 x 0,7cm, głęboko mrożony (o temperaturze poniżej – 18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 xml:space="preserve">C w środku termicznym), gotowy do spożycia po obróbce termiczn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gląd: kształt i wielkość charakterystyczne dla sposobu uformowania wyrobów, wyrównane w opakowaniu, o barwie biało – kremow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poniż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: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alafior różyczki – mrożony </w:t>
            </w:r>
          </w:p>
        </w:tc>
      </w:tr>
      <w:tr>
        <w:trPr>
          <w:trHeight w:val="26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Różyczki – części róży kalafiorowej, powstałe przez jej rozdzielenie na mniejsze części, z głąbikami przyciętymi do 20mm, mierząc od nasady najniższego rozgałęzieni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dopuszczalne tolerancje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wielkość 15 do 35mm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wygląd – różyczki zwarte, bez przerastających zielonych listków, bez uszkodzeń mechanicznych, bez zlepieńców trwałych nie oblodzone, niewielkie oszronienie nie stanowi wady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 xml:space="preserve">zawartość różyczek rozluźnionych nie więcej niż – 10 %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 xml:space="preserve">zawartość różyczek uszkodzonych mechanicznie nie więcej niż 10 %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zawartość różyczek o niewłaściwej wielkości, poza granicą dolną lub górną grupy wielkość nie więcej niż 10 %,</w:t>
            </w:r>
            <w:r>
              <w:rPr>
                <w:rFonts w:cs="Arial Narrow" w:ascii="Arial Narrow" w:hAnsi="Arial Narrow"/>
                <w:kern w:val="2"/>
              </w:rPr>
              <w:t xml:space="preserve"> </w:t>
            </w:r>
          </w:p>
        </w:tc>
      </w:tr>
      <w:tr>
        <w:trPr>
          <w:trHeight w:val="22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listki przerastając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różyczki rozluźnion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różyczki uszkodzone mechaniczni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różyczki z oparzeliną mrozową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różyczki uszkodzone przez choroby lub szkodniki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chowywać w zamrażarkach w temperaturze poniżej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usta brukselska mrożona</w:t>
            </w:r>
          </w:p>
        </w:tc>
      </w:tr>
      <w:tr>
        <w:trPr>
          <w:trHeight w:val="26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Brukselka – kapusta, główki obrane z zewnętrznych liści ochronnych i uszkodzonych, całe bez uszkodzeń mechanicznych, zwarte, z przyciętym głąbikiem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wygląd  – główki barwy zielonej do zielono kremowej, bez zlepieńców trwałych, nie oblodzone, niewielkie oszronienie nie stanowi wady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dopuszczalne tolerancje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ielkość od 15 do 32mm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zawartość główek z ciemnym głąbikiem nie więcej niż    10 %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główek uszkodzonych mechanicznie nie więcej niż 10</w:t>
            </w:r>
            <w:r>
              <w:rPr>
                <w:b/>
                <w:kern w:val="2"/>
              </w:rPr>
              <w:t xml:space="preserve"> </w:t>
            </w:r>
            <w:r>
              <w:rPr>
                <w:kern w:val="2"/>
              </w:rPr>
              <w:t xml:space="preserve">%, </w:t>
            </w:r>
          </w:p>
        </w:tc>
      </w:tr>
      <w:tr>
        <w:trPr>
          <w:trHeight w:val="22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listki przerastając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główki silnie rozluźnione – rozkwitnięt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główki uszkodzone mechaniczni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główki uszkodzone przez choroby lub szkodniki, z widocznymi ciemnobrązowymi plamami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–  </w:t>
            </w:r>
            <w:r>
              <w:rPr>
                <w:kern w:val="2"/>
              </w:rPr>
              <w:t>zanieczyszczenia mineralne, mechaniczne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uski drożdżowe na parze</w:t>
            </w:r>
          </w:p>
        </w:tc>
      </w:tr>
      <w:tr>
        <w:trPr>
          <w:trHeight w:val="24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rób kulinarny, półprodukt przygotowany z ciasta drożdżowego, mrożony, gotowy do spożycia po podgrzaniu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truktura i konsystencja ciasta: jednolita, elastyczna, porowata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gląd: kształt i wielkość charakterystyczne dla sposobu uformowania wyrobów, wyrównane w opakowaniu, o barwie biało – kremow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mak i zapach – charakterystyczny dla ciasta drożdżowego,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 , zjełczały, stęchły, itp.), niedostateczna ocena organoleptyczna produktu przed i po przyrządzeniu (np. rozerwane ciasto rozpadanie się klusek w czasie obróbki termicznej, zdeformowane kształty), zanieczyszczenia mechaniczne i organicz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jawy pleśnienia, psuci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ecność szkodników oraz ich pozostałości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tacze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rób kulinarny, z ciasta ziemniaczanego z farszem z mięsa wołowego i wieprzowego – ogółem zawartość mięsa nie mniej niż 12% z dodatkiem cebuli, przypraw,  warzyw, głęboko mrożony (o temperaturze poniżej– 18oC w środku termicznym),gotowy do spożycia po rozmrożeniu i podgrzaniu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ciasta: jednolita, elastyczn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farszu: jednolita, miękka nierozpadająca się, właściwa dla użytych składników i stopnia rozdrobnienia mięsa i dodatków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gląd: kształt owalny w przekroju okrągły,  charakterystyczny dla sposobu uformowania wyrobów, wyrównane w opakowaniu, powierzchnia gładk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 zapach – charakterystyczny dla ciasta ziemniaczaneg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20 %, waga 1 szt. 45 – 50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kwaśny itp.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uski leniwe z serem</w:t>
            </w:r>
          </w:p>
        </w:tc>
      </w:tr>
      <w:tr>
        <w:trPr>
          <w:trHeight w:val="33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półprodukt przygotowany z ciasta ziemniaczanego, z dodatkiem sera twarogowego (nie mniej jak 30%), mąki, pszennej, skrobi ziemniaczanej   głęboko mrożony (o temperaturze poniżej – 18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 xml:space="preserve">C w środku termicznym), gotowy do spożycia po ugotowaniu, waga 1 szt. od 20 do 30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 ciasta: jednolita, lekko porowat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gląd: kształt i wielkość charakterystyczne dla sposobu uformowania wyrobów, wyrównane w opakowaniu, o barwie biało – kremowej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smak i zapach – charakterystyczny dla ciasta ziemniaczanego,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itp.), niedostateczna ocena organoleptyczna produktu przed i po przyrządzeniu (np. rozerwane ciasto rozpadanie się klusek w czasie obróbki termicznej, zdeformowane kształty), zanieczyszczenia mechaniczne i organicz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jawy pleśnienia, psuci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ecność szkodników oraz ich pozostałości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chowywać w zamrażarkach w temperaturze minimum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uski śląskie mrożone</w:t>
            </w:r>
          </w:p>
        </w:tc>
      </w:tr>
      <w:tr>
        <w:trPr>
          <w:trHeight w:val="33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półprodukt przygotowany z ciasta ziemniaczanego ze skrobi ziemniaczanej  z dodatkiem przypraw, głęboko mrożony (o temperaturze poniżej – 18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 xml:space="preserve">C w środku termicznym), gotowy do spożycia po ugotowaniu, waga jednej sztuki od 20g do 35g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 ciasta: jednolita, lekko porowata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ształt okrągły, wygląd charakterystyczny dla sposobu uformowania wyrobów, wyrównane w opakowaniu, o barwie biało – kremowej,  z charakterystyczną dziurką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mak i zapach – charakterystyczny dla ciasta ziemniaczanego,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bce posmaki, zapachy, (gorzki ,zjełczały, stęchły, itp.), niedostateczna ocena organoleptyczna produktu przed i po przyrządzeniu (np. rozerwane ciasto rozpadanie się klusek w czasie obróbki termicznej, kształty nieregularne, pogniecione itp.), zanieczyszczenia mechaniczne i organiczne, objawy pleśnienia, psucia, rozmrożenie produktu, obecność bakterii salmonelli, gronkowców chorobotwórczych i z grupy coli, obecność szkodników oraz ich pozostałości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zabrudzenia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chowywać w zamrażarkach w temperaturze minimum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 10, 11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nedle owocowe z truskawk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nedle owocowe ze śliwką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rób kulinarny, półprodukt przygotowany z ciasta ziemniaczanego, z dodatkiem nadzienia z mrożonych truskawek lub śliwek, głęboko mrożony (o temperaturze poniżej  – 18 ºC w środku termicznym),gotowy do spożycia po ugotowaniu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ciasta: jednolita, lekko porowat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farszu: jednolita, miękka nie rozpadająca się, właściwa dla użytych składników i stopnia rozdrobnienia owoców i dodatków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gląd: kształt i wielkość charakterystyczne dla sposobu uformowania wyrobów, wyrównane w opakowaniu, o barwie biało – kremow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 zapach – charakterystyczny dla ciasta ziemniaczanego i nadzienia owocowego (po obróbce kulinarnej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18 %, waga 1 szt. od 45 do 50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kwaśny itp.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pytka mrożone</w:t>
            </w:r>
          </w:p>
        </w:tc>
      </w:tr>
      <w:tr>
        <w:trPr>
          <w:trHeight w:val="33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półprodukt przygotowany z ciasta ziemniaczanego, z dodatkiem mąki  pszennej i skrobi ziemniaczanej, przypraw, produkt głęboko mrożony (o temperaturze poniżej – 18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 xml:space="preserve">C w środku termicznym), gotowy do spożycia po ugotowaniu, waga 1 szt. od 20 do 30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 ciasta: jednolita, lekko porowata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wygląd: kształt i wielkość charakterystyczne dla sposobu uformowania wyrobów, wyrównane w opakowaniu, o barwie biało – kremow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mak i zapach – charakterystyczny dla ciasta ziemniaczanego,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 , zjełczały, stęchły, itp.), niedostateczna ocena organoleptyczna produktu przed i po przyrządzeniu (np. rozerwane ciasto rozpadanie się kopytek w czasie obróbki termicznej, zdeformowane kształty), zanieczyszczenia mechaniczne i organicz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jawy pleśnienia, psucia, rozmrożenie produktu, obecność bakterii salmonelli, gronkowców chorobotwórczych i z grupy coli, obecność szkodników oraz ich pozostałości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13,3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okiety z kapustą i grzybami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okiety ze szpinakiem i mozarellą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produkt przygotowany z mąki pszennej, z  farszem : z kapusty nie mniej niż 22% , grzybów leśnych,szpinaku i mozzarelli ( odpowiednio dla danego rodzju), nie miej niż 6% z dodatkiem  warzyw i przypraw, panierowany w bułce tartej, głęboko mrożony (o temperaturze poniżej  – 18 ºC w środku termicznym),gotowy do spożycia po rozmrożeniu i podgrzaniu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ciasta: jednolita, elastyczna, na powierzchni lekko chrupka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farszu: jednolita, miękka nie rozpadająca się, właściwa dla użytych składników i stopnia rozdrobnienia kapusty, grzybów i dodatków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wygląd: kształt i wielkość charakterystyczne dla sposobu uformowania wyrobów (np. ruloniki, chusteczki), wyrównane w opakowaniu, powierzchnia gładka, pokryta równomiernie bułką tartą o barwie kremowej do kremowo – żółtej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mak i zapach – charakterystyczny dla ciasta naleśnikowego  i użytych dodatków do nadzienia(w zależności od rodzaju) , po obróbce kulinarnej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100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itp.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niedostateczna ocena organoleptyczna produktu przed i po przyrządzeniu (np. rozerwane ciasto z wydostającym się nadzieniem, rozpadanie się krokietów w czasie obróbki termicznej, przypalenia ciasta naleśnikowego, odpryski panieru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1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okiety z mięsem 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produkt przygotowany z mąki pszennej, z dodatkiem farszu z mięsa wieprzowego (16%) z dodatkiem mięsa wołowego (8%) ,włoszczyzny, przypraw, panierowany w bułce tartej, głęboko mrożony (o temperaturze poniżej  – 18 ºC w środku termicznym),gotowy do spożycia po rozmrożeniu i podgrzaniu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ciasta: jednolita, elastyczna, na powierzchni lekko chrupka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farszu: jednolita, miękka nie rozpadająca się, właściwa dla użytych składników i dodatków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wygląd: kształt i wielkość charakterystyczne dla sposobu uformowania wyrobów (np. ruloniki, chusteczki), wyrównane w opakowaniu, powierzchnia gładka, pokryta równomiernie bułką tartą o barwie kremowej do kremowo – żółtej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mak i zapach – charakterystyczny dla ciasta naleśnikowego i farszu mięsnego (po obróbce kulinarnej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100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itp.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niedostateczna ocena organoleptyczna produktu przed i po przyrządzeniu (np. rozerwane ciasto z wydostającym się nadzieniem, rozpadanie się krokietów w czasie obróbki termicznej, przypalenia ciasta naleśnikowego, odpryski panieru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15,1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ew kost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ew mini cała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Marchew mrożona – kostka o wymiarach 6mm x 6mm lub mini cała zamrożona, cała bez uszkodzeń mechanicznych, zwarte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gląd – barwa pomarańczowa do ciemno pomarańczowej, bez zlepieńców trwałych, nie oblodzone, niewielkie oszronienie nie stanowi wady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1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ew z groszkiem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Mieszanka mrożonych warzyw 2 – składnikowa, złożona z  marchwi  – kostka 70% i groszku zielonego 30%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groszku zielonego powyżej 30%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1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eszanka kompotowa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Mieszanka złożona </w:t>
            </w:r>
            <w:r>
              <w:rPr>
                <w:kern w:val="2"/>
                <w:sz w:val="22"/>
                <w:szCs w:val="22"/>
              </w:rPr>
              <w:t>z mrożonych owoców </w:t>
            </w:r>
            <w:r>
              <w:rPr>
                <w:sz w:val="22"/>
                <w:szCs w:val="22"/>
              </w:rPr>
              <w:t>truskawki, aronii, porzeczki czerwonej lub czarnej, śliwki lub wiśni bez pestki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chowywać w zamrażarkach w temperaturze minimum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19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zanka meksykańska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Mieszanka warzyw mrożonych złożona z  marchewki (kostka), papryki, fasoli szparagowej, grochu zielonego, kukurydzy, selera, fasoli czerwonej ( ziarno), cebuli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0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szanka warzywna  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Mieszanka mrożonych warzyw złożona z: kalafior różyczki, fasolka szparagowa, brukselka, brokuł różyczki, marchew (kostka),   groszek zielony, por, seler, pietruszka, kapust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Mieszanka zawierająca nie mniej niż  7 składników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leśniki z serem</w:t>
            </w:r>
          </w:p>
        </w:tc>
      </w:tr>
      <w:tr>
        <w:trPr>
          <w:trHeight w:val="33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półprodukt przygotowany z ciasta naleśnikowego z nadzieniem z sera twarogowego (nie miej niż 35%) z dodatkiem przypraw, głęboko mrożony (o temperaturze poniżej – 18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 xml:space="preserve">C w środku termicznym), gotowy do spożycia po podgrzaniu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 ciasta: jednolita, elastyczn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gląd: kształt i wielkość charakterystyczne dla sposobu uformowania wyrobów, wyrównane w opakowaniu, o barwie biało – kremow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zawartość nadzienia min. 40%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mak i zapach – charakterystyczny dla ciasta ziemniaczanego,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 , zjełczały, stęchły, itp.), niedostateczna ocena organoleptyczna produktu przed i po przyrządzeniu (np. rozerwane ciasto rozpadanie się naleśników w czasie obróbki termicznej, zdeformowane kształty), zanieczyszczenia mechaniczne i organicz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jawy pleśnienia, psuci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ecność szkodników oraz ich pozostałości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rogi ruskie</w:t>
            </w:r>
          </w:p>
        </w:tc>
      </w:tr>
      <w:tr>
        <w:trPr>
          <w:trHeight w:val="1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rób kulinarny, półprodukt przygotowany z mąki pszennej, z dodatkiem farszu z ziemniaków i sera twarogowego nie mniej niż 13% ,głęboko mrożony (o temperaturze poniżej  – 18ºC w środku termicznym),gotowy do spożycia po ugotowaniu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iasta: jednolit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farszu: jednolita, miękka (po ugotowaniu) właściwa dla użytych składników i stopnia rozdrobnienia surowca i dodatków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gląd kształt półkolisty, trójkątny, kwadratowy lub inny regularny, powierzchnia gładka, pierogi równomiernie głęboko mrożo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 zapach – charakterystyczny dla ciasta pierogowego i farszu (po ugotowaniu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od 25g do 35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 (gorzki, stęchły, kwaśny itp.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3,3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rogi z kapustą i grzyba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rogi ze szpinakiem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 półprodukt przygotowany z mąki pszennej, z dodatkiem farszu z kapusty nie mniej niż 22% i grzybów jadalnych nie miej niż 6%,szpinaku 30% głęboko mrożony (o temperaturze poniżej  – 18ºC w środku termicznym),gotowy do spożycia po ugotowaniu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iasta: jednolit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farszu: nie jednolita, miękka (po ugotowaniu) właściwa dla użytych składników i stopnia rozdrobnienia kapusty, grzybów ,szpinaku i dodatków, (w zależności od rodzaju)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wygląd kształt półkolisty, trójkątny, kwadratowy lub inny regularny, powierzchnia gładka, pierogi równomiernie głęboko mrożon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mak i zapach – charakterystyczny dla ciasta pierogowego i nadzienia z kapusty i grzybów ,szpinaku (po ugotowaniu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od 25 do 35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 ,stęchły, kwaśny itp.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rogi z mięsem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rób kulinarny półprodukt przygotowany z mąki pszennej, z dodatkiem farszu z  mięsa wieprzowego (nie mniej jak 18%), z dodatkiem mięsa wołowego (9%), włoszczyzny ,przypraw, głęboko mrożony (o temperaturze poniżej  – 18°C w środku termicznym),gotowy do spożycia po ugotowaniu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iasta: jednolit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farszu: jednolita, miękka (po ugotowaniu) właściwa dla użytych składników i stopnia rozdrobnienia mięsa i dodatków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gląd kształt półkolisty, trójkątny, kwadratowy lub inny regularny, powierzchnia gładka, pierogi równomiernie głęboko mrożo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 zapach – charakterystyczny dla ciasta pierogowego i nadzienia mięsnego (po ugotowaniu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od 25g do 35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kwaśny itp.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 25,3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rogi z ser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rogi z jagodami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półprodukt przygotowany z mąki pszennej, z dodatkiem farszu z sera twarogowego i jagód:odpowiednio dla danego rodzaju ( nie mniej jak 30%), cukru ,masy jajowej, skrobi ziemniaczanej, głęboko mrożony (o temperaturze poniżej  – 18ºC w środku termicznym),gotowy do spożycia po ugotowaniu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iasta: jednolita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farszu: jednolita, miękka (po ugotowaniu) właściwa dla użytych składników i stopnia rozdrobnienia sera,jagód i dodatków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wygląd kształt półkolisty, trójkątny, kwadratowy lub inny regularny, powierzchnia gładka, pierogi równomiernie głęboko mrożon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mak i zapach – charakterystyczny dla ciasta pierogowego  nadzienia serowego lub jagodowego  (po ugotowaniu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od 25g do 35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kwaśny itp.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ki ziemniaczane</w:t>
            </w:r>
          </w:p>
        </w:tc>
      </w:tr>
      <w:tr>
        <w:trPr>
          <w:trHeight w:val="19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Placki z tarcia ziemniaczanego (ziemniaki nie mniej jak 75%) z dodatkiem mąki pszennej,  cebuli i przypraw charakterystycznych dla tego wyrobu. Produkt głęboko mrożony (o temperaturze poniżej – 18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 xml:space="preserve">C w środku termicznym), w kształcie koła o średnicy 9 – 12 cm, gotowy do spożycia po obróbce termiczn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wygląd: kształt i wielkość charakterystyczne dla sposobu uformowania wyrobów, wyrównane w opakowaniu, o barwie szaro – kremowej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Waga 1 szt. od 50 – 60 gr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yzy ziemniaczane z mięs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, z ciasta ziemniaczanego z farszem z mięsa  wieprzowego i wołowego  – ogółem zawartość mięsa nie mniej niż 14 % z dodatkiem cebuli, przypraw,  warzyw, głęboko mrożony (o temperaturze poniżej– 18oC w środku termicznym),gotowy do spożycia po rozmrożeniu i podgrzaniu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iasta: jednolita, elastyczna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farszu: jednolita, miękka nierozpadająca się, właściwa dla użytych składników i stopnia rozdrobnienia mięsa i dodatków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wygląd: kształt  okrągły, o  wielkość charakterystyczne dla sposobu uformowania wyrobów, wyrównane w opakowaniu, powierzchnia gładk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 zapach – charakterystyczny dla ciasta ziemniaczaneg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nadzienia nie mniej niż 20 %, waga 1 szt. 45 – 50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obce posmaki, zapachy, (gorzki, zjełczały, stęchły, kwaśny itp.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pinak mrożony</w:t>
            </w:r>
          </w:p>
        </w:tc>
      </w:tr>
      <w:tr>
        <w:trPr>
          <w:trHeight w:val="26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zpinak rozdrobniony, zamrożony, wygląd w stanie zamrożonym – blok lub porcja szpinaku uformowane w jednolitą bryłę, nie oblodzone, dopuszcza się występowanie nieznacznych przestrzeni powietrznych wewnątrz bloku, oszronienie produktu i opakowania nie stanowi wad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barwa – w stanie zamrożonym – zielona na powierzchni i przekroju bloku lub porcji, dopuszcza się sporadyczne, punktowe ściemnienie lub rozjaśnienie barw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barwa w stanie rozmrożonym – zielon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topień rozdrobnienia zależny od zastosowanych urządzeń, drobno mielony lub przetarty, bez wyczuwalnych włókien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 zapach w stanie rozmrożonym – typowy, lekko osłabiony, bez goryczki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– bez zanieczyszczeń pochodzenia roślinnego i mineralnych, nie dopuszcza się zanieczyszczeń obcych.</w:t>
            </w:r>
          </w:p>
        </w:tc>
      </w:tr>
      <w:tr>
        <w:trPr>
          <w:trHeight w:val="28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strzenie powstałe w wyniku niewłaściwego ułożenia liści lub szpinaku rozdrobnionego bloku lub porcji przed procesem zamrożeni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ciek samoczynny – płyn wydzielający się w czasie rozmrażania zamrożonych liści szpinaku lub szpinaku rozdrobnionego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mineralne – gleba, piasek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– insekty lub ich części, drewno, tworzywa sztuczne, metal itp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29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skawki mrożone</w:t>
            </w:r>
          </w:p>
        </w:tc>
      </w:tr>
      <w:tr>
        <w:trPr>
          <w:trHeight w:val="33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Truskawki mrożone, jednolite odmianowo w partii, bez szypułek, całe sypkie, nie oblodzone, praktycznie nie oszronione, bez   trwałych zlepieńców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dojrzałość : owoce w dojrzałości konsumpcyjnej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woce zdrowe, czyste, wolne od zanieczyszczeń mineralnych i pochodzenia roślinnego, wolne od śladów użycia środków ochrony roślin, nie dopuszcza się zanieczyszczeń obcych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konsystencja w stanie zamrożonym – twarda, w stanie rozmrożonym osłabiona z lekkim wyciekiem soku, owoce zachowują naturalny kształt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mak i zapach w stanie rozmrożonym –  charakterystyczny, nieco osłabiony bez zapachów i posmaków obcych,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mechaniczne i organiczne, objawy pleśnienia, psucia, rozmrożenie produktu, obecność szkodników oraz ich pozostałości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zabrudzenia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woce oblodzone, oszronione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3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zywa na patelnie z przyprawą orientalną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Skład; mieszanka mrożonych </w:t>
            </w:r>
            <w:r>
              <w:rPr/>
              <w:t>warzyw takich jak zielone brokuły, groszek cukrowy, marchew, por, kiełki fasoli mung, papryka, grzyby chiński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Z dodatkiem mieszankami ziół i przypraw dołączonych w saszetce do opakowania (tzw. przyprawa orientalna)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3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zywa na patelnie po włosku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Skład:</w:t>
            </w:r>
            <w:r>
              <w:rPr/>
              <w:t xml:space="preserve"> mieszanka mrożonych warzyw, takich jak zielone brokuły, groszek cukrowy ,marchew, kukurydza, seler z dodatkiem  mieszanki ziół i przypraw  dołączonych w saszetce do opakowania (tzw. przyprawa włoska)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3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zywa na patelnie z suszonymi pomidorami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Skład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mieszanka mrożonych warzyw, takich jak fasola szparagowa, pieczarki, papryka, cebula, pomidor, pomidor suszony, ziemniaki, z dodatkiem mieszanki ziół przypraw dołączonych w saszetce do opakowania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3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zywa na patelnie z bazylią i tymiankiem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kład:</w:t>
            </w:r>
            <w:r>
              <w:rPr/>
              <w:t xml:space="preserve"> mieszanka mrożonych warzyw takich jak cukinia, marchew, papryka, fasola szparagowa zielona, z dodatkiem</w:t>
            </w:r>
            <w:r>
              <w:rPr>
                <w:kern w:val="2"/>
              </w:rPr>
              <w:t xml:space="preserve"> aromatycznej mieszanki przypraw i ziół bazylii  i tymianku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 dopuszcza się zanieczyszczeń obcych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wartość zanieczyszczeń mineralnych, nie więcej niż             0,05 %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pochodzenia roślinnego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zanieczyszczenia mineralne – gleba, piasek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obce insekty lub ich części, drewno, tworzywa sztuczne, metal itp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lepieńce stałe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3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śnie mrożone</w:t>
            </w:r>
          </w:p>
        </w:tc>
      </w:tr>
      <w:tr>
        <w:trPr>
          <w:trHeight w:val="26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iśnie mrożone, jednolite odmianowo  w partii ,bez pestek</w:t>
            </w:r>
          </w:p>
          <w:p>
            <w:pPr>
              <w:pStyle w:val="Sty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ygląd; owoce całe, nie popękane, nie zdeformowane, nie pomarszczone, nie oblodzone, bez zlepieńców trwałych, </w:t>
            </w:r>
          </w:p>
          <w:p>
            <w:pPr>
              <w:pStyle w:val="Sty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arwa skórki i miąższu typowa dla danej odmiany </w:t>
            </w:r>
          </w:p>
          <w:p>
            <w:pPr>
              <w:pStyle w:val="Sty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woce zdrowe wolne od oznak zapleśnienia i fermentacji, wolne od uszkodzeń spowodowanych przez choroby i szkodniki, </w:t>
            </w:r>
          </w:p>
          <w:p>
            <w:pPr>
              <w:pStyle w:val="Sty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konsystencja w stanie zamrożonym twarda </w:t>
            </w:r>
          </w:p>
          <w:p>
            <w:pPr>
              <w:pStyle w:val="Sty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mak i zapach typowy dla danej odmiany bez posmaków i zapachów obcych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nieczyszczenia mechaniczne i organiczne, objawy pleśnienia, psucia, rozmrożenie produktu, obecność szkodników oraz ich pozostałości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zabrudzenia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woce oblodzone, oszronione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jednostkowe – torebka foliowa hermetycznie zamknięta od 0,45 do 2,5kg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pakowanie zbiorcze – pudło tekturowe od 10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z. 3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zka z mięsem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Wyrób kulinarny półprodukt przygotowany z mąki pszennej, z dodatkiem farszu z  mięsa wieprzowego (nie mniej jak 18%), z dodatkiem mięsa wołowego (9%), włoszczyzny, przypraw, głęboko mrożony (o temperaturze poniżej  – 18°C w środku termicznym),gotowy do spożycia po ugotowaniu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iasta: jednolit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farszu: jednolita, miękka (po ugotowaniu) właściwa dla użytych składników i stopnia rozdrobnienia mięsa i dodatków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wygląd kształt półkolisty, trójkątny, kwadratowy lub inny regularny, powierzchnia gładka, równomiernie głęboko mrożon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mak i zapach – charakterystyczny dla ciasta  na bazie mąki pszennej i nadzienia mięsnego (po ugotowaniu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od 6g do 10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 (gorzki, stęchły, kwaśny itp.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3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5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z. 3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zka z kapustą i grzybami</w:t>
            </w:r>
          </w:p>
        </w:tc>
      </w:tr>
      <w:tr>
        <w:trPr>
          <w:trHeight w:val="14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rób kulinarny półprodukt przygotowany z mąki pszennej, z dodatkiem farszu z kapusty nie mniej niż 22% i grzybów jadalnych nie miej niż 6%, głęboko mrożony (o temperaturze poniżej  – 18ºC w środku termicznym),gotowy do spożycia po ugotowaniu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truktura i konsystencja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ciasta: jednolita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farszu: nie jednolita, miękka (po ugotowaniu) właściwa dla użytych składników i stopnia rozdrobnienia kapusty, grzybów i dodatków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wygląd kształt półkolisty, trójkątny, kwadratowy lub inny regularny, powierzchnia gładka, równomiernie głęboko mrożon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smak i zapach – charakterystyczny dla ciasta na bazie mąki pszennej i nadzienia z kapusty i grzybów (po ugotowaniu)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zawartość farszu nie mniej niż 35 %, waga 1 szt. od 6g do 10g,</w:t>
            </w:r>
          </w:p>
        </w:tc>
      </w:tr>
      <w:tr>
        <w:trPr>
          <w:trHeight w:val="12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 (gorzki, stęchły, kwaśny itp.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stateczna ocena organoleptyczna produktu przed i po przyrządzeniu (np. rozerwane ciasto z wydostającym się farszem)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mechaniczne i org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jawy pleśnienia, psucia, rozmrożenie produktu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ecność szkodników oraz ich pozostałośc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kern w:val="2"/>
              </w:rPr>
              <w:t>brak oznakowania opakowań, ich uszkodzenia mechaniczne, zabrudze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jednostkowe – torebka foliowa hermetycznie zamknięta od 0,3 do 2,5kg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pakowanie zbiorcze – pudło tekturowe od 5 do 20kg, </w:t>
            </w:r>
          </w:p>
          <w:p>
            <w:pPr>
              <w:pStyle w:val="Normal"/>
              <w:rPr/>
            </w:pPr>
            <w:r>
              <w:rPr/>
              <w:t>Opakowanie powinno być oznakowane zgodnie z obowiązującym Rozporządzeniem Ministra Rolnictwa i Rozwoju Wsi.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minimu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8 stopni Celsjusza 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żonki należy przewozić środkami transportowymi dostosowanymi do przewozu żywności w 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poniedziałku do soboty w godz. 6:30 – 14:00 zgodnie z wcześniejszym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w w:val="107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54:00Z</dcterms:created>
  <dc:creator>wysockam</dc:creator>
  <dc:description/>
  <cp:keywords/>
  <dc:language>en-US</dc:language>
  <cp:lastModifiedBy>CSPSP Katarzyna Krogulec</cp:lastModifiedBy>
  <cp:lastPrinted>2021-11-18T12:56:00Z</cp:lastPrinted>
  <dcterms:modified xsi:type="dcterms:W3CDTF">2021-11-29T08:54:00Z</dcterms:modified>
  <cp:revision>2</cp:revision>
  <dc:subject/>
  <dc:title>1</dc:title>
</cp:coreProperties>
</file>