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kwiet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21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 odpowiedzi na pismo BAiPS-VI.002.3.2018 z dnia 8 kwietnie br. uprzejmie przekazuję uzupełniony Raport końcowy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Informatyczny System Osłony Kraju przed nadzwyczajnymi zagrożeniami</w:t>
      </w:r>
      <w:r>
        <w:rPr>
          <w:rFonts w:cs="Arial" w:ascii="Arial" w:hAnsi="Arial"/>
          <w:spacing w:val="4"/>
          <w:sz w:val="20"/>
          <w:szCs w:val="20"/>
        </w:rPr>
        <w:t>”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21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19-04-23T12:23:00Z</dcterms:modified>
  <cp:revision>3</cp:revision>
  <dc:subject/>
  <dc:title>Miasto, 15 maja 2008 r</dc:title>
</cp:coreProperties>
</file>