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mallCaps/>
          <w:sz w:val="22"/>
          <w:szCs w:val="20"/>
        </w:rPr>
      </w:pPr>
      <w:r>
        <w:rPr>
          <w:rFonts w:cs="Verdana" w:ascii="Verdana" w:hAnsi="Verdana"/>
          <w:b/>
          <w:smallCaps/>
          <w:sz w:val="22"/>
          <w:szCs w:val="20"/>
        </w:rPr>
        <w:t>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C00000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ługa polegająca na wykonywaniu przeglądów technicznych SKP, okresowych wymianie opon pojazdów samochodowych, przyczep samochodowych będących w użytkowaniu GDDKiA Oddział w Katowicach Rejonu Wysoki Brzeg</w:t>
      </w:r>
    </w:p>
    <w:p>
      <w:pPr>
        <w:pStyle w:val="Normal"/>
        <w:numPr>
          <w:ilvl w:val="0"/>
          <w:numId w:val="2"/>
        </w:numPr>
        <w:spacing w:lineRule="auto" w:line="360"/>
        <w:ind w:left="0" w:hanging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obowiązywania usługi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awarta jest na okres: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12 miesięcy </w:t>
      </w:r>
      <w:r>
        <w:rPr>
          <w:rFonts w:cs="Verdana" w:ascii="Verdana" w:hAnsi="Verdana"/>
          <w:kern w:val="2"/>
          <w:sz w:val="20"/>
          <w:szCs w:val="20"/>
        </w:rPr>
        <w:t>licząc</w:t>
      </w:r>
      <w:r>
        <w:rPr>
          <w:rFonts w:cs="Verdana" w:ascii="Verdana" w:hAnsi="Verdana"/>
          <w:b/>
          <w:kern w:val="2"/>
          <w:sz w:val="20"/>
          <w:szCs w:val="20"/>
        </w:rPr>
        <w:t xml:space="preserve"> </w:t>
      </w:r>
      <w:r>
        <w:rPr>
          <w:rFonts w:cs="Verdana" w:ascii="Verdana" w:hAnsi="Verdana"/>
          <w:kern w:val="2"/>
          <w:sz w:val="20"/>
          <w:szCs w:val="20"/>
        </w:rPr>
        <w:t>od daty rozpoczęcia realizacji przedmiotu umowy.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częcie wykonania usługi nastąpi na pisemne polecenie Zamawiającego, w terminie przez niego wyznaczonym. Wykonawca zobowiązuje się pozostawać w pełnej gotowości do podjęcia rozpoczęcia realizacji usług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ulega wcześniejszemu rozwiązaniu w razie wyczerpania łącznej wartości zobowiązania, o której mowa w § 3 ust. 1 Umowy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 wymaga, aby zakład napraw oraz stacja kontroli pojazdów znajdowały się nie dalej niż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ległości 15 km licząc od siedziby Rejonu w Wysokim Brzegu, Obwodu Drogowego Mikołów, Obwodu Utrzymania Autostrady Zabrze – Kończyc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odległość warsztatu lub stacji kontroli pojazdów od danej lokalizacji jest większa niż 15 km, Wykonawca zobowiązuje się każdorazowo, w terminie uzgodnionym z Zamawiającym do odbioru pojazdu z danej lokalizacji i po wykonaniu usługi, zwrócenia do danej lokalizacji pojazdu własnym transportem i na własny kosz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862"/>
        <w:jc w:val="both"/>
        <w:rPr/>
      </w:pPr>
      <w:r>
        <w:rPr>
          <w:rFonts w:cs="Verdana" w:ascii="Verdana" w:hAnsi="Verdana"/>
          <w:b/>
          <w:sz w:val="20"/>
          <w:szCs w:val="20"/>
        </w:rPr>
        <w:t>Zamówienie obejmuje wykonywanie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</w:rPr>
        <w:t>Badań technicznych pojazdów wynikających z obowiązujących przepisów dot. dowodów rejestracyjnych pojazdów,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</w:rPr>
        <w:t>Przeglądów okresowych i podstawowych zgodnie z programem obsługi dla poszczególnych marek samochodów,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Wymianie sezonowej opon i kół zimowych na letnie i odwrotnie, 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ulkanizacja opon,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wis klimatyzacji obejmujący uzupełnienie środka chłodzącego (bez limitu), dezynfekcje układu i wymiana filtr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Wszystkie samochody wyposażane są w zespolone lampy ostrzegawcze, zamontowane na dachu samochodu i podłączone do instalacji elektrycznej samochodu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zmiany ilości pojazdów wskazanych w wykazie użytkowanych pojazdów wyszczególnionych w Formularzu cenowym - cz.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 ZAMAWIAJĄCEGO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, aby Wykonawca dysponował warsztatem wyposażonym minimum 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578" w:hanging="11"/>
        <w:jc w:val="both"/>
        <w:rPr/>
      </w:pPr>
      <w:r>
        <w:rPr>
          <w:rFonts w:cs="Verdana" w:ascii="Verdana" w:hAnsi="Verdana"/>
          <w:sz w:val="20"/>
          <w:szCs w:val="20"/>
        </w:rPr>
        <w:t>stanowisko diagnostyczne do sprawdzania układu hamulcowego, kierowniczego, oświetlenia, zawieszenia, geometrii kó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stanowisko do wykonania diagnostyki komputerowej silnika, układów elektronicznych, klimatyzacji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do diagnostyki  i wymiany ogum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inien w ciągu </w:t>
      </w:r>
      <w:r>
        <w:rPr>
          <w:rFonts w:cs="Verdana" w:ascii="Verdana" w:hAnsi="Verdana"/>
          <w:b/>
          <w:i/>
          <w:sz w:val="20"/>
          <w:szCs w:val="20"/>
        </w:rPr>
        <w:t>dwóch kolejnych dni roboczych</w:t>
      </w:r>
      <w:r>
        <w:rPr>
          <w:rFonts w:cs="Verdana" w:ascii="Verdana" w:hAnsi="Verdana"/>
          <w:sz w:val="20"/>
          <w:szCs w:val="20"/>
        </w:rPr>
        <w:t xml:space="preserve"> (przez które rozumie się dni od poniedziałku do piątku), od chwili zgłoszenia, przyjąć pojazd w celu wykonania usługi i potwierdzić jego odbiór, z uwzględnieniem następujących założeń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wykonania przeglądu okresowego, obejmującego wymianę części i materiałów eksploatacyjnych w ciągu 1-go dnia roboczego,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49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wymiany sezonowej opon /kół w ciągu 2 godzin od momentu przekazania pojazdu wraz z oponami, koł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851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wykonania serwisu klimatyzacji  w ciągu jednego dnia roboczego licząc od momentu przekazania pojazdu do warsztatu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powinien zapewnić  materiały eksploatacyjne niezbędne do wykonania serwisu samochodów objętych umową. W/w materiały powinny spełniać odpowiednie normy techniczne i być wolne od wad praw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Ceny użytych materiałów eksploatacyjnych nie mogą być wyższe od cen  rynkowo średnich. Wykonawca dokonując przeglądów wg cen nie wyższych niż określone dla danej czynności w Katalogach Norm Czasowych aktualnie obowiązujących u Wykonawcy. Dla kompletnych czynności serwisowych ujętych w ofercie (Formularz cenowy) Wykonawca przyjmie do rozliczeń ceny jednostkowe danej czynności przypisanej dla danego pojazdu zgodnie ze złożoną ofertą. 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posiadać ubezpieczenie przez cały okres realizacji umowy, od odpowiedzialności cywilnej w zakresie prowadzonej działalności, w tym działalności zgodnej z przedmiotem zamówienia, na kwotę minimum 50 000 PLN. Umowy ubezpieczenia nie mogą zawierać klauzuli wykluczającej wypłatę odszkodowania za zobowiązania wobec Skarbu Państwa. z momentem przyjęcia samochodu do serwisu na Wykonawcę przechodzi ryzyko uszkodzenia lub utraty pojazdu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glądy pojazdów o których mowa w pkt. III, ppkt. 1 lit. b) </w:t>
      </w:r>
      <w:r>
        <w:rPr>
          <w:rFonts w:cs="Verdana" w:ascii="Verdana" w:hAnsi="Verdana"/>
          <w:sz w:val="20"/>
          <w:szCs w:val="20"/>
        </w:rPr>
        <w:t>obejmuje: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orazowe wykonanie czynności badania, przeglądu pojazdu będzie realizowane w oparciu o Zlecenie usługi, którego wzór stanowi załącznik nr 1 do Umowy. w dokumencie tym strony określą zakres i termin wykonania przeglądu, z zachowaniem terminów o których mowa w dziale IV pkt 2. Potwierdzeniem wykonania zlecenia jest wypełnienie „Karty przeglądu pojazdu”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Verdana"/>
          <w:color w:val="262626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nności objęte Zleceniem usługi będą wykonywane zgodnie z zakresem określonym w Zleceniu usług. Jeżeli podczas wykonania usługi ujawni się konieczność wykonania dodatkowych czynności lub zostaną stwierdzone usterki, których usunięcia nie obejmuje niniejsze zamówienie, a maja one wpływ na stan techniczny i bezpieczne użytkowanie pojazdu, Wykonawca poinformuje o tym Zamawiającego na piśmie, przedstawiając wykaz tych usterek oraz szacunkowy koszt naprawy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Verdana" w:hAnsi="Verdana" w:cs="Verdana"/>
          <w:color w:val="262626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gląd okresowy to czynności serwisowe będą wykonywane zgodnie z częstotliwością i zakresem wynikającym z „Warunków eksploatacji i przeglądów okresowych” określonym przez producenta samochodu, jednak nie rzadziej niż raz w roku przed ich badaniem technicznym i powinny obejmować m.in. sprawdzenie układów: hamulcowego (wraz z ewentualną wymiana klocków hamulcowych w przypadku ich nadmiernego zużycia), zawieszenia, smarowania, wymianie oleju silnikowego, wymianie płynu chłodniczego, uzupełnienie oleju w skrzyni biegów i mostach napędowych, wymianie filtrów (oleju, </w:t>
      </w:r>
      <w:r>
        <w:rPr>
          <w:rFonts w:cs="Verdana" w:ascii="Verdana" w:hAnsi="Verdana"/>
          <w:color w:val="000000"/>
          <w:sz w:val="20"/>
          <w:szCs w:val="20"/>
        </w:rPr>
        <w:t xml:space="preserve">paliwa </w:t>
      </w:r>
      <w:r>
        <w:rPr>
          <w:rFonts w:cs="Verdana" w:ascii="Verdana" w:hAnsi="Verdana"/>
          <w:sz w:val="20"/>
          <w:szCs w:val="20"/>
        </w:rPr>
        <w:t>powietrza przeciw pyłkowego, diagnostykę silnika, sprawdzenie oświetlenia, konserwacje zamków itp. Należy również uwzględnić dodatkowe czynności tj. kontrole instalacji alarmowej, instalacji oświetlenia ostrzegawczego oraz przegląd powłoki lakierniczej. W cenie należy uwzględnić wszystkie koszty wykonania, w tym koszty robocizny, części materiałów eksploatacyjnych, narzutów, itp. również diagnostyka komputerowa silnika oraz wydruk wykazu usterek w przypadku wystąpienia takiej konieczności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edzialność za czynności zlecone podwykonawcom spoczywa na Wykonawcy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glądy będą wykonywane według potrzeb zgodnie z zakresem każdorazowo uzgadnianym z osobą upoważnioną przez Zamawiającego, przekazującą pojazd,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y zamawiającego wyposażone są w system monitorowania oparty na technologii GPS. Ingerencja wykonawcy w pracę urządzeń lokalizacyjnych jest zabroniona. w przypadku stwierdzenia takowej ingerencji Wykonawca ponosi wszelkie koszty związane z ich ponowną kontrolą i naprawą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ymiana ogumienia, o którym mowa w pkt. III, ppkt. 1 lit. c, d) </w:t>
      </w:r>
      <w:r>
        <w:rPr>
          <w:rFonts w:cs="Verdana" w:ascii="Verdana" w:hAnsi="Verdana"/>
          <w:sz w:val="20"/>
          <w:szCs w:val="20"/>
        </w:rPr>
        <w:t>obejmuje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rawę opony w razie stwierdzenia jej przebicia lub nieszczelności zaworu/wentyla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aż i demontaż oraz wyważanie komputerowe wszystkich typów i rozmiarów opon, lub kół,</w:t>
      </w:r>
    </w:p>
    <w:p>
      <w:pPr>
        <w:pStyle w:val="Normal"/>
        <w:numPr>
          <w:ilvl w:val="0"/>
          <w:numId w:val="8"/>
        </w:numPr>
        <w:spacing w:lineRule="auto" w:line="36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ór zużytych opon w celu ich utylizacji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Serwis klimatyzacji, </w:t>
      </w:r>
      <w:r>
        <w:rPr>
          <w:rFonts w:cs="Verdana" w:ascii="Verdana" w:hAnsi="Verdana"/>
          <w:b/>
          <w:sz w:val="20"/>
          <w:szCs w:val="20"/>
        </w:rPr>
        <w:t xml:space="preserve">o którym mowa w pkt. III, ppkt. 1 lit. c) </w:t>
      </w:r>
      <w:r>
        <w:rPr>
          <w:rFonts w:cs="Verdana" w:ascii="Verdana" w:hAnsi="Verdana"/>
          <w:sz w:val="20"/>
          <w:szCs w:val="20"/>
        </w:rPr>
        <w:t>obejmu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Kontrolę stanu szczelności układu wraz z lokalizacją ewentualnych uszkodzeń i szacunkową wyceną ich usunięci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zupełnienie środka chłodzącego wg potrzeb (bez limitu), dezynfekcje układu i wymianę filtra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obowiązków ZAMAWIAJĄCEGO:</w:t>
      </w:r>
    </w:p>
    <w:p>
      <w:pPr>
        <w:pStyle w:val="Normal"/>
        <w:numPr>
          <w:ilvl w:val="0"/>
          <w:numId w:val="12"/>
        </w:numPr>
        <w:spacing w:lineRule="auto" w:line="360"/>
        <w:ind w:left="284" w:firstLine="1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nie oraz odebranie pojazdu w wyznaczonym terminie.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owa zapłata wynagrodzenia na wykonane i odebrane Usługi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obowiązków WYKONAW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twierdzenie przyjęcia pojazdu do warsztatu na druku Zlecenia usłu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ywanie lub bezpośrednie nadzorowanie usługi przez osoby posiadające udokumentowane kwalifikacje i uprawnienia do ich wykonywania z dołożeniem maksymalnej staran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e Zamawiającego o problemach lub okolicznościach mogących wpłynąć na jakość lub termin wykonania przedmiotu Umowy lub jakichkolwiek innych, mających istotne znaczenie dla realizacji przedmiotu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Udzielenia Zamawiającemu gwarancji na wykonany przedmiot zamówienia od dnia wydania pojazdu na okre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 miesięcy na wykonanie usług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ie z gwarancją przewidzianą przez producenta na zastosowane materiały eksploatacyjne, jednak nie krótszą niż 3 miesiąc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iesienia wszelkich kosztów związanych z udzieloną przez Wykonawcę gwarancją na wykonywany przedmiot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nowne wykonanie usługi na własny koszt w terminie wskazanym przez Zamawiającego w przypadku powiadomienia przez Zamawiającego o nienależytym wykonaniu usługi. z tytułu nienależytego wykonania usługi, Wykonawcy nie przysługuje wynagrodzen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Dokonanie na swój koszt wymiany materiałów na wolne od wad, w terminie 3 dni roboczych od daty powiadomienia Wykonawcy przez Zamawiającego o stwierdzeniu użycia przez Wykonawcę materiału wadliwego. Jeżeli Wykonawca nie usunie wad, w terminie o którym mowa wyżej, to Zamawiający może zlecić ich usunięcie, stronie trzeciej na koszt i ryzyko Wykon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wykonywać przedmiot zamówienia z należytą starannością przy przestrzeganiu obowiązujących przepisów bezpieczeństwa i higieny pracy oraz przepisów przeciwpożarowych oraz zaleceń producenta pojaz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nie obciąży Zamawiającego wyższą kwotą za wykonaną usługę niż przedstawiona przez Wykonawcę w ofercie, niezależnie od obowiązujących stawek w serwisach nienależnych lub autoryzowanych, którym Wykonawca zlecał usług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stawianie faktury VAT obejmującej: markę naprawianego pojazdu, nr rejestracyjny, stan licznika, opis i ilość Rg wykonywanych czynności wraz z ceną, opis i ilość użytych materiałów  oraz załączy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rFonts w:cs="Verdana" w:ascii="Verdana" w:hAnsi="Verdana"/>
          <w:sz w:val="20"/>
          <w:szCs w:val="20"/>
        </w:rPr>
        <w:t>zlecenie usług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tę przeglądu pojaz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odpłatne usuwanie wszelkich zabrudzeń/zanieczyszczeń spowodowanych wykonywanymi pracami przy przeglądzie/serwisie pojazdu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ne adresowe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Rejon Wysoki Brzeg </w:t>
        <w:br/>
      </w:r>
      <w:r>
        <w:rPr>
          <w:rFonts w:cs="Verdana" w:ascii="Verdana" w:hAnsi="Verdana"/>
          <w:sz w:val="20"/>
          <w:szCs w:val="20"/>
        </w:rPr>
        <w:t xml:space="preserve">GDDKiA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dział Katowic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jon Wysoki Brzeg</w:t>
      </w:r>
      <w:r>
        <w:rPr>
          <w:rFonts w:cs="Verdana" w:ascii="Verdana" w:hAnsi="Verdana"/>
          <w:b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t>43-600 Jaworzno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ul. Drogowców 6</w:t>
      </w:r>
      <w:r>
        <w:rPr>
          <w:rFonts w:cs="Verdana" w:ascii="Verdana" w:hAnsi="Verdana"/>
          <w:b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t>tel. (032) 314 24 05, 314 24 10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ległe rejonowi obwod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Obwód Drogowy Wysoki Brzeg</w:t>
        <w:br/>
      </w:r>
      <w:r>
        <w:rPr>
          <w:rFonts w:cs="Verdana" w:ascii="Verdana" w:hAnsi="Verdana"/>
          <w:sz w:val="20"/>
          <w:szCs w:val="20"/>
        </w:rPr>
        <w:t xml:space="preserve">43-600 Jaworzno, ul. Drogowców 6, tel. (032) 314 24 05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wód Drogowy Mikołów Mokr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3-195 Mikołów, ul. Fitelberga 1, tel. (032) 224 13 13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Obwód Utrzymania Autostrady Zabrze-Kończyc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-810 Zabrze, ul. Chudowska 1, tel. (032) 240 07 0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orządził: </w:t>
        <w:tab/>
        <w:tab/>
        <w:tab/>
        <w:tab/>
        <w:tab/>
        <w:tab/>
        <w:tab/>
        <w:tab/>
        <w:t xml:space="preserve">Zaakceptował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Dorota Konieczna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>Roman Długajczyk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284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color w:val="80808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80808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80808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808080"/>
          <w:sz w:val="22"/>
          <w:szCs w:val="22"/>
          <w:lang w:eastAsia="en-US"/>
        </w:rPr>
        <w:t>WZÓR</w:t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52" w:leader="none"/>
          <w:tab w:val="right" w:pos="9072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 xml:space="preserve">     _________________, 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Calibri" w:cs="Calibri" w:ascii="Calibri" w:hAnsi="Calibri"/>
          <w:sz w:val="20"/>
          <w:szCs w:val="20"/>
          <w:lang w:eastAsia="en-US"/>
        </w:rPr>
        <w:t>(miejscowość, data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ieczęć zleceniodawc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ZLECENIE USŁUGI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sz w:val="20"/>
          <w:szCs w:val="20"/>
          <w:lang w:eastAsia="en-US"/>
        </w:rPr>
        <w:t>numer kolejny zlecenia/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425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DDKiA Oddział w Katowicach Rejon Wysoki Brzeg  zleca zgodnie z Umową nr _______________ wykonanie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adania technicznego pojazdów wynikających z obowiązujących przepisów dot. dowodów rejestracyjnych pojazdów *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glądów okresowych i podstawowych zgodnie z programem obsługi dla poszczególnych marek samochodów *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ymiana sezonowa opon i kół zimowych na letnie i odwrotnie *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ulkanizacji opon *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serwis klimatyzacji obejmującego uzupełnienie środka chłodzącego (bez limitu), dezynfekcje układu i wymiana filtra *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pis pojazdu: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arka:</w:t>
        <w:tab/>
        <w:t xml:space="preserve"> ______________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odel: ______________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umer rejestracyjny: __________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bieg: ____________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Zakres zlecenia: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podpis zleceniodawcy)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Przekazanie pojazdu Wykonawcy: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ta: 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Godzina: ………………………………...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:                                                                                                                 Wykonawca:</w:t>
      </w:r>
    </w:p>
    <w:p>
      <w:pPr>
        <w:pStyle w:val="Normal"/>
        <w:spacing w:lineRule="auto" w:line="276"/>
        <w:ind w:left="360" w:hanging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*niepotrzebne skreślić</w:t>
      </w:r>
    </w:p>
    <w:p>
      <w:pPr>
        <w:pStyle w:val="Normal"/>
        <w:spacing w:lineRule="auto" w:line="276"/>
        <w:rPr>
          <w:rFonts w:ascii="Calibri" w:hAnsi="Calibri" w:eastAsia="Calibri" w:cs="Calibri"/>
          <w:color w:val="808080"/>
          <w:sz w:val="20"/>
          <w:lang w:eastAsia="en-US"/>
        </w:rPr>
      </w:pPr>
      <w:r>
        <w:rPr>
          <w:rFonts w:eastAsia="Calibri" w:cs="Calibri" w:ascii="Calibri" w:hAnsi="Calibri"/>
          <w:color w:val="808080"/>
          <w:sz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color w:val="808080"/>
          <w:lang w:eastAsia="en-US"/>
        </w:rPr>
      </w:pPr>
      <w:r>
        <w:rPr>
          <w:rFonts w:eastAsia="Calibri" w:cs="Calibri" w:ascii="Calibri" w:hAnsi="Calibri"/>
          <w:color w:val="808080"/>
          <w:lang w:eastAsia="en-US"/>
        </w:rPr>
        <w:t>WZÓR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, 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ieczęć Wykonawcy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KARTA WYKONANIA USŁUGI </w:t>
      </w:r>
    </w:p>
    <w:p>
      <w:pPr>
        <w:pStyle w:val="Normal"/>
        <w:spacing w:lineRule="auto" w:line="360"/>
        <w:ind w:left="2124"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o zlecenia Nr ________z dnia __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echanik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Imię i Nazwisko ( podpis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adania technicznego pojazdów wynikających z obowiązujących przepisów dot. dowodów rejestracyjnych pojazdów *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glądów okresowych i podstawowych zgodnie z programem obsługi dla poszczególnych marek samochodów *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ymiana sezonowa opon i kół zimowych na letnie i odwrotnie *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ulkanizacji opon *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serwis klimatyzacji obejmującego uzupełnienie środka chłodzącego (bez limitu), dezynfekcje układu i wymiana filtra *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ena ……………………………………………… zgodnie z ofertą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303"/>
      </w:tblGrid>
      <w:tr>
        <w:trPr/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PIS 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nn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a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ŁĄCZ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ACJA DLA KLIENTA O STANIE POJAZDU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naprawy stanowi załącznik do Faktury VAT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  <w:tab/>
        <w:tab/>
        <w:tab/>
        <w:tab/>
        <w:tab/>
        <w:t>…………………………………..………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data i podpis przekazującego pojazd</w:t>
        <w:tab/>
        <w:tab/>
        <w:tab/>
        <w:tab/>
        <w:tab/>
        <w:t>data i podpis osoby odbierającej</w:t>
      </w:r>
    </w:p>
    <w:p>
      <w:pPr>
        <w:pStyle w:val="Normal"/>
        <w:ind w:left="-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niepotrzebne skreślić</w:t>
      </w:r>
    </w:p>
    <w:tbl>
      <w:tblPr>
        <w:tblW w:w="11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78"/>
        <w:gridCol w:w="378"/>
        <w:gridCol w:w="331"/>
        <w:gridCol w:w="315"/>
        <w:gridCol w:w="2311"/>
        <w:gridCol w:w="342"/>
        <w:gridCol w:w="342"/>
        <w:gridCol w:w="331"/>
        <w:gridCol w:w="163"/>
        <w:gridCol w:w="3394"/>
        <w:gridCol w:w="315"/>
        <w:gridCol w:w="315"/>
        <w:gridCol w:w="331"/>
      </w:tblGrid>
      <w:tr>
        <w:trPr/>
        <w:tc>
          <w:tcPr>
            <w:tcW w:w="1136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color w:val="000000"/>
                <w:sz w:val="16"/>
                <w:szCs w:val="20"/>
              </w:rPr>
            </w:pPr>
            <w:r>
              <w:rPr>
                <w:rFonts w:cs="Arial" w:ascii="Arial Black" w:hAnsi="Arial Black"/>
                <w:color w:val="000000"/>
                <w:sz w:val="16"/>
                <w:szCs w:val="20"/>
              </w:rPr>
              <w:t>KARTA PRZEGLĄDU TECHNICZNEGO  REJESTRACYJNY, OKRESOWY, PODSTAWOWY</w:t>
            </w:r>
            <w:r>
              <w:rPr>
                <w:rFonts w:cs="Arial" w:ascii="Viner Hand ITC" w:hAnsi="Viner Hand ITC"/>
                <w:color w:val="000000"/>
                <w:sz w:val="16"/>
                <w:szCs w:val="20"/>
              </w:rPr>
              <w:t>*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ARKA/MODEL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R REJESTRACYJNY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IEG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ZĘŚĆ/CZYNNOŚĆ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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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32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32"/>
              </w:rPr>
              <w:t>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ZĘŚĆ/CZYNNOŚĆ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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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32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32"/>
              </w:rPr>
              <w:t>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ZĘŚĆ/CZYNNOŚĆ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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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32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32"/>
              </w:rPr>
              <w:t></w:t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ŚWIETLENIE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FILTR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FILTRY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OZYCYJN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ALIW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ALIWA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IJANIA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OWIETRZA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OWIETRZA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ROGOW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ABINY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ABINY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CIWMGŁOWE 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AR OLEJU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AR OLEJU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CIWMGŁOWE T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WIESZENIE PRZÓ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ASKI NAPĘDOWE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IERUNKOWSKAZY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SPRĘŻYN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OP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AMORTYZAT.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ACIĄG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Ś.TABLICY REJ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OŃCÓWKI DRĄŻKÓW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LIMATYZACJA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NĘTRZE POJAZDU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RĄŻKI KIEROWNICZ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ZYSTOŚĆ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GN.OŚ. PRZYCZEPY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WORZNI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ŁYNY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ONTROLKI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ŁĄCZ. STABILIZAT.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NTROLA WZROKOWA SZCZELNOŚCI I USZKODZEŃ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USTAW. ŚWIATEŁ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ŁOŻYSKA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538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STRZEGAWCZ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ILENT BLOKI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OMORA SILNIKA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CIERACZKI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GUBY ZEWN.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KLADNIA, NAPĘD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AWY PRZÓD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GUBY WEWN.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UKŁAD WYDECHOWY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LEWY PRZÓD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AHACZ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SŁONY PRZEGUBÓW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YŁ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WIESZENIE TY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ADWOZIE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PRYSKIWACZE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SPRĘŻYN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ZNACZENIE NAST. PRZEGLĄDU</w:t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PONY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AMORTYZAT.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AKLEJKA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OZMIAR:              /            R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ŁĄCZ. STABILIZAT.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OMPUTER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GŁĘB. BIEŻNIKA wpisać[mm]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ŁOŻYSKA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OWÓD REJESTR.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AWY PRZÓD  …….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ILENT BLOKI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DATA </w:t>
            </w:r>
            <w:r>
              <w:rPr>
                <w:rFonts w:cs="Arial" w:ascii="Verdana" w:hAnsi="Verdana"/>
                <w:color w:val="000000"/>
                <w:sz w:val="16"/>
                <w:szCs w:val="10"/>
              </w:rPr>
              <w:t>(WPISAĆ)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LEWY PRZÓD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AHACZ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AWY TYŁ   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ST AMORT. PRZ.+TYŁ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LEWY TYŁ     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HAMULCE PRZÓ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PASOWE  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OŁ. PEDAŁU HAMULC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IŚNIENIE wpisać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HAM. RĘCZNEGO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AWY PRZÓD  …….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PRZEWODÓW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LEWY PRZÓD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LOCKI HAMULCOW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AWY TYŁ   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ARCZE HAMULCOW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LEWY TYŁ     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CISKI HAMULCOW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PASOWE      …….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HAMULCE TYŁ</w:t>
            </w:r>
          </w:p>
        </w:tc>
        <w:tc>
          <w:tcPr>
            <w:tcW w:w="342" w:type="dxa"/>
            <w:tcBorders/>
            <w:shd w:fill="538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/>
            <w:shd w:fill="538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shd w:fill="538E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LEJ SILNIKOWY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CYLINDERKÓW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SZCZĘK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YMIANA OLEJU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PRZEWODÓW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YMIANA FILTRU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BĘBNA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ŁYN HAMULCOWY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ARCZE HAMULCOW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CISKI HAMULCOW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P. WRZENIA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LOCKI HAMULCOWE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ŁYN CHŁODNICZY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ST HAMULC. PRZ+TYŁ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KUMULATOR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MP. ZAMARZANIA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ŁADOWANI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LEJ W SKRZYNI BIEGÓW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 KLEM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26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MAROWANIE I REGULACJ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3210" w:type="dxa"/>
            <w:gridSpan w:val="4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LEJ W TYLNIM MOŚCIE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WIASY DRZW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TAN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MKI MASKI SILNIKA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538E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DATA I PODPIS  MECHANIKA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LEMY AKUMULATORA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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20"/>
              </w:rPr>
              <w:t>DOBRZE/CZĘŚĆ SPRAWNA</w:t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3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40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40"/>
              </w:rPr>
              <w:t></w:t>
            </w:r>
          </w:p>
        </w:tc>
        <w:tc>
          <w:tcPr>
            <w:tcW w:w="2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20"/>
              </w:rPr>
              <w:t>ŹLE/NALEŻY NAPRAWIĆ/WYMIENIĆ</w:t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32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32"/>
              </w:rPr>
              <w:t>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20"/>
              </w:rPr>
              <w:t>NAPRAWIONE/WYMIENIONE</w:t>
            </w:r>
          </w:p>
        </w:tc>
        <w:tc>
          <w:tcPr>
            <w:tcW w:w="3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b/>
                <w:b/>
                <w:bCs/>
                <w:color w:val="000000"/>
                <w:sz w:val="16"/>
                <w:szCs w:val="32"/>
              </w:rPr>
            </w:pPr>
            <w:r>
              <w:rPr>
                <w:rFonts w:cs="Arial" w:ascii="Wingdings 2" w:hAnsi="Wingdings 2"/>
                <w:b/>
                <w:bCs/>
                <w:color w:val="000000"/>
                <w:sz w:val="16"/>
                <w:szCs w:val="32"/>
              </w:rPr>
            </w:r>
          </w:p>
        </w:tc>
        <w:tc>
          <w:tcPr>
            <w:tcW w:w="3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"/>
                <w:color w:val="000000"/>
                <w:sz w:val="16"/>
                <w:szCs w:val="32"/>
              </w:rPr>
            </w:pPr>
            <w:r>
              <w:rPr>
                <w:rFonts w:cs="Arial" w:ascii="Wingdings 2" w:hAnsi="Wingdings 2"/>
                <w:color w:val="000000"/>
                <w:sz w:val="16"/>
                <w:szCs w:val="32"/>
              </w:rPr>
            </w:r>
          </w:p>
        </w:tc>
        <w:tc>
          <w:tcPr>
            <w:tcW w:w="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*niepotrzebne skreślić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28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Viner Hand ITC">
    <w:charset w:val="00"/>
    <w:family w:val="script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eastAsia="en-US"/>
      </w:rPr>
    </w:pPr>
    <w:r>
      <w:rPr>
        <w:lang w:val="pl-PL" w:eastAsia="en-US"/>
      </w:rPr>
      <w:t xml:space="preserve">Załącznik nr 1 </w:t>
    </w:r>
  </w:p>
  <w:p>
    <w:pPr>
      <w:pStyle w:val="Normal"/>
      <w:spacing w:before="0" w:after="0"/>
      <w:contextualSpacing/>
      <w:jc w:val="center"/>
      <w:rPr>
        <w:lang w:val="pl-PL" w:eastAsia="en-US"/>
      </w:rPr>
    </w:pPr>
    <w:r>
      <w:rPr>
        <w:lang w:val="pl-P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eastAsia="en-US"/>
      </w:rPr>
    </w:pPr>
    <w:r>
      <w:rPr>
        <w:lang w:val="pl-PL" w:eastAsia="en-US"/>
      </w:rPr>
      <w:t xml:space="preserve">Załącznik nr 1 </w:t>
    </w:r>
  </w:p>
  <w:p>
    <w:pPr>
      <w:pStyle w:val="Normal"/>
      <w:spacing w:before="0" w:after="0"/>
      <w:contextualSpacing/>
      <w:jc w:val="cent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dstrike w:val="false"/>
        <w:strike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Verdana" w:hAnsi="Verdana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578" w:hanging="360"/>
      </w:pPr>
      <w:rPr>
        <w:rFonts w:ascii="Verdana" w:hAnsi="Verdan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26262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4z0">
    <w:name w:val="WW8Num44z0"/>
    <w:qFormat/>
    <w:rPr>
      <w:color w:val="262626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03:00Z</dcterms:created>
  <dc:creator>Szary Gabriela</dc:creator>
  <dc:description/>
  <cp:keywords/>
  <dc:language>en-US</dc:language>
  <cp:lastModifiedBy>Wolska-Szkliniarz Barbara</cp:lastModifiedBy>
  <cp:lastPrinted>2021-04-15T10:58:00Z</cp:lastPrinted>
  <dcterms:modified xsi:type="dcterms:W3CDTF">2024-08-06T10:03:00Z</dcterms:modified>
  <cp:revision>2</cp:revision>
  <dc:subject/>
  <dc:title>OPIS PRZEDMIOTU ZAMÓWIENIA</dc:title>
</cp:coreProperties>
</file>