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68"/>
        <w:gridCol w:w="6838"/>
        <w:gridCol w:w="3969"/>
      </w:tblGrid>
      <w:tr>
        <w:trPr>
          <w:trHeight w:val="551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Opis założeń projektu informatycznego pn. „Zintegrowany System Ograniczania Niskiej Emisji” (Wnioskodawca - Minister Rozwoju, Beneficjent - Główny Urząd Nadzoru Budowlanego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Koszty ogólne projektu wraz ze sposobem finansowania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projektu brutto nie odpowiada kosztowi projektu  wykazanemu na fiszce projektu pozakonkursowego w ramach II osi priorytetowej POPC przekazanego do MC w dniu 21.04.2020 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korektę raportu lub wyjaśnienie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Koszty ogólne projektu wraz ze sposobem finansowania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y kwot netto i brutto podanych w części dot. „Podział całkowitego kosztu projektu na poszczególna lata” nie są równe wartościom „Całkowity koszt projektu” odpowiednio netto i brut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nadto dwukrotnie wymieniono rok 202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korektę raport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37:00Z</dcterms:created>
  <dc:creator>BAF</dc:creator>
  <dc:description/>
  <cp:keywords/>
  <dc:language>en-US</dc:language>
  <cp:lastModifiedBy>Zwara Wioletta</cp:lastModifiedBy>
  <dcterms:modified xsi:type="dcterms:W3CDTF">2020-05-05T11:04:00Z</dcterms:modified>
  <cp:revision>28</cp:revision>
  <dc:subject/>
  <dc:title/>
</cp:coreProperties>
</file>