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 nr 4     (formularz ofertow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Sławno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ireckiego 15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6-200 Sławno 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owa na dzierżawę gruntów rolnych w Nadleśnictwie Sław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zaproszenie do wzięcia udziału w postępowaniu przetargowym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ie </w:t>
      </w:r>
      <w:r>
        <w:rPr>
          <w:rFonts w:cs="Arial" w:ascii="Arial" w:hAnsi="Arial"/>
          <w:i/>
          <w:sz w:val="22"/>
          <w:szCs w:val="22"/>
        </w:rPr>
        <w:t>Zarządzenia nr 38 Nadleśniczego Nadleśnictwa Sławno z dnia 31.07.2024 roku, w sprawie zasad wydzierżawiania lasów oraz wydzierżawiania i wynajmowania gruntów i innych nieruchomości będących w zarządzie Nadleśnictwie Sławno oraz powołania Stałej Komisji do przeprowadzania procedur przetargowych związanych z dzierżawą i najmem nieruchomości</w:t>
      </w:r>
      <w:r>
        <w:rPr>
          <w:rFonts w:cs="Arial" w:ascii="Arial" w:hAnsi="Arial"/>
          <w:sz w:val="22"/>
          <w:szCs w:val="22"/>
        </w:rPr>
        <w:t>, na dzierżawę gruntów administrowanych przez nadleśnictwo jako użytki rolne stanowiące własność Skarbu Państwa Państwowego Gospodarstwa Leśnego Lasy Państwowe – Nadleśnictwa Sławno,  ja niżej podpisany 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mię i nazwisko lub nazwa firm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6"/>
          <w:szCs w:val="22"/>
        </w:rPr>
        <w:t xml:space="preserve">     (adres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m ofertę przetargową na dzierżawę gruntów rolnych. Oferuję czynsz dzierżawny w wysokości, dla następujących części przetargu: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można złożyć ofertę na 1 lub więcej części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 – Leśnictwo Warginia       - oddz. 318 b        </w:t>
        <w:tab/>
        <w:t>-…..……… zł netto/rok</w:t>
      </w:r>
    </w:p>
    <w:p>
      <w:pPr>
        <w:pStyle w:val="Normal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I – Leśnictwo Radosław    - oddz. 218 h   </w:t>
        <w:tab/>
        <w:t xml:space="preserve"> - …..….…   zł netto/rok,</w:t>
      </w:r>
    </w:p>
    <w:p>
      <w:pPr>
        <w:pStyle w:val="Akapitzlis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II – Leśnictwo Wrześnica  - oddz. 379 m   </w:t>
        <w:tab/>
        <w:t xml:space="preserve"> - …..….…   zł netto/rok.</w:t>
      </w:r>
    </w:p>
    <w:p>
      <w:pPr>
        <w:pStyle w:val="Normal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hanging="142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>(</w:t>
      </w:r>
      <w:r>
        <w:rPr>
          <w:rFonts w:cs="Arial" w:ascii="Arial" w:hAnsi="Arial"/>
          <w:i/>
          <w:sz w:val="20"/>
          <w:szCs w:val="22"/>
        </w:rPr>
        <w:t>należy wpisać cenę czynszu dzierżawnego dla tej części, dla której składana  jest oferta przetargowa</w:t>
      </w:r>
      <w:r>
        <w:rPr>
          <w:rFonts w:cs="Arial" w:ascii="Arial" w:hAnsi="Arial"/>
          <w:i/>
          <w:szCs w:val="22"/>
        </w:rPr>
        <w:t>).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iż oferta zakłada korzystanie z gruntu wyłącznie w celu uprawy rolnej z zakazem prowadzenia działalności gospodarczej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Załączniki do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oferent zapoznał się z warunkami przetargu i przyjmuje te warunki bez  zastrzeżeń –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wyrażeniu zgody na przetwarzanie danych osobowych na potrzeby przeprowadzanego przetargu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i/>
          <w:sz w:val="22"/>
        </w:rPr>
        <w:t>załącznik nr 1 do oferty</w:t>
      </w:r>
      <w:r>
        <w:rPr>
          <w:rFonts w:cs="Arial" w:ascii="Arial" w:hAnsi="Arial"/>
          <w:sz w:val="22"/>
        </w:rPr>
        <w:t xml:space="preserve">].                     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ab/>
        <w:tab/>
        <w:tab/>
        <w:t>( data sporządzenia oferty, czytelny  podpis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Oświadczam, że zapoznałem się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 warunkami przetargu i przyjmuję te warunki bez zastrzeżeń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warunkami umowy zawartymi we wzorze umowy załączonym do ogłoszenia o przetarg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e stanem gruntu, na którego dzierżawę składam ofertę dzierżawy i nie wnoszę żadnych zastrzeżeń w tym zakresi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iż wyrażam zgodę na przetwarzanie danych osobowych na potrzeby przeprowadzanego przetargu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(data i czytelny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74370</wp:posOffset>
              </wp:positionH>
              <wp:positionV relativeFrom="paragraph">
                <wp:posOffset>226060</wp:posOffset>
              </wp:positionV>
              <wp:extent cx="6905625" cy="34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1pt;margin-top:1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Z1G.2217.117.2024 </w:t>
    </w:r>
    <w:r>
      <w:rPr>
        <w:rFonts w:cs="Calibri" w:ascii="Calibri" w:hAnsi="Calibri"/>
        <w:sz w:val="20"/>
        <w:szCs w:val="20"/>
      </w:rPr>
      <w:t>Postępowanie przetargowe -DZIERŻAWA GRUNTÓW ROLNYCH - NADLEŚNICTWO SŁAW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40:00Z</dcterms:created>
  <dc:creator>Raj Sylwia (Nadleśnictwo Sławno)</dc:creator>
  <dc:description/>
  <cp:keywords/>
  <dc:language>en-US</dc:language>
  <cp:lastModifiedBy>Jan Sadowski (Nadleśnictwo Sławno)</cp:lastModifiedBy>
  <cp:lastPrinted>2024-10-23T09:35:00Z</cp:lastPrinted>
  <dcterms:modified xsi:type="dcterms:W3CDTF">2024-12-13T13:40:00Z</dcterms:modified>
  <cp:revision>2</cp:revision>
  <dc:subject/>
  <dc:title/>
</cp:coreProperties>
</file>