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umer  4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arunków zamówienia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pis szczegółowy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  <w:t>I. Usługi głosowe i przesyłu da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Wykonawca zapewni świadczenie usług telekomunikacyjnych na terenie całego kraju </w:t>
        <w:br/>
        <w:t xml:space="preserve">  i poza jego granicam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 Wykonawca dokona na rzecz Zamawiającego aktywacji kart SIM oraz wszystkich usług            wymienionych w umowie. Koszt aktywacji wliczony jest w cenę abonamentu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szystkie aktywacje głosowe (karty SIM) będą działały w ramach miesięcznego abonamentu. Opłata abonamentowa związana jest z kosztem utrzymania aktywacj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 Dostarczone karty SIM mają posiadać możliwość wprowadzania do pamięci minimum 250 wpisów i muszą być zabezpieczone przed uruchomieniem kodem PIN. W przypadku trzykrotnego, błędnego wprowadzenia kodu PIN karta musi zostać samoczynnie zablokowana. Odblokowanie jej winno nastąpić po wprowadzeniu podanego (przy dostarczeniu kart) Zamawiającemu przez Wykonawcę kodu PUK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 Karty SIM mają być dostarczone na koszt Wykonawcy. Na opakowaniu każdej z nich ma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yć widoczny nr MSISDN.</w:t>
      </w:r>
    </w:p>
    <w:p>
      <w:pPr>
        <w:pStyle w:val="Normal"/>
        <w:tabs>
          <w:tab w:val="clear" w:pos="708"/>
          <w:tab w:val="left" w:pos="28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) Wykonawca zapewni </w:t>
      </w:r>
      <w:r>
        <w:rPr>
          <w:rFonts w:cs="Arial" w:ascii="Arial" w:hAnsi="Arial"/>
          <w:sz w:val="22"/>
          <w:szCs w:val="22"/>
        </w:rPr>
        <w:t>świadczenie usług telekomunikacyjnych na terenie całego kraju oraz poza jego granicami.</w:t>
      </w:r>
    </w:p>
    <w:p>
      <w:pPr>
        <w:pStyle w:val="Normal"/>
        <w:tabs>
          <w:tab w:val="clear" w:pos="708"/>
          <w:tab w:val="left" w:pos="289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ykonawca zapewni nielimitowane połączenia telefoniczne do wszystkich sieci komórkowych, stacjonarnych oraz  </w:t>
      </w:r>
      <w:r>
        <w:rPr>
          <w:rFonts w:cs="Arial" w:ascii="Arial" w:hAnsi="Arial"/>
          <w:sz w:val="22"/>
          <w:szCs w:val="22"/>
        </w:rPr>
        <w:t>tekstowe (SMS) i multimedialne (MMS) na  terenie Polsk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) Wykonawca w ramach abonamentu zapewni połączenia z pocztą głosową – dotyczy połączeń kraj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)  Wykonawca zapewni bezpłatną aktywacje usługi roaming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>10) Wykonawca zapewni  bezpłatne przekierowanie na telefony wszystkich operatorów     komórkowych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) Wykonawca zapewni blokadę połączeń głosowych z numerami specjalnymi typu 0700 oraz dostęp do serwisów rozrywkowych i informacyjnych o podwyższonej opłacie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2) Zamawiający nie będzie ponosił kosztów rozmów przychodzących w ruchu krajowym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3) Wykonawca zobowiązany jest uruchomić (od dnia rozpoczęcia świadczenia usługi) na wszystkich kartach pakietową transmisję danych. </w:t>
      </w:r>
      <w:r>
        <w:rPr>
          <w:rFonts w:cs="Arial" w:ascii="Arial" w:hAnsi="Arial"/>
          <w:sz w:val="22"/>
          <w:szCs w:val="22"/>
        </w:rPr>
        <w:t xml:space="preserve">Po przekroczeniu limitu w danym okresie rozliczeniowym Wykonawca zapewni nielimitowany dostęp z maksymalna prędkością 1MB/s. Przekroczenie limitu nie może wiązać się z naliczeniem jakichkolwiek dodatkowych opłat za dalsze korzystanie z transmisji danych w okresie rozliczeniowym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  <w:t>II. Internet</w:t>
      </w:r>
    </w:p>
    <w:p>
      <w:pPr>
        <w:pStyle w:val="Normal"/>
        <w:autoSpaceDE w:val="false"/>
        <w:ind w:left="284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4) Wszystkie aktywacje bezprzewodowego dostępu do Internetu będą działały w ramach miesięcznego abonamentu – tabletów /telefonów//modemów/kart SIM – w ramach którego Wykonawca zapewni nieograniczony dostęp do Internetu w technologiach LTE, HSPA, 3G(UMTS), EDGE, GPRS (w zależności od aparatu telefonicznego)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 przekroczeniu limitu w danym okresie rozliczeniowym Wykonawca zapewni nielimitowany dostęp z maksymalna prędkością 1MB/s. Przekroczenie limitu nie może wiązać się z naliczeniem jakichkolwiek dodatkowych opłat za dalsze korzystanie z transmisji danych w okresie rozliczeniowym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) Wykonawca zapewni blokadę wychodzących połączeń głosowych, SMS, MMS na kartach SIM aktywowanych do bezprzewodowego Interne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) Wykonawca zobowiązany jest zapewnić na wszystkich kartach do pakietowej transmisji danych pakiet min. 30 GB, odnośnie tabletów, modemów. Pakiet w ramach abonamentu telefonicznego odpowiednio dla telefonów min. 10GB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  <w:t>III. Rozliczanie oraz zarządzanie usług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7)  Wykonawca zapewni udostępniany przez aplikację internetową działającą w trybie on-line (aplikacja instalowana na komputerze Zamawiającego lub realizowana przez www) dostęp do zarządzania usługami (aktywacja/dezaktywacja roamingu, zarządzanie usługami dodatkowymi w tym włączanie/wyłączanie pakietu przesyłu danych, informacja o stanie konta, płatnościach, blokowanie skradzionych/zgubionych kart SIM)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8) Wykonawca zapewni w ramach aplikacji internetowej dostęp do pełnej informacji bilingowej z przeprowadzonych połączeń telefonicznych i transmisji danych za min.3 ostatnie okresy rozliczeniowe. Dane taryfikowane muszą być udostępniane przez aplikację internetową działającą w trybie on-line oraz przekazywane Zamawiającemu nie później niż w terminie 5 dni roboczych od dnia wystawienia faktury. Przesyłane dane bilingowe maja zawierać informacje na temat czasu trwania oraz kosztu każdego połączenia, ilości oraz kosztów SMS i MMS, adresata (numer telefonu), ilość przesłanych (odebranych) danych, pozostałych opłat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9) Koszty usługi związanej z zarządzaniem oraz dostępem do informacji bilingowej Wykonawca wliczy do abonament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)  Wymagania dodatkowe - Wykonawca zapewnia:</w:t>
      </w:r>
    </w:p>
    <w:p>
      <w:pPr>
        <w:pStyle w:val="Normal"/>
        <w:autoSpaceDE w:val="false"/>
        <w:ind w:left="567" w:hanging="1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bezpłatnie świadczenie usługi poczty głosowej - dotyczy połączeń krajowych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bezpłatnie: identyfikację numeru dzwoniącego, włączenie/wyłączanie blokady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ezentacji numer (dzwoniącego i własnego CLIP i CLIR), </w:t>
      </w:r>
      <w:r>
        <w:rPr>
          <w:rFonts w:cs="Arial" w:ascii="Arial" w:hAnsi="Arial"/>
          <w:sz w:val="22"/>
          <w:szCs w:val="22"/>
        </w:rPr>
        <w:t>które nie są zastrzeżone      zgodnie z art. 171 ustawy prawo telekomunikacyjn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  <w:t>IV. Pozostałe usług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62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1) Usługi ogólnodostępne, nie wymienione w umowie, będą świadczone na zasadach obowiązujących w cenniku i regulaminie usług telekomunikacyjnych przeznaczonych dla nieoznaczonych adresatów z rynku biznesowego (podmiotów posiadających regon) </w:t>
        <w:br/>
        <w:t xml:space="preserve">z oferty Wykonawcy.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2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ktualny Cennik </w:t>
      </w:r>
      <w:r>
        <w:rPr>
          <w:rFonts w:cs="Arial" w:ascii="Arial" w:hAnsi="Arial"/>
          <w:bCs/>
          <w:color w:val="000000"/>
          <w:sz w:val="22"/>
          <w:szCs w:val="22"/>
        </w:rPr>
        <w:t>ora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gulamin świadczenia usług telekomunikacyjnych </w:t>
      </w:r>
      <w:r>
        <w:rPr>
          <w:rFonts w:cs="Arial" w:ascii="Arial" w:hAnsi="Arial"/>
          <w:bCs/>
          <w:color w:val="000000"/>
          <w:sz w:val="22"/>
          <w:szCs w:val="22"/>
        </w:rPr>
        <w:t>stanowił będzie załącznik do umowy. O każdej zmianie cennika bądź regulaminu Wykonawca zobowiązany jest informować pisem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LB-POR-A.213.124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28:00Z</dcterms:created>
  <dc:creator>080103</dc:creator>
  <dc:description/>
  <cp:keywords/>
  <dc:language>en-US</dc:language>
  <cp:lastModifiedBy>Elżbieta Woźniak</cp:lastModifiedBy>
  <cp:lastPrinted>2018-03-08T16:18:00Z</cp:lastPrinted>
  <dcterms:modified xsi:type="dcterms:W3CDTF">2022-08-05T13:28:00Z</dcterms:modified>
  <cp:revision>2</cp:revision>
  <dc:subject/>
  <dc:title>Załącznik numer 5 do zapytania ofertowego nr 2AG-251-225-49/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_opis szczegółowy2020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70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