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47"/>
        <w:gridCol w:w="1710"/>
        <w:gridCol w:w="5073"/>
        <w:gridCol w:w="3118"/>
        <w:gridCol w:w="2694"/>
      </w:tblGrid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EWP – budowa systemu informatycznego na potrzeby przeciwdziałania epidemii COVID-19. </w:t>
              <w:br/>
              <w:t>Opis założeń projektu informatycznego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FiP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1 Cele i korzyści wynikające z projekt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ostępn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usługi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W opisie założeń projektu, w przypadku projekt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łfinansowanych ze środków UE w ramach programów operacyjnych, należy wykazać wskaźniki obowiązujące dla danego programu. W opisie określono szereg wskaźników, jednak analizując ich nazwy, brak jest pewności, które z nich odpowiadają wskaźnikom POPC. Nie wiadomo, ile e-usług ostatecznie zostanie utworzonych, jakiego typu, na jakim poziomie dojrzałości oraz ilu będzie ich użytkowników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to istotne zwłaszcza w przypadku wskaźników dotyczących e-usług – wartość docelowa tych wskaźników powinna być zbieżna z liczbą e-usłu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zczególnionych w pkt 2.2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pkt 2.2 wymieniono 5 usług A2A, brak wskaźnika odpowiadającego tego typu usługom wśród KPI w pkt 2.1. W pkt 2.2 wymieniono 6 usług A2B/ A2C, natomiast wartość docelowa wskaźnika w pkt 2.1, dotyczącego tworzenia usług o stopniu dojrzałości co najmniej 4 wynosi 7. Brak spójności między danymi w pkt. 2.1 i 2.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W związku z tym, że projekt dotyczy działań związanych z pandemią, należy określić w nim wskaźniki odnoszące się do tego typu wsparcia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W opisie założeń projektu należy podać wskaźniki określone w dz. 2.1 POPC, adekwatne do projektu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 wykorzystaniu Szczegółowego opisu os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ytetowych Programu Operacyjnego Pols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a na lata 2014-2020 (SZOOP)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W opisie założeń projektu należy określić wskaźnik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oszące się do działań związanych z pandemią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i są określone w SZOO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 Uwaga została uwzględniona. Nazwy wskaźników zostały poprawione, by jednoznacznie odpowiadały wskaźnikom obowiązkowym i kluczowym dla działania 2.1 POPC. Wskaźniki zostały uspójnione z usługami wymienionymi w tabeli nr 2.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Uwaga została uwzględniona. W OPZI dodano wskaźnik odnoszący się do działań związanych z pandemią, t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datków kwalifikowalnych przeznaczonych na działania związane z pandemią COVID-1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Cambri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Cambria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mbria" w:hAnsi="Cambria" w:eastAsia="Cambria" w:cs="Cambr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Footnote">
    <w:name w:val="Footnote Text"/>
    <w:basedOn w:val="Normal"/>
    <w:pPr/>
    <w:rPr>
      <w:rFonts w:ascii="Cambria" w:hAnsi="Cambria" w:eastAsia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36:00Z</dcterms:created>
  <dc:creator>BAF</dc:creator>
  <dc:description/>
  <cp:keywords/>
  <dc:language>en-US</dc:language>
  <cp:lastModifiedBy>Brożyna Marta</cp:lastModifiedBy>
  <cp:lastPrinted>2019-06-05T10:57:00Z</cp:lastPrinted>
  <dcterms:modified xsi:type="dcterms:W3CDTF">2020-11-05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>Zał. 5 Uwagi MFiPR do OZPI_EWP.doc</vt:lpwstr>
  </property>
  <property fmtid="{D5CDD505-2E9C-101B-9397-08002B2CF9AE}" pid="3" name="Osoba">
    <vt:lpwstr>CENTRUM\K.KOZICKA</vt:lpwstr>
  </property>
</Properties>
</file>