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>Znak sprawy : LB-POR-A.213.182.2023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3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 numer  2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zapytania ofertow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zedmiot zamówienia</w:t>
      </w:r>
      <w:r>
        <w:rPr>
          <w:rFonts w:cs="Arial" w:ascii="Arial" w:hAnsi="Arial"/>
          <w:b/>
          <w:sz w:val="22"/>
          <w:szCs w:val="22"/>
        </w:rPr>
        <w:t xml:space="preserve">: DOSTAWA 2 klimatyzatorów typu Split marki MISTRAL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 imię i nazwisko osoby składającej oświadczenie 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/ stanowisko służbowe 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Firma ,którą reprezentuję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.  Posiada uprawnienia do wykonywania działalności gospodarczej w zakresie objętym   przedmiotem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Posiada niezbędną wiedzę i doświadczenie oraz dysponuje potencjałem technicznym</w:t>
        <w:br/>
        <w:t xml:space="preserve"> i osobami zdolnymi do wykonania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 Znajduje się w sytuacji ekonomicznej i finansowej zapewniającej wykonanie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.                                                  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iejscowość i data                                                               podpis, pieczątk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1:11:00Z</dcterms:created>
  <dc:creator>zbboro</dc:creator>
  <dc:description/>
  <cp:keywords/>
  <dc:language>en-US</dc:language>
  <cp:lastModifiedBy>Zbigniew Borowski</cp:lastModifiedBy>
  <cp:lastPrinted>2022-12-21T16:29:00Z</cp:lastPrinted>
  <dcterms:modified xsi:type="dcterms:W3CDTF">2023-12-14T20:22:00Z</dcterms:modified>
  <cp:revision>4</cp:revision>
  <dc:subject/>
  <dc:title>Załączniok nrumer   do siwz</dc:title>
</cp:coreProperties>
</file>