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cs="Arial"/>
          <w:lang w:eastAsia="pl-PL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 xml:space="preserve">Poznań, </w:t>
      </w:r>
      <w:bookmarkStart w:id="0" w:name="start"/>
      <w:bookmarkStart w:id="1" w:name="Miasto_i_Data"/>
      <w:bookmarkEnd w:id="0"/>
      <w:bookmarkEnd w:id="1"/>
      <w:r>
        <w:rPr>
          <w:rFonts w:cs="Arial"/>
        </w:rPr>
        <w:t xml:space="preserve">dnia 25.07.2023 r.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36" w:leader="none"/>
          <w:tab w:val="left" w:pos="5954" w:leader="none"/>
          <w:tab w:val="right" w:pos="8789" w:leader="none"/>
        </w:tabs>
        <w:spacing w:before="600" w:after="0"/>
        <w:ind w:left="4536" w:hanging="4536"/>
        <w:rPr/>
      </w:pPr>
      <w:r>
        <w:rPr/>
        <w:t>PZ-POR-A.2102.3.2023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</w:rPr>
        <w:t>OGŁOSZENIE  O ZBĘDNYCH I ZUŻYTYCH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SKŁADNIKACH RZECZOWYCH MAJĄTKU RUCHOMEGO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</w:rPr>
        <w:t>OKRĘGOWEGO INSPEKTORATU PRACY W POZNANIU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</w:rPr>
        <w:t>Państwowa Inspekcja Pracy Okręgowy Inspektorat Pracy w Poznaniu, ul. Marcelińska 90, 60-324 Poznań informuje, że posiada zbędne i zużyte składniki majątku ruchomego</w:t>
      </w:r>
      <w:r>
        <w:rPr>
          <w:rFonts w:cs="Arial"/>
          <w:color w:val="000000"/>
        </w:rPr>
        <w:t xml:space="preserve">, które zgodnie z rozporządzeniem </w:t>
      </w:r>
      <w:r>
        <w:rPr>
          <w:rFonts w:cs="Arial"/>
          <w:bCs/>
          <w:color w:val="000000"/>
        </w:rPr>
        <w:t xml:space="preserve">Rady Ministrów z dnia 21 października 2019 r. w sprawie szczegółowego sposobu gospodarowania składnikami rzeczowymi majątku ruchomego Skarbu Państwa (t.j. Dz. U. z 2022 r. poz. 998 ze zm.) </w:t>
      </w:r>
      <w:r>
        <w:rPr>
          <w:rFonts w:cs="Arial"/>
          <w:color w:val="000000"/>
        </w:rPr>
        <w:t>zwanego dalej „rozporządzeniem” mogą być przedmiotem, sprzedaży, nieodpłatnego przekazania lub darowizny. Wykaz składników wraz z opisem stanu technicznego</w:t>
      </w:r>
      <w:r>
        <w:rPr>
          <w:rFonts w:cs="Arial"/>
        </w:rPr>
        <w:t xml:space="preserve"> stanowi załącznik nr 1.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ind w:hanging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  <w:t>Szczegółowe zasady postepowania:</w:t>
      </w:r>
    </w:p>
    <w:p>
      <w:pPr>
        <w:pStyle w:val="Normal"/>
        <w:autoSpaceDE w:val="false"/>
        <w:spacing w:lineRule="auto" w:line="276"/>
        <w:ind w:hanging="0"/>
        <w:rPr/>
      </w:pPr>
      <w:r>
        <w:rPr>
          <w:rFonts w:cs="Arial"/>
          <w:lang w:eastAsia="pl-PL"/>
        </w:rPr>
        <w:t>1. Jednostki organizacyjne lub osoby fizyczne zainteresowane zakupem składników rzeczowych majątku ruchomego wymienionych w załączniku nr 1, składają pisemne oferty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  <w:t>zakupu na formularzu zgodnym ze wzorem stanowiącym załącznik nr 2.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  <w:t>2. Cena jednostkowa zakupu, zaproponowana przez Oferenta, nie może być niższa od ceny jednostkowej oferowanych składników określonej w załączniku nr 1.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  <w:t>3. Prawo nabycia składnika przysługuje Oferentowi, który zaproponuje najwyższą cenę zakupu wskazanego składnika.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  <w:t xml:space="preserve">4. W przypadku, gdy co najmniej dwóch oferentów będzie zainteresowanych nabyciem określonego składnika i zaproponują oni taką samą cenę, </w:t>
      </w:r>
      <w:r>
        <w:rPr>
          <w:rFonts w:cs="Arial"/>
        </w:rPr>
        <w:t>decyduje kolejność złożonych wniosków.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autoSpaceDE w:val="false"/>
        <w:spacing w:lineRule="auto" w:line="276"/>
        <w:ind w:hanging="0"/>
        <w:rPr>
          <w:rFonts w:cs="Arial"/>
        </w:rPr>
      </w:pPr>
      <w:r>
        <w:rPr>
          <w:rFonts w:cs="Arial"/>
          <w:lang w:eastAsia="pl-PL"/>
        </w:rPr>
        <w:t xml:space="preserve">5. </w:t>
      </w:r>
      <w:r>
        <w:rPr>
          <w:rFonts w:cs="Arial"/>
          <w:color w:val="000000"/>
        </w:rPr>
        <w:t xml:space="preserve">Z wybranymi oferentami, </w:t>
      </w:r>
      <w:r>
        <w:rPr/>
        <w:t xml:space="preserve">którzy złożyli oferty z najwyższą ceną zakupu </w:t>
      </w:r>
      <w:r>
        <w:rPr>
          <w:rFonts w:cs="Arial"/>
          <w:color w:val="000000"/>
        </w:rPr>
        <w:t>zostanie zawarta umowa sprzedaży. Warunkiem nabycia składników jest dokonanie płatności przelewem na konto bankowe Okręgowego Inspektoratu Pracy w Poznaniu w wyznaczonym terminie. Wydanie przedmiotu sprzedaży nabywcy nastąpi niezwłocznie po zapłaceniu ceny nabycia i</w:t>
      </w:r>
      <w:r>
        <w:rPr/>
        <w:t xml:space="preserve"> wpłynięciu środków na konto bankowe</w:t>
      </w:r>
      <w:r>
        <w:rPr>
          <w:rFonts w:cs="Arial"/>
        </w:rPr>
        <w:t xml:space="preserve"> Okręgowego Inspektoratu Pracy w Poznaniu. 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autoSpaceDE w:val="false"/>
        <w:spacing w:lineRule="auto" w:line="276"/>
        <w:ind w:hanging="0"/>
        <w:rPr/>
      </w:pPr>
      <w:r>
        <w:rPr>
          <w:rFonts w:cs="Arial"/>
          <w:lang w:eastAsia="pl-PL"/>
        </w:rPr>
        <w:t>6. Oferent zobowiązany jest do odbioru zapotrzebowanych składników po dokonanej przez niego zapłacie, w terminie i formie uzgodnionej ze Sprzedającym.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autoSpaceDE w:val="false"/>
        <w:spacing w:lineRule="auto" w:line="276"/>
        <w:ind w:hanging="0"/>
        <w:rPr/>
      </w:pPr>
      <w:r>
        <w:rPr>
          <w:rFonts w:cs="Arial"/>
          <w:lang w:eastAsia="pl-PL"/>
        </w:rPr>
        <w:t>7. W przypadku nie wypełnienia warunków, o których mowa w pkt 5 i 6 składniki nie zostaną sprzedane i wydane, a złożona oferta stanie się nieważna. Sprzedający wybierze</w:t>
      </w:r>
    </w:p>
    <w:p>
      <w:pPr>
        <w:pStyle w:val="Normal"/>
        <w:autoSpaceDE w:val="false"/>
        <w:spacing w:lineRule="auto" w:line="276"/>
        <w:ind w:hanging="0"/>
        <w:jc w:val="left"/>
        <w:rPr>
          <w:rFonts w:cs="Arial"/>
          <w:lang w:eastAsia="pl-PL"/>
        </w:rPr>
      </w:pPr>
      <w:r>
        <w:rPr>
          <w:rFonts w:cs="Arial"/>
          <w:lang w:eastAsia="pl-PL"/>
        </w:rPr>
        <w:t>kolejną najkorzystniejszą ofertę kupna spośród pozostałych ofert.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  <w:t>8. Podmioty określone w § 38 oraz § 39 ww. rozporządzenia, zainteresowane otrzymaniem składników rzeczowych majątku ruchomego wymienionych w załączniku nr 1 w formie nieodpłatnego przekazania lub darowizny, składają pisemne wnioski na  formularzu zgodnym ze wzorem stanowiącym załącznik nr 3 i 4. Treść wniosków powinna być zgodna z § 38 ust. 4 oraz § 39 ust. 3 ww. rozporządzenia.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  <w:t>9. Do wniosku o darowiznę lub nieodpłatne przekazanie wymagane jest dołączenie dokumentu umożliwiającego potwierdzenie statusu prawnego podmiotu (np. statut albo inny dokument określający jego organizację oraz przedmiot działalności).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  <w:t>10. Wnioski o nieodpłatne przekazanie/darowiznę, rozpatrzone zostaną jedynie w przypadku braku ofert kupna składników majątku będących przedmiotem wniosku.</w:t>
      </w:r>
      <w:r>
        <w:rPr>
          <w:rFonts w:cs="Arial"/>
        </w:rPr>
        <w:t xml:space="preserve"> Przy gospodarowaniu zbędnymi lub zużytymi składnikami rzeczowymi majątku ruchomego przez nieodpłatne przekazanie lub darowiznę uwzględnia się, w pierwszej kolejności, potrzeby jednostek sektora finansów publicznych.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  <w:t>11. W przypadku, gdy o dany składnik ubiegać się będzie więcej niż jeden podmiot, o których mowa w § 38 i 39 ww. rozporządzenia, o wyborze podmiotu decyduje w pierwszej kolejności analiza potrzeb wnioskującego, a następnie kolejność złożonych wniosków.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  <w:t xml:space="preserve">12. </w:t>
      </w:r>
      <w:r>
        <w:rPr>
          <w:rFonts w:cs="Arial"/>
        </w:rPr>
        <w:t xml:space="preserve">Pisemne oferty zakupu, wnioski o nieodpłatne przekazanie / darowiznę składników rzeczowego majątku ruchomego należy przesyłać na adres Okręgowego Inspektoratu Pracy w Poznaniu, ul. Marcelińska 90, 60-324 Poznań do dnia </w:t>
      </w:r>
      <w:r>
        <w:rPr>
          <w:rFonts w:cs="Arial"/>
          <w:b/>
        </w:rPr>
        <w:t>09.08.2023 r</w:t>
      </w:r>
      <w:r>
        <w:rPr>
          <w:rFonts w:cs="Arial"/>
        </w:rPr>
        <w:t xml:space="preserve">., dopuszcza się wcześniejsze przesłanie skanu wniosku na adres e-mail: </w:t>
      </w:r>
      <w:hyperlink r:id="rId2">
        <w:r>
          <w:rPr>
            <w:rStyle w:val="InternetLink"/>
            <w:rFonts w:cs="Arial"/>
          </w:rPr>
          <w:t>kancelaria@poznan.pip.gov.pl</w:t>
        </w:r>
      </w:hyperlink>
      <w:r>
        <w:rPr>
          <w:rFonts w:cs="Arial"/>
        </w:rPr>
        <w:t xml:space="preserve">. </w:t>
      </w:r>
      <w:r>
        <w:rPr>
          <w:rFonts w:cs="Arial"/>
          <w:lang w:eastAsia="pl-PL"/>
        </w:rPr>
        <w:t xml:space="preserve">Oferty/wnioski należy złożyć w zamkniętej (zaklejonej) kopercie z dopiskiem na kopercie: „Zużyte składniki rzeczowe majątku ruchomego – nie otwierać do </w:t>
      </w:r>
      <w:r>
        <w:rPr>
          <w:rFonts w:cs="Arial"/>
          <w:b/>
          <w:lang w:eastAsia="pl-PL"/>
        </w:rPr>
        <w:t>09.08.2023 r</w:t>
      </w:r>
      <w:r>
        <w:rPr>
          <w:rFonts w:cs="Arial"/>
          <w:lang w:eastAsia="pl-PL"/>
        </w:rPr>
        <w:t>.”</w:t>
      </w:r>
    </w:p>
    <w:p>
      <w:pPr>
        <w:pStyle w:val="Normal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  <w:t>13. Sprzedający nie udziela gwarancji na sprzedane/przekazane/darowane składniki majątku ruchomego, nie dokonuje ich wymiany i nie przyjmuje ich zwrotu.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  <w:t>14. Wszelkie koszty związane z odbiorem składników ponosi kupujący/przyjmujący/obdarowany.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autoSpaceDE w:val="false"/>
        <w:spacing w:lineRule="auto" w:line="276"/>
        <w:ind w:hanging="0"/>
        <w:rPr/>
      </w:pPr>
      <w:r>
        <w:rPr>
          <w:rFonts w:cs="Arial"/>
          <w:lang w:eastAsia="pl-PL"/>
        </w:rPr>
        <w:t>15. W przypadku złożenia oferty niepodpisanej, nieterminowo złożonej, nieprawidłowo wypełnionej lub złożenia w innym miejscu niż wymagane, oferta nie zostanie rozpatrzona,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  <w:t>staje się nieważna i podlega odrzuceniu.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  <w:t>16. Okręgowy Inspektorat Pracy w Poznaniu zastrzega, iż może odwołać możliwość sprzedaży, nieodpłatnego przekazania lub darowizny w każdym czasie, bez podania przyczyny, a zainteresowanym nie przysługują wobec Okręgowego Inspektoratu Pracy w Poznaniu żadne roszczenia.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  <w:t>17. Okręgowy Inspektorat Pracy w Poznaniu nie jest płatnikiem podatku VAT i nie wystawia faktur VAT.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  <w:lang w:eastAsia="pl-PL"/>
        </w:rPr>
        <w:t xml:space="preserve">18. </w:t>
      </w:r>
      <w:r>
        <w:rPr>
          <w:rFonts w:cs="Arial"/>
        </w:rPr>
        <w:t>Dodatkowe informacje można uzyskać pod nr telefonu 61 628 41 50.</w:t>
      </w:r>
    </w:p>
    <w:p>
      <w:pPr>
        <w:pStyle w:val="Normal"/>
        <w:autoSpaceDE w:val="false"/>
        <w:spacing w:lineRule="auto" w:line="276"/>
        <w:ind w:hanging="0"/>
        <w:rPr/>
      </w:pPr>
      <w:r>
        <w:rPr>
          <w:rFonts w:cs="Arial"/>
          <w:lang w:eastAsia="pl-PL"/>
        </w:rPr>
        <w:t>Załączniki: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  <w:t>Załącznik nr 1 - Wykaz zbędnych  i zużytych składników rzeczowych majątku ruchomego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</w:rPr>
        <w:t>OIP w Poznaniu oddział w Lesznie;</w:t>
      </w:r>
    </w:p>
    <w:p>
      <w:pPr>
        <w:pStyle w:val="Normal"/>
        <w:autoSpaceDE w:val="false"/>
        <w:spacing w:lineRule="auto" w:line="276"/>
        <w:ind w:hanging="0"/>
        <w:rPr>
          <w:rFonts w:cs="Arial"/>
          <w:lang w:eastAsia="pl-PL"/>
        </w:rPr>
      </w:pPr>
      <w:r>
        <w:rPr>
          <w:rFonts w:cs="Arial"/>
          <w:lang w:eastAsia="pl-PL"/>
        </w:rPr>
        <w:t>Załącznik nr 2 - Wzór oferty zakupu;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  <w:lang w:eastAsia="pl-PL"/>
        </w:rPr>
        <w:t>Załącznik nr 3 – Wzór wniosku o nieodpłatne przekazanie.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  <w:lang w:eastAsia="pl-PL"/>
        </w:rPr>
        <w:t>Załącznik nr 4 – Wzór wniosku o darowiznę</w:t>
      </w:r>
    </w:p>
    <w:p>
      <w:pPr>
        <w:pStyle w:val="Normal"/>
        <w:spacing w:lineRule="auto" w:line="276"/>
        <w:ind w:left="36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36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36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36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36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4389" w:firstLine="567"/>
        <w:rPr/>
      </w:pPr>
      <w:r>
        <w:rPr>
          <w:rFonts w:cs="Arial"/>
        </w:rPr>
        <w:t>Z-ca Okręgowego Inspektora Pracy</w:t>
      </w:r>
    </w:p>
    <w:p>
      <w:pPr>
        <w:pStyle w:val="Normal"/>
        <w:spacing w:lineRule="auto" w:line="276"/>
        <w:ind w:left="360" w:firstLine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ind w:left="360" w:firstLine="567"/>
        <w:rPr>
          <w:rFonts w:cs="Arial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 xml:space="preserve">  </w:t>
        <w:tab/>
      </w:r>
      <w:r>
        <w:rPr>
          <w:rFonts w:cs="Arial"/>
        </w:rPr>
        <w:t>Michał Wyszkowski</w:t>
      </w:r>
    </w:p>
    <w:p>
      <w:pPr>
        <w:pStyle w:val="Normal"/>
        <w:spacing w:lineRule="auto" w:line="276"/>
        <w:ind w:left="360" w:firstLine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ind w:left="360" w:firstLine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8789" w:leader="none"/>
        </w:tabs>
        <w:spacing w:before="600" w:after="0"/>
        <w:ind w:hanging="0"/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1418" w:top="1701" w:footer="851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5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620</wp:posOffset>
          </wp:positionH>
          <wp:positionV relativeFrom="paragraph">
            <wp:posOffset>-434340</wp:posOffset>
          </wp:positionV>
          <wp:extent cx="5644515" cy="9862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644515" cy="986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8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ind w:left="708" w:hanging="0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poznan.pip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 2018 OIP w Poznaniu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45:00Z</dcterms:created>
  <dc:creator>Beata Kraska</dc:creator>
  <dc:description/>
  <cp:keywords/>
  <dc:language>en-US</dc:language>
  <cp:lastModifiedBy>Beata Kraska</cp:lastModifiedBy>
  <cp:lastPrinted>2021-07-22T14:10:00Z</cp:lastPrinted>
  <dcterms:modified xsi:type="dcterms:W3CDTF">2023-07-25T08:00:00Z</dcterms:modified>
  <cp:revision>17</cp:revision>
  <dc:subject/>
  <dc:title/>
</cp:coreProperties>
</file>