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214"/>
        <w:gridCol w:w="338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Digitalizacja i udostępnienie cyfrowych dóbr kultury – zabytków oraz grobów i cmentarzy wojennych” (wnioskodawca – Minister Kultury i Dziedzictwa Narodowego, beneficjent – Narodowy Instytut Dziedzictwa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projektu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prowadzono nieprawidłowy „Całkowity koszt projektu”, który wynosi 37 264 029,10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prowadzono nieprawidłowy „Czas realizacji projektu” określony na ostatni dzień II kwartału 2019 r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przedstawiono „Wartość środków wydatkowanych”  niezgodną z wartością wydatków kwalifikowalnych wykazanych w złożonych wnioskach o płatność w stosunku do wartości porozumienia o dofinansowanie w części środków kwalifikowalnych, tj. 0,32%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ie wyjaśnieniami na wzorze formularza raportu w kolumnie „Status realizacji kamienia milowego” dla kamienia milowego „Opracowanie Raportu zakończenia etapu I” w kolumnie „Rzeczywisty termin osiągnięcia” nie podano daty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ie z wyjaśnieniami na wzorze formularza raportu w kolumnie „Powiązane wskaźniki projektu”, należy podać nr porządkowy z tab. „Wskaźniki efektywności projektu (KPI)” wraz z wartością docelową jaką się planuje zrealizować w danym kamieniu milowy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łącznie w tych kamieniach milowych, których osiągnięcie bezpośrednio wpłynie na zmianę wartości wskaźnika KPI osiągniętej od początku realizacji projektu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usunięcie zbędnych powiązań KPI z kamieniami milowymi prezentowanymi w  raporcie.</w:t>
            </w:r>
          </w:p>
        </w:tc>
      </w:tr>
      <w:tr>
        <w:trPr>
          <w:trHeight w:val="5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osiągnięcia wskaźnika KPI „Liczba wygenerowanych kluczy API”, który nie jest wskaźnikiem rezultatu, wykracza poza termin realizacji projekt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odukty końcowe projektu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wyjaśnieniami na wzorze formularza raportu w kolumnie „Komplementarność względem produktów innych projektów” należy opisać odrębnie dla każdego rozwiązania według porządk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systemu lub rejestr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zależnoś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aktualny status integracji systemów/implementacji rozwiązania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ie z wyjaśnieniami na wzorze formularza raportu w kolumnie „Sposób zarządzania ryzykiem” dla każdego ryzyka oprócz podejmowanych działań zarządczych należy wskazać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ziewanych lub faktycznych efektów tych działań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(w przypadku kolejnych raportów) czy nastąpiła zmiana w zakresie danego ryzyka w stosunku do poprzedniego okresu sprawozdawczego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08-26T07:50:00Z</dcterms:modified>
  <cp:revision>199</cp:revision>
  <dc:subject/>
  <dc:title/>
</cp:coreProperties>
</file>