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dokumentu: opis założeń projektu informatycznego pn. „Digitalizacja i opracowanie zasobów filmowych i okołofilmowych pochodzących ze zbiorów Filmoteki Narodowej – Instytutu Audiowizualnego oraz ich upowszechnianie poprzez zaawansowaną i wielofunkcyjną internetową platformę cyfrową «szukaj w zasobach»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 Cele i korzyści wynikające z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wierszu cel strategiczny odwołano się do nieobowiązującej wersji Programu Zintegrowanej Informatyzacji Państwa. Aktualni obowiązujący PZIP dostępny jest pod: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s://mc.bip.gov.pl/programy-realizowane-w-mc/program-zintegrowanej-informatyzacji-panstwa-realizacja-na-lata-2014-2022.html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</w:rPr>
              <w:t>Do opisu założeń projektu informatycznego wprowadzono korektę w postaci odniesienia się do aktualnie obowiązującego PZIP w poniższej postaci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Zintegrowanej Informatyzacji Państwa Realizacja na lata 2014 - 2022. Działania projektu wpisują się w cel główny strategii w zakresie modernizacji administracji publicznej z wykorzystaniem technologii cyfrowych nakierowana na potrzebę podniesienia sprawności państwa i poprawienie jakości relacji administracji z obywatelami i innymi interesariuszami.  Cel szczegółowy 4.2.1. Zwiększenie jakości oraz zakresu komunikacji między obywatelami i innymi interesariuszami a państw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c.bip.gov.pl/programy-realizowane-w-mc/program-zintegrowanej-informatyzacji-panstwa-realizacja-na-lata-2014-202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01:00Z</dcterms:created>
  <dc:creator>BAF</dc:creator>
  <dc:description/>
  <dc:language>en-US</dc:language>
  <cp:lastModifiedBy>Krzysztof Guzowski</cp:lastModifiedBy>
  <dcterms:modified xsi:type="dcterms:W3CDTF">2019-12-13T14:01:00Z</dcterms:modified>
  <cp:revision>2</cp:revision>
  <dc:subject/>
  <dc:title/>
</cp:coreProperties>
</file>