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/>
        <w:t>Załącznik nr 2 do umowy</w:t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3"/>
          <w:szCs w:val="23"/>
        </w:rPr>
        <w:t>Wykaz zagrożeń występujących na obszarze realizacji pakietów na terenie Nadleśnictwa Bryne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6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zy powodowane ruchomymi częściami maszy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ywane w trakcie prac z zakresu gospodarki leśnej pilarki ciągniki, wciągarki, pługi, rozdrabniacze, harvestery oraz pozostałe maszy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zy powodowane przez narzędzia podstawowe oraz urządzenia z napędem własny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ywane w trakcie prac z zakresu gospodarki leśnej narzędzia (siekiery, kostury, łopaty i pozostałe narzędzia) oraz urządzenia z napędem włas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zy powodowane przez środki transportu pionowego i poziomego oraz transportowane materiały i produkt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transportowe (samochody, ciągniki, żurawie hydrauliczne, wciągarki i inne środki transportowe) oraz materiały i produkty podlegające przemieszczaniu (zrywane drewno, transportowane materiały – siatka i słupki grodzeniowe, sadzonki wraz z opakowaniami itp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zy powstałe w wyniku poślizgnięć, potknięć i upadków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dne warunki terenowe (nierówności terenu, śliskie podłoże, zagłębienia terenu, zalegające na powierzchni terenu gałęzie i inne przedmioty utrudniające poruszanie się itp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zy powodowane upadkiem osób lub przedmiotów z wysokośc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na wysokościach (zbiór szyszek z drzew stojących, praca na dostrzegalniach p.poż, i inne), upadek przedmiotów z wysokości (spadające gałęzie drzew, przewracające się drzewa, pozostałe przedmioty spadające z wysokośc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zy powodowane przez wystające elementy, ostre krawędzie, chropowate powierzchn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 z mogącymi spowodować urazy wystającymi elementami, ostrymi krawędziami i chropowatymi elementami maszyn i urządzeń, budynków, podłoża, drzew i krzewów lub innych elementów znajdujących się w przestrzeni, w której realizowane są prace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ażenie prądem elektrycznym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 z maszynami i urządzeniami wykorzystującymi prąd elektryczny, możliwy kontakt z przewodami linii energetyczny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e pola elektromagnetyczn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 z radiotelefonami i urządzeniami komputerowym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łas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 z hałasem wywoływanym przez pilarki, ciągniki i inne źródł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gania i wibracje maszyn i narzędz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 z wywołującymi drgania i wibracje pilarkami, ciągnikami i innymi maszynami oraz urządzeniam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łaściwe natężenie oświetlenia, obciążenia wzrok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 z monitorami komputerowymi, obciążenie wzroku w trakcie zrywki drewna, obsługi wielooperacyjnych maszyn do pozyskania drewna, obserwacji prowadzonych w trakcie obsługi dostrzegalni ppoż. oraz pozostałych prac z zakresu gospodarki leśnej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rzenie lub odmrożenie związane ze źródłami wysokiej lub niskiej temp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atmosferyczne, wytwarzające wysoką lub niską temperaturę maszyn i urządzenia, otwarte źródła ogni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ne warunki atmosferyczn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zowanie zadań z zakresu gospodarki leśnej poza zamkniętymi pomieszczeniami w bezpośredni kontakcie z warunkami atmosferycznym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żenie na środki zawierające szkodliwe substancje chemiczn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 ze środkami ochrony roślin, szkodliwymi substancjami wykorzystywanymi w maszynach i urządzeniach stosowanych w gospodarce leśnej oraz szkodliwymi substancjami chemicznymi mogącymi znajdować się w którym realizowane są prace z zakresu gospodarki leśnej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żenie na pył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 z pyłami w trakcie pracy pilarką łańcuchową oraz w trakcie innych prac związanych z gospodarką leśn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bnoustroje chorobotwórcze (ze szczególnym uwzględnieniem organizmów powodujących COVID-19, boreliozę, KZM  i wściekliznę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dujące się w środowisku, w którym realizowane są zadania z zakresu gospodarki leśnej chorobotwórcze bakterie, wirusy i grzyby, w niektórych przypadkach przenoszone przez zwierzęta i owad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ryzienie, użądlenie, ukąszenie, zranienie lub stratowanie przez zwierzęt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dujące się w środowisku, w którym realizowane są zadania z zakresu gospodarki leśnej zwierzęt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ja osób trzecich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dujący się w środowisku, w którym realizowane są zadania z zakresu gospodarki leśnej złodzieje drewna, kłusownicy, osoby chore psychicznie, przestępcy itp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uszona pozycja ciała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ługa pilarek łańcuchowych, wielooperacyjnych maszyn do pozyskania drewna, forwarderów, stanowisk z monitorami ekranowymi i inne prac związane z gospodarką leśną wymagające pozycji wymuszonej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noszenie i podnoszenie ciężarów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e związane z pozyskaniem i zrywką drewna, w zakresie zalesień i odnowień, gospodarki szkółkarskiej, turystycznego zagospodarowania lasu, ochrony lasu, pozostałe, związane z przenoszeniem i podnoszeniem ciężarów, prace z zakresu gospodarki leśnej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 psychologiczn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e związane z ochroną p.poż , obsługą wielooperacyjnych maszyn do pozyskania drewna, urządzeń do zrywki drewna i pozostałe prace z zakresu gospodarki leśnej wymagające stałego natężenia uwag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e pożarem lub wybuche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a w środowisku podatnym na powstanie pożarów, wykorzystywanie maszyn i urządzeń z napędem spalinowym, stosowanie maszyn i urządzeń wykorzystujących energię elektryczną, możliwy kontakt z łatwopalnymi środkami chemicznymi, materiałami lub substancjami, możliwy kontakt z niewypałami i niewybucham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onięcie, podtopienie, ugrzęźnięc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na, strumienie o zwiększonej pojemności wskutek spiętrzeni przez działalność człowieka lub żerowiska zwierząt, rozjeżdżone maszynami leśnymi drogi i trakty o piaszczysto – gliniastym podłożu, obszary po zaoraniu pod uprawy i odnowieni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dnięcie do jam, jaskiń, dołów, lejów, wykopów, wąwozów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ość po wybuchach  - leje, doły. Również pozostałość po działalności człowieka – kopalnie doły. Efekt działania erozyjnych sił przyrody (wody, zwierząt, wiatru, słońcu etc.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żenie piorune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adowania atmosferycz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 z alergene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jdujące się w środowisku organizmy i substancje wywołujące reakcje alergicz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rzenia i zatrucia roślinami lub grzybami ich częściam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jdujące się w środowisku trujące lub mogące wywołać poparzenia rośliny i grzyb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zagrożenia trudne do zidentyfikowania na etapie sporządzania dokumentacji przetargowej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, nie wymienione powyżej źródła zagrożeń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20:00Z</dcterms:created>
  <dc:creator>agnieszka.drabek</dc:creator>
  <dc:description/>
  <cp:keywords/>
  <dc:language>en-US</dc:language>
  <cp:lastModifiedBy>Paweł Kaleta</cp:lastModifiedBy>
  <dcterms:modified xsi:type="dcterms:W3CDTF">2022-12-08T08:58:00Z</dcterms:modified>
  <cp:revision>7</cp:revision>
  <dc:subject/>
  <dc:title>Lista potencjalnych zagrożeń dla zdrowia lub życia osób przebywających, wykonujących pracę na terenie Nadleśnictwa Brynek</dc:title>
</cp:coreProperties>
</file>