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2.15.2023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Świadczenie usług telefonii komórkowej przez okres 24 miesięcy wraz z dostawą urządzeń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obowiązuję się wykonać przedmiot zamówienia, zgodnie z wymaganiami zawartymi w zapytaniu ofertowym, po cenach jednostkowych określonych w formularzu rzeczowo-cenowym, za łączną cenę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Cena oferty z podatkiem VAT wynosi: …………………………………..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kazana wyżej cena oferty obejmuje realizacje zamówienia na warunkach podanych w zapytaniu ofertowym nr </w:t>
      </w:r>
      <w:r>
        <w:rPr>
          <w:b/>
        </w:rPr>
        <w:t>PZ-POR-A.213.2.15.2023</w:t>
      </w:r>
      <w:r>
        <w:rPr/>
        <w:t>, w tym obejmuje dostawę telefonów komórkowych, kart SIM oraz świadczenie usług telefonii komórkowej przez okres 24 miesięcy. Cena oferty wynika z dołączonego i podpisanego formularza rzeczowo-cen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zględnił w cenach wszystkie koszty wykonania przedmiotu zamówienia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wykonać przedmiot zamówienia w terminie określonym w ogłosze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do zawarcia umowy na zaproponowanych warunkach określonych w zapytaniu ofert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, kwalifikacje, potencjał techniczny i zawodowy wymagany do realizacji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3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07:00Z</dcterms:created>
  <dc:creator>Magdalena Nowak-Stankowska</dc:creator>
  <dc:description/>
  <cp:keywords/>
  <dc:language>en-US</dc:language>
  <cp:lastModifiedBy>Magdalena Nowak-Stankowska</cp:lastModifiedBy>
  <cp:lastPrinted>2021-09-21T09:40:00Z</cp:lastPrinted>
  <dcterms:modified xsi:type="dcterms:W3CDTF">2023-10-24T11:13:00Z</dcterms:modified>
  <cp:revision>3</cp:revision>
  <dc:subject/>
  <dc:title/>
</cp:coreProperties>
</file>