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ofertowy- załącznik nr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wywóz i utylizacja odpadów gastronomicznych i pokonsumpcyjnych (odpad kategorii III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100"/>
        <w:gridCol w:w="2884"/>
        <w:gridCol w:w="1474"/>
        <w:gridCol w:w="1474"/>
        <w:gridCol w:w="1474"/>
        <w:gridCol w:w="1474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Kategori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odpadu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zacunkowa </w:t>
              <w:br/>
              <w:t>waga na rok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dnostkowa netto w z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 kg odpadu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Stawka podatku Va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godnie z obowiązującymi przepisami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z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całość)</w:t>
            </w:r>
          </w:p>
        </w:tc>
      </w:tr>
      <w:tr>
        <w:trPr>
          <w:trHeight w:val="93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dpady gastronomiczne                      i pokonsumpcyjn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8 000 kg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9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Razem brutt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cena powinna zawierać również transport, oraz inne czynniki wpływające na cenę wywozu odpadu.</w:t>
      </w:r>
    </w:p>
    <w:p>
      <w:pPr>
        <w:pStyle w:val="Normal"/>
        <w:jc w:val="both"/>
        <w:rPr/>
      </w:pPr>
      <w:r>
        <w:rPr>
          <w:sz w:val="22"/>
          <w:szCs w:val="22"/>
        </w:rPr>
        <w:t>Wywóz 2-3 razy w tygodniu (dni pracujące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dana ilość jest ilością szacunkową, Zleceniodawca zastrzega sobie prawo wykonania umowy w niepełnym wymiarze podanej ilości. Zleceniobiorca nie będzie sobie rościł z tego tytułu pretens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puszcza się częściowe wykonanie usługi np. transport poprzez podwykonawcę, pod warunkiem udokumentowania przez Zleceniobiorcę zawarcia umowy Zleceniobiorcy z Podwykonawcą w zakresie wskazanym, oraz  udokumentowania przez Zleceniobiorcę faktu, że Podwykonawca może prowadzić daną działalność zgodnie z aktualną decyzją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9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9:57:00Z</dcterms:created>
  <dc:creator>brzozowskij</dc:creator>
  <dc:description/>
  <cp:keywords/>
  <dc:language>en-US</dc:language>
  <cp:lastModifiedBy>Katarzyna Krogulec</cp:lastModifiedBy>
  <cp:lastPrinted>2021-02-17T13:10:00Z</cp:lastPrinted>
  <dcterms:modified xsi:type="dcterms:W3CDTF">2021-02-17T12:10:00Z</dcterms:modified>
  <cp:revision>5</cp:revision>
  <dc:subject/>
  <dc:title>Formularz ofertowy</dc:title>
</cp:coreProperties>
</file>