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ałącznik B.86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ZENIE WRODZONYCH ZESPOŁÓW AUTOZAPALNYCH (ICD-10 E85, R50.9, D89.8, D89.9)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  <w:gridCol w:w="6150"/>
      </w:tblGrid>
      <w:tr>
        <w:trPr>
          <w:trHeight w:val="279" w:hRule="atLeast"/>
        </w:trPr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ŚWIADCZENIA GWARANTOWANEGO</w:t>
            </w:r>
          </w:p>
        </w:tc>
      </w:tr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DCZENIOBIOR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EMAT DAWKOWANIA LEKU W PROGRAMIE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DANIA DIAGNOSTYCZNE WYKONYWANE </w:t>
              <w:br/>
              <w:t>W RAMACH PROGRAMU</w:t>
            </w:r>
          </w:p>
        </w:tc>
      </w:tr>
      <w:tr>
        <w:trPr>
          <w:trHeight w:val="2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Kwalifikacji pacjentów do terapii dokonuje Zespół Koordynacyjny powoływany przez Prezesa Narodowego Funduszu Zdrowia. Kwalifikacja do programu oraz weryfikacja skuteczności leczenia  odbywa się w oparciu o analizę dokumentacji nadesłanej przez  świadczeniodawcę.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yteria kwalifikacji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rodzone zespoły autozapalne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resowe zespoły zależne od kriopiryny (CAPS, ang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ryopyrin-Associated Periodic Syndromes), w tym:</w:t>
            </w:r>
          </w:p>
          <w:p>
            <w:pPr>
              <w:pStyle w:val="Akapitzlist"/>
              <w:numPr>
                <w:ilvl w:val="1"/>
                <w:numId w:val="7"/>
              </w:numPr>
              <w:spacing w:before="0" w:after="0"/>
              <w:ind w:left="567" w:hanging="283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worodkowa zapalna choroba wieloukładowa (NOMID, ang. Neonatal-Onset  Multisystem InflammatoryDisease); inna nazwa: przewlekły  niemowlęcy zespół neurologiczno-skórno-stawowy (CINCA, ang. Chronic Infantile Neurological, Cutaneous, Articular Syndrome),</w:t>
            </w:r>
          </w:p>
          <w:p>
            <w:pPr>
              <w:pStyle w:val="Akapitzlist"/>
              <w:numPr>
                <w:ilvl w:val="1"/>
                <w:numId w:val="7"/>
              </w:numPr>
              <w:spacing w:before="0" w:after="0"/>
              <w:ind w:left="567" w:hanging="283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espół Muckle-Wellsa (MWS, ang. Muckle-Wells Syndrome);</w:t>
            </w:r>
          </w:p>
          <w:p>
            <w:pPr>
              <w:pStyle w:val="Akapitzlist"/>
              <w:numPr>
                <w:ilvl w:val="1"/>
                <w:numId w:val="7"/>
              </w:numPr>
              <w:spacing w:before="0" w:after="0"/>
              <w:ind w:left="567" w:hanging="283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pół  rodzinnej pokrzywki indukowanej przez zimno (FCAS, ang. Familial Cold Autoinflammatory Syndrome)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ne wrodzone zespoły autozapalne:</w:t>
            </w:r>
          </w:p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PS;</w:t>
            </w:r>
          </w:p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MF, po nieskuteczności leczenia maksymalną tolerowaną dawką kolchicyny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igenowe zespoły autozapalne mediowane przez IL1</w:t>
            </w:r>
          </w:p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pól Schnizler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myloidoza wtórna, zależna od zmian autozapalnych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2 Określenie czasu leczenia w programie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zenie trwa do czasu podjęcia przez Zespół Koordynacyjny lub lekarza prowadzącego decyzji o wyłączeniu świadczeniobiorcy z programu, zgodnie z kryteriami wyłączenia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yteria wyłączenia</w:t>
            </w:r>
          </w:p>
          <w:p>
            <w:pPr>
              <w:pStyle w:val="Normal"/>
              <w:spacing w:lineRule="auto" w:line="276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akceptowane działania niepożądane lub nadwrażliwość na anakinrę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wierdzenie nieskuteczności leczenia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ężka niewydolnością nerek (klirens kreatyniny &lt; 30 ml/min.) – jeżeli jest to uzasadnione klinicznie w opinii  Zespołu Koordynacyjnego lub lekarza prowadzącego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zygnacja pacjenta z leczenia lub brak współpracy z pacjentem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Dawkowanie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wkę anakinry należy dostosować indywidualnie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dla danego pacjenta, zgodnie z Charakterystyką Produktu Leczniczego.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adania przy kwalifikacji:</w:t>
            </w:r>
          </w:p>
          <w:p>
            <w:pPr>
              <w:pStyle w:val="Akapitzlist"/>
              <w:spacing w:before="0" w:after="0"/>
              <w:ind w:left="394" w:hanging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adania obowiązkowe</w:t>
            </w:r>
          </w:p>
          <w:p>
            <w:pPr>
              <w:pStyle w:val="Akapitzlist"/>
              <w:spacing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, CRP, surowiczy amyloid (SAA), prokalcytonia,  ferrytyna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fologia krwi pełna z rozmazem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ład krzepnięcia: APTT, INR;D-dimery, fibrynogen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óby wątrobowe: AlAT, AspAT;GGTP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atynina, mocznik w surowicy; klirens kreatyniny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buminy; proteinogra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ciśnienia tętniczego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anie ogólne moczu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dania serologiczne w kierunku zakażeń HBV, HCV,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TG klatki piersiowej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G jamy brzusznej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317" w:hanging="317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Badania opcjonalne, w zależności od wskazań klinicznych lub zgodnie z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zaleceniami Zespołu Koordynacyjnego lub lekarza prowadzącego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a laryngologiczna lub konsultacja laryngologiczna z  badaniem słuchu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a neurologiczna lub  konsultacja neurologiczna z  badaniem obrazowym ( USG OUN i/lub MRI OUN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danie okulistyczne (odcinek przedni i dno oka)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kardiologiczna lub ocena kardiologiczna z ECHO serca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ultacja stomatologiczna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M na białko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nitorowanie leczenia</w:t>
            </w:r>
          </w:p>
          <w:p>
            <w:pPr>
              <w:pStyle w:val="Normal"/>
              <w:spacing w:lineRule="auto" w:line="276"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torowanie terapii należy przeprowadzać co 3-6 miesięcy (zależnie od wieku pacjenta, jego stanu klinicznego i odpowiedzi na leczenie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adania obowiązkowe</w:t>
            </w:r>
          </w:p>
          <w:p>
            <w:pPr>
              <w:pStyle w:val="Akapitzlist"/>
              <w:spacing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17" w:hanging="283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, CRP, surowiczy amyloid (SAA)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rfologia krwi pełna z rozmazem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kład krzepnięcia: APTT, INR;D-dimery, fibrynogen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óby wątrobowe: AlAT, AspAT;GGTP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reatynina, mocznik w surowicy; klirens kreatyniny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danie ogólne moczu; białko i mikroalbuminuria w moczu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cena ciśnienia tętniczego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Badania kontrolne w monitorowaniu leczenia wymienione w punktach 1-6 należy przeprowadzać nie rzadziej niż raz na 8 tygodni w pierwszych 6 miesiącach leczenia i nie rzadziej niż raz na 6 miesięcy w kolejnych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Badania opcjonalne, w zależności od wskazań klinicznych lub zgodnie z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zaleceniami Zespołu Koordynacyjnego lub lekarza prowadzącego</w:t>
            </w:r>
          </w:p>
          <w:p>
            <w:pPr>
              <w:pStyle w:val="Akapitzlist"/>
              <w:spacing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17" w:hanging="283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ultacja laryngologiczna lub konsultacja laryngologiczna z badaniem słuchu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317" w:hanging="283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ultacja neurologiczna lub  konsultacja neurologiczna z badaniem obrazowym (USG OUN i/lub MRI OUN),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badanie okulistyczne (odcinek przedni i dno oka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adania kontrolne wymienione w punktach 8-10 należy przeprowadzać nie rzadziej niż raz na 12 miesięcy w zależności od stwierdzanych u pacjenta objawów klinicznych oraz nieprawidłowości w badaniach dodatkowych stwierdzonych w trakcie kwalifikacji do lecz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itorowanie programu </w:t>
            </w:r>
          </w:p>
          <w:p>
            <w:pPr>
              <w:pStyle w:val="Normal"/>
              <w:spacing w:lineRule="auto" w:line="276"/>
              <w:ind w:left="3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madzenie w dokumentacji medycznej pacjenta danych dotyczących monitorowania leczenia i każdorazowe ich przedstawianie na żądanie kontrolerów Narodowego Funduszu Zdrowi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enie danych zawartych w rejestrze (SMPT) dostępnym za pomocą aplikacji internetowej udostępnionej przez OW NFZ, z częstotliwością zgodną z opisem programu oraz na zakończenie leczeni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ie informacji sprawozdawczo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1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4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mbria" w:hAnsi="Cambria" w:eastAsia="Calibri" w:cs="Cambria"/>
      <w:sz w:val="24"/>
      <w:szCs w:val="22"/>
      <w:lang w:val="pl-PL"/>
    </w:rPr>
  </w:style>
  <w:style w:type="character" w:styleId="TextChar">
    <w:name w:val="Text Char"/>
    <w:qFormat/>
    <w:rPr>
      <w:rFonts w:eastAsia="MS Mincho;ＭＳ 明朝"/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NormalTableChar">
    <w:name w:val="Normal Table Char"/>
    <w:qFormat/>
    <w:rPr>
      <w:sz w:val="18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120" w:after="120"/>
      <w:ind w:left="720" w:hanging="0"/>
      <w:contextualSpacing/>
      <w:jc w:val="both"/>
    </w:pPr>
    <w:rPr>
      <w:rFonts w:ascii="Cambria" w:hAnsi="Cambria" w:eastAsia="Calibri" w:cs="Cambria"/>
      <w:szCs w:val="22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eastAsia="MS Mincho;ＭＳ 明朝"/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center" w:pos="144" w:leader="none"/>
      </w:tabs>
      <w:bidi w:val="0"/>
      <w:spacing w:before="200" w:after="0"/>
      <w:ind w:left="360" w:hanging="360"/>
    </w:pPr>
    <w:rPr>
      <w:rFonts w:ascii="Helvetica Condensed;Arial" w:hAnsi="Helvetica Condensed;Arial" w:eastAsia="SimSun;宋体" w:cs="Helvetica Condensed;Arial"/>
      <w:color w:val="auto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Normal1">
    <w:name w:val="Table Normal1"/>
    <w:basedOn w:val="Normal"/>
    <w:qFormat/>
    <w:pPr/>
    <w:rPr>
      <w:sz w:val="18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00:00Z</dcterms:created>
  <dc:creator/>
  <dc:description/>
  <cp:keywords/>
  <dc:language>en-US</dc:language>
  <cp:lastModifiedBy/>
  <cp:lastPrinted>2016-11-28T12:04:00Z</cp:lastPrinted>
  <dcterms:modified xsi:type="dcterms:W3CDTF">2017-07-26T09:00:00Z</dcterms:modified>
  <cp:revision>0</cp:revision>
  <dc:subject/>
  <dc:title/>
</cp:coreProperties>
</file>