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ojazdu pożarowego nr 13 w Leśnictwie Wąkop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87181375"/>
      <w:bookmarkStart w:id="1" w:name="__Fieldmark__0_148718137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87181375"/>
      <w:bookmarkStart w:id="3" w:name="__Fieldmark__1_148718137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6-13T10:29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