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30 kwiet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2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w związku z uwagami zgłoszonymi przez Ministra Cyfryzacji do raportu za I kwartał 2020 r. z postępu rzeczowo – finansowego projektu informatycznego  pn.</w:t>
      </w:r>
      <w:r>
        <w:rPr>
          <w:i/>
        </w:rPr>
        <w:t xml:space="preserve"> Modernizacja i wdrożenie nowych rozwiązań oraz e-usług w systemie Zintegrowanej Komunikacji Ogólnopolskiej Sieci Teleinformatycznej numeru 112, </w:t>
      </w:r>
      <w:r>
        <w:rPr/>
        <w:t>uprzejmie przekazuję w załączeniu stanowisko beneficjenta projektu do zgłoszonych uwag wraz                           ze zaktualizowaną wersją przedmiotowego raportu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ktualizowany raport za I kwartał 2020 r. z postępu rzeczowo – finansow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41:00Z</dcterms:created>
  <dc:creator>Borzęcki Marcin</dc:creator>
  <dc:description/>
  <cp:keywords/>
  <dc:language>en-US</dc:language>
  <cp:lastModifiedBy>Idaszak Wioletta</cp:lastModifiedBy>
  <cp:lastPrinted>2020-02-03T09:54:00Z</cp:lastPrinted>
  <dcterms:modified xsi:type="dcterms:W3CDTF">2020-04-30T13:54:00Z</dcterms:modified>
  <cp:revision>6</cp:revision>
  <dc:subject/>
  <dc:title>Departament Współpracy</dc:title>
</cp:coreProperties>
</file>