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6 do Zaproszenia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(Nazwa i adres wykonawcy)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, dnia _____________ 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  <w:br/>
        <w:t>ORAZ O BRAKU PODSTAW DO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rowadzonego przez Zamawiającego Nadleśnictwo Czarnobór w trybie pozaustawowym pn.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ywanie usług z zakresu gospodarki leśnej na terenie Nadleśnictwa Czarnobór w roku 2022 – Leśnictwo Płytnic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 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oznaliśmy się z warunkami udziału w postępowaniu określonymi w zaproszeniu do złożenia oferty i wzorze umowy stanowiącym załącznik do zaproszenia oraz miejscem realizacji zamówienia i przyjmujemy je bez zastrzeżeń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my niezbędną wiedzę i doświadczenie do wykonania zamówienia (realizowaliśmy zamówienia o podobnym charakterze) oraz dysponujemy odpowiednim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ystkie informacje podane w oświadczeniach zawartych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Nie podlegamy wykluczeniu z postępowania na podstawie poniższych oświadczeń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wobec mnie nie wydano prawomocnego wyroku sądu ani ostatecznej decyzji administracyjnej o zaleganiu z uiszczaniem podatków, opłat lub składek na ubezpieczenia społeczne lub zdrowotne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 publicznego oświadczam, że wobec mnie nie orzeczono tytułem środka zapobiegawczego zakazu ubiegania się o zamówienia publiczn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</w:t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SA.2300.25.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2:00Z</dcterms:created>
  <dc:creator>aneta.malolepsza</dc:creator>
  <dc:description/>
  <cp:keywords/>
  <dc:language>en-US</dc:language>
  <cp:lastModifiedBy>Adriana Nowik</cp:lastModifiedBy>
  <cp:lastPrinted>2017-05-23T12:32:00Z</cp:lastPrinted>
  <dcterms:modified xsi:type="dcterms:W3CDTF">2022-02-23T09:36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