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projekt ustawy o zmianie ustawy – Prawo budowlane oraz niektórych innych ustaw.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D4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27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2-11-18T09:27:00Z</dcterms:modified>
  <cp:revision>2</cp:revision>
  <dc:subject/>
  <dc:title/>
</cp:coreProperties>
</file>