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Majewski</w:t>
        <w:tab/>
        <w:t xml:space="preserve">                                   </w:t>
      </w:r>
      <w:r>
        <w:rPr>
          <w:sz w:val="20"/>
          <w:szCs w:val="20"/>
        </w:rPr>
        <w:t xml:space="preserve">                   Warszawa, dnia 12 kwietnia </w:t>
      </w:r>
      <w:r>
        <w:rPr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2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 kwartał 2019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Modernizacja i wdrożenie nowych rozwiązań oraz e-usług w Systemie Zintegrowanej Komunikacji Ogólnopolskiej Sieci Teleinformatycznej numeru 112 -  </w:t>
      </w:r>
      <w:r>
        <w:rPr/>
        <w:t>beneficjent Komenda Główna Policji</w:t>
      </w:r>
      <w:r>
        <w:rPr>
          <w:i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Cyfrowe udostępnienie dokumentacji administracji sektora publicznego – urzędów wojewódzkich – </w:t>
      </w:r>
      <w:r>
        <w:rPr/>
        <w:t>beneficjent Mazowiecki Urząd Wojewódzki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/>
        <w:t xml:space="preserve">oraz raport końcowy z realizacji projektu informatycznego pn. </w:t>
      </w:r>
      <w:r>
        <w:rPr>
          <w:i/>
        </w:rPr>
        <w:t xml:space="preserve">Modernizacja Systemu Wspomagania Obsługi Policji - </w:t>
      </w:r>
      <w:r>
        <w:rPr/>
        <w:t>beneficjent Komenda Główna Policji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</w:rPr>
      </w:pPr>
      <w:r>
        <w:rPr>
          <w:rFonts w:cs="Arial"/>
          <w:sz w:val="18"/>
          <w:szCs w:val="18"/>
        </w:rPr>
        <w:tab/>
        <w:tab/>
        <w:tab/>
        <w:t xml:space="preserve">                </w:t>
      </w:r>
      <w:r>
        <w:rPr>
          <w:rFonts w:cs="Arial"/>
          <w:i/>
        </w:rPr>
        <w:t>Z poważaniem,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 xml:space="preserve">           Paweł Majewski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ind w:left="6096" w:hanging="0"/>
        <w:jc w:val="both"/>
        <w:rPr>
          <w:rFonts w:cs="Arial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Arial"/>
          <w:i/>
          <w:sz w:val="18"/>
          <w:szCs w:val="18"/>
        </w:rPr>
        <w:t>(podpisano elektronicznie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39:00Z</dcterms:created>
  <dc:creator>Borzęcki Marcin</dc:creator>
  <dc:description/>
  <cp:keywords/>
  <dc:language>en-US</dc:language>
  <cp:lastModifiedBy>Idaszak Wioletta</cp:lastModifiedBy>
  <cp:lastPrinted>2019-04-12T13:46:00Z</cp:lastPrinted>
  <dcterms:modified xsi:type="dcterms:W3CDTF">2019-04-12T11:47:00Z</dcterms:modified>
  <cp:revision>4</cp:revision>
  <dc:subject/>
  <dc:title>Departament Współpracy</dc:title>
</cp:coreProperties>
</file>