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LAN DZIAŁANIA NA RZECZ POPRAWY ZAPEWNIANIA DOSTĘPNOŚCI OSOBOM ZE SZCZEGÓLNYMI POTRZEBAMI PRZEZ …………………………………………… [nazwa urzędu] NA LATA 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43"/>
        <w:gridCol w:w="2291"/>
        <w:gridCol w:w="4761"/>
        <w:gridCol w:w="2084"/>
        <w:gridCol w:w="2051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ziała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soba/jednostka odpowiedzialn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posób realizacji działani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as realizacji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szt</w:t>
            </w:r>
          </w:p>
        </w:tc>
      </w:tr>
      <w:tr>
        <w:trPr>
          <w:trHeight w:val="30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p. zmiana regulaminu zatrudnienia </w:t>
              <w:br/>
              <w:t xml:space="preserve">w Urzędzie, uwzględnienie zapisów dotyczących osób </w:t>
              <w:br/>
              <w:t>z niepełnosprawnością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ział Kadr </w:t>
              <w:br/>
              <w:t>przy współpracy Koordynatora ds. dostępności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292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nie wzoru zapisów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292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ultacje wewnętrzn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292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ultacje z organizacjami pozarządowym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292" w:hanging="283"/>
              <w:rPr/>
            </w:pPr>
            <w:r>
              <w:rPr>
                <w:rFonts w:cs="Arial" w:ascii="Arial" w:hAnsi="Arial"/>
                <w:sz w:val="22"/>
                <w:szCs w:val="22"/>
              </w:rPr>
              <w:t>opracowanie ostatecznej wersji dokumen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292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twierdzenie dokumentu przez decydent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292" w:hanging="283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drożenie regulaminu (upublicznienie </w:t>
              <w:br/>
              <w:t>w BIP, poinformowanie pracowników Urzędu, szkolenia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rwiec 2021 r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angażowanie pracowników Działu Kadr, Koordynator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245" w:gutter="0" w:header="284" w:top="1557" w:footer="1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73850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02360" cy="673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0236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wiadomociemail19">
    <w:name w:val="Styl wiadomości e-mail 19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Arial" w:hAnsi="Arial" w:cs="Arial"/>
      <w:b/>
      <w:bC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style29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34:00Z</dcterms:created>
  <dc:creator>L.Janoszka</dc:creator>
  <dc:description/>
  <cp:keywords/>
  <dc:language>en-US</dc:language>
  <cp:lastModifiedBy>Joanna Mazurkiewicz</cp:lastModifiedBy>
  <cp:lastPrinted>2020-03-12T09:12:00Z</cp:lastPrinted>
  <dcterms:modified xsi:type="dcterms:W3CDTF">2020-11-03T09:56:00Z</dcterms:modified>
  <cp:revision>6</cp:revision>
  <dc:subject/>
  <dc:title>ZGŁOSZENIE UDZIAŁU W KONFERENCJI</dc:title>
</cp:coreProperties>
</file>