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EGULAMIN PRACY </w:t>
      </w:r>
    </w:p>
    <w:p>
      <w:pPr>
        <w:pStyle w:val="Heading1"/>
        <w:spacing w:lineRule="auto" w:line="360" w:before="120" w:after="120"/>
        <w:rPr>
          <w:rFonts w:cs="Arial"/>
        </w:rPr>
      </w:pPr>
      <w:r>
        <w:rPr>
          <w:rFonts w:cs="Arial"/>
        </w:rPr>
        <w:t>Postanowienia ogól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 w:before="120" w:after="120"/>
        <w:ind w:left="540" w:hanging="360"/>
        <w:rPr>
          <w:rFonts w:ascii="Arial" w:hAnsi="Arial" w:cs="Arial"/>
        </w:rPr>
      </w:pPr>
      <w:r>
        <w:rPr>
          <w:rFonts w:cs="Arial" w:ascii="Arial" w:hAnsi="Arial"/>
        </w:rPr>
        <w:t>Do słownika pojęć, zaleca się dodanie dwóch określeń (jeśli wcześniej nie występowały)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osobie z niepełnosprawnością – należy przez to rozumieć pracownika, którego niepełnosprawność została stwierdzona odpowiednim orzeczeniem o stopniu niepełnosprawności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osobie ze szczególnymi potrzebami – należy przez to rozumieć osobę, która ze względu na swoje cechy zewnętrzne lub wewnętrzne, albo ze względu na okoliczności, w których się znajduje, musi podjąć dodatkowe działania lub zastosować dodatkowe środki w celu przezwyciężenia bariery, aby uczestniczyć w różnych sferach życia na zasadzie równości z innymi osobami,</w:t>
      </w:r>
    </w:p>
    <w:p>
      <w:pPr>
        <w:pStyle w:val="Heading1"/>
        <w:spacing w:lineRule="auto" w:line="360" w:before="120" w:after="120"/>
        <w:rPr/>
      </w:pPr>
      <w:r>
        <w:rPr/>
        <w:t>Prawa i obowiązki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 w:ascii="Arial" w:hAnsi="Arial"/>
        </w:rPr>
        <w:t>Zaleca się dodanie zapisów dotyczących obowiązków pracodawcy w zakres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umożliwienia wykonywanie obowiązków w formie telepracy/pracy zdalnej osobom ze szczególnymi potrzebami, jeżeli jest to możliwe na danym stanowis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w przypadku zatrudnienia osób z niepełnosprawnościami dostosowania stanowiska pracy, w tym zapewnienia niezbędnych do pracy narzędzi.</w:t>
      </w:r>
    </w:p>
    <w:p>
      <w:pPr>
        <w:pStyle w:val="Heading1"/>
        <w:spacing w:lineRule="auto" w:line="360" w:before="120" w:after="120"/>
        <w:rPr/>
      </w:pPr>
      <w:r>
        <w:rPr/>
        <w:t>Prawa i obowiązki pracowników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soba z niepełnosprawnością ma prawo do </w:t>
      </w:r>
      <w:r>
        <w:rPr>
          <w:rFonts w:cs="Arial" w:ascii="Arial" w:hAnsi="Arial"/>
          <w:b/>
        </w:rPr>
        <w:t xml:space="preserve">dodatkowej </w:t>
      </w:r>
      <w:r>
        <w:rPr>
          <w:rFonts w:cs="Arial" w:ascii="Arial" w:hAnsi="Arial"/>
        </w:rPr>
        <w:t xml:space="preserve">przerwy w pracy </w:t>
        <w:br/>
        <w:t xml:space="preserve">na gimnastykę usprawniającą lub wypoczynek. Czas przerwy wynosi 15 minut </w:t>
        <w:br/>
        <w:t>i jest wliczany do czasu pracy. Nie narusza to uprawnienia do 15 minut przerwy pracownika, którego dobowy wymiar czasu pracy wynosi co najmniej 6 godzin.</w:t>
      </w:r>
    </w:p>
    <w:p>
      <w:pPr>
        <w:pStyle w:val="Heading1"/>
        <w:spacing w:lineRule="auto" w:line="360" w:before="120" w:after="120"/>
        <w:rPr/>
      </w:pPr>
      <w:r>
        <w:rPr/>
        <w:t>Czas prac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Czas pracy osoby z niepełnosprawnością nie może przekraczać 8 godzin </w:t>
        <w:br/>
        <w:t xml:space="preserve">na dobę i 40 godzin tygodniowo. Chyba, że na wniosek osoby </w:t>
        <w:br/>
        <w:t xml:space="preserve">z niepełnosprawnością, lekarz przeprowadzający badania profilaktyczne pracowników lub w razie jego braku lekarz sprawujący opiekę nad tą osobą wyrazi na to zgod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Czas pracy osoby z niepełnosprawnością zaliczonej do znacznego </w:t>
        <w:br/>
        <w:t xml:space="preserve">lub umiarkowanego stopnia niepełnosprawności nie może przekraczać 7 godzin na dobę i 35 godzin tygodniowo. Chyba, że na wniosek osoby </w:t>
        <w:br/>
        <w:t xml:space="preserve">z niepełnosprawnością, lekarz przeprowadzający badania profilaktyczne pracowników lub w razie jego braku lekarz sprawujący opiekę nad tą osobą wyrazi na to zgodę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soba z niepełnosprawnością nie może być zatrudniona w godzinach nadliczbowych, z zastrzeżeniem powyższych punktów (zdanie drugie).</w:t>
      </w:r>
    </w:p>
    <w:p>
      <w:pPr>
        <w:pStyle w:val="Heading1"/>
        <w:spacing w:lineRule="auto" w:line="360" w:before="120" w:after="120"/>
        <w:rPr>
          <w:u w:val="none"/>
        </w:rPr>
      </w:pPr>
      <w:r>
        <w:rPr/>
        <w:t>Zasady udzielania urlopów i innych zwolnień o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soba z niepełnosprawnością, o której mowa w punkcie 2 powyżej (osoba z niepełnosprawnością zaliczonej do znacznego lub umiarkowanego stopnia niepełnosprawności) ma prawo do zwolnienia od pracy z zachowaniem prawa do wynagrodzenia w celu wykonania badań specjalistycznych, zabiegów leczniczych lub usprawniających, a także w celu uzyskania zaopatrzenia ortopedycznego lub jego naprawy, jeżeli czynności te nie mogą być wykonane poza godzinami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sobie z niepełnosprawnością, zaliczonej do znacznego lub umiarkowanego stopnia niepełnosprawności przysługuje dodatkowy urlop wypoczynkowy w wymiarze 10 dni roboczych w roku kalendarzowym. Prawo do pierwszego urlopu dodatkowego osoba ta nabywa po przepracowaniu jednego roku po zaliczeniu jej do jednego z tych stopni niepełnospraw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soba z niepełnosprawnością, o której mowa powyżej ma prawo </w:t>
        <w:br/>
        <w:t xml:space="preserve">do zwolnienia od pracy z zachowaniem prawa do wynagrodzenia w wymiarze </w:t>
        <w:br/>
        <w:t>do 21 dni roboczych w celu uczestniczenia w turnusie rehabilitacyjnym nie częściej niż raz w roku, jeżeli na ten turnus została skierowana na wniosek lekarza, pod którego opieką znajduje się ta osob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rPr/>
      </w:pPr>
      <w:r>
        <w:rPr>
          <w:rFonts w:cs="Arial" w:ascii="Arial" w:hAnsi="Arial"/>
        </w:rPr>
        <w:t>Łączny wymiar urlopu określonego w punkcie 2 i zwolnienia od pracy, o którym mowa w punkcie 3, nie może przekroczyć 21 dni roboczych w roku kalendarzowym.</w:t>
      </w:r>
    </w:p>
    <w:p>
      <w:pPr>
        <w:pStyle w:val="Heading1"/>
        <w:spacing w:lineRule="auto" w:line="360" w:before="120" w:after="120"/>
        <w:rPr/>
      </w:pPr>
      <w:r>
        <w:rPr/>
        <w:t>Bezpieczeństwo i higiena pracy. Ochrona przeciwpożarowa.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rFonts w:eastAsia="Calibri" w:cs="Arial" w:ascii="Arial" w:hAnsi="Arial"/>
        </w:rPr>
        <w:t>1. Pracodawca jest zobowiązany chronić zdrowie i życie pracowników poprzez zapewnienie bezpiecznych i higienicznych warunków pracy, a w szczególności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120" w:after="12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uwzględniać ochronę zdrowia pracowników młodocianych, kobiet w ciąży, karmiących piersią oraz pracowników z niepełnosprawnościami w ramach podejmowanych działań profilaktycznych.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73850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102360" cy="673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Cs/>
      <w:kern w:val="2"/>
      <w:sz w:val="28"/>
      <w:szCs w:val="32"/>
      <w:u w:val="single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 w:val="28"/>
      <w:szCs w:val="3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Z3Tekst">
    <w:name w:val="PRZ3 - Tekst"/>
    <w:qFormat/>
    <w:pPr>
      <w:widowControl w:val="false"/>
      <w:tabs>
        <w:tab w:val="clear" w:pos="708"/>
        <w:tab w:val="right" w:pos="8789" w:leader="dot"/>
      </w:tabs>
      <w:suppressAutoHyphens w:val="true"/>
      <w:autoSpaceDE w:val="false"/>
      <w:bidi w:val="0"/>
      <w:spacing w:lineRule="atLeast" w:line="260"/>
      <w:ind w:left="283" w:right="283" w:hanging="0"/>
      <w:jc w:val="both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PRZ1rdtytu">
    <w:name w:val="PRZ1 - Śródtytuł"/>
    <w:qFormat/>
    <w:pPr>
      <w:keepNext w:val="true"/>
      <w:widowControl w:val="false"/>
      <w:suppressAutoHyphens w:val="true"/>
      <w:autoSpaceDE w:val="false"/>
      <w:bidi w:val="0"/>
      <w:spacing w:lineRule="atLeast" w:line="270" w:before="120" w:after="120"/>
      <w:jc w:val="center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03:00Z</dcterms:created>
  <dc:creator>kslowik</dc:creator>
  <dc:description/>
  <cp:keywords/>
  <dc:language>en-US</dc:language>
  <cp:lastModifiedBy>Natalia Wasielewska</cp:lastModifiedBy>
  <cp:lastPrinted>2020-01-17T11:03:00Z</cp:lastPrinted>
  <dcterms:modified xsi:type="dcterms:W3CDTF">2021-02-24T10:03:00Z</dcterms:modified>
  <cp:revision>2</cp:revision>
  <dc:subject/>
  <dc:title>Załącznik</dc:title>
</cp:coreProperties>
</file>