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9" w:type="dxa"/>
        <w:jc w:val="center"/>
        <w:tblInd w:w="0" w:type="dxa"/>
        <w:tblLayout w:type="fixed"/>
        <w:tblCellMar>
          <w:top w:w="0" w:type="dxa"/>
          <w:left w:w="108" w:type="dxa"/>
          <w:bottom w:w="0" w:type="dxa"/>
          <w:right w:w="108" w:type="dxa"/>
        </w:tblCellMar>
      </w:tblPr>
      <w:tblGrid>
        <w:gridCol w:w="2269"/>
        <w:gridCol w:w="709"/>
        <w:gridCol w:w="375"/>
        <w:gridCol w:w="333"/>
        <w:gridCol w:w="709"/>
        <w:gridCol w:w="709"/>
        <w:gridCol w:w="142"/>
        <w:gridCol w:w="76"/>
        <w:gridCol w:w="491"/>
        <w:gridCol w:w="283"/>
        <w:gridCol w:w="425"/>
        <w:gridCol w:w="426"/>
        <w:gridCol w:w="283"/>
        <w:gridCol w:w="512"/>
        <w:gridCol w:w="55"/>
        <w:gridCol w:w="142"/>
        <w:gridCol w:w="142"/>
        <w:gridCol w:w="7"/>
        <w:gridCol w:w="560"/>
        <w:gridCol w:w="708"/>
        <w:gridCol w:w="142"/>
        <w:gridCol w:w="567"/>
        <w:gridCol w:w="894"/>
      </w:tblGrid>
      <w:tr>
        <w:trPr>
          <w:trHeight w:val="1611" w:hRule="atLeast"/>
        </w:trPr>
        <w:tc>
          <w:tcPr>
            <w:tcW w:w="774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color w:val="000000"/>
                <w:sz w:val="20"/>
                <w:szCs w:val="20"/>
              </w:rPr>
            </w:pPr>
            <w:bookmarkStart w:id="0" w:name="t1"/>
            <w:r>
              <w:rPr>
                <w:rFonts w:cs="Times New Roman" w:ascii="Times New Roman" w:hAnsi="Times New Roman"/>
                <w:b/>
                <w:color w:val="000000"/>
                <w:sz w:val="20"/>
                <w:szCs w:val="20"/>
              </w:rPr>
              <w:t>Nazwa projektu</w:t>
            </w:r>
          </w:p>
          <w:p>
            <w:pPr>
              <w:pStyle w:val="TYTUAKTUprzedmiotregulacjiustawylubrozporzdzenia"/>
              <w:spacing w:lineRule="auto" w:line="24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Projekt </w:t>
            </w:r>
            <w:bookmarkStart w:id="1" w:name="_Hlk22038524"/>
            <w:r>
              <w:rPr>
                <w:rFonts w:cs="Times New Roman" w:ascii="Times New Roman" w:hAnsi="Times New Roman"/>
                <w:b w:val="false"/>
                <w:bCs w:val="false"/>
                <w:sz w:val="20"/>
                <w:szCs w:val="20"/>
              </w:rPr>
              <w:t xml:space="preserve">rozporządzenia Ministra Sprawiedliwości zmieniającego rozporządzenie – Regulamin urzędowania sądów powszechnych </w:t>
            </w:r>
          </w:p>
          <w:p>
            <w:pPr>
              <w:pStyle w:val="Normal"/>
              <w:spacing w:lineRule="auto" w:line="240"/>
              <w:ind w:hanging="34"/>
              <w:jc w:val="both"/>
              <w:rPr>
                <w:rFonts w:ascii="Times New Roman" w:hAnsi="Times New Roman" w:eastAsia="Arial" w:cs="Times New Roman"/>
                <w:b/>
                <w:b/>
                <w:bCs/>
                <w:i/>
                <w:i/>
                <w:color w:val="FF0000"/>
                <w:sz w:val="20"/>
                <w:szCs w:val="20"/>
              </w:rPr>
            </w:pPr>
            <w:r>
              <w:rPr>
                <w:rFonts w:eastAsia="Arial" w:cs="Times New Roman" w:ascii="Times New Roman" w:hAnsi="Times New Roman"/>
                <w:b/>
                <w:bCs/>
                <w:i/>
                <w:color w:val="FF0000"/>
                <w:sz w:val="20"/>
                <w:szCs w:val="20"/>
              </w:rPr>
            </w:r>
            <w:bookmarkEnd w:id="1"/>
          </w:p>
          <w:p>
            <w:pPr>
              <w:pStyle w:val="Normal"/>
              <w:spacing w:lineRule="auto" w:line="240"/>
              <w:ind w:hanging="34"/>
              <w:jc w:val="both"/>
              <w:rPr>
                <w:rFonts w:ascii="Times New Roman" w:hAnsi="Times New Roman" w:eastAsia="Arial" w:cs="Times New Roman"/>
                <w:b/>
                <w:b/>
                <w:bCs/>
                <w:i/>
                <w:i/>
                <w:color w:val="FF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34"/>
              <w:rPr>
                <w:rFonts w:ascii="Times New Roman" w:hAnsi="Times New Roman" w:cs="Times New Roman"/>
                <w:color w:val="000000"/>
                <w:sz w:val="20"/>
                <w:szCs w:val="20"/>
              </w:rPr>
            </w:pPr>
            <w:bookmarkStart w:id="2" w:name="t1"/>
            <w:r>
              <w:rPr>
                <w:rFonts w:cs="Times New Roman" w:ascii="Times New Roman" w:hAnsi="Times New Roman"/>
                <w:color w:val="000000"/>
                <w:sz w:val="20"/>
                <w:szCs w:val="20"/>
              </w:rPr>
              <w:t>Ministerstwo Sprawiedliwości</w:t>
            </w:r>
            <w:bookmarkEnd w:id="2"/>
            <w:r>
              <w:rPr>
                <w:rFonts w:cs="Times New Roman" w:ascii="Times New Roman" w:hAnsi="Times New Roman"/>
                <w:color w:val="000000"/>
                <w:sz w:val="20"/>
                <w:szCs w:val="20"/>
              </w:rPr>
              <w:t xml:space="preserve"> – ministerstwo wiodące</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before="0" w:after="120"/>
              <w:ind w:hanging="45"/>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Piotr Lesisz - główny specjalista-referendarz sądowy, Departament Legislacyjny Prawa Cywilnego, tel. 22 39 76 509, e-mail: </w:t>
            </w:r>
            <w:hyperlink r:id="rId2">
              <w:r>
                <w:rPr>
                  <w:rStyle w:val="InternetLink"/>
                  <w:rFonts w:cs="Times New Roman" w:ascii="Times New Roman" w:hAnsi="Times New Roman"/>
                  <w:sz w:val="20"/>
                  <w:szCs w:val="20"/>
                </w:rPr>
                <w:t>p</w:t>
              </w:r>
              <w:r>
                <w:rPr>
                  <w:rStyle w:val="InternetLink"/>
                  <w:rFonts w:cs="Times New Roman" w:ascii="Times New Roman" w:hAnsi="Times New Roman"/>
                  <w:bCs/>
                  <w:sz w:val="20"/>
                  <w:szCs w:val="20"/>
                </w:rPr>
                <w:t>iotr.lesisz@ms.gov.pl</w:t>
              </w:r>
            </w:hyperlink>
            <w:r>
              <w:rPr>
                <w:rFonts w:cs="Times New Roman" w:ascii="Times New Roman" w:hAnsi="Times New Roman"/>
                <w:bCs/>
                <w:color w:val="000000"/>
                <w:sz w:val="20"/>
                <w:szCs w:val="20"/>
              </w:rPr>
              <w:t xml:space="preserve"> </w:t>
            </w:r>
          </w:p>
        </w:tc>
        <w:tc>
          <w:tcPr>
            <w:tcW w:w="321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Data sporządzenia</w:t>
              <w:br/>
            </w:r>
            <w:r>
              <w:rPr>
                <w:rFonts w:cs="Times New Roman" w:ascii="Times New Roman" w:hAnsi="Times New Roman"/>
                <w:sz w:val="20"/>
                <w:szCs w:val="20"/>
              </w:rPr>
              <w:t>22.03.2021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3" w:name="Lista1"/>
          </w:p>
          <w:p>
            <w:pPr>
              <w:pStyle w:val="Normal"/>
              <w:suppressAutoHyphens w:val="true"/>
              <w:autoSpaceDE w:val="false"/>
              <w:spacing w:lineRule="auto" w:line="240"/>
              <w:jc w:val="both"/>
              <w:rPr>
                <w:rFonts w:ascii="Times New Roman" w:hAnsi="Times New Roman" w:eastAsia="Times New Roman" w:cs="Times New Roman"/>
                <w:bCs/>
                <w:sz w:val="20"/>
                <w:szCs w:val="20"/>
                <w:lang w:eastAsia="pl-PL"/>
              </w:rPr>
            </w:pPr>
            <w:bookmarkEnd w:id="3"/>
            <w:r>
              <w:rPr>
                <w:rFonts w:eastAsia="Times New Roman" w:cs="Times New Roman" w:ascii="Times New Roman" w:hAnsi="Times New Roman"/>
                <w:bCs/>
                <w:sz w:val="20"/>
                <w:szCs w:val="20"/>
                <w:lang w:eastAsia="pl-PL"/>
              </w:rPr>
              <w:t xml:space="preserve">art. 41 § 1 ustawy z dnia 27 lipca 2001 r. – Prawo o ustroju sądów powszechnych (Dz. U. z 2020 r. poz. 2072) </w:t>
            </w:r>
          </w:p>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Nr w wykazie prac</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55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20"/>
                <w:szCs w:val="20"/>
              </w:rPr>
              <w:t>OCENA SKUTKÓW REGULACJI</w:t>
            </w:r>
          </w:p>
        </w:tc>
      </w:tr>
      <w:tr>
        <w:trPr>
          <w:trHeight w:val="33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4" w:name="Wybór1"/>
            <w:bookmarkEnd w:id="4"/>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120" w:after="120"/>
              <w:jc w:val="both"/>
              <w:rPr>
                <w:rFonts w:ascii="Times New Roman" w:hAnsi="Times New Roman" w:eastAsia="Times New Roman" w:cs="Times New Roman"/>
                <w:bCs/>
                <w:sz w:val="20"/>
                <w:szCs w:val="20"/>
                <w:lang w:eastAsia="pl-PL"/>
              </w:rPr>
            </w:pPr>
            <w:bookmarkStart w:id="5" w:name="_Hlk62478229"/>
            <w:r>
              <w:rPr>
                <w:rFonts w:eastAsia="Times New Roman" w:cs="Times New Roman" w:ascii="Times New Roman" w:hAnsi="Times New Roman"/>
                <w:bCs/>
                <w:sz w:val="20"/>
                <w:szCs w:val="20"/>
                <w:lang w:eastAsia="pl-PL"/>
              </w:rPr>
              <w:t>Podstawą prawną wydania projektowanego rozporządzenia jest art. 41 § 1 ustawy z dnia 27 lipca 2001 r. – Prawo o ustroju sądów powszechnych (Dz. U. z 2020 r. poz. 2072),</w:t>
            </w:r>
            <w:bookmarkEnd w:id="5"/>
            <w:r>
              <w:rPr>
                <w:rFonts w:eastAsia="Times New Roman" w:cs="Times New Roman" w:ascii="Times New Roman" w:hAnsi="Times New Roman"/>
                <w:bCs/>
                <w:sz w:val="20"/>
                <w:szCs w:val="20"/>
                <w:lang w:eastAsia="pl-PL"/>
              </w:rPr>
              <w:t xml:space="preserve"> zwanej dalej u.s.p.</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bCs/>
                <w:sz w:val="20"/>
                <w:szCs w:val="20"/>
                <w:lang w:eastAsia="pl-PL"/>
              </w:rPr>
              <w:t xml:space="preserve">Projektowana nowelizacja </w:t>
            </w:r>
            <w:bookmarkStart w:id="6" w:name="_Hlk59389447"/>
            <w:r>
              <w:rPr>
                <w:rFonts w:eastAsia="Times New Roman" w:cs="Times New Roman" w:ascii="Times New Roman" w:hAnsi="Times New Roman"/>
                <w:bCs/>
                <w:sz w:val="20"/>
                <w:szCs w:val="20"/>
                <w:lang w:eastAsia="pl-PL"/>
              </w:rPr>
              <w:t xml:space="preserve">ma na celu dostosowanie przepisów rozporządzenia do zmian wprowadzonych ustawą z dnia 26 stycznia 2018 r. o zmianie ustawy o Krajowym Rejestrze Sądowym oraz niektórych innych ustaw (Dz. U. poz. 398, z późn. zm.) oraz ustawą z dnia 6 grudnia 2018 r. o Krajowym Rejestrze Zadłużonych (Dz. U. z 2019 r. poz. 55, z późn. zm.). </w:t>
            </w:r>
            <w:bookmarkEnd w:id="6"/>
            <w:r>
              <w:rPr>
                <w:rFonts w:eastAsia="Times New Roman" w:cs="Times New Roman" w:ascii="Times New Roman" w:hAnsi="Times New Roman"/>
                <w:sz w:val="20"/>
                <w:szCs w:val="20"/>
                <w:lang w:eastAsia="pl-PL"/>
              </w:rPr>
              <w:t>Przepisy procedowanego rozporządzenia wprowadzają regulacje szczegółowe określające sposób postępowania sądów powszechnych w postępowaniu rejestrowym, postępowaniu upadłościowym oraz w postępowaniach restrukturyzacyjnych odbywających się z wykorzystaniem systemów teleinformatycznych przygotowywanych w ramach projektu eKRS oraz projektu KRZ (Krajowego Rejestru Zadłużonych).</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23"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bookmarkStart w:id="7" w:name="_Hlk58766049"/>
            <w:r>
              <w:rPr>
                <w:rFonts w:eastAsia="Times New Roman" w:cs="Times New Roman" w:ascii="Times New Roman" w:hAnsi="Times New Roman"/>
                <w:bCs/>
                <w:sz w:val="20"/>
                <w:szCs w:val="20"/>
                <w:lang w:eastAsia="pl-PL"/>
              </w:rPr>
              <w:t>W</w:t>
            </w:r>
            <w:r>
              <w:rPr>
                <w:rFonts w:eastAsia="Times New Roman" w:cs="Times New Roman" w:ascii="Times New Roman" w:hAnsi="Times New Roman"/>
                <w:sz w:val="20"/>
                <w:szCs w:val="20"/>
                <w:lang w:eastAsia="pl-PL"/>
              </w:rPr>
              <w:t xml:space="preserve"> aktach sprawy prowadzonej w systemie teleinformatycznym nie będzie możliwości zamieszczenia wydruku raportu z losowania z Systemu Losowego Przydziału Spraw. Zamiast wydruku raportu w postaci papierowej w aktach takiej sprawy zamieszczana będzie postać elektroniczna raportu (projektowany </w:t>
            </w:r>
            <w:r>
              <w:rPr>
                <w:rFonts w:eastAsia="Times New Roman" w:cs="Times New Roman" w:ascii="Times New Roman" w:hAnsi="Times New Roman"/>
                <w:bCs/>
                <w:sz w:val="20"/>
                <w:szCs w:val="20"/>
                <w:lang w:eastAsia="pl-PL"/>
              </w:rPr>
              <w:t>§ 74 ust. 2)</w:t>
            </w:r>
            <w:r>
              <w:rPr>
                <w:rFonts w:eastAsia="Times New Roman" w:cs="Times New Roman" w:ascii="Times New Roman" w:hAnsi="Times New Roman"/>
                <w:sz w:val="20"/>
                <w:szCs w:val="20"/>
                <w:lang w:eastAsia="pl-PL"/>
              </w:rPr>
              <w:t>.</w:t>
            </w:r>
            <w:bookmarkEnd w:id="7"/>
          </w:p>
          <w:p>
            <w:pPr>
              <w:pStyle w:val="Normal"/>
              <w:widowControl w:val="false"/>
              <w:autoSpaceDE w:val="false"/>
              <w:spacing w:lineRule="auto" w:line="240" w:before="120" w:after="120"/>
              <w:jc w:val="both"/>
              <w:rPr>
                <w:rFonts w:ascii="Times New Roman" w:hAnsi="Times New Roman" w:cs="Times New Roman"/>
                <w:sz w:val="20"/>
                <w:szCs w:val="20"/>
                <w:lang w:eastAsia="pl-PL"/>
              </w:rPr>
            </w:pPr>
            <w:bookmarkStart w:id="8" w:name="_Hlk59142283"/>
            <w:bookmarkStart w:id="9" w:name="_Hlk58768651"/>
            <w:bookmarkStart w:id="10" w:name="_Hlk61553936"/>
            <w:bookmarkEnd w:id="8"/>
            <w:bookmarkEnd w:id="9"/>
            <w:bookmarkEnd w:id="10"/>
            <w:r>
              <w:rPr>
                <w:rFonts w:eastAsia="Times New Roman" w:cs="Times New Roman" w:ascii="Times New Roman" w:hAnsi="Times New Roman"/>
                <w:bCs/>
                <w:sz w:val="20"/>
                <w:szCs w:val="20"/>
                <w:lang w:eastAsia="pl-PL"/>
              </w:rPr>
              <w:t>Proponuje się</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dodanie § 120a ust. 1 regulaminu określającego formę wzmianki o sprostowaniu orzeczenia wytworzonego w postępowaniu przed sądem rejestrowym odbywającym się za pośrednictwem systemu teleinformatycznego albo w postępowaniach prowadzonych na podstawie prawa upadłościowego oraz ustawy z dnia 15 maja 2015 r. - Prawo restrukturyzacyjne (Dz. U. z 2020 r. poz. 814, z późn. zm.). Zgodnie z propozycją, wzmianka taka miałaby formę osobnego dokumentu elektronicznego opatrzonego kwalifikowanym podpisem elektronicznym. Wzmiankę tę, podobnie jak wzmiankę w postaci papierowej, podpisywałby kierownik sekretariatu wydziału. W celu ułatwienia redagowania odpisów i wypisów sprostowanego orzeczenia przewiduje się obowiązek zamieszczania w systemie teleinformatycznym tekstu orzeczenia uwzględniającego sprostowanie.</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owany ust. 2 uwzględnia, że wzmianka o sprostowaniu będzie miała postać osobnego dokumentu elektronicznego, a co za tym idzie nie będzie możliwe umieszczenie jej na doręczonych wcześniej odpisach i wypisach. Proponuje się, aby na żądanie uczestnika postępowania przesyłano mu wzmiankę o sprostowaniu (w postaci elektronicznej) lub jej odpis w postaci papierowej.</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uje się, aby opisane wyżej zasady znalazły również zastosowanie do sprostowania i uzupełnienia uzasadnienia.</w:t>
            </w:r>
          </w:p>
          <w:p>
            <w:pPr>
              <w:pStyle w:val="Normal"/>
              <w:widowControl w:val="false"/>
              <w:autoSpaceDE w:val="false"/>
              <w:spacing w:lineRule="auto" w:line="240" w:before="120" w:after="120"/>
              <w:jc w:val="both"/>
              <w:rPr>
                <w:rFonts w:ascii="Times New Roman" w:hAnsi="Times New Roman" w:eastAsia="Times New Roman" w:cs="Times New Roman"/>
                <w:bCs/>
                <w:sz w:val="20"/>
                <w:szCs w:val="20"/>
                <w:lang w:eastAsia="pl-PL"/>
              </w:rPr>
            </w:pPr>
            <w:bookmarkStart w:id="11" w:name="_Hlk59142283"/>
            <w:bookmarkStart w:id="12" w:name="_Hlk58768651"/>
            <w:bookmarkStart w:id="13" w:name="_Hlk61553936"/>
            <w:bookmarkEnd w:id="11"/>
            <w:bookmarkEnd w:id="12"/>
            <w:bookmarkEnd w:id="13"/>
            <w:r>
              <w:rPr>
                <w:rFonts w:eastAsia="Times New Roman" w:cs="Times New Roman" w:ascii="Times New Roman" w:hAnsi="Times New Roman"/>
                <w:sz w:val="20"/>
                <w:szCs w:val="20"/>
                <w:lang w:eastAsia="pl-PL"/>
              </w:rPr>
              <w:t>Proponuje się dostosowanie § 128 regulaminu do</w:t>
            </w:r>
            <w:r>
              <w:rPr>
                <w:rFonts w:eastAsia="Times New Roman" w:cs="Times New Roman" w:ascii="Times New Roman" w:hAnsi="Times New Roman"/>
                <w:bCs/>
                <w:sz w:val="20"/>
                <w:szCs w:val="20"/>
                <w:lang w:eastAsia="pl-PL"/>
              </w:rPr>
              <w:t xml:space="preserve"> brzmienia art. 10 ust. 6 ustawy z dnia 20 sierpnia 1997 r. o Krajowym Rejestrze Sądowym (Dz. U. z 2021 r. poz. 112), zwanej dalej „ustawą o KRS”, przewidującego możliwość wydawania dokumentów, ich odpisów lub kopii zarówno w postaci elektronicznej, jak i w papierowej. W przepisie wskazano dodatkowo, że dokumenty oraz ich odpisy lub kopie w postaci elektronicznej wydawane będą za pośrednictwem systemu teleinformatycznego obsługującego postępowanie rejestrowe. Zakłada się, że wnioskodawcy będą składali i opłacali wnioski o wydanie takich dokumentów za pośrednictwem systemu teleinformatycznego, natomiast w siedzibie sądu możliwe będzie jedynie uzyskanie odpisów i kopii dokumentów w postaci papierowej. Nie przewiduje się tym samym możliwości wydawania dokumentów oraz ich odpisów lub kopii w postaci elektronicznej na zewnętrznych informatycznych nośnikach danych (np. płyta CD, pendrive).</w:t>
            </w:r>
          </w:p>
          <w:p>
            <w:pPr>
              <w:pStyle w:val="Normal"/>
              <w:widowControl w:val="false"/>
              <w:autoSpaceDE w:val="false"/>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Dodanie § 174a regulaminu określającego sposób utrwalania i podpisywania protokołu posiedzenia w postępowaniu przed sądem rejestrowym odbywającym się za pośrednictwem systemu teleinformatycznego oraz określającego formę wzmianki o sprostowaniu protokołu utrwalonego wyłącznie w systemie teleinformatycznym. Proponuje się, aby miała ona formę osobnego dokumentu elektronicznego opatrzonego kwalifikowanym podpisem elektronicznym. Z powodu ograniczeń technicznych zamieszczanie wzmianki o sprostowaniu na dokumencie opatrzonym podpisem elektronicznym nie będzie możliwe. W postępowaniu tym czynności sądu, referendarza sądowego i przewodniczącego będą utrwalane wyłącznie w systemie teleinformatycznym, a wytworzone w ich wyniku dane w postaci elektronicznej opatrywane kwalifikowanym podpisem elektroniczn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uje się zawężenie zastosowania § 198 ust. 3 zdanie pierwsze oraz ust. 4 regulaminu do akt rejestrowych prowadzonych w postaci papierowej. Zgodnie z nowym brzmieniem przepisu, akta rejestrowe prowadzone w postaci papierowej będą przechowywane we właściwym sądzie rejestrowym i nie mogą być wynoszone poza miejsce ich przechowywania, z wyjątkiem przypadku przesłania akt lub ich części sądowi odwoławczemu w razie wniesienia środka odwoławczego. Kolejne zawężenie dotyczy udostępniania zainteresowanym akt rejestrowych prowadzonych w postaci papierowej – są one udostępniane pod nadzorem upoważnionego pracownika sądowego w sądzie rejestrowym albo w sądzie odwoławcz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kta rejestrowe w postaci elektronicznej będą prowadzone w systemie teleinformatycznym, co wymaga uregulowania w odrębnych przepisach. Stosownie natomiast do art. 10 ust. 1a ustawy o KRS akta rejestrowe prowadzone w systemie teleinformatycznym będą powszechnie dostępne za pośrednictwem ogólnodostępnych sieci teleinformatycznych oraz w siedzibie sądu rejestrowego, z wykorzystaniem systemu teleinformatycznego.</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ny § 198 ust. 5 regulaminu przewiduje, że udostępnienie dokumentów składanych do akt rejestrowych nastąpi po ocenie przez sąd w celu ochrony danych osobowych.</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wany § 198 ust. 6 regulaminu określa zasady udostępniania zbioru dokumentów, o którym mowa w art. 9 ust. 6 ustawy o KRS. Proponuje się, aby zbiór taki był udostępniany na zasadach przewidzianych dla akt prowadzonych w postaci papierowej.</w:t>
            </w:r>
          </w:p>
          <w:p>
            <w:pPr>
              <w:pStyle w:val="Normal"/>
              <w:suppressAutoHyphens w:val="true"/>
              <w:autoSpaceDE w:val="false"/>
              <w:spacing w:lineRule="auto" w:line="240"/>
              <w:jc w:val="both"/>
              <w:rPr>
                <w:rFonts w:ascii="Times New Roman" w:hAnsi="Times New Roman" w:eastAsia="Times New Roman" w:cs="Times New Roman"/>
                <w:color w:val="FF0000"/>
                <w:sz w:val="20"/>
                <w:szCs w:val="20"/>
                <w:lang w:eastAsia="pl-PL"/>
              </w:rPr>
            </w:pPr>
            <w:r>
              <w:rPr>
                <w:rFonts w:eastAsia="Times New Roman" w:cs="Times New Roman" w:ascii="Times New Roman" w:hAnsi="Times New Roman"/>
                <w:sz w:val="20"/>
                <w:szCs w:val="20"/>
                <w:lang w:eastAsia="pl-PL"/>
              </w:rPr>
              <w:t>Projektuje się dodanie nowego § 198a oraz § 198b. Przepisy § 198a ust. 1 regulaminu określają sposób przedstawienia akt sprawy prowadzonych w systemie teleinformatycznym oraz utrwalonego tym systemie zapisu dźwięku albo obrazu i dźwięku z posiedzenia, rozprawy lub innej czynności procesowej sądowi odwoławczemu lub Sądowi Najwyższemu lub ich innym uprawnionym podmiotom. Nastąpi to poprzez przyznanie dostępu do akt w systemie teleinformatyczn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2 regulaminu precyzuje, że przyznanie dostępu do akt sprawy prowadzonych w systemie teleinformatycznym Sądowi Najwyższemu będzie następować na podstawie zarządzenia przewodniczącego wydziału rejestrowego wydanego na wniosek przewodniczącego wydziału sądu orzekającego w drugiej instancji. Konstrukcja taka jest podyktowana tym, że sądy drugiej instancji nie będą miały dostępu do funkcjonalności systemu teleinformatycznego umożliwiających przyznanie dostępu do akt sprawy. Dostęp taki będzie musiał przyznać przewodniczący wydziału rejestrowego sądu orzekającego w pierwszej instancji, który następnie przekaże przewodniczącemu wydziału rejestrowego sądu orzekającego w drugiej instancji informacje niezbędne do uzyskania dostępu do akt sprawy prowadzonych w systemie teleinformatycznym oraz utrwalonego tym systemie zapisu dźwięku albo obrazu i dźwięku z posiedzenia, rozprawy lub innej czynności procesowej. Informacje te zostaną z kolei przekazane Sądowi Najwyższemu przez przewodniczącego wydziału orzekającego w drugiej instancji wraz z przedstawieniem akt prowadzonych w postaci papierowej. Równolegle do przyznania dostępu w systemie teleinformatycznym przekazane zostaną zatem informacje niezbędne do korzystania z konta.</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3 regulaminu polega na określeniu sposobu przedstawienia akt sprawy prowadzonych w systemie teleinformatycznym oraz utrwalonego tym systemie zapisu dźwięku albo obrazu i dźwięku z posiedzenia, rozprawy lub innej czynności procesowej innym uprawnionym podmiotom (np. upoważnionym do otrzymania akt z mocy odrębnych przepisów organom lub instytucjom, biegłym sądowym, tłumaczom). Udostępnienie akt nastąpi w tym przypadku na czas oznaczony, nie dłuższy niż sześć miesięcy, z możliwością przedłużenia na kolejne okresy nieprzekraczające sześciu miesięcy. Oznaczenie konkretnego terminu zależało będzie przede wszystkim od okoliczności powołanych w uzasadnieniu wniosku o przyznanie dostępu do akt, pracochłonności zlecanej opinii czy tłumaczenia.</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198a ust. 4 regulaminu dotyczy sposobu przekazania zbioru dokumentów. Proponuje się, aby zbiór dokumentów, o którym mowa w art. 9 ust. 6 ustawy o KRS, był przesyłany sądowi odwoławczemu lub Sądowi Najwyższemu wraz z przekazaniem informacji niezbędnych do korzystania z konta. W przypadku innych podmiotów zbiór dokumentów będzie udostępniany na zasadach przewidzianych dla akt rejestrowych w postaci papierowej (projektowany § 198b ust. 1 regulaminu).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5 regulaminu wiąże się z tym, że przyznanie dostępu do akt sprawy prowadzonych w systemie teleinformatycznym innym podmiotom nie będzie pozbawiało takiego dostępu sądu udostępniającego akta. Dzięki takiemu rozwiązaniu nie będzie potrzeby tworzenia akt zastępczych, a w konsekwencji nie znajdą zastosowania § 83 ust. 1 i 3 regulaminu. Zastosowania nie znajdzie również § 138 ust. 3 regulaminu, który dotyczy akt w postaci papierowej. W przypadku braku dokumentów albo ich nieczytelności, bądź braku albo uszkodzenia zapisów dźwięku albo obrazu i dźwięku, sąd odwoławczy lub Sąd Najwyższy powinien zwrócić się do sądu pierwszej instancji o niezwłoczne udostępnienie w systemie teleinformatycznym prawidłowych dokumentów lub zapisów.</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 198a ust. 6 regulaminu dotyczy</w:t>
            </w:r>
            <w:r>
              <w:rPr>
                <w:rFonts w:eastAsia="Times New Roman" w:cs="Times New Roman" w:ascii="Times New Roman" w:hAnsi="Times New Roman"/>
                <w:bCs/>
                <w:sz w:val="20"/>
                <w:szCs w:val="20"/>
                <w:lang w:eastAsia="pl-PL"/>
              </w:rPr>
              <w:t xml:space="preserve"> sposobu zakończenia udostępnienia akt prowadzonych w systemie teleinformatycznych sądowi odwoławczemu lub Sądowi Najwyższemu. Powinno to nastąpić po zwrocie do sądu pierwszej instancji akt postępowań prowadzonych przez sąd odwoławczy lub Sąd Najwyższy na podstawie zarządzenia przewodniczącego wydziału rejestrowego sądu pierwszej instancji. Należy pamiętać, że akta zwracane przez te sądy będą miały postać papierową.</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Nowy § 198b ust. 1 regulaminu określa zasady postępowania ze zbiorem dokumentów, o którym mowa w art. 9 ust. 6 ustawy o KRS. Proponuje się, aby do takiego zbioru odpowiednie zastosowanie znalazły przepisy regulaminu dotyczące akt rejestrowych w postaci papierowej.</w:t>
            </w:r>
          </w:p>
          <w:p>
            <w:pPr>
              <w:pStyle w:val="Normal"/>
              <w:suppressAutoHyphens w:val="true"/>
              <w:autoSpaceDE w:val="false"/>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Ust. 2 precyzuje, gdzie powinna być składowana dokumentacja w postaci papierowej dotyczącą spraw, w których postępowanie odbywa się lub powinno się odbywać za pośrednictwem systemu teleinformatycznego. Proponuje się dołączanie jej do zbioru dokumentów, o którym mowa w art. 9 ust. 6 ustawy o KRS.</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Proponuje się rozszerzenie § 199 regulaminu</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Cs/>
                <w:sz w:val="20"/>
                <w:szCs w:val="20"/>
                <w:lang w:eastAsia="pl-PL"/>
              </w:rPr>
              <w:t>o unormowanie dotyczące oddalenia wniosku o złożenie do akt rejestrowych dokumentów w postaci elektronicznej. Wobec niemożności fizycznego zwrotu dokumentów proponuje się, aby w sytuacji takiej sąd zarządzał wyłączenie dostępu do dokumentów w systemie teleinformatycznym.</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xml:space="preserve">Dodany § 199a określa sposób postępowania sądu z informacjami otrzymywanymi z Biura Informacyjnego Krajowego Rejestru Karnego. Ponieważ ujawnienie takich informacji mogłoby naruszyć dobra osobiste osób skazanych, proponuje się, aby informacje te były wyłączane z akt rejestrowych prowadzonych w postaci papierowej i składane w oddzielnym, niejawnym zbiorze dokumentów. Rozwiązanie takie ma chronić dobra osobiste osób skazanych, a jednocześnie umożliwić ewentualną kontrolę prawidłowości czynności orzecznika. Z tych samych względów proponuje się również, żeby informacje otrzymane z Biura Informacyjnego Krajowego Rejestru Karnego w postaci elektronicznej w trybie określonym w art. 21a ustawy o KRS podlegały udostępnieniu wyłącznie uczestnikom postępowania. W przypadku dokumentów, o których mowa w art. 10 ust. 4a ustawy o KRS, sporządzonych w postaci elektronicznej, sąd zarządzał będzie wyłączenie dostępu do dokumentów w systemie teleinformatycznym.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 204 regulaminu reguluje sposób przekazywania akt zgodnie z obowiązkiem wynikającym z art. 8a ust. 2 pkt 2 ustawy z dnia 24 marca 1920 r. o nabywaniu nieruchomości przez cudzoziemców (Dz. U. z 2017 r. poz. 2278). Dokumenty nie będą drukowane i przekazywane do ministra właściwego do spraw wewnętrznych w postaci papierowej, lecz będą mogły być przesłane w postaci kopii dokumentów lub postanowień za pomocą wskazanego przez ministra właściwego do spraw wewnętrznych środka komunikacji elektronicznej. Dokumenty będą przekazywane ze zwrotnym potwierdzeniem odbioru i ewidencjonowane w wykazie prowadzonym w sekretariacie wydziału.</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Kolejna zmiana związana</w:t>
            </w:r>
            <w:r>
              <w:rPr>
                <w:rFonts w:eastAsia="Times New Roman" w:cs="Times New Roman" w:ascii="Times New Roman" w:hAnsi="Times New Roman"/>
                <w:bCs/>
                <w:sz w:val="20"/>
                <w:szCs w:val="20"/>
                <w:lang w:eastAsia="pl-PL"/>
              </w:rPr>
              <w:t xml:space="preserve"> jest z wejściem w życie ustawy z dnia 6 grudnia 2018 r. o Krajowym Rejestrze Zadłużonych (Dz. U. z 2019 r. poz. 55, z późn. zm., dalej: „ustawa o KRZ”), zgodnie z którą dane dotyczące zakazów orzeczonych na podstawie art. 373 ust. 1 prawa upadłościowego będą ujawniane od dnia 1 lipca 2021 r. w Krajowym Rejestrze Zadłużonych. Ponieważ w niektórych sprawach może nadal istnieć podstawa do wpisu takich danych do RDN, zawężenia wymagał jedynie zakres sytuacji objętych hipotezą przepisu (projektowany § 216 ust. 1).</w:t>
            </w:r>
          </w:p>
          <w:p>
            <w:pPr>
              <w:pStyle w:val="Normal"/>
              <w:spacing w:lineRule="auto" w:line="240" w:before="120" w:after="120"/>
              <w:jc w:val="both"/>
              <w:rPr>
                <w:rFonts w:ascii="Times New Roman" w:hAnsi="Times New Roman" w:eastAsia="Times New Roman" w:cs="Times New Roman"/>
                <w:sz w:val="20"/>
                <w:szCs w:val="20"/>
                <w:lang w:eastAsia="pl-PL"/>
              </w:rPr>
            </w:pPr>
            <w:bookmarkStart w:id="14" w:name="_Hlk59397358"/>
            <w:bookmarkStart w:id="15" w:name="_Hlk59402825"/>
            <w:bookmarkEnd w:id="14"/>
            <w:r>
              <w:rPr>
                <w:rFonts w:eastAsia="Times New Roman" w:cs="Times New Roman" w:ascii="Times New Roman" w:hAnsi="Times New Roman"/>
                <w:sz w:val="20"/>
                <w:szCs w:val="20"/>
                <w:lang w:eastAsia="pl-PL"/>
              </w:rPr>
              <w:t>Dodanie nowego oddziału 3 związane jest z wejściem w życie ustawy o KRZ wprowadzającej elektronizację postępowań prowadzonych na podstawie ustawy prawo upadłościowe i ustawy prawo restrukturyzacyjne. Projektowany oddział 3 reguluje kwestie specyficzne dla postępowań prowadzonych z wykorzystaniem systemu teleinformatycznego.</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bookmarkStart w:id="16" w:name="_Hlk59292692"/>
            <w:bookmarkStart w:id="17" w:name="_Hlk60608356"/>
            <w:bookmarkEnd w:id="16"/>
            <w:r>
              <w:rPr>
                <w:rFonts w:eastAsia="Times New Roman" w:cs="Times New Roman" w:ascii="Times New Roman" w:hAnsi="Times New Roman"/>
                <w:sz w:val="20"/>
                <w:szCs w:val="20"/>
                <w:lang w:eastAsia="pl-PL"/>
              </w:rPr>
              <w:t xml:space="preserve">Dodawany § 216a regulaminu </w:t>
            </w:r>
            <w:bookmarkEnd w:id="17"/>
            <w:r>
              <w:rPr>
                <w:rFonts w:eastAsia="Times New Roman" w:cs="Times New Roman" w:ascii="Times New Roman" w:hAnsi="Times New Roman"/>
                <w:sz w:val="20"/>
                <w:szCs w:val="20"/>
                <w:lang w:eastAsia="pl-PL"/>
              </w:rPr>
              <w:t xml:space="preserve">jest konsekwencją art. 219 ust. 1a p.u. oraz art. 197 ust. 1 p.r., zgodnie z którymi orzeczenia sądu, sędziego-komisarza, referendarza sądowego i przewodniczącego w chwili ich wydania są utrwalane wyłącznie w systemie teleinformatycznym obsługującym postępowanie sądowe z wykorzystaniem wzorców udostępnionych w systemie teleinformatycznym obsługującym postępowanie sądowe i opatrywane kwalifikowanym podpisem elektronicznym. Przewiduje się, że również pozostała dokumentacja tworząca akta sprawy będzie utrwalana w postaci elektronicznej w systemie teleinformatycznym. W celu zapewnienia kompletności akt sprawy pisma i dokumenty wpływające w postaci papierowej będą przetwarzane na postać cyfrową. </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isy § 216b regulaminu odsyłają do odpowiedniego stosowania § 126 w zakresie wydawania dokumentów ze zbioru dokumentów. W takiej sytuacji pracownik sekretariatu winien dokonać adnotacji w systemie teleinformatycznym o wydaniu dokumentu. Adnotacja winna zostać zamieszczona przy elektronicznej kopii dokumentu, która została wydana ze zbioru dokumentów. Regulacja ta pozwoli odzwierciedlić w elektronicznych aktach sprawy faktyczny zasób zbioru dokumentów, bez potrzeby bezpośredniego zapoznawania się ze zbiorem dokumentów.   </w:t>
            </w:r>
          </w:p>
          <w:p>
            <w:pPr>
              <w:pStyle w:val="Normal"/>
              <w:spacing w:lineRule="auto" w:line="240" w:before="120" w:after="120"/>
              <w:jc w:val="both"/>
              <w:rPr>
                <w:rFonts w:ascii="Times New Roman" w:hAnsi="Times New Roman" w:eastAsia="Times New Roman" w:cs="Times New Roman"/>
                <w:sz w:val="20"/>
                <w:szCs w:val="20"/>
                <w:lang w:eastAsia="pl-PL"/>
              </w:rPr>
            </w:pPr>
            <w:bookmarkStart w:id="18" w:name="_Hlk59397358"/>
            <w:bookmarkStart w:id="19" w:name="_Hlk59292692"/>
            <w:bookmarkStart w:id="20" w:name="_Hlk59400350"/>
            <w:bookmarkEnd w:id="18"/>
            <w:bookmarkEnd w:id="19"/>
            <w:r>
              <w:rPr>
                <w:rFonts w:eastAsia="Times New Roman" w:cs="Times New Roman" w:ascii="Times New Roman" w:hAnsi="Times New Roman"/>
                <w:sz w:val="20"/>
                <w:szCs w:val="20"/>
                <w:lang w:eastAsia="pl-PL"/>
              </w:rPr>
              <w:t xml:space="preserve">Nowy </w:t>
            </w:r>
            <w:bookmarkEnd w:id="20"/>
            <w:r>
              <w:rPr>
                <w:rFonts w:eastAsia="Times New Roman" w:cs="Times New Roman" w:ascii="Times New Roman" w:hAnsi="Times New Roman"/>
                <w:sz w:val="20"/>
                <w:szCs w:val="20"/>
                <w:lang w:eastAsia="pl-PL"/>
              </w:rPr>
              <w:t>§ 216c ust. 1 i 2 regulaminu określa sposób udostępniania akt spraw prowadzonych w systemie teleinformatycznym. Przewiduje się, że udostępnienie akt nastąpi za pośrednictwem ogólnodostępnych sieci teleinformatycznych poprzez konto w tym systemie albo w siedzibie sądu rozpoznającego sprawę oraz w siedzibach sądów rejonowych, za pośrednictwem tego systemu. Udostępnienie takie nastąpi po wykazaniu przez syndyka, nadzorcę sądowego, zarządcę, organ, do których przepisy o syndyku, nadzorcy sądowym, zarządcy stosuje się odpowiednio oraz uczestnika postępowania, przedstawiciela uczestnika czy osobę przez uczestnika upoważnioną tożsamości, a co do innych osób również po dostatecznym usprawiedliwieniu potrzeby zapoznania się z nimi, chyba że przepisy postępowania sądowego stanowią inaczej. Osoby przeglądające akta sprawy za pośrednictwem ogólnodostępnych sieci teleinformatycznych powinny mieć bowiem możliwość zapoznania się ze wszystkimi czynnościami sądu utrwalonymi w systemie teleinformatycznym. Ze względu na ochronę wizerunku osób biorących udział w utrwalanych czynnościach w przepisie wyraźnie wskazano, że zastosowanie znajdzie § 130 ust. 1 zdanie drugie regulaminu, który stanowi, iż samodzielne kopiowanie zapisu dźwięku albo obrazu i dźwięku z posiedzenia, rozprawy lub innej czynności procesowej jest niedopuszczalne. Wydanie takiego zapisu może nastąpić jedynie na zasadach przewidzianych w § 130 ust. 2 i 3 regulaminu.</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Zmiana w zakresie dodawanego § 216c ust. 3 regulaminu określa</w:t>
            </w:r>
            <w:r>
              <w:rPr>
                <w:rFonts w:eastAsia="Times New Roman" w:cs="Times New Roman" w:ascii="Times New Roman" w:hAnsi="Times New Roman"/>
                <w:bCs/>
                <w:sz w:val="20"/>
                <w:szCs w:val="20"/>
                <w:lang w:eastAsia="pl-PL"/>
              </w:rPr>
              <w:t xml:space="preserve"> zasady udostępniania zbioru dokumentów, o którym mowa w § 216a ust. 3. Proponuje się, aby zbiór taki był udostępniany na zasadach przewidzianych dla akt prowadzonych w postaci papierowej.</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wy § 216d ust. 1 regulaminu polega na określeniu sposobu przedstawienia akt sprawy prowadzonych w systemie teleinformatycznym sądowi odwoławczemu lub Sądowi Najwyższemu. Nastąpi to poprzez przyznanie dostępu w systemie teleinformatycznym. W przypadku sądu odwoławczego i Sądu Najwyższego udostępnienie nastąpi wraz z przekazaniem środka zaskarżenia, zaś dostęp zostanie udzielony na czas nieoznaczony.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wy § 216d ust. 2, 3 i 4 regulaminu polega na określeniu sposobu przedstawienia akt sprawy prowadzonych w systemie teleinformatycznym innym uprawnionym podmiotom (np. upoważnionym do otrzymania akt z mocy odrębnych przepisów organom lub instytucjom, biegłym sądowym, tłumaczom) za pośrednictwem ich konta w systemie teleinformatycznym. Udostępnienie akt nastąpi na czas oznaczony, nie dłuższy niż sześć miesięcy, z możliwością przedłużenia na kolejne okresy nieprzekraczające sześciu miesięcy. Podmioty, które nie będą posiadać konta w systemie będą uzyskiwać dostęp do akt sprawy za pośrednictwem systemu teleinformatycznego poprzez przyznanie dostępu w systemie teleinformatycznym.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is § 216d ust. 5 regulaminu dotyczy sposobu przekazania zbioru dokumentów. Proponuje się, aby zbiór dokumentów był przesyłany sądowi odwoławczemu lub Sądowi Najwyższemu wraz z przekazaniem informacji niezbędnych do korzystania z konta. W przypadku innych podmiotów zbiór dokumentów będzie udostępniany wyłącznie na żądanie, na zasadach przewidzianych dla akt sprawy w postaci papierowej (projektowany § 216e regulaminu).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 § 216d ust. 6 regulaminu wiąże się z tym, że przyznanie dostępu do akt sprawy prowadzonych w systemie teleinformatycznym innym podmiotom nie będzie pozbawiało takiego dostępu sądu udostępniającego akta. Dzięki takiemu rozwiązaniu nie będzie potrzeby tworzenia akt zastępczych, a w konsekwencji nie znajdą zastosowania § 83 ust. 1 i 3 regulaminu. Zastosowania nie znajdzie również § 139 i § 181 regulaminu, bowiem orzeczenia sądu odwoławczego lub Sądu Najwyższego będą dostępne w systemie teleinformatycznym w postaci elektronicznej.</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Nowy § 216d ust. 7 regulaminu dotyczy sposobu zakończenia udostępnienia akt prowadzonych w systemie teleinformatycznych sądowi odwoławczemu lub Sądowi</w:t>
            </w:r>
            <w:r>
              <w:rPr>
                <w:rFonts w:eastAsia="Times New Roman" w:cs="Times New Roman" w:ascii="Times New Roman" w:hAnsi="Times New Roman"/>
                <w:bCs/>
                <w:sz w:val="20"/>
                <w:szCs w:val="20"/>
                <w:lang w:eastAsia="pl-PL"/>
              </w:rPr>
              <w:t xml:space="preserve"> Najwyższemu. Po zakończeniu czynności przed sądem odwoławczym nastąpi to na podstawie zarządzenia przewodniczącego wydziału odwoławczego lub sądu orzekającego w drugiej instancji, natomiast po zakończeniu czynności przed Sądem Najwyższym na podstawie zarządzenia przewodniczącego wydziału odwoławczego.</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Proponowany § 216f regulaminu</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Cs/>
                <w:sz w:val="20"/>
                <w:szCs w:val="20"/>
                <w:lang w:eastAsia="pl-PL"/>
              </w:rPr>
              <w:t>określa zasady postępowania ze zbiorem dokumentów, o którym mowa w § 216a ust. 3 regulaminu. Proponuje się, aby w sprawach nieuregulowanych wprost przepisami rozporządzenia do takiego zbioru dokumentów odpowiednie zastosowanie znalazły przepisy regulaminu dotyczące akt w postaci papierowej.</w:t>
            </w:r>
            <w:bookmarkEnd w:id="15"/>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W § 2 rozporządzenia przewidziano przepis przejściowy. Zgodnie z jego treścią w sprawach, w których przed dniem wejścia w życie niniejszego rozporządzenia wpłynął wniosek o ogłoszenie upadłości, wniosek o wszczęcie wtórnego postępowania upadłościowego, wniosek o uznanie orzeczenia o wszczęciu zagranicznego postępowania upadłościowego, wniosek restrukturyzacyjny, wniosek o stwierdzenie wykonania, zmianę albo uchylenie układu, wniosek o orzeczenie zakazu, o którym mowa w art. 373 ust. 1 prawa upadłościowego lub wniosek o otwarcie postępowania o zatwierdzenie układu na zgromadzeniu wierzycieli, o którym mowa w art. 491</w:t>
            </w:r>
            <w:r>
              <w:rPr>
                <w:rFonts w:eastAsia="Times New Roman" w:cs="Times New Roman" w:ascii="Times New Roman" w:hAnsi="Times New Roman"/>
                <w:bCs/>
                <w:sz w:val="20"/>
                <w:szCs w:val="20"/>
                <w:vertAlign w:val="superscript"/>
                <w:lang w:eastAsia="pl-PL"/>
              </w:rPr>
              <w:t>25</w:t>
            </w:r>
            <w:r>
              <w:rPr>
                <w:rFonts w:eastAsia="Times New Roman" w:cs="Times New Roman" w:ascii="Times New Roman" w:hAnsi="Times New Roman"/>
                <w:bCs/>
                <w:sz w:val="20"/>
                <w:szCs w:val="20"/>
                <w:lang w:eastAsia="pl-PL"/>
              </w:rPr>
              <w:t xml:space="preserve"> tej ustawy, należało będzie stosować przepisy dotychczasowe.</w:t>
            </w:r>
          </w:p>
        </w:tc>
      </w:tr>
      <w:tr>
        <w:trPr>
          <w:trHeight w:val="307"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sz w:val="20"/>
                <w:szCs w:val="20"/>
              </w:rPr>
              <w:t>?</w:t>
            </w:r>
            <w:r>
              <w:rPr>
                <w:rFonts w:cs="Times New Roman" w:ascii="Times New Roman" w:hAnsi="Times New Roman"/>
                <w:i/>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0"/>
                <w:szCs w:val="20"/>
              </w:rPr>
            </w:pPr>
            <w:r>
              <w:rPr>
                <w:rFonts w:cs="Times New Roman" w:ascii="Times New Roman" w:hAnsi="Times New Roman"/>
                <w:sz w:val="20"/>
                <w:szCs w:val="20"/>
                <w:lang w:eastAsia="pl-PL"/>
              </w:rPr>
              <w:t>Projektowane rozwiązania ze względu na stopień szczegółowości nie były poddawane analizie prawnoporównawczej.</w:t>
            </w:r>
          </w:p>
        </w:tc>
      </w:tr>
      <w:tr>
        <w:trPr>
          <w:trHeight w:val="359"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sz w:val="20"/>
                <w:szCs w:val="20"/>
              </w:rPr>
              <w:t>Podmioty, na które oddziałuje projekt</w:t>
            </w:r>
          </w:p>
        </w:tc>
      </w:tr>
      <w:tr>
        <w:trPr>
          <w:trHeight w:val="14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pacing w:val="-2"/>
                <w:sz w:val="20"/>
                <w:szCs w:val="20"/>
              </w:rPr>
              <w:t>Grupa</w:t>
            </w:r>
          </w:p>
        </w:tc>
        <w:tc>
          <w:tcPr>
            <w:tcW w:w="305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27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Źródło danych </w:t>
            </w:r>
          </w:p>
        </w:tc>
        <w:tc>
          <w:tcPr>
            <w:tcW w:w="2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decontent"/>
                <w:rFonts w:ascii="Times New Roman" w:hAnsi="Times New Roman" w:cs="Times New Roman"/>
                <w:sz w:val="20"/>
                <w:szCs w:val="20"/>
              </w:rPr>
            </w:pPr>
            <w:r>
              <w:rPr>
                <w:rStyle w:val="Nodecontent"/>
                <w:rFonts w:cs="Times New Roman" w:ascii="Times New Roman" w:hAnsi="Times New Roman"/>
                <w:sz w:val="20"/>
                <w:szCs w:val="20"/>
              </w:rPr>
              <w:t xml:space="preserve">Sądy upadłościowe  </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120"/>
              <w:jc w:val="center"/>
              <w:rPr>
                <w:bCs/>
                <w:spacing w:val="-2"/>
                <w:sz w:val="20"/>
                <w:szCs w:val="20"/>
              </w:rPr>
            </w:pPr>
            <w:r>
              <w:rPr>
                <w:bCs/>
                <w:spacing w:val="-2"/>
                <w:sz w:val="20"/>
                <w:szCs w:val="20"/>
              </w:rPr>
              <w:t>318 sądów rejonowych</w:t>
            </w:r>
          </w:p>
          <w:p>
            <w:pPr>
              <w:pStyle w:val="NormalnyWeb"/>
              <w:spacing w:before="120" w:after="120"/>
              <w:jc w:val="center"/>
              <w:rPr>
                <w:bCs/>
                <w:spacing w:val="-2"/>
                <w:sz w:val="20"/>
                <w:szCs w:val="20"/>
              </w:rPr>
            </w:pPr>
            <w:r>
              <w:rPr>
                <w:bCs/>
                <w:spacing w:val="-2"/>
                <w:sz w:val="20"/>
                <w:szCs w:val="20"/>
              </w:rPr>
              <w:t>19 sądów okręgowych rozpoznających w II instancji sprawy rejestrowe oraz upadłościowe i restrukturyzacyjne</w:t>
            </w:r>
          </w:p>
          <w:p>
            <w:pPr>
              <w:pStyle w:val="NormalnyWeb"/>
              <w:spacing w:before="120" w:after="120"/>
              <w:rPr>
                <w:bCs/>
                <w:spacing w:val="-2"/>
                <w:sz w:val="20"/>
                <w:szCs w:val="20"/>
              </w:rPr>
            </w:pPr>
            <w:r>
              <w:rPr>
                <w:bCs/>
                <w:spacing w:val="-2"/>
                <w:sz w:val="20"/>
                <w:szCs w:val="20"/>
              </w:rP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Ministerstwo Sprawiedliwości </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before="120" w:after="120"/>
              <w:ind w:hanging="0"/>
              <w:rPr>
                <w:color w:val="000000"/>
                <w:spacing w:val="-2"/>
                <w:sz w:val="20"/>
                <w:szCs w:val="20"/>
              </w:rPr>
            </w:pPr>
            <w:r>
              <w:rPr>
                <w:sz w:val="20"/>
                <w:szCs w:val="20"/>
              </w:rPr>
              <w:t>Wprowadzenie szczegółowych regulacji określających sposób postępowania sądów w postępowaniu upadłościowym oraz w postępowaniach restrukturyzacyjnych odbywających się z wykorzystaniem systemów teleinformatycznych.</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color w:val="000000"/>
                <w:sz w:val="20"/>
                <w:szCs w:val="20"/>
              </w:rPr>
              <w:t>Wydziały KRS sądów rejonowych</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color w:val="000000"/>
                <w:spacing w:val="-2"/>
                <w:sz w:val="20"/>
                <w:szCs w:val="20"/>
              </w:rPr>
              <w:t>27 wydziałów KRS</w:t>
              <w:b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Zwiększenie efektywności wykorzystania kadr (orzeczniczych oraz urzędniczych) poprzez wprowadzenie obowiązku składania wniosków w formie elektronicznej, uproszczenie i ułatwienie załatwiania spraw, m.in. dokonywania tzw. wpisów ewidencyj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Wprowadzenie szczegółowych regulacji określających sposób postępowania sądów w postępowaniu rejestrowym, odbywającym się z wykorzystaniem systemów teleinformatycznych.</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Osoby fizyczne nieprowadzące działalności gospodarczej, które stały się niewypłacalne</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color w:val="000000"/>
                <w:spacing w:val="-2"/>
                <w:sz w:val="20"/>
                <w:szCs w:val="20"/>
              </w:rPr>
            </w:pPr>
            <w:r>
              <w:rPr>
                <w:rFonts w:cs="Times New Roman" w:ascii="Times New Roman" w:hAnsi="Times New Roman"/>
                <w:sz w:val="20"/>
                <w:szCs w:val="20"/>
              </w:rPr>
              <w:t>35 446</w:t>
            </w:r>
          </w:p>
          <w:p>
            <w:pPr>
              <w:pStyle w:val="Normal"/>
              <w:spacing w:lineRule="auto" w:line="240" w:before="120" w:after="12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czba upadłości konsumenckich i wniosków o ogłoszenie upadłości)</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 MS-S20UN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sprawnienie kontaktu z sądem rejestrowym poprzez możliwość załatwienia spraw z  wykorzystaniem systemów teleinformatycz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 xml:space="preserve">Podmioty występujące w sprawach upadłościowych i restrukturyzacyjnych </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48 550</w:t>
            </w:r>
          </w:p>
          <w:p>
            <w:pPr>
              <w:pStyle w:val="Normal"/>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czba spraw upadłościowych i restrukturyzacyjnych)</w:t>
              <w:b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 MS-S20UN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 xml:space="preserve">Podmioty dokonujące wpisów i zmian w KRS </w:t>
            </w:r>
          </w:p>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pPr>
            <w:r>
              <w:rPr>
                <w:rFonts w:cs="Times New Roman" w:ascii="Times New Roman" w:hAnsi="Times New Roman"/>
                <w:spacing w:val="-2"/>
                <w:sz w:val="20"/>
                <w:szCs w:val="20"/>
                <w:u w:val="single"/>
              </w:rPr>
              <w:t>Sprawy o rejestrację (pierwszy wpis)</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Przedsiębiorców – 100 489</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Dłużników Niewypłacalnych – 26 415</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jestr Stowarzyszeń, Innych Organizacji Społecznych i Zawodowych, Fundacji i Publicznych Zakładów Opieki Zdrowotnej – 7 551</w:t>
            </w:r>
          </w:p>
          <w:p>
            <w:pPr>
              <w:pStyle w:val="Normal"/>
              <w:spacing w:lineRule="auto" w:line="240" w:before="120" w:after="120"/>
              <w:contextualSpacing/>
              <w:jc w:val="center"/>
              <w:rPr>
                <w:rFonts w:ascii="Times New Roman" w:hAnsi="Times New Roman" w:cs="Times New Roman"/>
                <w:spacing w:val="-2"/>
                <w:sz w:val="20"/>
                <w:szCs w:val="20"/>
                <w:u w:val="single"/>
              </w:rPr>
            </w:pPr>
            <w:r>
              <w:rPr>
                <w:rFonts w:cs="Times New Roman" w:ascii="Times New Roman" w:hAnsi="Times New Roman"/>
                <w:spacing w:val="-2"/>
                <w:sz w:val="20"/>
                <w:szCs w:val="20"/>
                <w:u w:val="single"/>
              </w:rPr>
              <w:t>Zmiany w rejestra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Przedsiębiorców – 352 586</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Dłużników Niewypłacalnych – 1 727</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jestr Stowarzyszeń, Innych Organizacji Społecznych i Zawodowych, Fundacji i Publicznych Zakładów Opieki Zdrowotnej – 43 316</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MS-S20KRS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sprawnienie kontaktu z sądem rejestrowym poprzez możliwość załatwienia spraw z  wykorzystaniem systemów teleinformatycz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Minister Spraw Wewnętrznych i Administracji</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u w:val="single"/>
              </w:rPr>
            </w:pPr>
            <w:r>
              <w:rPr>
                <w:rFonts w:cs="Times New Roman" w:ascii="Times New Roman" w:hAnsi="Times New Roman"/>
                <w:spacing w:val="-2"/>
                <w:sz w:val="20"/>
                <w:szCs w:val="20"/>
                <w:u w:val="single"/>
              </w:rPr>
              <w:t>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Informacja ogólnodostępna</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możliwienie przesyłania ministrowi właściwemu do spraw wewnętrznych wybranych dokumentów w postaci kopii dokumentów lub postanowień za pomocą wskazanego przez ministra właściwego do spraw wewnętrznych środka komunikacji elektronicznej.</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color w:val="000000"/>
                <w:sz w:val="20"/>
                <w:szCs w:val="20"/>
              </w:rPr>
              <w:t>Informacje na temat zakresu, czasu trwania i podsumowanie wyników konsultacji</w:t>
            </w:r>
          </w:p>
        </w:tc>
      </w:tr>
      <w:tr>
        <w:trPr>
          <w:trHeight w:val="967"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Projekt rozporządzenia został udostępniony na stronie podmiotowej Rządowego Centrum Legislacji w serwisie „Rządowy Proces Legislacyjny” oraz w Biuletynie Informacji Publicznej Ministerstwa Sprawiedliwości w zakładce „Projekty aktów prawnych” zgodnie z art. 5 ustawy z dnia 7 lipca 2005 r. o działalności lobbingowej w procesie stanowienia prawa (Dz. U. z 2017 r. poz. 248) i § 4 uchwały Rady Ministrów z dnia 29 października 2013 r. – Regulamin pracy Rady Ministrów (M. P. z 2016 r. poz. 1006, z późn. zm.). </w:t>
            </w:r>
          </w:p>
          <w:p>
            <w:pPr>
              <w:pStyle w:val="ARTartustawynprozporzdzenia"/>
              <w:spacing w:lineRule="auto" w:line="240" w:before="120" w:after="120"/>
              <w:rPr>
                <w:rFonts w:ascii="Times New Roman" w:hAnsi="Times New Roman" w:cs="Times New Roman"/>
                <w:sz w:val="20"/>
              </w:rPr>
            </w:pPr>
            <w:r>
              <w:rPr>
                <w:rFonts w:cs="Times New Roman" w:ascii="Times New Roman" w:hAnsi="Times New Roman"/>
                <w:sz w:val="20"/>
              </w:rPr>
              <w:t>W ramach konsultacji publicznych i opiniowania projekt został przekazany w dniu do następujących podmiotów: Stowarzyszenie Sędziów Polskich „Iustitia”, Stowarzyszenie Sędziów „Themis”, Stowarzyszenie Referendarzy Sądowych Rzeczpospolitej Polskiej, Ogólnopolskie Stowarzyszenie Referendarzy Sądowych, Fundacja Polskie Towarzystwo Prawnicze Opus Iuris, Porozumienie Samorządów Zawodowych i Stowarzyszeń Prawniczych, Stowarzyszenie Syndyków Polskich, Stowarzyszenie Sędziów Upadłościowych i Restrukturyzacyjnych, Stowarzyszenie Praktyków Restrukturyzacji, Krajowa Rada Kuratorów, Naczelna Rada Adwokacka, Krajowa Izba Radców Prawnych, Krajowa Rada Notarialna, Krajowa Rada Komornicza, Krajowa Izba Biegłych Rewidentów, Biuro Informacji Kredytowej, Krajowa Izba Doradców Restrukturyzacyjnych, Instytut Allerhanda w Krakowie, Instytut Prawa Upadłościowego i Restrukturyzacyjnego Uczelni Łazarskiego, Związek Banków Polskich, Business Center Club, Krajowa Izba Gospodarcza, Związek Przedsiębiorstw Finansowych, Pracodawcy Rzeczypospolitej Polskiej, Polska Konfederacja Pracodawców Prywatnych „Lewiatan”, Związek Przedsiębiorców i Pracodawców, Związek Rzemiosła Polskiego, Polska Rada Biznesu, Poczta Polska S.A., Związek Zawodowy Pracowników Wymiaru Sprawiedliwości Rzeczypospolitej Polskiej, Niezależny Samorządny Związek Zawodowy Pracowników Wymiaru Sprawiedliwości Rzeczypospolitej Polskiej, Międzyzakładowa Organizacja Związkowa Niezależnego Samorządnego Związku Zawodowego „Solidarność” Pracowników Sądownictwa, Związek Zawodowy Prokuratorów i Pracowników Prokuratury Rzeczypospolitej Polskiej, Krajowa Rada Sądownictwa, Prokuratoria Generalna RP, Sądy Apelacyjne, Sąd Najwyższy, Prokuratura Krajowa oraz Prezes Urzędu Ochrony Danych Osobowych.</w:t>
            </w:r>
          </w:p>
          <w:p>
            <w:pPr>
              <w:pStyle w:val="ARTartustawynprozporzdzenia"/>
              <w:spacing w:lineRule="auto" w:line="240" w:before="120" w:after="120"/>
              <w:ind w:hanging="0"/>
              <w:rPr>
                <w:rFonts w:ascii="Times New Roman" w:hAnsi="Times New Roman" w:cs="Times New Roman"/>
                <w:b/>
                <w:b/>
                <w:bCs/>
                <w:sz w:val="20"/>
              </w:rPr>
            </w:pPr>
            <w:r>
              <w:rPr>
                <w:rFonts w:cs="Times New Roman" w:ascii="Times New Roman" w:hAnsi="Times New Roman"/>
                <w:sz w:val="20"/>
              </w:rPr>
              <w:t>Uwagi do projektu zgłosili: Prezes Sądu Apelacyjnego w Krakowie, Prezes Sądu Apelacyjnego w Poznaniu, Prezes Sądu Rejonowego dla m.st. Warszawy w Warszawie, Prezes Sądu Apelacyjnego w Szczecinie, Prezes Sądu Rejonowego Gdańsk - Północ w Gdańsku oraz Prokurator Krajowy.</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Krakowie zgłosił wątpliwości dotyczące rezygnacji w projektowanym § 120 ust. 1</w:t>
            </w:r>
            <w:r>
              <w:rPr>
                <w:rFonts w:cs="Times New Roman" w:ascii="Times New Roman" w:hAnsi="Times New Roman"/>
                <w:b/>
                <w:bCs/>
                <w:sz w:val="20"/>
              </w:rPr>
              <w:t xml:space="preserve"> </w:t>
            </w:r>
            <w:r>
              <w:rPr>
                <w:rFonts w:cs="Times New Roman" w:ascii="Times New Roman" w:hAnsi="Times New Roman"/>
                <w:sz w:val="20"/>
              </w:rPr>
              <w:t xml:space="preserve">z obowiązku zamieszczania w systemie teleinformatycznym tekstu orzeczenia uwzgledniającego sprostowanie z uwagi na treść projektowanego § 120a ust. 2, z którego wynika, że odpisy i wypisy sprostowanego orzeczenia wydaje się w brzmieniu uwzględniającym sprostowanie, a zatem i tak musi być sporządzony tekst orzeczenia zawierający sprostowanie i zapisany w konkretnym miejscu. Powyższa uwaga została uznana za zasadną. W treści § 120 ust. 1 dodano zdanie w brzmieniu: „W systemie teleinformatycznym zamieszcza się również tekst orzeczenia uwzględniający sprostowanie.”. Nie mogły zostać uwzględnione postulaty dotyczące zmiany art. 10 ust. 6 ustawy o KRS i art. 77 i 78 ustawy z dnia 28 lipca 2005 r. o kosztach sądowych w sprawach cywilnych, gdyż nie dotyczyły przepisów procedowanego rozporządzenia. </w:t>
            </w:r>
          </w:p>
          <w:p>
            <w:pPr>
              <w:pStyle w:val="ARTartustawynprozporzdzenia"/>
              <w:spacing w:lineRule="auto" w:line="240" w:before="120" w:after="120"/>
              <w:ind w:hanging="0"/>
              <w:rPr>
                <w:rFonts w:ascii="Times New Roman" w:hAnsi="Times New Roman" w:cs="Times New Roman"/>
                <w:b/>
                <w:b/>
                <w:bCs/>
                <w:sz w:val="20"/>
              </w:rPr>
            </w:pPr>
            <w:r>
              <w:rPr>
                <w:rFonts w:cs="Times New Roman" w:ascii="Times New Roman" w:hAnsi="Times New Roman"/>
                <w:sz w:val="20"/>
              </w:rPr>
              <w:t>Uwzględniono uwagi Prezesa Sądu Apelacyjnego w Krakowie i Prezesa Sądu Rejonowego Gdańsk - Północ w Gdańsku dotyczące błędnego odwołania projektowanym § 174a w ten sposób, że skreślono zdanie drugie.</w:t>
            </w:r>
            <w:r>
              <w:rPr>
                <w:rFonts w:cs="Times New Roman" w:ascii="Times New Roman" w:hAnsi="Times New Roman"/>
                <w:b/>
                <w:bCs/>
                <w:sz w:val="20"/>
              </w:rPr>
              <w:t xml:space="preserve">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Krakowie, Prezes Sądu Apelacyjnego w Poznaniu, Prezes Sądu Rejonowego dla m.st. Warszawy w Warszawie, Prezes Sądu Apelacyjnego w Szczecinie, Prezes Sądu Rejonowego Gdańsk - Północ w Gdańsku oraz Prokurator Krajowy zgłosili zastrzeżenia dotyczące projektowanego § 198 ust. 5 wskazując, że sytuacje stanowiące wyjątek od zasady jawności akt rejestrowych muszą zostać szczegółowo określone w ustawie o Krajowym Rejestrze Sądowym oraz wskazując na niedopuszczalność ograniczenia tej zasady aktem wykonawczym. Podniesiono, że indywidualna ocena przez każdego z referendarzy, czy konkretne dane mogą czy też nie mogą podlegać ujawnieniu dokonywana bez jakiejkolwiek podstawy prawnej jest niedopuszczalna. Wskazano, że dostosowując przepisy rangi ustawowej d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zporządzenie RODO”) nie zmieniono ustawy o KRS, a zatem uznano, że przetwarzanie danych w związku z wpisem do KRS odbywa się rzetelnie, w sposób przejrzysty i dokonywane jest w konkretnych, wyraźnych i prawnie uzasadnionych celach, a także adekwatnie do tych celów. Tym samym uznano, że przy zbiegu dwóch wartości jakimi są ochrona danych osobowych oraz bezpieczeństwo i pewność obrotu w przypadku, gdy dane konkretnych osób znajdują się w aktach rejestrowych za ich zgodą i wiedzą należy dać prymat bezpieczeństwu obrotu. Wskazano na konieczność wprowadzenia w ustawie o KRS enumeratywnego katalogu danych, co do których jawność byłaby wyłączona oraz wprowadzenie rozwiązania technicznego dokonującego takiej automatycznej anonimizacji. Podniesiono, że dokonywanie oceny akt rejestrowych pod kątem ochrony danych osobowych stanowiłoby dla sądów rejestrowych znaczne obciążenie, mogące de facto sparaliżować ich pracę. Zarzucono nieprecyzyjność użytego w przepisie pojęcia „niezwłocznie”. Wskazano, że opiniowany przepis powinien być usunięty z projektu, względnie znacząco z modyfikowany i skorelowany z ustawą o Krajowym Rejestrze Sądowym. Podnoszono również, że jest to regulacja zbędna i nadmiarowa.</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W związku z powyższymi uwagami w przepisie, biorąc pod uwagę potrzebę zachowania autonomii administratora danych w zakresie ochrony danych oraz wątpliwości jakie budzi obecna redakcja przepisu, w jego treści zastąpiono wyraz „złożonych” wyrazem „składanych” oraz skreślono wyraz „niezwłocznej”. To administrator bowiem powinien decydować, kiedy i jakie kategorie danych osobowych wymagają ochrony w świetle rozporządzenia RODO. W pozostały zakresie uwagi uznano za niezasadne uznając, że użyty w art. 10 ust. 1 ustawy o KRS zwrot „chyba, że ustawa stanowi inaczej” oznacza, że należy uwzględnić wszelkie uregulowania ustawowe i ponadustawowe obowiązujące w polskim systemie prawa. Interpretacja art. 10 ustawy o KRS powinna być dokonywana przy zastosowaniu techniki wykładni ustawy w zgodzie z Konstytucją RP (por. orzeczenia Trybunału Konstytucyjnego z dnia 15 lipca 1996 r., sygn. K 5/96 oraz z dnia 5 stycznia 1999 r., sygn. K 27/98), a także w zgodzie z normami prawa Unii Europejskiej, które zgodnie z art. 288 TFUE wiąże w całości i jest bezpośrednio stosowane we wszystkich państwach członkowskich. Przepisy krajowe państw członkowskich nie mogą być sprzeczne z prawem Unii Europejskiej (por. wyrok TS z dnia 15 lipca 1964 r. w sprawie C-6/64 Costa v. E.N.E.L), ani nie powinny również powtarzać regulacji rozporządzeń Parlamentu Europejskiego i Rady UE, które stosuje się bezpośrednio. Państwa członkowskie mają obowiązek podjęcia wszelkich działań zmierzających do wykonania zobowiązań wynikających z prawa UE (art. 4 ust. 3 TFUE). Zgodnie z wyrokiem TSUE z dnia 9 marca 1978 r. w sprawie 106/77 Simmenthal – każdy sąd krajowy jest zobowiązany zapewnić pełną skuteczność stosowania prawa UE. Trybunał wskazał również, że rozporządzenia mogą nadawać jednostkom prawa i obowiązki, a sądy krajowe są obowiązane je chronić i egzekwować. Skutkują automatycznie, a ich stosowanie jest niezależne od jakichkolwiek środków podejmowanych w krajowych porządkach prawnych (por. wyrok TSUE z dnia 10 października 1973 r. w sprawie Fratelli Variola S.p.A. przeciwko Amministrazione italianadelle Finanze, C 34/73). W przypadku sprzeczności ustawy w systemie prawa krajowego z rozporządzeniem UE pierwszeństwo stosowania ma to rozporządzenie. Jeżeli ustawa krajowa nie da się pogodzić w drodze interpretacji zgodnej z rozporządzeniem UE ustawy krajowej w danym zakresie nie należy stosować. Powyższe oznacza konieczność zachowania przez sądy wymogów przewidzianych w rozporządzeniu RODO, które nakłada na administratora danych obowiązek ochrony danych osobowych. Obowiązek ten nie został wyłączony w odniesieniu dodanych osobowych znajdujących się w aktach rejestrowych lub zbiorze dokumentów. Rozporządzenie RODO jest aktem, który należy stosować bezpośrednio. W orzecznictwie i literaturze wskazuje się na zakaz powtarzania w prawie krajowym (w tym w rozporządzeniach krajowych) przepisów aktów prawa stanowionego przez organizację międzynarodową, jeżeli z ratyfikowanej przez Rzeczpospolitą Polską umowy konstytuującej tę organizację wynika, że prawo to jest stosowane bezpośrednio i ma pierwszeństwo w przypadku kolizji z polskimi ustawami (art. 91 ust. 3 Konstytucji RP). Zakaz ten dotyczy także odsyłania do takich przepisów oraz nakazywania ich stosowania (por. wyroki TS: z dnia 10 października 1973 r. w sprawie 34/73 Variola; z dnia 18 lutego 1970 r. w sprawie 40/69 Bollmann; z dnia 31 stycznia 1978 r. w sprawie 94/77 Fratelli Zerbone; z dnia 28 marca 1985 r. w sprawie 272/83 Komisja v. Włochy). Uznanie, że użyty w art. 10 ust. 1 ustawy o KRS wyraz „ustawa” dotyczy wyłącznie ustawy o KRS oznaczałoby np. konieczność ujawnienia dokumentów podlegających ochronie na podstawie ustawy z dnia 5 sierpnia 2010 r. o ochronie informacji niejawnych (Dz. U. z 2019 r. poz. 742). Tymczasem w wyjątkowych przypadkach podstawą wpisu mogą być nawet dokumenty niejawne, podlegające złożeniu w kancelarii tajnej. Konsekwentnie należy przyjąć, że w art. 10 ust. 1 ustawy o KRS chodzi o wszelkie akty rangi ustawowej i ponadustawowej, w tym także rozporządzenie RODO. Inna interpretacja, jak wskazano w uzasadnieniu projektu, czyniłaby ochronę statuowaną przez regulacje przewidujące ochronę różnego rodzaju danych pozorną. Zważywszy na zróżnicowany charakter dokumentów, które mogą stanowić podstawę wniosków składanych w postępowaniu przed sądem rejestrowym, wymienienie wszelkich rodzajów chronionych danych, które nie powinny być udostępniane wprost w treści ustawy o KRS rodziłoby zawsze ryzyko, że katalog taki będzie niepełny. W rozporządzeniu RODO również nie zawarto takiego katalogu. Celem projektowanego § 198 ust. 5 jest określenie kolejności podejmowania czynności przez sąd, a nie wprowadzenie obowiązku oceny dokumentów znajdujących się w aktach rejestrowych pod kątem ochrony danych osobowych. Jak wyżej wskazano obowiązek taki wynika z rozporządzenia RODO. Przepis wskazuje, że przed udostępnieniem akt rejestrowych należy dokonać ich oceny pod kątem ochrony danych osobowych. Uregulowanie takie jest potrzebne, bowiem określa sposób procedowania sądu. Jawność akt rejestrowych, a w zasadzie prawo przeglądania takich akt, nie może być utożsamiana z ich automatycznym udostępnianiem. Tak jak każde akta sądowe również akta rejestrowe wymagają bowiem udostępnienia akt przez sąd. Odbywa się to poprzez udostępnienie ich zainteresowanemu na czytelni sądowej. Akta rejestrowe prowadzone w systemie teleinformatycznym będą z kolei wymagały udostępnienia przez sąd w tym systemie. Automatyczne udostępnianie dokumentów zaraz po ich wpływie do systemu oznaczałoby </w:t>
            </w:r>
            <w:r>
              <w:rPr>
                <w:rFonts w:cs="Times New Roman" w:ascii="Times New Roman" w:hAnsi="Times New Roman"/>
                <w:i/>
                <w:iCs/>
                <w:sz w:val="20"/>
              </w:rPr>
              <w:t>de facto</w:t>
            </w:r>
            <w:r>
              <w:rPr>
                <w:rFonts w:cs="Times New Roman" w:ascii="Times New Roman" w:hAnsi="Times New Roman"/>
                <w:sz w:val="20"/>
              </w:rPr>
              <w:t xml:space="preserve">, że udostępnia je Minister Sprawiedliwości, systemu teleinformatycznego. Naruszałoby to zasadę trójpodziału władzy, jak również art. 175da ustawy z dnia 27 lipca 2001 r. - Prawo o ustroju sądów powszechnych (Dz. U. z 2020 r. poz. 2072, dalej: „u.s.p.”) i art. 175db u.s.p. zgodnie, z którymi administratorem danych osobowych w ramach sprawowania wymiaru sprawiedliwości albo realizacji zadań z zakresu ochrony prawnej jest sąd. Minister Sprawiedliwości nie jest umocowany do określania zakresu anonimizacji danych osobowych zawartych w aktach sądowych. Uzasadnieniem wyłączenia Ministra Sprawiedliwości w tym zakresie jest ochrona niezawisłości sądów (por. motyw 20 rozporządzenia RODO). Wykonywanie przez Ministra Sprawiedliwości nadzoru nad przetwarzaniem danych w zakresie orzekania mogłoby stanowić niedopuszczalną ingerencję w działalność orzeczniczą. Niezależnie od powyższego należy wskazać, że automatyczne udostępnianie treści dokumentów składanych do akt rejestrowych za pośrednictwem systemu teleinformatycznego oznaczałoby, iż w przypadku załączenia do wniosku dokumentów rażąco naruszających dobra osobiste osób trzecich albo nawet wyczerpujących znamiona przestępstwa (np. z art. 200b k.k. – publiczne propagowanie treści pedofilskich) nie istniałaby możliwość uprzedniego wyłączenia dostępności dokumentu przez sąd i zapobieżenia naruszeniom. Jeżeli chodzi o doprecyzowanie operacji i procedur przetwarzania danych, należy wskazać aktem właściwym dla określenia sposobu dokonywania anonimizacji dokumentów, sposobu postępowania z dokumentami zanonimizowanymi oraz organizacji akt rejestrowych, zapewniającej ochronę danych osobowych, jest zarządzenie Ministra Sprawiedliwości z dnia 19 czerwca 2019 r. w sprawie organizacji i zakresu działania sekretariatów sądowych oraz innych działów administracji sądowej. Potrzeby sądów rejestrowych w zakresie zwiększenia ilości orzeczników lub kadry sekretarskiej wynikają z obowiązków przewidzianych w Rozporządzeniu RODO. Podstawą ewentualnych wniosków w tym zakresie nie powinno być jednak procedowane rozporządzenie, gdyż nie wprowadza ono nowych obowiązków. Jest to jedynie akt o charakterze wykonawczym, określający sposób urzędowania sądów. Projektowany § 198 ust. 5 wskazuje, że obowiązki wynikające z RODO należy wykonać przed udostępnieniem akt sprawy. </w:t>
            </w:r>
          </w:p>
          <w:p>
            <w:pPr>
              <w:pStyle w:val="ARTartustawynprozporzdzenia"/>
              <w:spacing w:lineRule="auto" w:line="240" w:before="120" w:after="120"/>
              <w:ind w:hanging="0"/>
              <w:rPr/>
            </w:pPr>
            <w:r>
              <w:rPr>
                <w:rFonts w:cs="Times New Roman" w:ascii="Times New Roman" w:hAnsi="Times New Roman"/>
                <w:sz w:val="20"/>
              </w:rPr>
              <w:t xml:space="preserve">Zdaniem Prezesa Sądu Apelacyjnego w Krakowie niezrozumiała jest określona w projektowanym art. 198a procedura „przyznania dostępu do akt rejestrowych” w sytuacji, gdy akta są jawne i powszechnie dostępne. Prezes Sądu Apelacyjnego w Krakowie zaproponował wprowadzenie w miejsce zwrotu „przyznanie dostępu do akt sprawy” zwrotu „przyznanie dostępu do systemu teleinformatycznego”. Uwagę uznano za niezasadną, bowiem przyznanie dostępu, o którym mowa w projektowanym § 198a nie będzie dotyczyło dostępu do systemu teleinformatycznego, ale dostępu do akt konkretnej sprawy. Dostęp przyznawany na podstawie projektowanego § 198a może być szerszy niż dostęp, o którym mowa w art. 10 ust. 1a i 1b ustawy o KRS, bowiem obejmować np. dostęp do informacji z Krajowego Rejestru Karnego oraz niezanonimizowanej treści dokumentów.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Zastrzeżenia Prezesa Sądu Apelacyjnego w Krakowie budził także projektowany § 199a Regulaminu. Jego zdaniem w przypadku oddalenia wniosku zasadnym jest jednak, by dostęp do tych dokumentów mieli nie tylko uczestnicy postępowania zakończonego prawomocnym oddaleniem, ale też przynajmniej sądy, prokuratury lub inne organy państwowe zwracające się o udostępnienie akt lub poszczególnych dokumentów w związku z toczącymi się postępowaniami. Uwagę uznano za niezasadną, gdyż Krajowy Rejestr Sądowy nie powinien być bowiem źródłem informacji dotyczącej karalności dla innych podmiotów niż sad rejestrowy. Rejestrem właściwym w tym zakresie jest Krajowy Rejestr Karny. Informacja o karalności jest pobierana wyłącznie w celu zbadania podstawy wpisu. Brak proponowanego ograniczenia mógłby skutkować utratą kontroli nad informacjami z Krajowego Rejestru Karnego. Byłyby one dostępne nawet po zatarciu skazania, co w sposób oczywisty godziłoby w wartości leżące u podstaw tej instytucji.</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Uwagi Prezesa Sądu Apelacyjnego w Krakowie dotyczące § 171, § 173, § 174 i § 181 ust. 4 zarządzenia Ministra Sprawiedliwości z dnia 19 czerwca 2019 r. w sprawie organizacji i zakresu działania sekretariatów sądowych oraz innych działów administracji sądowej nie mogły zostać uwzględnione, gdyż nie dotyczą projektowanego rozporządzenia.</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Poznaniu przedstawił również pytania dotyczące funkcjonalności systemów teleinformatycznych opracowywanych na podstawie ustawy o KRS i ustawy o KRZ. Pytania te nie miały charakteru uwag legislacyjnych.</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Poznaniu podniósł</w:t>
            </w:r>
            <w:r>
              <w:rPr>
                <w:rFonts w:cs="Times New Roman" w:ascii="Times New Roman" w:hAnsi="Times New Roman"/>
                <w:b/>
                <w:bCs/>
                <w:sz w:val="20"/>
              </w:rPr>
              <w:t>,</w:t>
            </w:r>
            <w:r>
              <w:rPr>
                <w:rFonts w:cs="Times New Roman" w:ascii="Times New Roman" w:hAnsi="Times New Roman"/>
                <w:sz w:val="20"/>
              </w:rPr>
              <w:t xml:space="preserve"> że istnieje wewnętrzna sprzeczność między § 198a ust. l a ust. 2 i 3 wskazując na zbędność czynności</w:t>
            </w:r>
            <w:r>
              <w:rPr>
                <w:rFonts w:cs="Times New Roman" w:ascii="Times New Roman" w:hAnsi="Times New Roman"/>
                <w:b/>
                <w:bCs/>
                <w:sz w:val="20"/>
              </w:rPr>
              <w:t xml:space="preserve"> </w:t>
            </w:r>
            <w:r>
              <w:rPr>
                <w:rFonts w:cs="Times New Roman" w:ascii="Times New Roman" w:hAnsi="Times New Roman"/>
                <w:sz w:val="20"/>
              </w:rPr>
              <w:t>przewodniczącego sądu odwoławczego, skoro przedstawienie akt następuje wraz z przekazaniem środka. Uwagę uznano za niezasadną podnosząc, że przepisy, których dotyczy uwaga nie określają, jak powinien wyglądać wniosek przewodniczącego wydziału w sądzie drugiej instancji, zaśczynności nadające bieg sprawie ze względu na swoją wagę (konieczność ustalenia, czy polecono przyznanie lub zakończenie dostępu) powinny mieć charakter zarządzeń.</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Poznaniu zapytał, w jakim wykazie i w jaki sposób sekretariat wydziału prowadzi ewidencję, o której mowa w § 204 regulaminu. Uznano, że uwaga nie dotyczy projektu. Obowiązek prowadzenia ewidencji wynika z obecnego brzmienia § 204 ust. 2.</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Poznaniu wskazał, że brak definicji „cyfrowe odwzorowanie pisma lub dokumentu” złożonego w postaci papierowej, podobnie jak elektronicznej wersji dokumentów w § 216a ust. 4 i dalej (m.in. czy mają się tam znaleźć jakieś dodatkowe adnotacje, nadruku pieczątek, a jeśli tak to dokładnie o jakiej treści, umiejscowienie nadruków pieczątek i podpisu elektronicznego itd.). Uwagę uznano za zasadną. Zaproponowano zastąpienie w projekcie wyrazów „cyfrowe odwzorowanie” wyrazami „elektroniczną kopię”. Projekt nie przewiduje dodatkowych wymogów dla elektronicznej kopii, podobnych dla wymogów określonych dla elektronicznej kopii dokumentów, o których mowa w § 103 ust. 1.</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Rejonowego Gdańsk - Północ w Gdańsku podniósł, że proponowana treść § 198a ust. 4 Regulaminu spowoduje, iż w przypadku, gdy wpłynie środek odwoławczy od jakiejkolwiek sprawy rejestrowej sąd rejestrowy będzie musiał zawsze przesłać sądowi odwoławczemu lub Sądowi Najwyższemu zbiór dokumentów (czyli też aktualnie dziś prowadzone akta rejestrowe podmiotu), a sąd rejestrowy nie będzie mógł korzystać z dokumentów rejestrowych przez wiele miesięcy. Uwaga nie została uwzględniona, bowiem obowiązek obligatoryjnego przesłania zbioru dokumentów ma na celu unikniecie sytuacji, w których sąd odwoławczy lub Sąd Najwyższy wydałby orzeczenie na podstawie niekompletnej dokumentacji (braku zbioru dokumentów). Przekazanie akt nie stoi na przeszkodzie zwróceniu się przez przewodniczącego wydziału lub przez sąd rejestrowy o wypożyczenie zbioru dokumentów</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Rejonowego Gdańsk - Północ w Gdańsku zgłosił uwagę dotyczącą projektowanego § 216a ust 2 regulaminu, który nakazującej cyfrowe odwzorowywanie dokumentów składanych w postaci papierowej. Wskazał, że wprowadzenie mieszanego systemu (papierowo - cyfrowego) jest błędem i spowoduje jeszcze większe zatory w prowadzeniu spraw. System powinien być jednolity i tylko w szczególnych wypadkach możliwość składania dokumentu papierowego albo też cyfryzacja akt powinna dotyczyć wyłącznie spraw gospodarczych. Uwagę uznano za niezasadną, bowiem obowiązek przewidziany w § 216a ust. 2 stanowi uszczegółowienie rozwiązań wprowadzonych na mocy art. 216, art. 216aa i art. 219 ust. 1a ustawy z dnia 6 grudnia 2018 r. o Krajowym Rejestrze Zadłużonych w ustawie z dnia 28 lutego 2003 r. - Prawo upadłościowe. Uwaga dotyczy zatem w istocie regulacji wprowadzonych ustawą o KRZ, a nie rozporządzenia. Niniejsze rozporządzenie jedynie konsekwentnie realizuje założenia ustawowe.</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Prezes Sądu Rejonowego Gdańsk - Północ w Gdańsku zwrócił uwagę na brak regulacji odnośnie zamieszczania w systemie informatycznym dokumentów generowanych przez innych uczestników postępowań, tj. doradców restrukturyzacyjnych, czy wierzycieli, oraz upadłego. Uwagę uznano za niezasadną. Dokumenty generowane przez innych uczestników postępowania i organy pozasądowe zobowiązane do wnoszenia pism procesowych i składania dokumentów za pośrednictwem systemu teleinformatycznego będą składane do sądu na zasadach określonych w rozporządzeniach Ministra Sprawiedliwości w sprawie sposób wnoszenia pism procesowych i składania dokumentów za pośrednictwem systemu teleinformatycznego obsługującego postępowanie sądowe oraz w biurze podawczym sądu rejonowego, wydanych odpowiednio na podstawie art. 216ac p.u. oraz 196d ustawy z dnia 15 maja 2015 r. Prawo restrukturyzacyjne.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Nie wpłynęło zgłoszenie od podmiotów zainteresowanych pracami nad przedmiotowym projektem zgodnie z ustawą o działalności lobbingowej w procesie stanowienia prawa. </w:t>
            </w:r>
          </w:p>
        </w:tc>
      </w:tr>
      <w:tr>
        <w:trPr>
          <w:trHeight w:val="36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i/>
                <w:i/>
                <w:color w:val="000000"/>
                <w:sz w:val="18"/>
                <w:szCs w:val="18"/>
              </w:rPr>
            </w:pPr>
            <w:r>
              <w:rPr>
                <w:rFonts w:cs="Times New Roman" w:ascii="Times New Roman" w:hAnsi="Times New Roman"/>
                <w:color w:val="000000"/>
                <w:sz w:val="18"/>
                <w:szCs w:val="18"/>
              </w:rPr>
              <w:t>(ceny stałe z 2021 r.)</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color w:val="000000"/>
                <w:sz w:val="20"/>
                <w:szCs w:val="20"/>
              </w:rPr>
              <w:t>Skutki w okresie 10 lat od wejścia w życie zmian [mln zł]</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Times New Roman" w:ascii="Times New Roman" w:hAnsi="Times New Roman"/>
                <w:i/>
                <w:color w:val="000000"/>
                <w:spacing w:val="-2"/>
                <w:sz w:val="16"/>
                <w:szCs w:val="16"/>
              </w:rPr>
              <w:t>Łącznie (0-10)</w:t>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bookmarkStart w:id="21" w:name="OLE_LINK3"/>
            <w:bookmarkEnd w:id="21"/>
            <w:r>
              <w:rPr>
                <w:rFonts w:cs="Times New Roman" w:ascii="Times New Roman" w:hAnsi="Times New Roman"/>
                <w:b/>
                <w:color w:val="000000"/>
                <w:sz w:val="18"/>
                <w:szCs w:val="18"/>
              </w:rPr>
              <w:t>Dochody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4"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Wydatki ogółem</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Saldo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7"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9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pPr>
            <w:r>
              <w:rPr>
                <w:rFonts w:cs="Times New Roman" w:ascii="Times New Roman" w:hAnsi="Times New Roman"/>
                <w:color w:val="000000"/>
                <w:sz w:val="20"/>
                <w:szCs w:val="20"/>
              </w:rPr>
              <w:t xml:space="preserve">Źródła finansowania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Style61"/>
              <w:widowControl/>
              <w:spacing w:lineRule="auto" w:line="240" w:before="120" w:after="120"/>
              <w:ind w:hanging="0"/>
              <w:rPr>
                <w:i/>
                <w:i/>
                <w:iCs/>
                <w:sz w:val="20"/>
              </w:rPr>
            </w:pPr>
            <w:r>
              <w:rPr>
                <w:sz w:val="20"/>
              </w:rPr>
              <w:t xml:space="preserve">Wejście w życie przedmiotowego rozporządzenia nie będzie generować dodatkowych wydatków z budżetu państwa. </w:t>
            </w:r>
          </w:p>
        </w:tc>
      </w:tr>
      <w:tr>
        <w:trPr>
          <w:trHeight w:val="913"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t>
              <w:br/>
              <w:t>w tym wskazanie źródeł danych i przyjętych do obliczeń założeń</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45"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Skutki</w:t>
            </w:r>
          </w:p>
        </w:tc>
      </w:tr>
      <w:tr>
        <w:trPr>
          <w:trHeight w:val="142"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Czas w latach od wejścia w życie zmi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pPr>
            <w:r>
              <w:rPr>
                <w:rFonts w:cs="Times New Roman" w:ascii="Times New Roman" w:hAnsi="Times New Roman"/>
                <w:i/>
                <w:color w:val="000000"/>
                <w:spacing w:val="-2"/>
                <w:sz w:val="20"/>
                <w:szCs w:val="20"/>
              </w:rPr>
              <w:t>Łącznie (0-10)</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rFonts w:cs="Times New Roman" w:ascii="Times New Roman" w:hAnsi="Times New Roman"/>
                <w:color w:val="000000"/>
                <w:sz w:val="20"/>
                <w:szCs w:val="20"/>
              </w:rPr>
              <w:t>W ujęciu pieniężnym</w:t>
            </w:r>
          </w:p>
          <w:p>
            <w:pPr>
              <w:pStyle w:val="Normal"/>
              <w:spacing w:lineRule="auto" w:line="24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21 r.)</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sektor mikro-, małych i średnich przedsiębiorstw</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W ujęciu niepieniężnym</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sektor mikro-, małych i średnich przedsiębiorstw</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zedmiotowy projekt nie określa zasad podejmowania, wykonywania lub zakończenia działalności gospodarczej, w związku z czym odstąpiono od analiz i oceny przewidywanych skutków społeczno-gospodarczych, wskazanych w art. 66 ust. 1 ustawy z dnia 6 marca 2018 r. – Prawo przedsiębiorców (Dz. U. z 2019 r. poz. 1292, z późn. zm.).</w:t>
            </w:r>
          </w:p>
        </w:tc>
      </w:tr>
      <w:tr>
        <w:trPr>
          <w:trHeight w:val="416"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w:t>
            </w:r>
            <w:r>
              <w:rPr>
                <w:rFonts w:cs="Times New Roman" w:ascii="Times New Roman" w:hAnsi="Times New Roman"/>
                <w:color w:val="000000"/>
                <w:sz w:val="20"/>
                <w:szCs w:val="20"/>
              </w:rPr>
              <w:t xml:space="preserve"> </w:t>
            </w:r>
            <w:r>
              <w:rPr>
                <w:rFonts w:cs="Times New Roman" w:ascii="Times New Roman" w:hAnsi="Times New Roman"/>
                <w:sz w:val="20"/>
                <w:szCs w:val="20"/>
              </w:rPr>
              <w:t>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pływu. </w:t>
            </w:r>
          </w:p>
        </w:tc>
      </w:tr>
      <w:tr>
        <w:trPr>
          <w:trHeight w:val="55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Niemierzalne</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266"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1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tc>
      </w:tr>
      <w:tr>
        <w:trPr>
          <w:trHeight w:val="3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120" w:after="120"/>
              <w:ind w:left="318" w:hanging="284"/>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0_3611866819"/>
            <w:bookmarkStart w:id="23" w:name="__Fieldmark__0_3611866819"/>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nie dotyczy</w:t>
            </w:r>
          </w:p>
        </w:tc>
      </w:tr>
      <w:tr>
        <w:trPr>
          <w:trHeight w:val="946"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_3611866819"/>
            <w:bookmarkStart w:id="25" w:name="__Fieldmark__1_3611866819"/>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2_3611866819"/>
            <w:bookmarkStart w:id="27" w:name="__Fieldmark__2_3611866819"/>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3_3611866819"/>
            <w:bookmarkStart w:id="29" w:name="__Fieldmark__3_3611866819"/>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245"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4_3611866819"/>
            <w:bookmarkStart w:id="31" w:name="__Fieldmark__4_3611866819"/>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5_3611866819"/>
            <w:bookmarkStart w:id="33" w:name="__Fieldmark__5_3611866819"/>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6_3611866819"/>
            <w:bookmarkStart w:id="35" w:name="__Fieldmark__6_3611866819"/>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skrócenie czasu na załatwienie sprawy</w:t>
            </w:r>
          </w:p>
          <w:p>
            <w:pPr>
              <w:pStyle w:val="Normal"/>
              <w:spacing w:lineRule="auto" w:line="240"/>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7_3611866819"/>
            <w:bookmarkStart w:id="37" w:name="__Fieldmark__7_3611866819"/>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9_3611866819"/>
            <w:bookmarkStart w:id="39" w:name="__Fieldmark__9_3611866819"/>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0_3611866819"/>
            <w:bookmarkStart w:id="41" w:name="__Fieldmark__10_3611866819"/>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11_3611866819"/>
            <w:bookmarkStart w:id="43" w:name="__Fieldmark__11_3611866819"/>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12_3611866819"/>
            <w:bookmarkStart w:id="45" w:name="__Fieldmark__12_3611866819"/>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70"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6" w:name="__Fieldmark__14_3611866819"/>
            <w:bookmarkStart w:id="47" w:name="__Fieldmark__14_3611866819"/>
            <w:bookmarkEnd w:id="4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8" w:name="__Fieldmark__15_3611866819"/>
            <w:bookmarkStart w:id="49" w:name="__Fieldmark__15_3611866819"/>
            <w:bookmarkEnd w:id="4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0" w:name="__Fieldmark__16_3611866819"/>
            <w:bookmarkStart w:id="51" w:name="__Fieldmark__16_3611866819"/>
            <w:bookmarkEnd w:id="5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408"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sz w:val="20"/>
              </w:rPr>
            </w:pPr>
            <w:r>
              <w:rPr>
                <w:rFonts w:cs="Times New Roman" w:ascii="Times New Roman" w:hAnsi="Times New Roman"/>
                <w:color w:val="000000"/>
                <w:sz w:val="20"/>
                <w:szCs w:val="20"/>
              </w:rPr>
              <w:t xml:space="preserve">Komentarz: </w:t>
            </w:r>
            <w:r>
              <w:rPr>
                <w:rFonts w:cs="Times New Roman" w:ascii="Times New Roman" w:hAnsi="Times New Roman"/>
                <w:sz w:val="20"/>
                <w:szCs w:val="20"/>
              </w:rPr>
              <w:t>Wykorzystanie systemów teleinformatycznych w p</w:t>
            </w:r>
            <w:r>
              <w:rPr>
                <w:rFonts w:cs="Times New Roman" w:ascii="Times New Roman" w:hAnsi="Times New Roman"/>
                <w:color w:val="000000"/>
                <w:sz w:val="20"/>
                <w:szCs w:val="20"/>
              </w:rPr>
              <w:t xml:space="preserve">rowadzonych w sądach powszechnych </w:t>
            </w:r>
            <w:r>
              <w:rPr>
                <w:rFonts w:cs="Times New Roman" w:ascii="Times New Roman" w:hAnsi="Times New Roman"/>
                <w:sz w:val="20"/>
                <w:szCs w:val="20"/>
              </w:rPr>
              <w:t>postępowaniach rejestrowych, upadłościowych oraz restrukturyzacyjnych wypłynie korzystnie na efektywność i sprawność przebiegu tych postępowań.</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pPr>
            <w:r>
              <w:rPr>
                <w:rFonts w:cs="Times New Roman" w:ascii="Times New Roman" w:hAnsi="Times New Roman"/>
                <w:b/>
                <w:color w:val="000000"/>
                <w:sz w:val="20"/>
                <w:szCs w:val="20"/>
              </w:rPr>
              <w:t xml:space="preserve">Wpływ na rynek pracy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Projektowana regulacja nie będzie miała wpływu na rynek pracy.</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pływ na pozostałe obszary</w:t>
            </w:r>
          </w:p>
        </w:tc>
      </w:tr>
      <w:tr>
        <w:trPr>
          <w:trHeight w:val="1031"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2" w:name="__Fieldmark__17_3611866819"/>
            <w:bookmarkStart w:id="53" w:name="__Fieldmark__17_3611866819"/>
            <w:bookmarkEnd w:id="5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4" w:name="__Fieldmark__18_3611866819"/>
            <w:bookmarkStart w:id="55" w:name="__Fieldmark__18_3611866819"/>
            <w:bookmarkEnd w:id="5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6" w:name="__Fieldmark__19_3611866819"/>
            <w:bookmarkStart w:id="57" w:name="__Fieldmark__19_3611866819"/>
            <w:bookmarkEnd w:id="5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69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8" w:name="__Fieldmark__21_3611866819"/>
            <w:bookmarkStart w:id="59" w:name="__Fieldmark__21_3611866819"/>
            <w:bookmarkEnd w:id="5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0" w:name="__Fieldmark__22_3611866819"/>
            <w:bookmarkStart w:id="61" w:name="__Fieldmark__22_3611866819"/>
            <w:bookmarkEnd w:id="6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28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2" w:name="__Fieldmark__23_3611866819"/>
            <w:bookmarkStart w:id="63" w:name="__Fieldmark__23_3611866819"/>
            <w:bookmarkEnd w:id="6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4" w:name="__Fieldmark__24_3611866819"/>
            <w:bookmarkStart w:id="65" w:name="__Fieldmark__24_3611866819"/>
            <w:bookmarkEnd w:id="6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drowie</w:t>
            </w:r>
          </w:p>
        </w:tc>
      </w:tr>
      <w:tr>
        <w:trPr>
          <w:trHeight w:val="492" w:hRule="atLeast"/>
        </w:trPr>
        <w:tc>
          <w:tcPr>
            <w:tcW w:w="33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760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spacing w:val="-2"/>
                <w:sz w:val="20"/>
                <w:szCs w:val="20"/>
              </w:rPr>
            </w:pPr>
            <w:r>
              <w:rPr>
                <w:rFonts w:cs="Times New Roman" w:ascii="Times New Roman" w:hAnsi="Times New Roman"/>
                <w:sz w:val="20"/>
                <w:szCs w:val="20"/>
              </w:rPr>
              <w:t>Wykorzystanie systemów teleinformatycznych w p</w:t>
            </w:r>
            <w:r>
              <w:rPr>
                <w:rFonts w:cs="Times New Roman" w:ascii="Times New Roman" w:hAnsi="Times New Roman"/>
                <w:color w:val="000000"/>
                <w:sz w:val="20"/>
                <w:szCs w:val="20"/>
              </w:rPr>
              <w:t xml:space="preserve">rowadzonych w sądach powszechnych </w:t>
            </w:r>
            <w:r>
              <w:rPr>
                <w:rFonts w:cs="Times New Roman" w:ascii="Times New Roman" w:hAnsi="Times New Roman"/>
                <w:sz w:val="20"/>
                <w:szCs w:val="20"/>
              </w:rPr>
              <w:t>postępowaniach rejestrowych, upadłościowych oraz restrukturyzacyjnych.</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bCs/>
                <w:sz w:val="20"/>
              </w:rPr>
            </w:pPr>
            <w:r>
              <w:rPr>
                <w:rFonts w:cs="Times New Roman" w:ascii="Times New Roman" w:hAnsi="Times New Roman"/>
                <w:sz w:val="20"/>
              </w:rPr>
              <w:t xml:space="preserve">Przewiduje się, że </w:t>
            </w:r>
            <w:r>
              <w:rPr>
                <w:rStyle w:val="FontStyle13"/>
                <w:sz w:val="20"/>
                <w:szCs w:val="20"/>
              </w:rPr>
              <w:t xml:space="preserve">projektowana zmiana </w:t>
            </w:r>
            <w:r>
              <w:rPr>
                <w:rFonts w:cs="Times New Roman" w:ascii="Times New Roman" w:hAnsi="Times New Roman"/>
                <w:sz w:val="20"/>
              </w:rPr>
              <w:t>rozporządzenia wejdzie w życie z dniem 1 lipca 2021 r., tj.</w:t>
            </w:r>
            <w:r>
              <w:rPr>
                <w:rFonts w:cs="Times New Roman" w:ascii="Times New Roman" w:hAnsi="Times New Roman"/>
                <w:bCs/>
                <w:sz w:val="20"/>
              </w:rPr>
              <w:t xml:space="preserve"> w dniu wejścia w życie rozwiązań dotyczących elektronizacji postępowania rejestrowego przewidzianych ustawie z dnia 26 stycznia 2018 r. o zmianie ustawy o Krajowym Rejestrze Sądowym oraz niektórych innych ustaw (Dz. U. poz. 398, z późn. zm.) oraz rozwiązań przewidzianych ustawą z dnia 6 grudnia 2018 r. o Krajowym Rejestrze Zadłużonych (Dz. U. z 2019 r. poz. 55, z późn. zm.).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fekty wejścia w życie projektowanych rozwiązań będą natychmiastowe i nie wymagają pomiaru.</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t>
            </w:r>
          </w:p>
        </w:tc>
      </w:tr>
    </w:tbl>
    <w:p>
      <w:pPr>
        <w:pStyle w:val="Heading1"/>
        <w:spacing w:before="120" w:after="120"/>
        <w:jc w:val="center"/>
        <w:rPr>
          <w:rFonts w:ascii="Times New Roman" w:hAnsi="Times New Roman" w:cs="Times New Roman"/>
          <w:sz w:val="20"/>
          <w:szCs w:val="20"/>
        </w:rPr>
      </w:pPr>
      <w:r>
        <w:rPr>
          <w:rFonts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20"/>
      <w:szCs w:val="20"/>
    </w:rPr>
  </w:style>
  <w:style w:type="character" w:styleId="Kkursywa">
    <w:name w:val="_K_ – kursywa"/>
    <w:qFormat/>
    <w:rPr>
      <w:i/>
    </w:rPr>
  </w:style>
  <w:style w:type="character" w:styleId="FontStyle13">
    <w:name w:val="Font Style13"/>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0"/>
      <w:szCs w:val="20"/>
    </w:rPr>
  </w:style>
  <w:style w:type="character" w:styleId="FontStyle33">
    <w:name w:val="Font Style33"/>
    <w:qFormat/>
    <w:rPr>
      <w:rFonts w:ascii="Times New Roman" w:hAnsi="Times New Roman" w:cs="Times New Roman"/>
      <w:sz w:val="22"/>
      <w:szCs w:val="22"/>
    </w:rPr>
  </w:style>
  <w:style w:type="character" w:styleId="TekstpodstawowyZnak">
    <w:name w:val="Tekst podstawowy Znak"/>
    <w:qFormat/>
    <w:rPr>
      <w:rFonts w:ascii="Times New Roman" w:hAnsi="Times New Roman" w:eastAsia="Lucida Sans Unicode" w:cs="Tahoma"/>
      <w:sz w:val="24"/>
      <w:szCs w:val="24"/>
      <w:lang w:bidi="pl-PL"/>
    </w:rPr>
  </w:style>
  <w:style w:type="character" w:styleId="Ppogrubienie">
    <w:name w:val="_P_ – pogrubienie"/>
    <w:qFormat/>
    <w:rPr>
      <w:b/>
    </w:rPr>
  </w:style>
  <w:style w:type="character" w:styleId="Nierozpoznanawzmianka">
    <w:name w:val="Nierozpoznana wzmianka"/>
    <w:qFormat/>
    <w:rPr>
      <w:color w:val="605E5C"/>
      <w:shd w:fill="E1DFDD" w:val="clear"/>
    </w:rPr>
  </w:style>
  <w:style w:type="character" w:styleId="IGindeksgrny">
    <w:name w:val="_IG_ – indeks górny"/>
    <w:qFormat/>
    <w:rPr>
      <w:b w:val="false"/>
      <w:i w:val="false"/>
      <w:vanish w:val="false"/>
      <w:spacing w:val="0"/>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Nodecontent">
    <w:name w:val="node-content"/>
    <w:qFormat/>
    <w:rPr/>
  </w:style>
  <w:style w:type="character" w:styleId="Brak">
    <w:name w:val="Br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sz w:val="24"/>
      <w:szCs w:val="24"/>
      <w:lang w:bidi="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IEARTTEKSTtekstnieartykuowanynppodstprawnarozplubpreambua">
    <w:name w:val="NIEART_TEKST – tekst nieartykułowany (np. podst. prawna rozp. lub preambuła)"/>
    <w:basedOn w:val="Normal"/>
    <w:next w:val="Normal"/>
    <w:qFormat/>
    <w:pPr>
      <w:suppressAutoHyphens w:val="true"/>
      <w:autoSpaceDE w:val="false"/>
      <w:spacing w:lineRule="auto" w:line="360" w:before="120" w:after="0"/>
      <w:ind w:firstLine="510"/>
      <w:jc w:val="both"/>
    </w:pPr>
    <w:rPr>
      <w:rFonts w:ascii="Times" w:hAnsi="Times" w:eastAsia="Times New Roman" w:cs="Arial"/>
      <w:bCs/>
      <w:sz w:val="24"/>
      <w:szCs w:val="20"/>
    </w:rPr>
  </w:style>
  <w:style w:type="paragraph" w:styleId="Style61">
    <w:name w:val="Style6"/>
    <w:basedOn w:val="Normal"/>
    <w:qFormat/>
    <w:pPr>
      <w:widowControl w:val="false"/>
      <w:autoSpaceDE w:val="false"/>
      <w:spacing w:lineRule="exact" w:line="451"/>
      <w:ind w:firstLine="701"/>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5"/>
      <w:ind w:firstLine="566"/>
      <w:jc w:val="both"/>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spacing w:lineRule="exact" w:line="274"/>
      <w:ind w:firstLine="720"/>
      <w:jc w:val="both"/>
    </w:pPr>
    <w:rPr>
      <w:rFonts w:ascii="Times New Roman" w:hAnsi="Times New Roman" w:eastAsia="Times New Roman" w:cs="Times New Roman"/>
      <w:sz w:val="24"/>
      <w:szCs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eastAsia="Times New Roman" w:cs="Arial"/>
      <w:bCs/>
      <w:sz w:val="24"/>
      <w:szCs w:val="20"/>
    </w:rPr>
  </w:style>
  <w:style w:type="paragraph" w:styleId="ZLITPKTzmpktliter">
    <w:name w:val="Z_LIT/PKT – zm. pkt literą"/>
    <w:basedOn w:val="Normal"/>
    <w:qFormat/>
    <w:pPr>
      <w:spacing w:lineRule="auto" w:line="360"/>
      <w:ind w:left="1497" w:hanging="510"/>
      <w:jc w:val="both"/>
    </w:pPr>
    <w:rPr>
      <w:rFonts w:ascii="Times" w:hAnsi="Times" w:eastAsia="Times New Roman" w:cs="Arial"/>
      <w:bCs/>
      <w:sz w:val="24"/>
      <w:szCs w:val="20"/>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Style41">
    <w:name w:val="Style4"/>
    <w:basedOn w:val="Normal"/>
    <w:qFormat/>
    <w:pPr>
      <w:widowControl w:val="false"/>
      <w:autoSpaceDE w:val="false"/>
      <w:spacing w:lineRule="exact" w:line="410"/>
      <w:ind w:firstLine="511"/>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13"/>
      <w:ind w:firstLine="756"/>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exact" w:line="413"/>
      <w:ind w:firstLine="871"/>
      <w:jc w:val="both"/>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exact" w:line="413"/>
      <w:ind w:firstLine="1044"/>
      <w:jc w:val="both"/>
    </w:pPr>
    <w:rPr>
      <w:rFonts w:ascii="Times New Roman" w:hAnsi="Times New Roman" w:eastAsia="Times New Roman" w:cs="Times New Roman"/>
      <w:sz w:val="24"/>
      <w:szCs w:val="24"/>
    </w:rPr>
  </w:style>
  <w:style w:type="paragraph" w:styleId="P0">
    <w:name w:val="p0"/>
    <w:basedOn w:val="Normal"/>
    <w:qFormat/>
    <w:pPr>
      <w:spacing w:lineRule="auto" w:line="240" w:before="0" w:after="300"/>
    </w:pPr>
    <w:rPr>
      <w:rFonts w:ascii="inherit;Times New Roman" w:hAnsi="inherit;Times New Roman" w:eastAsia="Times New Roman" w:cs="inherit;Times New Roman"/>
      <w:sz w:val="24"/>
      <w:szCs w:val="24"/>
    </w:rPr>
  </w:style>
  <w:style w:type="paragraph" w:styleId="ZNIEARTTEKSTzmtekstunieartykuowanego">
    <w:name w:val="Z/NIEART_TEKST – zm. tekstu nieartykułowanego"/>
    <w:basedOn w:val="NIEARTTEKSTtekstnieartykuowanynppodstprawnarozplubpreambua"/>
    <w:qFormat/>
    <w:pPr>
      <w:ind w:left="510" w:firstLine="510"/>
    </w:pPr>
    <w:rPr>
      <w:rFonts w:eastAsia="Times New Roman"/>
    </w:rPr>
  </w:style>
  <w:style w:type="paragraph" w:styleId="Style14">
    <w:name w:val="Style14"/>
    <w:basedOn w:val="Normal"/>
    <w:qFormat/>
    <w:pPr>
      <w:widowControl w:val="false"/>
      <w:autoSpaceDE w:val="false"/>
      <w:spacing w:lineRule="exact" w:line="379"/>
      <w:ind w:firstLine="547"/>
      <w:jc w:val="both"/>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spacing w:lineRule="auto" w:line="240"/>
      <w:ind w:firstLine="708"/>
      <w:jc w:val="both"/>
    </w:pPr>
    <w:rPr>
      <w:rFonts w:ascii="Times New Roman" w:hAnsi="Times New Roman" w:eastAsia="Times New Roman" w:cs="Times New Roman"/>
      <w:bCs/>
      <w:sz w:val="28"/>
      <w:szCs w:val="24"/>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ZLITwPKTzmlitwpktartykuempunktem">
    <w:name w:val="Z/LIT_w_PKT – zm. lit. w pkt artykułem (punktem)"/>
    <w:basedOn w:val="Normal"/>
    <w:qFormat/>
    <w:pPr>
      <w:spacing w:lineRule="auto" w:line="360"/>
      <w:ind w:left="1497" w:hanging="476"/>
      <w:jc w:val="both"/>
    </w:pPr>
    <w:rPr>
      <w:rFonts w:ascii="Times" w:hAnsi="Times" w:eastAsia="Times New Roman" w:cs="Arial"/>
      <w:bCs/>
      <w:sz w:val="24"/>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ZARTzmartartykuempunktem"/>
    <w:qFormat/>
    <w:pPr/>
    <w:rPr>
      <w:rFonts w:eastAsia="Times New Roman"/>
    </w:rPr>
  </w:style>
  <w:style w:type="paragraph" w:styleId="USTustnpkodeksu">
    <w:name w:val="UST(§) – ust. (§ np. kodeksu)"/>
    <w:basedOn w:val="ARTartustawynprozporzdzenia"/>
    <w:qFormat/>
    <w:pPr>
      <w:spacing w:before="0" w:after="0"/>
    </w:pPr>
    <w:rPr>
      <w:rFonts w:eastAsia="Times New Roman"/>
      <w:bCs/>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NAZORGWPOROZUMIENIUnazwaorganuwporozumieniuzktrymaktjestwydawany">
    <w:name w:val="NAZ_ORG_W_POROZUMIENIU – nazwa organu w porozumieniu z którym akt jest wydawany"/>
    <w:basedOn w:val="Normal"/>
    <w:qFormat/>
    <w:pPr>
      <w:keepNext w:val="true"/>
      <w:suppressAutoHyphens w:val="true"/>
      <w:spacing w:lineRule="auto" w:line="360" w:before="0" w:after="120"/>
      <w:ind w:right="4820" w:hanging="0"/>
    </w:pPr>
    <w:rPr>
      <w:rFonts w:ascii="Times" w:hAnsi="Times" w:eastAsia="Times New Roman" w:cs="Times"/>
      <w:b/>
      <w:bCs/>
      <w:caps/>
      <w:kern w:val="2"/>
      <w:sz w:val="24"/>
      <w:szCs w:val="24"/>
    </w:rPr>
  </w:style>
  <w:style w:type="paragraph" w:styleId="Bezodstpw">
    <w:name w:val="Bez odstępów"/>
    <w:qFormat/>
    <w:pPr>
      <w:widowControl/>
      <w:bidi w:val="0"/>
    </w:pPr>
    <w:rPr>
      <w:rFonts w:ascii="Arial" w:hAnsi="Arial" w:eastAsia="Times New Roman" w:cs="Arial"/>
      <w:color w:val="auto"/>
      <w:sz w:val="22"/>
      <w:szCs w:val="24"/>
      <w:lang w:val="pl-PL" w:bidi="ar-SA" w:eastAsia="zh-CN"/>
    </w:rPr>
  </w:style>
  <w:style w:type="paragraph" w:styleId="P1">
    <w:name w:val="p1"/>
    <w:basedOn w:val="Normal"/>
    <w:qFormat/>
    <w:pPr>
      <w:spacing w:lineRule="auto" w:line="240"/>
    </w:pPr>
    <w:rPr>
      <w:rFonts w:ascii="Times New Roman" w:hAnsi="Times New Roman" w:eastAsia="Times New Roman" w:cs="Times New Roman"/>
      <w:sz w:val="24"/>
      <w:szCs w:val="24"/>
    </w:rPr>
  </w:style>
  <w:style w:type="paragraph" w:styleId="C">
    <w:name w:val="c"/>
    <w:basedOn w:val="Normal"/>
    <w:qFormat/>
    <w:pPr>
      <w:spacing w:lineRule="auto" w:line="240" w:before="0" w:after="300"/>
    </w:pPr>
    <w:rPr>
      <w:rFonts w:ascii="inherit;Times New Roman" w:hAnsi="inherit;Times New Roman" w:eastAsia="Times New Roman" w:cs="inherit;Times New Roman"/>
      <w:sz w:val="24"/>
      <w:szCs w:val="24"/>
    </w:rPr>
  </w:style>
  <w:style w:type="paragraph" w:styleId="Q2">
    <w:name w:val="q2"/>
    <w:basedOn w:val="Normal"/>
    <w:qFormat/>
    <w:pPr>
      <w:spacing w:lineRule="auto" w:line="240" w:before="0" w:after="300"/>
    </w:pPr>
    <w:rPr>
      <w:rFonts w:ascii="inherit;Times New Roman" w:hAnsi="inherit;Times New Roman" w:eastAsia="Times New Roman" w:cs="inherit;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lesisz@m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0:54:00Z</dcterms:created>
  <dc:creator/>
  <dc:description/>
  <cp:keywords/>
  <dc:language>en-US</dc:language>
  <cp:lastModifiedBy/>
  <dcterms:modified xsi:type="dcterms:W3CDTF">2021-05-12T10:54:00Z</dcterms:modified>
  <cp:revision>1</cp:revision>
  <dc:subject/>
  <dc:title/>
</cp:coreProperties>
</file>