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5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34.2024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YKAZ ROBÓT BUDOWLANYCH</w:t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rzystępując do udziału w zapytaniu ofertowym pn.: ,,Malowanie ścian i sufitów oraz remont łazienki w mieszkaniu Leśniczówki Urszulewo, nr. inw. 110/27” oświadczam, </w:t>
      </w:r>
      <w:r>
        <w:rPr>
          <w:rFonts w:cs="Arial"/>
          <w:b/>
          <w:bCs/>
        </w:rPr>
        <w:t>że Wykonawca którego reprezentuję, w okresie ostatnich 5 lat od dnia upływu terminu składania ofert wykonał następujące roboty budowlane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531"/>
        <w:gridCol w:w="1347"/>
        <w:gridCol w:w="1756"/>
        <w:gridCol w:w="1347"/>
        <w:gridCol w:w="2755"/>
      </w:tblGrid>
      <w:tr>
        <w:trPr>
          <w:trHeight w:val="95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dzaj robót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przedmiot zamówienia, zakres prac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 wykonani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artość wykonanych robót (brutto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ejsce wykonania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a, adres podmiotu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na rzecz którego roboty były wykonan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-142" w:firstLine="14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</cp:lastModifiedBy>
  <cp:lastPrinted>2024-10-09T08:53:00Z</cp:lastPrinted>
  <dcterms:modified xsi:type="dcterms:W3CDTF">2024-10-24T10:42:00Z</dcterms:modified>
  <cp:revision>79</cp:revision>
  <dc:subject/>
  <dc:title>Warszawa, 20</dc:title>
</cp:coreProperties>
</file>