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nak sprawy: SA.270.3.2023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1a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Elementów Rozliczeni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danie pod nazwą :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Likwidacja uszkodzonych obiektów melioracyjnych na stawie Mańka Zyśka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961"/>
        <w:gridCol w:w="2977"/>
      </w:tblGrid>
      <w:tr>
        <w:trPr>
          <w:trHeight w:val="8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elementu robó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elementu brutto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 Mań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 Zyś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BRUT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66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6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6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6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6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7051004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Lubliniec</w:t>
    </w:r>
  </w:p>
  <w:p>
    <w:pPr>
      <w:pStyle w:val="Header"/>
      <w:jc w:val="right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Nagwek1Znak">
    <w:name w:val="Nagłówek 1 Znak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1:00Z</dcterms:created>
  <dc:creator>rmaj</dc:creator>
  <dc:description/>
  <cp:keywords/>
  <dc:language>en-US</dc:language>
  <cp:lastModifiedBy>olafd</cp:lastModifiedBy>
  <cp:lastPrinted>2017-01-12T13:05:00Z</cp:lastPrinted>
  <dcterms:modified xsi:type="dcterms:W3CDTF">2023-07-11T08:46:00Z</dcterms:modified>
  <cp:revision>6</cp:revision>
  <dc:subject/>
  <dc:title>Tabela elementów rozliczeniowych</dc:title>
</cp:coreProperties>
</file>