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nak sprawy: SA.270.3.2023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ind w:left="284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Likwidacja uszkodzonych obiektów  melioracyjnych na stawie Mańka Zyśka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bCs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t. j. Dz.U. z 2023, poz. 129 ze zm.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 (Dz. U. z 2022 r. poz. 593, 655, 835, 2180 i 2185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3, poz. 129 ze zm.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phudziec</dc:creator>
  <dc:description/>
  <cp:keywords/>
  <dc:language>en-US</dc:language>
  <cp:lastModifiedBy>olafd</cp:lastModifiedBy>
  <cp:lastPrinted>2022-03-10T14:02:00Z</cp:lastPrinted>
  <dcterms:modified xsi:type="dcterms:W3CDTF">2023-07-12T02:17:00Z</dcterms:modified>
  <cp:revision>11</cp:revision>
  <dc:subject/>
  <dc:title/>
</cp:coreProperties>
</file>