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14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5.xml" ContentType="application/vnd.openxmlformats-officedocument.wordprocessingml.head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1" distT="0" distB="0" distL="114935" distR="114300" simplePos="0" locked="0" layoutInCell="0" allowOverlap="1" relativeHeight="49">
                <wp:simplePos x="0" y="0"/>
                <wp:positionH relativeFrom="page">
                  <wp:posOffset>4445</wp:posOffset>
                </wp:positionH>
                <wp:positionV relativeFrom="page">
                  <wp:posOffset>450850</wp:posOffset>
                </wp:positionV>
                <wp:extent cx="5321300" cy="1356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1356480"/>
                          <a:chOff x="0" y="0"/>
                          <a:chExt cx="5321160" cy="135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1160" cy="1356480"/>
                          </a:xfrm>
                        </wpg:grpSpPr>
                        <wps:wsp>
                          <wps:cNvSpPr/>
                          <wps:spPr>
                            <a:xfrm>
                              <a:off x="0" y="566280"/>
                              <a:ext cx="53211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80" h="186">
                                  <a:moveTo>
                                    <a:pt x="8386" y="1792"/>
                                  </a:moveTo>
                                  <a:lnTo>
                                    <a:pt x="7" y="1792"/>
                                  </a:lnTo>
                                  <a:lnTo>
                                    <a:pt x="7" y="1607"/>
                                  </a:lnTo>
                                  <a:lnTo>
                                    <a:pt x="8386" y="1607"/>
                                  </a:lnTo>
                                  <a:lnTo>
                                    <a:pt x="8386" y="1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07560" y="0"/>
                              <a:ext cx="1288440" cy="135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35.5pt;width:419pt;height:106.8pt" coordorigin="7,710" coordsize="8380,2136">
                <v:group id="shape_0" style="position:absolute;left:7;top:710;width:8380;height:2136">
                  <v:shape id="shape_0" coordorigin="7,1607" coordsize="8380,186" path="m8386,1792l7,1792l7,1607l8386,1607l8386,1792xe" fillcolor="#ed1c2b" stroked="f" o:allowincell="f" style="position:absolute;left:7;top:1602;width:8379;height:184;mso-wrap-style:none;v-text-anchor:middle;mso-position-horizontal-relative:page;mso-position-vertic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36;top:710;width:2028;height:2135;mso-wrap-style:none;v-text-anchor:middle;mso-position-horizontal-relative:page;mso-position-vertical-relative:pag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31f20" stroked="f" o:allowincell="f" style="position:absolute;margin-left:127.15pt;margin-top:39.6pt;width:4.4pt;height:7.9pt;mso-wrap-style:none;v-text-anchor:middle;rotation:9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33.95pt;margin-top:41.35pt;width:4.9pt;height:7.9pt;mso-wrap-style:none;v-text-anchor:middle;rotation: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40.8pt;margin-top:43.95pt;width:3.6pt;height:7.9pt;mso-wrap-style:none;v-text-anchor:middle;rotation:27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45.9pt;margin-top:47.35pt;width:3.95pt;height:7.9pt;mso-wrap-style:none;v-text-anchor:middle;rotation:36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0.75pt;margin-top:51.7pt;width:4.5pt;height:7.9pt;mso-wrap-style:none;v-text-anchor:middle;rotation:44;mso-position-horizontal-relative:page;mso-position-vertical-relative:page" type="_x0000_t136">
            <v:path textpathok="t"/>
            <v:textpath on="t" fitshape="t" string="K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5.25pt;margin-top:57pt;width:4.4pt;height:7.9pt;mso-wrap-style:none;v-text-anchor:middle;rotation: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8.8pt;margin-top:63pt;width:4.45pt;height:7.9pt;mso-wrap-style:none;v-text-anchor:middle;rotation:63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1.45pt;margin-top:69.5pt;width:4.5pt;height:7.9pt;mso-wrap-style:none;v-text-anchor:middle;rotation:72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3pt;margin-top:76.25pt;width:4.4pt;height:7.9pt;mso-wrap-style:none;v-text-anchor:middle;rotation:82;mso-position-horizontal-relative:page;mso-position-vertical-relative:page" type="_x0000_t136">
            <v:path textpathok="t"/>
            <v:textpath on="t" fitshape="t" string="P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019300</wp:posOffset>
                </wp:positionH>
                <wp:positionV relativeFrom="page">
                  <wp:posOffset>1043305</wp:posOffset>
                </wp:positionV>
                <wp:extent cx="84455" cy="1282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4600" cy="12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2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58.95pt;margin-top:82.15pt;width:6.6pt;height:10.05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2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163pt;margin-top:89.9pt;width:3.95pt;height:7.9pt;mso-wrap-style:none;v-text-anchor:middle;rotation:100;mso-position-horizontal-relative:page;mso-position-vertical-relative:page" type="_x0000_t136">
            <v:path textpathok="t"/>
            <v:textpath on="t" fitshape="t" string="Y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61.25pt;margin-top:96.2pt;width:4.05pt;height:7.9pt;mso-wrap-style:none;v-text-anchor:middle;rotation:108;mso-position-horizontal-relative:page;mso-position-vertical-relative:page" type="_x0000_t136">
            <v:path textpathok="t"/>
            <v:textpath on="t" fitshape="t" string="J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8.15pt;margin-top:102.55pt;width:4.85pt;height:7.9pt;mso-wrap-style:none;v-text-anchor:middle;rotation:118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54.75pt;margin-top:108.35pt;width:4pt;height:7.9pt;mso-wrap-style:none;v-text-anchor:middle;rotation:127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85.7pt;margin-top:108.1pt;width:4.4pt;height:7.9pt;mso-wrap-style:none;v-text-anchor:middle;rotation:233;mso-position-horizontal-relative:page;mso-position-vertical-relative:page" type="_x0000_t136">
            <v:path textpathok="t"/>
            <v:textpath on="t" fitshape="t" string="C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82.3pt;margin-top:102.6pt;width:3.95pt;height:7.9pt;mso-wrap-style:none;v-text-anchor:middle;rotation:242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9.15pt;margin-top:96.15pt;width:4.9pt;height:7.9pt;mso-wrap-style:none;v-text-anchor:middle;rotation:252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8.15pt;margin-top:89.6pt;width:3.6pt;height:7.9pt;mso-wrap-style:none;v-text-anchor:middle;rotation:261;mso-position-horizontal-relative:page;mso-position-vertical-relative:page" type="_x0000_t136">
            <v:path textpathok="t"/>
            <v:textpath on="t" fitshape="t" string="T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965835</wp:posOffset>
                </wp:positionH>
                <wp:positionV relativeFrom="page">
                  <wp:posOffset>1043940</wp:posOffset>
                </wp:positionV>
                <wp:extent cx="84455" cy="1282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4600" cy="12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4"/>
                                <w:szCs w:val="22"/>
                                <w:rFonts w:ascii="Trebuchet MS" w:hAnsi="Trebuchet MS" w:eastAsia="Calibri" w:cs="Times New Roman"/>
                                <w:color w:val="231F20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pt;margin-top:82.2pt;width:6.6pt;height:10.0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6"/>
                          <w:w w:val="94"/>
                          <w:szCs w:val="22"/>
                          <w:rFonts w:ascii="Trebuchet MS" w:hAnsi="Trebuchet MS" w:eastAsia="Calibri" w:cs="Times New Roman"/>
                          <w:color w:val="231F20"/>
                          <w:lang w:val="en-US" w:bidi="ar-SA"/>
                        </w:rPr>
                        <w:t>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#231f20" stroked="f" o:allowincell="f" style="position:absolute;margin-left:77.55pt;margin-top:76.25pt;width:4.4pt;height:7.9pt;mso-wrap-style:none;v-text-anchor:middle;rotation:278;mso-position-horizontal-relative:page;mso-position-vertical-relative:page" type="_x0000_t136">
            <v:path textpathok="t"/>
            <v:textpath on="t" fitshape="t" string="A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79.3pt;margin-top:69.95pt;width:3.55pt;height:7.9pt;mso-wrap-style:none;v-text-anchor:middle;rotation:287;mso-position-horizontal-relative:page;mso-position-vertical-relative:page" type="_x0000_t136">
            <v:path textpathok="t"/>
            <v:textpath on="t" fitshape="t" string="L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81.1pt;margin-top:63.65pt;width:4.85pt;height:7.9pt;mso-wrap-style:none;v-text-anchor:middle;rotation:296;mso-position-horizontal-relative:page;mso-position-vertical-relative:page" type="_x0000_t136">
            <v:path textpathok="t"/>
            <v:textpath on="t" fitshape="t" string="N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85.05pt;margin-top:57.6pt;width:3.95pt;height:7.9pt;mso-wrap-style:none;v-text-anchor:middle;rotation:305;mso-position-horizontal-relative:page;mso-position-vertical-relative:page" type="_x0000_t136">
            <v:path textpathok="t"/>
            <v:textpath on="t" fitshape="t" string="E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92.5pt;margin-top:49.25pt;width:4.4pt;height:7.9pt;mso-wrap-style:none;v-text-anchor:middle;rotation:320;mso-position-horizontal-relative:page;mso-position-vertical-relative:page" type="_x0000_t136">
            <v:path textpathok="t"/>
            <v:textpath on="t" fitshape="t" string="B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98.25pt;margin-top:45.8pt;width:2.25pt;height:7.9pt;mso-wrap-style:none;v-text-anchor:middle;rotation:328;mso-position-horizontal-relative:page;mso-position-vertical-relative:page" type="_x0000_t136">
            <v:path textpathok="t"/>
            <v:textpath on="t" fitshape="t" string="I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02.2pt;margin-top:43pt;width:4.5pt;height:7.9pt;mso-wrap-style:none;v-text-anchor:middle;rotation:336;mso-position-horizontal-relative:page;mso-position-vertical-relative:page" type="_x0000_t136">
            <v:path textpathok="t"/>
            <v:textpath on="t" fitshape="t" string="U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08.8pt;margin-top:40.6pt;width:4.45pt;height:7.9pt;mso-wrap-style:none;v-text-anchor:middle;rotation:345;mso-position-horizontal-relative:page;mso-position-vertical-relative:page" type="_x0000_t136">
            <v:path textpathok="t"/>
            <v:textpath on="t" fitshape="t" string="R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115.65pt;margin-top:39.35pt;width:4.4pt;height:7.9pt;mso-wrap-style:none;v-text-anchor:middle;rotation:354;mso-position-horizontal-relative:page;mso-position-vertical-relative:page" type="_x0000_t136">
            <v:path textpathok="t"/>
            <v:textpath on="t" fitshape="t" string="O" style="font-family:&quot;&amp;quot&quot;;font-size:8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p>
      <w:pPr>
        <w:pStyle w:val="Normal"/>
        <w:spacing w:lineRule="exact" w:line="1236"/>
        <w:ind w:left="492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839470" cy="78549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9520" cy="785520"/>
                          <a:chOff x="0" y="0"/>
                          <a:chExt cx="839520" cy="78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39520" cy="785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952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2" h="1237">
                                  <a:moveTo>
                                    <a:pt x="980" y="186"/>
                                  </a:moveTo>
                                  <a:lnTo>
                                    <a:pt x="338" y="186"/>
                                  </a:lnTo>
                                  <a:lnTo>
                                    <a:pt x="338" y="658"/>
                                  </a:lnTo>
                                  <a:lnTo>
                                    <a:pt x="274" y="700"/>
                                  </a:lnTo>
                                  <a:lnTo>
                                    <a:pt x="214" y="749"/>
                                  </a:lnTo>
                                  <a:lnTo>
                                    <a:pt x="161" y="804"/>
                                  </a:lnTo>
                                  <a:lnTo>
                                    <a:pt x="114" y="864"/>
                                  </a:lnTo>
                                  <a:lnTo>
                                    <a:pt x="74" y="931"/>
                                  </a:lnTo>
                                  <a:lnTo>
                                    <a:pt x="43" y="1001"/>
                                  </a:lnTo>
                                  <a:lnTo>
                                    <a:pt x="19" y="1076"/>
                                  </a:lnTo>
                                  <a:lnTo>
                                    <a:pt x="5" y="1155"/>
                                  </a:lnTo>
                                  <a:lnTo>
                                    <a:pt x="0" y="1236"/>
                                  </a:lnTo>
                                  <a:lnTo>
                                    <a:pt x="1322" y="1234"/>
                                  </a:lnTo>
                                  <a:lnTo>
                                    <a:pt x="1317" y="1152"/>
                                  </a:lnTo>
                                  <a:lnTo>
                                    <a:pt x="1302" y="1074"/>
                                  </a:lnTo>
                                  <a:lnTo>
                                    <a:pt x="1278" y="999"/>
                                  </a:lnTo>
                                  <a:lnTo>
                                    <a:pt x="1246" y="928"/>
                                  </a:lnTo>
                                  <a:lnTo>
                                    <a:pt x="1206" y="862"/>
                                  </a:lnTo>
                                  <a:lnTo>
                                    <a:pt x="1159" y="801"/>
                                  </a:lnTo>
                                  <a:lnTo>
                                    <a:pt x="1106" y="747"/>
                                  </a:lnTo>
                                  <a:lnTo>
                                    <a:pt x="1046" y="698"/>
                                  </a:lnTo>
                                  <a:lnTo>
                                    <a:pt x="981" y="657"/>
                                  </a:lnTo>
                                  <a:lnTo>
                                    <a:pt x="980" y="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9520" cy="78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2" h="1237">
                                  <a:moveTo>
                                    <a:pt x="661" y="0"/>
                                  </a:moveTo>
                                  <a:lnTo>
                                    <a:pt x="658" y="0"/>
                                  </a:lnTo>
                                  <a:lnTo>
                                    <a:pt x="559" y="4"/>
                                  </a:lnTo>
                                  <a:lnTo>
                                    <a:pt x="467" y="15"/>
                                  </a:lnTo>
                                  <a:lnTo>
                                    <a:pt x="383" y="32"/>
                                  </a:lnTo>
                                  <a:lnTo>
                                    <a:pt x="310" y="55"/>
                                  </a:lnTo>
                                  <a:lnTo>
                                    <a:pt x="250" y="83"/>
                                  </a:lnTo>
                                  <a:lnTo>
                                    <a:pt x="176" y="149"/>
                                  </a:lnTo>
                                  <a:lnTo>
                                    <a:pt x="166" y="186"/>
                                  </a:lnTo>
                                  <a:lnTo>
                                    <a:pt x="980" y="186"/>
                                  </a:lnTo>
                                  <a:lnTo>
                                    <a:pt x="980" y="185"/>
                                  </a:lnTo>
                                  <a:lnTo>
                                    <a:pt x="1152" y="184"/>
                                  </a:lnTo>
                                  <a:lnTo>
                                    <a:pt x="1113" y="113"/>
                                  </a:lnTo>
                                  <a:lnTo>
                                    <a:pt x="1008" y="54"/>
                                  </a:lnTo>
                                  <a:lnTo>
                                    <a:pt x="935" y="31"/>
                                  </a:lnTo>
                                  <a:lnTo>
                                    <a:pt x="852" y="14"/>
                                  </a:lnTo>
                                  <a:lnTo>
                                    <a:pt x="760" y="4"/>
                                  </a:lnTo>
                                  <a:lnTo>
                                    <a:pt x="66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9.45pt;width:66.1pt;height:61.85pt" coordorigin="0,-989" coordsize="1322,1237">
                <v:group id="shape_0" style="position:absolute;left:0;top:-989;width:1322;height:1237">
                  <v:shape id="shape_0" coordsize="1322,1237" path="m980,186l338,186l338,658l274,700l214,749l161,804l114,864l74,931l43,1001l19,1076l5,1155l0,1236l1322,1234l1317,1152l1302,1074l1278,999l1246,928l1206,862l1159,801l1106,747l1046,698l981,657l980,186xe" fillcolor="#ed1c2b" stroked="f" o:allowincell="f" style="position:absolute;left:0;top:-989;width:1321;height:1236;mso-wrap-style:none;v-text-anchor:middle;mso-position-horizontal-relative:char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size="1322,1237" path="m661,0l658,0l559,4l467,15l383,32l310,55l250,83l176,149l166,186l980,186l980,185l1152,184l1113,113l1008,54l935,31l852,14l760,4l661,0xe" fillcolor="#ed1c2b" stroked="f" o:allowincell="f" style="position:absolute;left:0;top:-989;width:1321;height:1236;mso-wrap-style:none;v-text-anchor:middle;mso-position-horizontal-relative:char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930"/>
        <w:ind w:left="1148" w:right="843" w:hanging="0"/>
        <w:rPr>
          <w:rFonts w:cs="Calibri"/>
          <w:sz w:val="82"/>
          <w:szCs w:val="82"/>
        </w:rPr>
      </w:pPr>
      <w:bookmarkStart w:id="0" w:name="Rekomendacje_okładka_ekran"/>
      <w:bookmarkEnd w:id="0"/>
      <w:r>
        <mc:AlternateContent>
          <mc:Choice Requires="wpg">
            <w:drawing>
              <wp:anchor behindDoc="1" distT="0" distB="0" distL="114935" distR="114300" simplePos="0" locked="0" layoutInCell="0" allowOverlap="1" relativeHeight="48">
                <wp:simplePos x="0" y="0"/>
                <wp:positionH relativeFrom="page">
                  <wp:posOffset>355600</wp:posOffset>
                </wp:positionH>
                <wp:positionV relativeFrom="paragraph">
                  <wp:posOffset>-2447925</wp:posOffset>
                </wp:positionV>
                <wp:extent cx="4766310" cy="26663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6400" cy="2666520"/>
                          <a:chOff x="0" y="0"/>
                          <a:chExt cx="4766400" cy="2666520"/>
                        </a:xfrm>
                      </wpg:grpSpPr>
                      <wpg:grpSp>
                        <wpg:cNvGrpSpPr/>
                        <wpg:grpSpPr>
                          <a:xfrm>
                            <a:off x="619920" y="2270880"/>
                            <a:ext cx="212040" cy="218520"/>
                          </a:xfrm>
                        </wpg:grpSpPr>
                        <wps:wsp>
                          <wps:cNvSpPr/>
                          <wps:spPr>
                            <a:xfrm>
                              <a:off x="29520" y="163800"/>
                              <a:ext cx="82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1772" y="-656"/>
                                  </a:moveTo>
                                  <a:lnTo>
                                    <a:pt x="1712" y="-644"/>
                                  </a:lnTo>
                                  <a:lnTo>
                                    <a:pt x="1664" y="-611"/>
                                  </a:lnTo>
                                  <a:lnTo>
                                    <a:pt x="1631" y="-562"/>
                                  </a:lnTo>
                                  <a:lnTo>
                                    <a:pt x="1618" y="-502"/>
                                  </a:lnTo>
                                  <a:lnTo>
                                    <a:pt x="1631" y="-442"/>
                                  </a:lnTo>
                                  <a:lnTo>
                                    <a:pt x="1664" y="-393"/>
                                  </a:lnTo>
                                  <a:lnTo>
                                    <a:pt x="1712" y="-360"/>
                                  </a:lnTo>
                                  <a:lnTo>
                                    <a:pt x="1772" y="-348"/>
                                  </a:lnTo>
                                  <a:lnTo>
                                    <a:pt x="1832" y="-360"/>
                                  </a:lnTo>
                                  <a:lnTo>
                                    <a:pt x="1881" y="-393"/>
                                  </a:lnTo>
                                  <a:lnTo>
                                    <a:pt x="1914" y="-442"/>
                                  </a:lnTo>
                                  <a:lnTo>
                                    <a:pt x="1926" y="-502"/>
                                  </a:lnTo>
                                  <a:lnTo>
                                    <a:pt x="1914" y="-562"/>
                                  </a:lnTo>
                                  <a:lnTo>
                                    <a:pt x="1881" y="-611"/>
                                  </a:lnTo>
                                  <a:lnTo>
                                    <a:pt x="1832" y="-644"/>
                                  </a:lnTo>
                                  <a:lnTo>
                                    <a:pt x="1772" y="-6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5120" y="27360"/>
                              <a:ext cx="167040" cy="151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212040" cy="21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91280" y="527040"/>
                            <a:ext cx="38340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34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137">
                                  <a:moveTo>
                                    <a:pt x="6332" y="-3113"/>
                                  </a:moveTo>
                                  <a:lnTo>
                                    <a:pt x="5805" y="-3113"/>
                                  </a:lnTo>
                                  <a:lnTo>
                                    <a:pt x="5776" y="-2976"/>
                                  </a:lnTo>
                                  <a:lnTo>
                                    <a:pt x="6293" y="-2976"/>
                                  </a:lnTo>
                                  <a:lnTo>
                                    <a:pt x="6332" y="-3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2040" y="527040"/>
                            <a:ext cx="2289240" cy="9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92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16" h="137">
                                  <a:moveTo>
                                    <a:pt x="5386" y="-3113"/>
                                  </a:moveTo>
                                  <a:lnTo>
                                    <a:pt x="2070" y="-3113"/>
                                  </a:lnTo>
                                  <a:lnTo>
                                    <a:pt x="2108" y="-2976"/>
                                  </a:lnTo>
                                  <a:lnTo>
                                    <a:pt x="5364" y="-2976"/>
                                  </a:lnTo>
                                  <a:lnTo>
                                    <a:pt x="5386" y="-3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8840" y="335880"/>
                            <a:ext cx="1440" cy="28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7">
                                  <a:moveTo>
                                    <a:pt x="5787" y="-3382"/>
                                  </a:moveTo>
                                  <a:lnTo>
                                    <a:pt x="5787" y="-2976"/>
                                  </a:lnTo>
                                </a:path>
                              </a:pathLst>
                            </a:custGeom>
                            <a:noFill/>
                            <a:ln w="24120">
                              <a:solidFill>
                                <a:srgbClr val="939598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48040" y="527040"/>
                            <a:ext cx="513720" cy="189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3720" cy="189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5" h="2677">
                                  <a:moveTo>
                                    <a:pt x="6332" y="-3113"/>
                                  </a:moveTo>
                                  <a:lnTo>
                                    <a:pt x="6293" y="-2976"/>
                                  </a:lnTo>
                                  <a:lnTo>
                                    <a:pt x="6984" y="-436"/>
                                  </a:lnTo>
                                  <a:lnTo>
                                    <a:pt x="7038" y="-530"/>
                                  </a:lnTo>
                                  <a:lnTo>
                                    <a:pt x="6332" y="-3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080" y="527040"/>
                            <a:ext cx="569520" cy="189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9520" cy="189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6" h="2677">
                                  <a:moveTo>
                                    <a:pt x="2070" y="-3113"/>
                                  </a:moveTo>
                                  <a:lnTo>
                                    <a:pt x="1282" y="-530"/>
                                  </a:lnTo>
                                  <a:lnTo>
                                    <a:pt x="1337" y="-436"/>
                                  </a:lnTo>
                                  <a:lnTo>
                                    <a:pt x="2108" y="-2976"/>
                                  </a:lnTo>
                                  <a:lnTo>
                                    <a:pt x="2070" y="-31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7999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04600"/>
                            <a:ext cx="4766400" cy="6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66400" cy="6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4" h="88">
                                  <a:moveTo>
                                    <a:pt x="7623" y="-184"/>
                                  </a:moveTo>
                                  <a:lnTo>
                                    <a:pt x="720" y="-184"/>
                                  </a:lnTo>
                                  <a:lnTo>
                                    <a:pt x="785" y="-96"/>
                                  </a:lnTo>
                                  <a:lnTo>
                                    <a:pt x="7558" y="-96"/>
                                  </a:lnTo>
                                  <a:lnTo>
                                    <a:pt x="7623" y="-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395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4920"/>
                            <a:ext cx="4766400" cy="2300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66400" cy="230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4" h="3243">
                                  <a:moveTo>
                                    <a:pt x="5378" y="-3426"/>
                                  </a:moveTo>
                                  <a:lnTo>
                                    <a:pt x="1928" y="-3426"/>
                                  </a:lnTo>
                                  <a:lnTo>
                                    <a:pt x="720" y="-184"/>
                                  </a:lnTo>
                                  <a:lnTo>
                                    <a:pt x="7623" y="-184"/>
                                  </a:lnTo>
                                  <a:lnTo>
                                    <a:pt x="7500" y="-530"/>
                                  </a:lnTo>
                                  <a:lnTo>
                                    <a:pt x="1282" y="-530"/>
                                  </a:lnTo>
                                  <a:lnTo>
                                    <a:pt x="2070" y="-3113"/>
                                  </a:lnTo>
                                  <a:lnTo>
                                    <a:pt x="5386" y="-3113"/>
                                  </a:lnTo>
                                  <a:lnTo>
                                    <a:pt x="5381" y="-3325"/>
                                  </a:lnTo>
                                  <a:lnTo>
                                    <a:pt x="5378" y="-3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ab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766400" cy="230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4" h="3243">
                                  <a:moveTo>
                                    <a:pt x="6473" y="-3426"/>
                                  </a:moveTo>
                                  <a:lnTo>
                                    <a:pt x="5796" y="-3426"/>
                                  </a:lnTo>
                                  <a:lnTo>
                                    <a:pt x="5797" y="-3382"/>
                                  </a:lnTo>
                                  <a:lnTo>
                                    <a:pt x="5805" y="-3113"/>
                                  </a:lnTo>
                                  <a:lnTo>
                                    <a:pt x="6332" y="-3113"/>
                                  </a:lnTo>
                                  <a:lnTo>
                                    <a:pt x="7038" y="-530"/>
                                  </a:lnTo>
                                  <a:lnTo>
                                    <a:pt x="7500" y="-530"/>
                                  </a:lnTo>
                                  <a:lnTo>
                                    <a:pt x="6473" y="-3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9aba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040" y="0"/>
                            <a:ext cx="140400" cy="85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400" cy="85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1203">
                                  <a:moveTo>
                                    <a:pt x="5687" y="-3855"/>
                                  </a:moveTo>
                                  <a:lnTo>
                                    <a:pt x="5485" y="-3855"/>
                                  </a:lnTo>
                                  <a:lnTo>
                                    <a:pt x="5485" y="-3776"/>
                                  </a:lnTo>
                                  <a:lnTo>
                                    <a:pt x="5486" y="-3405"/>
                                  </a:lnTo>
                                  <a:lnTo>
                                    <a:pt x="5486" y="-3170"/>
                                  </a:lnTo>
                                  <a:lnTo>
                                    <a:pt x="5486" y="-3113"/>
                                  </a:lnTo>
                                  <a:lnTo>
                                    <a:pt x="5487" y="-3056"/>
                                  </a:lnTo>
                                  <a:lnTo>
                                    <a:pt x="5487" y="-3035"/>
                                  </a:lnTo>
                                  <a:lnTo>
                                    <a:pt x="5487" y="-2788"/>
                                  </a:lnTo>
                                  <a:lnTo>
                                    <a:pt x="5494" y="-2779"/>
                                  </a:lnTo>
                                  <a:lnTo>
                                    <a:pt x="5588" y="-2653"/>
                                  </a:lnTo>
                                  <a:lnTo>
                                    <a:pt x="5689" y="-2789"/>
                                  </a:lnTo>
                                  <a:lnTo>
                                    <a:pt x="5688" y="-3170"/>
                                  </a:lnTo>
                                  <a:lnTo>
                                    <a:pt x="5688" y="-3467"/>
                                  </a:lnTo>
                                  <a:lnTo>
                                    <a:pt x="5687" y="-3725"/>
                                  </a:lnTo>
                                  <a:lnTo>
                                    <a:pt x="5687" y="-38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8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31240" y="1913400"/>
                            <a:ext cx="21132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2078" y="-1159"/>
                                  </a:moveTo>
                                  <a:lnTo>
                                    <a:pt x="2018" y="-1146"/>
                                  </a:lnTo>
                                  <a:lnTo>
                                    <a:pt x="1969" y="-1113"/>
                                  </a:lnTo>
                                  <a:lnTo>
                                    <a:pt x="1936" y="-1064"/>
                                  </a:lnTo>
                                  <a:lnTo>
                                    <a:pt x="1924" y="-1004"/>
                                  </a:lnTo>
                                  <a:lnTo>
                                    <a:pt x="1936" y="-945"/>
                                  </a:lnTo>
                                  <a:lnTo>
                                    <a:pt x="1969" y="-896"/>
                                  </a:lnTo>
                                  <a:lnTo>
                                    <a:pt x="2018" y="-863"/>
                                  </a:lnTo>
                                  <a:lnTo>
                                    <a:pt x="2078" y="-851"/>
                                  </a:lnTo>
                                  <a:lnTo>
                                    <a:pt x="2138" y="-863"/>
                                  </a:lnTo>
                                  <a:lnTo>
                                    <a:pt x="2187" y="-896"/>
                                  </a:lnTo>
                                  <a:lnTo>
                                    <a:pt x="2220" y="-945"/>
                                  </a:lnTo>
                                  <a:lnTo>
                                    <a:pt x="2232" y="-1004"/>
                                  </a:lnTo>
                                  <a:lnTo>
                                    <a:pt x="2220" y="-1064"/>
                                  </a:lnTo>
                                  <a:lnTo>
                                    <a:pt x="2187" y="-1113"/>
                                  </a:lnTo>
                                  <a:lnTo>
                                    <a:pt x="2138" y="-1146"/>
                                  </a:lnTo>
                                  <a:lnTo>
                                    <a:pt x="2078" y="-1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3080" y="1695600"/>
                            <a:ext cx="21132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2544" y="-1466"/>
                                  </a:moveTo>
                                  <a:lnTo>
                                    <a:pt x="2484" y="-1454"/>
                                  </a:lnTo>
                                  <a:lnTo>
                                    <a:pt x="2435" y="-1421"/>
                                  </a:lnTo>
                                  <a:lnTo>
                                    <a:pt x="2402" y="-1372"/>
                                  </a:lnTo>
                                  <a:lnTo>
                                    <a:pt x="2390" y="-1312"/>
                                  </a:lnTo>
                                  <a:lnTo>
                                    <a:pt x="2402" y="-1252"/>
                                  </a:lnTo>
                                  <a:lnTo>
                                    <a:pt x="2435" y="-1203"/>
                                  </a:lnTo>
                                  <a:lnTo>
                                    <a:pt x="2484" y="-1170"/>
                                  </a:lnTo>
                                  <a:lnTo>
                                    <a:pt x="2544" y="-1158"/>
                                  </a:lnTo>
                                  <a:lnTo>
                                    <a:pt x="2604" y="-1170"/>
                                  </a:lnTo>
                                  <a:lnTo>
                                    <a:pt x="2652" y="-1203"/>
                                  </a:lnTo>
                                  <a:lnTo>
                                    <a:pt x="2685" y="-1252"/>
                                  </a:lnTo>
                                  <a:lnTo>
                                    <a:pt x="2698" y="-1312"/>
                                  </a:lnTo>
                                  <a:lnTo>
                                    <a:pt x="2685" y="-1372"/>
                                  </a:lnTo>
                                  <a:lnTo>
                                    <a:pt x="2652" y="-1421"/>
                                  </a:lnTo>
                                  <a:lnTo>
                                    <a:pt x="2604" y="-1454"/>
                                  </a:lnTo>
                                  <a:lnTo>
                                    <a:pt x="2544" y="-14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880" y="1693080"/>
                            <a:ext cx="21132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3172" y="-1470"/>
                                  </a:moveTo>
                                  <a:lnTo>
                                    <a:pt x="3112" y="-1458"/>
                                  </a:lnTo>
                                  <a:lnTo>
                                    <a:pt x="3063" y="-1425"/>
                                  </a:lnTo>
                                  <a:lnTo>
                                    <a:pt x="3030" y="-1376"/>
                                  </a:lnTo>
                                  <a:lnTo>
                                    <a:pt x="3018" y="-1316"/>
                                  </a:lnTo>
                                  <a:lnTo>
                                    <a:pt x="3030" y="-1256"/>
                                  </a:lnTo>
                                  <a:lnTo>
                                    <a:pt x="3063" y="-1208"/>
                                  </a:lnTo>
                                  <a:lnTo>
                                    <a:pt x="3112" y="-1174"/>
                                  </a:lnTo>
                                  <a:lnTo>
                                    <a:pt x="3172" y="-1162"/>
                                  </a:lnTo>
                                  <a:lnTo>
                                    <a:pt x="3232" y="-1174"/>
                                  </a:lnTo>
                                  <a:lnTo>
                                    <a:pt x="3280" y="-1208"/>
                                  </a:lnTo>
                                  <a:lnTo>
                                    <a:pt x="3313" y="-1256"/>
                                  </a:lnTo>
                                  <a:lnTo>
                                    <a:pt x="3326" y="-1316"/>
                                  </a:lnTo>
                                  <a:lnTo>
                                    <a:pt x="3313" y="-1376"/>
                                  </a:lnTo>
                                  <a:lnTo>
                                    <a:pt x="3280" y="-1425"/>
                                  </a:lnTo>
                                  <a:lnTo>
                                    <a:pt x="3232" y="-1458"/>
                                  </a:lnTo>
                                  <a:lnTo>
                                    <a:pt x="3172" y="-14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5920" y="1698120"/>
                            <a:ext cx="21132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3779" y="-1463"/>
                                  </a:moveTo>
                                  <a:lnTo>
                                    <a:pt x="3719" y="-1451"/>
                                  </a:lnTo>
                                  <a:lnTo>
                                    <a:pt x="3670" y="-1418"/>
                                  </a:lnTo>
                                  <a:lnTo>
                                    <a:pt x="3637" y="-1369"/>
                                  </a:lnTo>
                                  <a:lnTo>
                                    <a:pt x="3625" y="-1309"/>
                                  </a:lnTo>
                                  <a:lnTo>
                                    <a:pt x="3637" y="-1249"/>
                                  </a:lnTo>
                                  <a:lnTo>
                                    <a:pt x="3670" y="-1200"/>
                                  </a:lnTo>
                                  <a:lnTo>
                                    <a:pt x="3719" y="-1167"/>
                                  </a:lnTo>
                                  <a:lnTo>
                                    <a:pt x="3779" y="-1155"/>
                                  </a:lnTo>
                                  <a:lnTo>
                                    <a:pt x="3839" y="-1167"/>
                                  </a:lnTo>
                                  <a:lnTo>
                                    <a:pt x="3888" y="-1200"/>
                                  </a:lnTo>
                                  <a:lnTo>
                                    <a:pt x="3921" y="-1249"/>
                                  </a:lnTo>
                                  <a:lnTo>
                                    <a:pt x="3933" y="-1309"/>
                                  </a:lnTo>
                                  <a:lnTo>
                                    <a:pt x="3921" y="-1369"/>
                                  </a:lnTo>
                                  <a:lnTo>
                                    <a:pt x="3888" y="-1418"/>
                                  </a:lnTo>
                                  <a:lnTo>
                                    <a:pt x="3839" y="-1451"/>
                                  </a:lnTo>
                                  <a:lnTo>
                                    <a:pt x="3779" y="-1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35400" y="1698120"/>
                            <a:ext cx="21132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4401" y="-1463"/>
                                  </a:moveTo>
                                  <a:lnTo>
                                    <a:pt x="4341" y="-1451"/>
                                  </a:lnTo>
                                  <a:lnTo>
                                    <a:pt x="4292" y="-1418"/>
                                  </a:lnTo>
                                  <a:lnTo>
                                    <a:pt x="4259" y="-1369"/>
                                  </a:lnTo>
                                  <a:lnTo>
                                    <a:pt x="4247" y="-1309"/>
                                  </a:lnTo>
                                  <a:lnTo>
                                    <a:pt x="4259" y="-1249"/>
                                  </a:lnTo>
                                  <a:lnTo>
                                    <a:pt x="4292" y="-1201"/>
                                  </a:lnTo>
                                  <a:lnTo>
                                    <a:pt x="4341" y="-1168"/>
                                  </a:lnTo>
                                  <a:lnTo>
                                    <a:pt x="4401" y="-1155"/>
                                  </a:lnTo>
                                  <a:lnTo>
                                    <a:pt x="4461" y="-1168"/>
                                  </a:lnTo>
                                  <a:lnTo>
                                    <a:pt x="4510" y="-1201"/>
                                  </a:lnTo>
                                  <a:lnTo>
                                    <a:pt x="4543" y="-1249"/>
                                  </a:lnTo>
                                  <a:lnTo>
                                    <a:pt x="4555" y="-1309"/>
                                  </a:lnTo>
                                  <a:lnTo>
                                    <a:pt x="4543" y="-1369"/>
                                  </a:lnTo>
                                  <a:lnTo>
                                    <a:pt x="4510" y="-1418"/>
                                  </a:lnTo>
                                  <a:lnTo>
                                    <a:pt x="4461" y="-1451"/>
                                  </a:lnTo>
                                  <a:lnTo>
                                    <a:pt x="4401" y="-14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7840" y="1668240"/>
                            <a:ext cx="21132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5042" y="-1505"/>
                                  </a:moveTo>
                                  <a:lnTo>
                                    <a:pt x="4982" y="-1493"/>
                                  </a:lnTo>
                                  <a:lnTo>
                                    <a:pt x="4933" y="-1460"/>
                                  </a:lnTo>
                                  <a:lnTo>
                                    <a:pt x="4900" y="-1411"/>
                                  </a:lnTo>
                                  <a:lnTo>
                                    <a:pt x="4888" y="-1351"/>
                                  </a:lnTo>
                                  <a:lnTo>
                                    <a:pt x="4900" y="-1291"/>
                                  </a:lnTo>
                                  <a:lnTo>
                                    <a:pt x="4933" y="-1242"/>
                                  </a:lnTo>
                                  <a:lnTo>
                                    <a:pt x="4982" y="-1209"/>
                                  </a:lnTo>
                                  <a:lnTo>
                                    <a:pt x="5042" y="-1197"/>
                                  </a:lnTo>
                                  <a:lnTo>
                                    <a:pt x="5102" y="-1209"/>
                                  </a:lnTo>
                                  <a:lnTo>
                                    <a:pt x="5151" y="-1242"/>
                                  </a:lnTo>
                                  <a:lnTo>
                                    <a:pt x="5184" y="-1291"/>
                                  </a:lnTo>
                                  <a:lnTo>
                                    <a:pt x="5196" y="-1351"/>
                                  </a:lnTo>
                                  <a:lnTo>
                                    <a:pt x="5184" y="-1411"/>
                                  </a:lnTo>
                                  <a:lnTo>
                                    <a:pt x="5151" y="-1460"/>
                                  </a:lnTo>
                                  <a:lnTo>
                                    <a:pt x="5102" y="-1493"/>
                                  </a:lnTo>
                                  <a:lnTo>
                                    <a:pt x="5042" y="-1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3920" y="1424160"/>
                            <a:ext cx="21132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5500" y="-1848"/>
                                  </a:moveTo>
                                  <a:lnTo>
                                    <a:pt x="5440" y="-1836"/>
                                  </a:lnTo>
                                  <a:lnTo>
                                    <a:pt x="5391" y="-1803"/>
                                  </a:lnTo>
                                  <a:lnTo>
                                    <a:pt x="5358" y="-1754"/>
                                  </a:lnTo>
                                  <a:lnTo>
                                    <a:pt x="5346" y="-1694"/>
                                  </a:lnTo>
                                  <a:lnTo>
                                    <a:pt x="5358" y="-1634"/>
                                  </a:lnTo>
                                  <a:lnTo>
                                    <a:pt x="5391" y="-1586"/>
                                  </a:lnTo>
                                  <a:lnTo>
                                    <a:pt x="5440" y="-1553"/>
                                  </a:lnTo>
                                  <a:lnTo>
                                    <a:pt x="5500" y="-1540"/>
                                  </a:lnTo>
                                  <a:lnTo>
                                    <a:pt x="5560" y="-1553"/>
                                  </a:lnTo>
                                  <a:lnTo>
                                    <a:pt x="5609" y="-1586"/>
                                  </a:lnTo>
                                  <a:lnTo>
                                    <a:pt x="5642" y="-1634"/>
                                  </a:lnTo>
                                  <a:lnTo>
                                    <a:pt x="5654" y="-1694"/>
                                  </a:lnTo>
                                  <a:lnTo>
                                    <a:pt x="5642" y="-1754"/>
                                  </a:lnTo>
                                  <a:lnTo>
                                    <a:pt x="5609" y="-1803"/>
                                  </a:lnTo>
                                  <a:lnTo>
                                    <a:pt x="5560" y="-1836"/>
                                  </a:lnTo>
                                  <a:lnTo>
                                    <a:pt x="5500" y="-18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1680" y="1009800"/>
                            <a:ext cx="211320" cy="21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8" h="308">
                                  <a:moveTo>
                                    <a:pt x="5612" y="-2433"/>
                                  </a:moveTo>
                                  <a:lnTo>
                                    <a:pt x="5552" y="-2421"/>
                                  </a:lnTo>
                                  <a:lnTo>
                                    <a:pt x="5503" y="-2388"/>
                                  </a:lnTo>
                                  <a:lnTo>
                                    <a:pt x="5470" y="-2339"/>
                                  </a:lnTo>
                                  <a:lnTo>
                                    <a:pt x="5458" y="-2279"/>
                                  </a:lnTo>
                                  <a:lnTo>
                                    <a:pt x="5470" y="-2219"/>
                                  </a:lnTo>
                                  <a:lnTo>
                                    <a:pt x="5503" y="-2171"/>
                                  </a:lnTo>
                                  <a:lnTo>
                                    <a:pt x="5552" y="-2138"/>
                                  </a:lnTo>
                                  <a:lnTo>
                                    <a:pt x="5612" y="-2125"/>
                                  </a:lnTo>
                                  <a:lnTo>
                                    <a:pt x="5672" y="-2138"/>
                                  </a:lnTo>
                                  <a:lnTo>
                                    <a:pt x="5721" y="-2171"/>
                                  </a:lnTo>
                                  <a:lnTo>
                                    <a:pt x="5754" y="-2219"/>
                                  </a:lnTo>
                                  <a:lnTo>
                                    <a:pt x="5766" y="-2279"/>
                                  </a:lnTo>
                                  <a:lnTo>
                                    <a:pt x="5754" y="-2339"/>
                                  </a:lnTo>
                                  <a:lnTo>
                                    <a:pt x="5721" y="-2388"/>
                                  </a:lnTo>
                                  <a:lnTo>
                                    <a:pt x="5672" y="-2421"/>
                                  </a:lnTo>
                                  <a:lnTo>
                                    <a:pt x="5612" y="-2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-192.75pt;width:375.3pt;height:209.9pt" coordorigin="560,-3855" coordsize="7506,4198">
                <v:group id="shape_0" style="position:absolute;left:1536;top:-279;width:334;height:344">
                  <v:shape id="shape_0" coordorigin="1618,4294966640" coordsize="308,308" path="l1712,-644l1664,-611l1631,-562l1618,-502l1631,-442l1664,-393l1712,-360l1772,-348l1832,-360l1881,-393l1914,-442l1926,-502l1914,-562l1881,-611l1832,-644l1772,-656xe" fillcolor="#ed1c2b" stroked="f" o:allowincell="f" style="position:absolute;left:1583;top:-21;width:12;height:26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560;top:-236;width:262;height:237;mso-wrap-style:none;v-text-anchor:middle;mso-position-horizontal-relative:pag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36;top:-279;width:333;height:343;mso-wrap-style:none;v-text-anchor:middle;mso-position-horizontal-relative:pag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style="position:absolute;left:6058;top:-3025;width:604;height:152">
                  <v:shape id="shape_0" coordorigin="5776,4294964183" coordsize="557,137" path="l5805,-3113l5776,-2976l6293,-2976l6332,-3113xe" fillcolor="#939598" stroked="f" o:allowincell="f" style="position:absolute;left:6058;top:-3025;width:603;height:151;mso-wrap-style:none;v-text-anchor:middle;mso-position-horizontal-relative:page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2028;top:-3025;width:3605;height:152">
                  <v:shape id="shape_0" coordorigin="2070,4294964183" coordsize="3316,137" path="l2070,-3113l2108,-2976l5364,-2976l5386,-3113xe" fillcolor="#939598" stroked="f" o:allowincell="f" style="position:absolute;left:2028;top:-3025;width:3604;height:151;mso-wrap-style:none;v-text-anchor:middle;mso-position-horizontal-relative:page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6070;top:-3326;width:2;height:453">
                  <v:shape id="shape_0" coordorigin="5787,4294963914" coordsize="0,407" path="l5787,-2976e" stroked="t" o:allowincell="f" style="position:absolute;left:6070;top:-3326;width:1;height:452;mso-wrap-style:none;v-text-anchor:middle;mso-position-horizontal-relative:page">
                    <v:fill o:detectmouseclick="t" on="false"/>
                    <v:stroke color="#939598" weight="24120" joinstyle="round" endcap="flat"/>
                    <w10:wrap type="none"/>
                  </v:shape>
                </v:group>
                <v:group id="shape_0" style="position:absolute;left:6620;top:-3025;width:809;height:2990">
                  <v:shape id="shape_0" coordorigin="6293,4294964183" coordsize="745,2677" path="l6293,-2976l6984,-436l7038,-530l6332,-3113xe" fillcolor="#939598" stroked="f" o:allowincell="f" style="position:absolute;left:6620;top:-3025;width:808;height:2989;mso-wrap-style:none;v-text-anchor:middle;mso-position-horizontal-relative:page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1171;top:-3025;width:897;height:2990">
                  <v:shape id="shape_0" coordorigin="1282,4294964183" coordsize="826,2677" path="l1282,-530l1337,-436l2108,-2976l2070,-3113xe" fillcolor="#97999c" stroked="f" o:allowincell="f" style="position:absolute;left:1171;top:-3025;width:896;height:2989;mso-wrap-style:none;v-text-anchor:middle;mso-position-horizontal-relative:page">
                    <v:fill o:detectmouseclick="t" type="solid" color2="#686663"/>
                    <v:stroke color="#3465a4" joinstyle="round" endcap="flat"/>
                    <w10:wrap type="none"/>
                  </v:shape>
                </v:group>
                <v:group id="shape_0" style="position:absolute;left:560;top:247;width:7506;height:97">
                  <v:shape id="shape_0" coordorigin="720,4294967112" coordsize="6904,88" path="l720,-184l785,-96l7558,-96l7623,-184xe" fillcolor="#939598" stroked="f" o:allowincell="f" style="position:absolute;left:560;top:247;width:7505;height:96;mso-wrap-style:none;v-text-anchor:middle;mso-position-horizontal-relative:page">
                    <v:fill o:detectmouseclick="t" type="solid" color2="#6c6a67"/>
                    <v:stroke color="#3465a4" joinstyle="round" endcap="flat"/>
                    <w10:wrap type="none"/>
                  </v:shape>
                </v:group>
                <v:group id="shape_0" style="position:absolute;left:560;top:-3375;width:7506;height:3623">
                  <v:shape id="shape_0" coordorigin="720,4294963870" coordsize="6904,3243" path="l1928,-3426l720,-184l7623,-184l7500,-530l1282,-530l2070,-3113l5386,-3113l5381,-3325l5378,-3426xe" fillcolor="#a9abad" stroked="f" o:allowincell="f" style="position:absolute;left:560;top:-3375;width:7505;height:3622;mso-wrap-style:none;v-text-anchor:middle;mso-position-horizontal-relative:page">
                    <v:fill o:detectmouseclick="t" type="solid" color2="#565452"/>
                    <v:stroke color="#3465a4" joinstyle="round" endcap="flat"/>
                    <w10:wrap type="none"/>
                  </v:shape>
                  <v:shape id="shape_0" coordorigin="720,4294963870" coordsize="6904,3243" path="l5796,-3426l5797,-3382l5805,-3113l6332,-3113l7038,-530l7500,-530l6473,-3426xe" fillcolor="#a9abad" stroked="f" o:allowincell="f" style="position:absolute;left:560;top:-3375;width:7505;height:3622;mso-wrap-style:none;v-text-anchor:middle;mso-position-horizontal-relative:page">
                    <v:fill o:detectmouseclick="t" type="solid" color2="#565452"/>
                    <v:stroke color="#3465a4" joinstyle="round" endcap="flat"/>
                    <w10:wrap type="none"/>
                  </v:shape>
                </v:group>
                <v:group id="shape_0" style="position:absolute;left:5741;top:-3855;width:221;height:1343">
                  <v:shape id="shape_0" coordorigin="5485,4294963441" coordsize="205,1203" path="l5485,-3855l5485,-3776l5486,-3405l5486,-3170l5486,-3113l5487,-3056l5487,-3035l5487,-2788l5494,-2779l5588,-2653l5689,-2789l5688,-3170l5688,-3467l5687,-3725l5687,-3855xe" fillcolor="#86888a" stroked="f" o:allowincell="f" style="position:absolute;left:5741;top:-3855;width:220;height:1342;mso-wrap-style:none;v-text-anchor:middle;mso-position-horizontal-relative:page">
                    <v:fill o:detectmouseclick="t" type="solid" color2="#797775"/>
                    <v:stroke color="#3465a4" joinstyle="round" endcap="flat"/>
                    <w10:wrap type="none"/>
                  </v:shape>
                </v:group>
                <v:group id="shape_0" style="position:absolute;left:1869;top:-842;width:333;height:343">
                  <v:shape id="shape_0" coordorigin="1924,4294966137" coordsize="308,308" path="l2018,-1146l1969,-1113l1936,-1064l1924,-1004l1936,-945l1969,-896l2018,-863l2078,-851l2138,-863l2187,-896l2220,-945l2232,-1004l2220,-1064l2187,-1113l2138,-1146l2078,-1159xe" fillcolor="#ed1c2b" stroked="f" o:allowincell="f" style="position:absolute;left:1869;top:-842;width:332;height:3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2376;top:-1185;width:333;height:343">
                  <v:shape id="shape_0" coordorigin="2390,4294965830" coordsize="308,308" path="l2484,-1454l2435,-1421l2402,-1372l2390,-1312l2402,-1252l2435,-1203l2484,-1170l2544,-1158l2604,-1170l2652,-1203l2685,-1252l2698,-1312l2685,-1372l2652,-1421l2604,-1454l2544,-1466xe" fillcolor="#ed1c2b" stroked="f" o:allowincell="f" style="position:absolute;left:2376;top:-1185;width:332;height:3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3059;top:-1189;width:333;height:343">
                  <v:shape id="shape_0" coordorigin="3018,4294965826" coordsize="308,308" path="l3112,-1458l3063,-1425l3030,-1376l3018,-1316l3030,-1256l3063,-1208l3112,-1174l3172,-1162l3232,-1174l3280,-1208l3313,-1256l3326,-1316l3313,-1376l3280,-1425l3232,-1458l3172,-1470xe" fillcolor="#ed1c2b" stroked="f" o:allowincell="f" style="position:absolute;left:3059;top:-1189;width:332;height:3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3719;top:-1181;width:333;height:343">
                  <v:shape id="shape_0" coordorigin="3625,4294965833" coordsize="308,308" path="l3719,-1451l3670,-1418l3637,-1369l3625,-1309l3637,-1249l3670,-1200l3719,-1167l3779,-1155l3839,-1167l3888,-1200l3921,-1249l3933,-1309l3921,-1369l3888,-1418l3839,-1451l3779,-1463xe" fillcolor="#ed1c2b" stroked="f" o:allowincell="f" style="position:absolute;left:3719;top:-1181;width:332;height:3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4395;top:-1181;width:333;height:343">
                  <v:shape id="shape_0" coordorigin="4247,4294965833" coordsize="308,308" path="l4341,-1451l4292,-1418l4259,-1369l4247,-1309l4259,-1249l4292,-1201l4341,-1168l4401,-1155l4461,-1168l4510,-1201l4543,-1249l4555,-1309l4543,-1369l4510,-1418l4461,-1451l4401,-1463xe" fillcolor="#ed1c2b" stroked="f" o:allowincell="f" style="position:absolute;left:4395;top:-1181;width:332;height:3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5092;top:-1228;width:333;height:343">
                  <v:shape id="shape_0" coordorigin="4888,4294965791" coordsize="308,308" path="l4982,-1493l4933,-1460l4900,-1411l4888,-1351l4900,-1291l4933,-1242l4982,-1209l5042,-1197l5102,-1209l5151,-1242l5184,-1291l5196,-1351l5184,-1411l5151,-1460l5102,-1493l5042,-1505xe" fillcolor="#ed1c2b" stroked="f" o:allowincell="f" style="position:absolute;left:5092;top:-1228;width:332;height:3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5590;top:-1612;width:333;height:343">
                  <v:shape id="shape_0" coordorigin="5346,4294965448" coordsize="308,308" path="l5440,-1836l5391,-1803l5358,-1754l5346,-1694l5358,-1634l5391,-1586l5440,-1553l5500,-1540l5560,-1553l5609,-1586l5642,-1634l5654,-1694l5642,-1754l5609,-1803l5560,-1836l5500,-1848xe" fillcolor="#ed1c2b" stroked="f" o:allowincell="f" style="position:absolute;left:5590;top:-1612;width:332;height:3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5712;top:-2265;width:333;height:343">
                  <v:shape id="shape_0" coordorigin="5458,4294964863" coordsize="308,308" path="l5552,-2421l5503,-2388l5470,-2339l5458,-2279l5470,-2219l5503,-2171l5552,-2138l5612,-2125l5672,-2138l5721,-2171l5754,-2219l5766,-2279l5754,-2339l5721,-2388l5672,-2421l5612,-2433xe" fillcolor="#ed1c2b" stroked="f" o:allowincell="f" style="position:absolute;left:5712;top:-2265;width:332;height:3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color w:val="ED1C2B"/>
          <w:spacing w:val="-5"/>
          <w:w w:val="110"/>
          <w:sz w:val="82"/>
        </w:rPr>
        <w:t>REKOMENDACJE</w:t>
      </w:r>
    </w:p>
    <w:p>
      <w:pPr>
        <w:pStyle w:val="Normal"/>
        <w:spacing w:lineRule="auto" w:line="206"/>
        <w:ind w:left="1119" w:right="1160" w:firstLine="607"/>
        <w:rPr>
          <w:rFonts w:cs="Calibri"/>
          <w:sz w:val="36"/>
          <w:szCs w:val="36"/>
        </w:rPr>
      </w:pPr>
      <w:r>
        <w:rPr>
          <w:b/>
          <w:color w:val="86888A"/>
          <w:w w:val="105"/>
          <w:sz w:val="36"/>
        </w:rPr>
        <w:t>postępowań</w:t>
      </w:r>
      <w:r>
        <w:rPr>
          <w:b/>
          <w:color w:val="86888A"/>
          <w:spacing w:val="-6"/>
          <w:w w:val="105"/>
          <w:sz w:val="36"/>
        </w:rPr>
        <w:t xml:space="preserve"> </w:t>
      </w:r>
      <w:r>
        <w:rPr>
          <w:b/>
          <w:color w:val="86888A"/>
          <w:w w:val="105"/>
          <w:sz w:val="36"/>
        </w:rPr>
        <w:t>antykorupcyjnych</w:t>
      </w:r>
      <w:r>
        <w:rPr>
          <w:b/>
          <w:color w:val="86888A"/>
          <w:w w:val="108"/>
          <w:sz w:val="36"/>
        </w:rPr>
        <w:t xml:space="preserve"> </w:t>
      </w:r>
      <w:r>
        <w:rPr>
          <w:b/>
          <w:color w:val="86888A"/>
          <w:w w:val="105"/>
          <w:sz w:val="36"/>
        </w:rPr>
        <w:t xml:space="preserve">przy udzielaniu zamówień </w:t>
      </w:r>
      <w:r>
        <w:rPr>
          <w:b/>
          <w:color w:val="86888A"/>
          <w:spacing w:val="7"/>
          <w:w w:val="105"/>
          <w:sz w:val="36"/>
        </w:rPr>
        <w:t xml:space="preserve"> </w:t>
      </w:r>
      <w:r>
        <w:rPr>
          <w:b/>
          <w:color w:val="86888A"/>
          <w:w w:val="105"/>
          <w:sz w:val="36"/>
        </w:rPr>
        <w:t>publicznych</w: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cs="Calibri"/>
          <w:b/>
          <w:b/>
          <w:bCs/>
          <w:sz w:val="12"/>
          <w:szCs w:val="12"/>
        </w:rPr>
      </w:pPr>
      <w:r>
        <w:rPr>
          <w:rFonts w:cs="Calibri"/>
          <w:b/>
          <w:bCs/>
          <w:sz w:val="12"/>
          <w:szCs w:val="12"/>
        </w:rPr>
      </w:r>
    </w:p>
    <w:p>
      <w:pPr>
        <w:sectPr>
          <w:type w:val="nextPage"/>
          <w:pgSz w:w="8391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32"/>
        <w:ind w:left="3572" w:hanging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  <w:lang w:val="pl-PL" w:eastAsia="en-US"/>
        </w:rPr>
        <w:drawing>
          <wp:inline distT="0" distB="0" distL="0" distR="0">
            <wp:extent cx="831215" cy="84455"/>
            <wp:effectExtent l="0" t="0" r="0" b="0"/>
            <wp:docPr id="32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23" r="-2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8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7" w:after="0"/>
        <w:ind w:left="1599" w:hanging="0"/>
        <w:rPr>
          <w:rFonts w:cs="Calibri"/>
        </w:rPr>
      </w:pPr>
      <w:bookmarkStart w:id="1" w:name="Rekomendacje_ekran"/>
      <w:bookmarkEnd w:id="1"/>
      <w:r>
        <w:rPr>
          <w:color w:val="231F20"/>
        </w:rPr>
        <w:t xml:space="preserve">Centralne  Biuro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ntykorupcyjne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spacing w:lineRule="exact" w:line="974"/>
        <w:ind w:left="113" w:hanging="0"/>
        <w:rPr>
          <w:rFonts w:cs="Calibri"/>
          <w:sz w:val="82"/>
          <w:szCs w:val="82"/>
        </w:rPr>
      </w:pPr>
      <w:r>
        <w:rPr>
          <w:b/>
          <w:color w:val="231F20"/>
          <w:spacing w:val="-5"/>
          <w:w w:val="105"/>
          <w:sz w:val="82"/>
        </w:rPr>
        <w:t>REKOMENDACJE</w:t>
      </w:r>
    </w:p>
    <w:p>
      <w:pPr>
        <w:pStyle w:val="Normal"/>
        <w:spacing w:lineRule="exact" w:line="721"/>
        <w:ind w:left="108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inline distT="0" distB="0" distL="0" distR="0">
                <wp:extent cx="3841750" cy="4584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920" cy="458640"/>
                          <a:chOff x="0" y="0"/>
                          <a:chExt cx="3841920" cy="458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5560" y="0"/>
                            <a:ext cx="3456360" cy="45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291960"/>
                            <a:ext cx="11304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54">
                                  <a:moveTo>
                                    <a:pt x="39" y="464"/>
                                  </a:moveTo>
                                  <a:lnTo>
                                    <a:pt x="0" y="464"/>
                                  </a:lnTo>
                                  <a:lnTo>
                                    <a:pt x="1" y="478"/>
                                  </a:lnTo>
                                  <a:lnTo>
                                    <a:pt x="1" y="491"/>
                                  </a:lnTo>
                                  <a:lnTo>
                                    <a:pt x="1" y="504"/>
                                  </a:lnTo>
                                  <a:lnTo>
                                    <a:pt x="1" y="713"/>
                                  </a:lnTo>
                                  <a:lnTo>
                                    <a:pt x="46" y="713"/>
                                  </a:lnTo>
                                  <a:lnTo>
                                    <a:pt x="46" y="621"/>
                                  </a:lnTo>
                                  <a:lnTo>
                                    <a:pt x="153" y="621"/>
                                  </a:lnTo>
                                  <a:lnTo>
                                    <a:pt x="159" y="610"/>
                                  </a:lnTo>
                                  <a:lnTo>
                                    <a:pt x="87" y="610"/>
                                  </a:lnTo>
                                  <a:lnTo>
                                    <a:pt x="73" y="608"/>
                                  </a:lnTo>
                                  <a:lnTo>
                                    <a:pt x="46" y="571"/>
                                  </a:lnTo>
                                  <a:lnTo>
                                    <a:pt x="46" y="536"/>
                                  </a:lnTo>
                                  <a:lnTo>
                                    <a:pt x="88" y="495"/>
                                  </a:lnTo>
                                  <a:lnTo>
                                    <a:pt x="162" y="495"/>
                                  </a:lnTo>
                                  <a:lnTo>
                                    <a:pt x="160" y="491"/>
                                  </a:lnTo>
                                  <a:lnTo>
                                    <a:pt x="42" y="491"/>
                                  </a:lnTo>
                                  <a:lnTo>
                                    <a:pt x="39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8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54">
                                  <a:moveTo>
                                    <a:pt x="153" y="621"/>
                                  </a:moveTo>
                                  <a:lnTo>
                                    <a:pt x="47" y="621"/>
                                  </a:lnTo>
                                  <a:lnTo>
                                    <a:pt x="55" y="631"/>
                                  </a:lnTo>
                                  <a:lnTo>
                                    <a:pt x="67" y="638"/>
                                  </a:lnTo>
                                  <a:lnTo>
                                    <a:pt x="81" y="643"/>
                                  </a:lnTo>
                                  <a:lnTo>
                                    <a:pt x="97" y="645"/>
                                  </a:lnTo>
                                  <a:lnTo>
                                    <a:pt x="127" y="639"/>
                                  </a:lnTo>
                                  <a:lnTo>
                                    <a:pt x="152" y="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8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54">
                                  <a:moveTo>
                                    <a:pt x="162" y="495"/>
                                  </a:moveTo>
                                  <a:lnTo>
                                    <a:pt x="88" y="495"/>
                                  </a:lnTo>
                                  <a:lnTo>
                                    <a:pt x="107" y="499"/>
                                  </a:lnTo>
                                  <a:lnTo>
                                    <a:pt x="121" y="512"/>
                                  </a:lnTo>
                                  <a:lnTo>
                                    <a:pt x="129" y="530"/>
                                  </a:lnTo>
                                  <a:lnTo>
                                    <a:pt x="132" y="552"/>
                                  </a:lnTo>
                                  <a:lnTo>
                                    <a:pt x="129" y="576"/>
                                  </a:lnTo>
                                  <a:lnTo>
                                    <a:pt x="120" y="594"/>
                                  </a:lnTo>
                                  <a:lnTo>
                                    <a:pt x="106" y="606"/>
                                  </a:lnTo>
                                  <a:lnTo>
                                    <a:pt x="87" y="610"/>
                                  </a:lnTo>
                                  <a:lnTo>
                                    <a:pt x="159" y="610"/>
                                  </a:lnTo>
                                  <a:lnTo>
                                    <a:pt x="171" y="592"/>
                                  </a:lnTo>
                                  <a:lnTo>
                                    <a:pt x="178" y="550"/>
                                  </a:lnTo>
                                  <a:lnTo>
                                    <a:pt x="172" y="512"/>
                                  </a:lnTo>
                                  <a:lnTo>
                                    <a:pt x="162" y="4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8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54">
                                  <a:moveTo>
                                    <a:pt x="103" y="460"/>
                                  </a:moveTo>
                                  <a:lnTo>
                                    <a:pt x="84" y="462"/>
                                  </a:lnTo>
                                  <a:lnTo>
                                    <a:pt x="67" y="468"/>
                                  </a:lnTo>
                                  <a:lnTo>
                                    <a:pt x="53" y="478"/>
                                  </a:lnTo>
                                  <a:lnTo>
                                    <a:pt x="42" y="491"/>
                                  </a:lnTo>
                                  <a:lnTo>
                                    <a:pt x="160" y="491"/>
                                  </a:lnTo>
                                  <a:lnTo>
                                    <a:pt x="156" y="484"/>
                                  </a:lnTo>
                                  <a:lnTo>
                                    <a:pt x="132" y="466"/>
                                  </a:lnTo>
                                  <a:lnTo>
                                    <a:pt x="103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8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291960"/>
                            <a:ext cx="640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2">
                                  <a:moveTo>
                                    <a:pt x="252" y="464"/>
                                  </a:moveTo>
                                  <a:lnTo>
                                    <a:pt x="213" y="464"/>
                                  </a:lnTo>
                                  <a:lnTo>
                                    <a:pt x="214" y="476"/>
                                  </a:lnTo>
                                  <a:lnTo>
                                    <a:pt x="214" y="489"/>
                                  </a:lnTo>
                                  <a:lnTo>
                                    <a:pt x="214" y="497"/>
                                  </a:lnTo>
                                  <a:lnTo>
                                    <a:pt x="215" y="641"/>
                                  </a:lnTo>
                                  <a:lnTo>
                                    <a:pt x="259" y="641"/>
                                  </a:lnTo>
                                  <a:lnTo>
                                    <a:pt x="259" y="544"/>
                                  </a:lnTo>
                                  <a:lnTo>
                                    <a:pt x="260" y="539"/>
                                  </a:lnTo>
                                  <a:lnTo>
                                    <a:pt x="301" y="501"/>
                                  </a:lnTo>
                                  <a:lnTo>
                                    <a:pt x="314" y="501"/>
                                  </a:lnTo>
                                  <a:lnTo>
                                    <a:pt x="314" y="497"/>
                                  </a:lnTo>
                                  <a:lnTo>
                                    <a:pt x="253" y="497"/>
                                  </a:lnTo>
                                  <a:lnTo>
                                    <a:pt x="252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8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2">
                                  <a:moveTo>
                                    <a:pt x="314" y="501"/>
                                  </a:moveTo>
                                  <a:lnTo>
                                    <a:pt x="306" y="501"/>
                                  </a:lnTo>
                                  <a:lnTo>
                                    <a:pt x="310" y="502"/>
                                  </a:lnTo>
                                  <a:lnTo>
                                    <a:pt x="314" y="503"/>
                                  </a:lnTo>
                                  <a:lnTo>
                                    <a:pt x="314" y="5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8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08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182">
                                  <a:moveTo>
                                    <a:pt x="308" y="460"/>
                                  </a:moveTo>
                                  <a:lnTo>
                                    <a:pt x="303" y="460"/>
                                  </a:lnTo>
                                  <a:lnTo>
                                    <a:pt x="289" y="462"/>
                                  </a:lnTo>
                                  <a:lnTo>
                                    <a:pt x="275" y="469"/>
                                  </a:lnTo>
                                  <a:lnTo>
                                    <a:pt x="264" y="481"/>
                                  </a:lnTo>
                                  <a:lnTo>
                                    <a:pt x="255" y="497"/>
                                  </a:lnTo>
                                  <a:lnTo>
                                    <a:pt x="314" y="497"/>
                                  </a:lnTo>
                                  <a:lnTo>
                                    <a:pt x="314" y="461"/>
                                  </a:lnTo>
                                  <a:lnTo>
                                    <a:pt x="310" y="460"/>
                                  </a:lnTo>
                                  <a:lnTo>
                                    <a:pt x="308" y="4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8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9520" y="294480"/>
                            <a:ext cx="9540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1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8">
                                  <a:moveTo>
                                    <a:pt x="478" y="464"/>
                                  </a:moveTo>
                                  <a:lnTo>
                                    <a:pt x="337" y="464"/>
                                  </a:lnTo>
                                  <a:lnTo>
                                    <a:pt x="337" y="499"/>
                                  </a:lnTo>
                                  <a:lnTo>
                                    <a:pt x="423" y="499"/>
                                  </a:lnTo>
                                  <a:lnTo>
                                    <a:pt x="423" y="500"/>
                                  </a:lnTo>
                                  <a:lnTo>
                                    <a:pt x="414" y="510"/>
                                  </a:lnTo>
                                  <a:lnTo>
                                    <a:pt x="406" y="519"/>
                                  </a:lnTo>
                                  <a:lnTo>
                                    <a:pt x="397" y="530"/>
                                  </a:lnTo>
                                  <a:lnTo>
                                    <a:pt x="330" y="615"/>
                                  </a:lnTo>
                                  <a:lnTo>
                                    <a:pt x="330" y="641"/>
                                  </a:lnTo>
                                  <a:lnTo>
                                    <a:pt x="480" y="641"/>
                                  </a:lnTo>
                                  <a:lnTo>
                                    <a:pt x="480" y="605"/>
                                  </a:lnTo>
                                  <a:lnTo>
                                    <a:pt x="386" y="605"/>
                                  </a:lnTo>
                                  <a:lnTo>
                                    <a:pt x="386" y="605"/>
                                  </a:lnTo>
                                  <a:lnTo>
                                    <a:pt x="396" y="595"/>
                                  </a:lnTo>
                                  <a:lnTo>
                                    <a:pt x="404" y="585"/>
                                  </a:lnTo>
                                  <a:lnTo>
                                    <a:pt x="413" y="574"/>
                                  </a:lnTo>
                                  <a:lnTo>
                                    <a:pt x="478" y="491"/>
                                  </a:lnTo>
                                  <a:lnTo>
                                    <a:pt x="478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8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000" y="294480"/>
                            <a:ext cx="11304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0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58">
                                  <a:moveTo>
                                    <a:pt x="545" y="464"/>
                                  </a:moveTo>
                                  <a:lnTo>
                                    <a:pt x="496" y="464"/>
                                  </a:lnTo>
                                  <a:lnTo>
                                    <a:pt x="560" y="626"/>
                                  </a:lnTo>
                                  <a:lnTo>
                                    <a:pt x="563" y="631"/>
                                  </a:lnTo>
                                  <a:lnTo>
                                    <a:pt x="563" y="633"/>
                                  </a:lnTo>
                                  <a:lnTo>
                                    <a:pt x="563" y="637"/>
                                  </a:lnTo>
                                  <a:lnTo>
                                    <a:pt x="562" y="640"/>
                                  </a:lnTo>
                                  <a:lnTo>
                                    <a:pt x="560" y="643"/>
                                  </a:lnTo>
                                  <a:lnTo>
                                    <a:pt x="554" y="655"/>
                                  </a:lnTo>
                                  <a:lnTo>
                                    <a:pt x="544" y="666"/>
                                  </a:lnTo>
                                  <a:lnTo>
                                    <a:pt x="536" y="671"/>
                                  </a:lnTo>
                                  <a:lnTo>
                                    <a:pt x="527" y="678"/>
                                  </a:lnTo>
                                  <a:lnTo>
                                    <a:pt x="517" y="682"/>
                                  </a:lnTo>
                                  <a:lnTo>
                                    <a:pt x="509" y="684"/>
                                  </a:lnTo>
                                  <a:lnTo>
                                    <a:pt x="520" y="721"/>
                                  </a:lnTo>
                                  <a:lnTo>
                                    <a:pt x="582" y="682"/>
                                  </a:lnTo>
                                  <a:lnTo>
                                    <a:pt x="612" y="628"/>
                                  </a:lnTo>
                                  <a:lnTo>
                                    <a:pt x="625" y="593"/>
                                  </a:lnTo>
                                  <a:lnTo>
                                    <a:pt x="587" y="593"/>
                                  </a:lnTo>
                                  <a:lnTo>
                                    <a:pt x="584" y="583"/>
                                  </a:lnTo>
                                  <a:lnTo>
                                    <a:pt x="580" y="570"/>
                                  </a:lnTo>
                                  <a:lnTo>
                                    <a:pt x="577" y="558"/>
                                  </a:lnTo>
                                  <a:lnTo>
                                    <a:pt x="545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8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304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" h="258">
                                  <a:moveTo>
                                    <a:pt x="673" y="464"/>
                                  </a:moveTo>
                                  <a:lnTo>
                                    <a:pt x="625" y="464"/>
                                  </a:lnTo>
                                  <a:lnTo>
                                    <a:pt x="597" y="559"/>
                                  </a:lnTo>
                                  <a:lnTo>
                                    <a:pt x="594" y="570"/>
                                  </a:lnTo>
                                  <a:lnTo>
                                    <a:pt x="591" y="583"/>
                                  </a:lnTo>
                                  <a:lnTo>
                                    <a:pt x="588" y="593"/>
                                  </a:lnTo>
                                  <a:lnTo>
                                    <a:pt x="625" y="593"/>
                                  </a:lnTo>
                                  <a:lnTo>
                                    <a:pt x="629" y="584"/>
                                  </a:lnTo>
                                  <a:lnTo>
                                    <a:pt x="673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888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8.85pt;width:302.5pt;height:36.05pt" coordorigin="0,-577" coordsize="6050,721">
                <v:shape id="shape_0" stroked="f" o:allowincell="f" style="position:absolute;left:607;top:-577;width:5442;height:72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group id="shape_0" style="position:absolute;left:0;top:-117;width:178;height:254">
                  <v:shape id="shape_0" coordsize="178,254" path="m39,464l0,464l1,478l1,491l1,504l1,713l46,713l46,621l153,621l159,610l87,610l73,608l46,571l46,536l88,495l162,495l160,491l42,491l39,464xe" fillcolor="#86888a" stroked="f" o:allowincell="f" style="position:absolute;left:0;top:-117;width:177;height:253;mso-wrap-style:none;v-text-anchor:middle;mso-position-horizontal-relative:char">
                    <v:fill o:detectmouseclick="t" type="solid" color2="#797775"/>
                    <v:stroke color="#3465a4" joinstyle="round" endcap="flat"/>
                    <w10:wrap type="none"/>
                  </v:shape>
                  <v:shape id="shape_0" coordsize="178,254" path="m153,621l47,621l55,631l67,638l81,643l97,645l127,639l152,621xe" fillcolor="#86888a" stroked="f" o:allowincell="f" style="position:absolute;left:0;top:-117;width:177;height:253;mso-wrap-style:none;v-text-anchor:middle;mso-position-horizontal-relative:char">
                    <v:fill o:detectmouseclick="t" type="solid" color2="#797775"/>
                    <v:stroke color="#3465a4" joinstyle="round" endcap="flat"/>
                    <w10:wrap type="none"/>
                  </v:shape>
                  <v:shape id="shape_0" coordsize="178,254" path="m162,495l88,495l107,499l121,512l129,530l132,552l129,576l120,594l106,606l87,610l159,610l171,592l178,550l172,512l162,495xe" fillcolor="#86888a" stroked="f" o:allowincell="f" style="position:absolute;left:0;top:-117;width:177;height:253;mso-wrap-style:none;v-text-anchor:middle;mso-position-horizontal-relative:char">
                    <v:fill o:detectmouseclick="t" type="solid" color2="#797775"/>
                    <v:stroke color="#3465a4" joinstyle="round" endcap="flat"/>
                    <w10:wrap type="none"/>
                  </v:shape>
                  <v:shape id="shape_0" coordsize="178,254" path="m103,460l84,462l67,468l53,478l42,491l160,491l156,484l132,466l103,460xe" fillcolor="#86888a" stroked="f" o:allowincell="f" style="position:absolute;left:0;top:-117;width:177;height:253;mso-wrap-style:none;v-text-anchor:middle;mso-position-horizontal-relative:char">
                    <v:fill o:detectmouseclick="t" type="solid" color2="#797775"/>
                    <v:stroke color="#3465a4" joinstyle="round" endcap="flat"/>
                    <w10:wrap type="none"/>
                  </v:shape>
                </v:group>
                <v:group id="shape_0" style="position:absolute;left:213;top:-117;width:101;height:182">
                  <v:shape id="shape_0" coordorigin="213,460" coordsize="101,182" path="m252,464l213,464l214,476l214,489l214,497l215,641l259,641l259,544l260,539l301,501l314,501l314,497l253,497l252,464xe" fillcolor="#86888a" stroked="f" o:allowincell="f" style="position:absolute;left:213;top:-117;width:100;height:181;mso-wrap-style:none;v-text-anchor:middle;mso-position-horizontal-relative:char">
                    <v:fill o:detectmouseclick="t" type="solid" color2="#797775"/>
                    <v:stroke color="#3465a4" joinstyle="round" endcap="flat"/>
                    <w10:wrap type="none"/>
                  </v:shape>
                  <v:shape id="shape_0" coordorigin="213,460" coordsize="101,182" path="m314,501l306,501l310,502l314,503l314,501xe" fillcolor="#86888a" stroked="f" o:allowincell="f" style="position:absolute;left:213;top:-117;width:100;height:181;mso-wrap-style:none;v-text-anchor:middle;mso-position-horizontal-relative:char">
                    <v:fill o:detectmouseclick="t" type="solid" color2="#797775"/>
                    <v:stroke color="#3465a4" joinstyle="round" endcap="flat"/>
                    <w10:wrap type="none"/>
                  </v:shape>
                  <v:shape id="shape_0" coordorigin="213,460" coordsize="101,182" path="m308,460l303,460l289,462l275,469l264,481l255,497l314,497l314,461l310,460l308,460xe" fillcolor="#86888a" stroked="f" o:allowincell="f" style="position:absolute;left:213;top:-117;width:100;height:181;mso-wrap-style:none;v-text-anchor:middle;mso-position-horizontal-relative:char">
                    <v:fill o:detectmouseclick="t" type="solid" color2="#797775"/>
                    <v:stroke color="#3465a4" joinstyle="round" endcap="flat"/>
                    <w10:wrap type="none"/>
                  </v:shape>
                </v:group>
                <v:group id="shape_0" style="position:absolute;left:330;top:-113;width:150;height:178">
                  <v:shape id="shape_0" coordorigin="330,464" coordsize="150,178" path="m478,464l337,464l337,499l423,499l423,500l414,510l406,519l397,530l330,615l330,641l480,641l480,605l386,605l386,605l396,595l404,585l413,574l478,491l478,464xe" fillcolor="#86888a" stroked="f" o:allowincell="f" style="position:absolute;left:330;top:-113;width:149;height:177;mso-wrap-style:none;v-text-anchor:middle;mso-position-horizontal-relative:char">
                    <v:fill o:detectmouseclick="t" type="solid" color2="#797775"/>
                    <v:stroke color="#3465a4" joinstyle="round" endcap="flat"/>
                    <w10:wrap type="none"/>
                  </v:shape>
                </v:group>
                <v:group id="shape_0" style="position:absolute;left:496;top:-113;width:178;height:258">
                  <v:shape id="shape_0" coordorigin="496,464" coordsize="178,258" path="m545,464l496,464l560,626l563,631l563,633l563,637l562,640l560,643l554,655l544,666l536,671l527,678l517,682l509,684l520,721l582,682l612,628l625,593l587,593l584,583l580,570l577,558l545,464xe" fillcolor="#86888a" stroked="f" o:allowincell="f" style="position:absolute;left:496;top:-113;width:177;height:257;mso-wrap-style:none;v-text-anchor:middle;mso-position-horizontal-relative:char">
                    <v:fill o:detectmouseclick="t" type="solid" color2="#797775"/>
                    <v:stroke color="#3465a4" joinstyle="round" endcap="flat"/>
                    <w10:wrap type="none"/>
                  </v:shape>
                  <v:shape id="shape_0" coordorigin="496,464" coordsize="178,258" path="m673,464l625,464l597,559l594,570l591,583l588,593l625,593l629,584l673,464xe" fillcolor="#86888a" stroked="f" o:allowincell="f" style="position:absolute;left:496;top:-113;width:177;height:257;mso-wrap-style:none;v-text-anchor:middle;mso-position-horizontal-relative:char">
                    <v:fill o:detectmouseclick="t" type="solid" color2="#797775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before="7" w:after="0"/>
        <w:rPr>
          <w:rFonts w:cs="Calibri"/>
          <w:b/>
          <w:b/>
          <w:bCs/>
          <w:sz w:val="19"/>
          <w:szCs w:val="19"/>
        </w:rPr>
      </w:pPr>
      <w:r>
        <w:rPr>
          <w:rFonts w:cs="Calibri"/>
          <w:b/>
          <w:bCs/>
          <w:sz w:val="19"/>
          <w:szCs w:val="19"/>
        </w:rPr>
      </w:r>
    </w:p>
    <w:p>
      <w:pPr>
        <w:sectPr>
          <w:type w:val="nextPage"/>
          <w:pgSz w:w="8391" w:h="11906"/>
          <w:pgMar w:left="1040" w:right="108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364" w:right="2433" w:hanging="0"/>
        <w:jc w:val="center"/>
        <w:rPr>
          <w:rFonts w:cs="Calibri"/>
        </w:rPr>
      </w:pPr>
      <w:r>
        <w:rPr>
          <w:color w:val="231F20"/>
        </w:rPr>
        <w:t>Warszaw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2014</w:t>
      </w:r>
    </w:p>
    <w:p>
      <w:pPr>
        <w:pStyle w:val="Normal"/>
        <w:spacing w:before="1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Heading4"/>
        <w:spacing w:before="54" w:after="0"/>
        <w:ind w:left="110" w:right="2125" w:hanging="0"/>
        <w:rPr>
          <w:rFonts w:cs="Microsoft PhagsPa"/>
          <w:b w:val="false"/>
          <w:b w:val="false"/>
          <w:bCs w:val="false"/>
        </w:rPr>
      </w:pPr>
      <w:r>
        <w:rPr>
          <w:color w:val="231F20"/>
        </w:rPr>
        <w:t>Centralne Biuro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Antykorupcyjne</w:t>
      </w:r>
    </w:p>
    <w:p>
      <w:pPr>
        <w:pStyle w:val="TextBody"/>
        <w:spacing w:before="29" w:after="0"/>
        <w:ind w:left="110" w:right="2125" w:hanging="0"/>
        <w:rPr>
          <w:rFonts w:cs="Microsoft PhagsPa"/>
        </w:rPr>
      </w:pPr>
      <w:r>
        <w:rPr>
          <w:color w:val="231F20"/>
        </w:rPr>
        <w:t>Al. Ujazdowski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9</w:t>
      </w:r>
    </w:p>
    <w:p>
      <w:pPr>
        <w:pStyle w:val="TextBody"/>
        <w:spacing w:before="29" w:after="0"/>
        <w:ind w:left="110" w:right="2125" w:hanging="0"/>
        <w:rPr>
          <w:rFonts w:cs="Microsoft PhagsPa"/>
        </w:rPr>
      </w:pPr>
      <w:r>
        <w:rPr>
          <w:color w:val="231F20"/>
        </w:rPr>
        <w:t>00-583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arszawa</w:t>
      </w:r>
    </w:p>
    <w:p>
      <w:pPr>
        <w:pStyle w:val="Heading4"/>
        <w:spacing w:before="29" w:after="0"/>
        <w:ind w:left="110" w:right="2125" w:hanging="0"/>
        <w:rPr>
          <w:rFonts w:cs="Microsoft PhagsPa"/>
          <w:b w:val="false"/>
          <w:b w:val="false"/>
          <w:bCs w:val="false"/>
        </w:rPr>
      </w:pPr>
      <w:hyperlink r:id="rId11">
        <w:r>
          <w:rPr>
            <w:rStyle w:val="InternetLink"/>
            <w:color w:val="231F20"/>
          </w:rPr>
          <w:t>www.cba.gov.pl</w:t>
        </w:r>
      </w:hyperlink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b/>
          <w:b/>
          <w:bCs/>
          <w:sz w:val="18"/>
          <w:szCs w:val="18"/>
        </w:rPr>
      </w:pPr>
      <w:r>
        <w:rPr>
          <w:rFonts w:eastAsia="Microsoft PhagsPa" w:cs="Microsoft PhagsPa" w:ascii="Microsoft PhagsPa" w:hAnsi="Microsoft PhagsPa"/>
          <w:b/>
          <w:bCs/>
          <w:sz w:val="18"/>
          <w:szCs w:val="18"/>
        </w:rPr>
      </w:r>
    </w:p>
    <w:p>
      <w:pPr>
        <w:pStyle w:val="Normal"/>
        <w:spacing w:before="10" w:after="0"/>
        <w:rPr>
          <w:rFonts w:ascii="Microsoft PhagsPa" w:hAnsi="Microsoft PhagsPa" w:eastAsia="Microsoft PhagsPa" w:cs="Microsoft PhagsPa"/>
          <w:b/>
          <w:b/>
          <w:bCs/>
          <w:sz w:val="13"/>
          <w:szCs w:val="13"/>
        </w:rPr>
      </w:pPr>
      <w:r>
        <w:rPr>
          <w:rFonts w:eastAsia="Microsoft PhagsPa" w:cs="Microsoft PhagsPa" w:ascii="Microsoft PhagsPa" w:hAnsi="Microsoft PhagsPa"/>
          <w:b/>
          <w:bCs/>
          <w:sz w:val="13"/>
          <w:szCs w:val="13"/>
        </w:rPr>
      </w:r>
    </w:p>
    <w:p>
      <w:pPr>
        <w:pStyle w:val="TextBody"/>
        <w:spacing w:lineRule="auto" w:line="268"/>
        <w:ind w:left="110" w:right="2125" w:hanging="0"/>
        <w:rPr/>
      </w:pPr>
      <w:r>
        <w:rPr>
          <w:color w:val="231F20"/>
        </w:rPr>
        <w:t>Opracowani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graficzne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skład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korekta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druk</w:t>
      </w:r>
      <w:r>
        <w:rPr>
          <w:color w:val="231F20"/>
          <w:spacing w:val="-45"/>
        </w:rPr>
        <w:t xml:space="preserve"> </w:t>
      </w:r>
      <w:r>
        <w:rPr>
          <w:color w:val="231F20"/>
        </w:rPr>
        <w:t>Wydawnictwo Centrum Szkoleni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Policji</w:t>
      </w:r>
    </w:p>
    <w:p>
      <w:pPr>
        <w:pStyle w:val="TextBody"/>
        <w:spacing w:lineRule="auto" w:line="268"/>
        <w:ind w:left="110" w:right="2125" w:hanging="0"/>
        <w:rPr/>
      </w:pPr>
      <w:r>
        <w:rPr>
          <w:color w:val="231F20"/>
        </w:rPr>
        <w:t>ul.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Zegrzyńska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121,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05-119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Legionowo</w:t>
      </w:r>
      <w:r>
        <w:rPr>
          <w:color w:val="231F20"/>
          <w:spacing w:val="-46"/>
        </w:rPr>
        <w:t xml:space="preserve"> </w:t>
      </w:r>
      <w:hyperlink r:id="rId12">
        <w:r>
          <w:rPr>
            <w:rStyle w:val="InternetLink"/>
            <w:color w:val="231F20"/>
          </w:rPr>
          <w:t>www.csp.edu.pl</w:t>
        </w:r>
      </w:hyperlink>
    </w:p>
    <w:p>
      <w:pPr>
        <w:pStyle w:val="Normal"/>
        <w:spacing w:before="12" w:after="0"/>
        <w:rPr>
          <w:rFonts w:ascii="Microsoft PhagsPa" w:hAnsi="Microsoft PhagsPa" w:eastAsia="Microsoft PhagsPa" w:cs="Microsoft PhagsPa"/>
          <w:sz w:val="17"/>
          <w:szCs w:val="17"/>
        </w:rPr>
      </w:pPr>
      <w:r>
        <w:rPr>
          <w:rFonts w:eastAsia="Microsoft PhagsPa" w:cs="Microsoft PhagsPa" w:ascii="Microsoft PhagsPa" w:hAnsi="Microsoft PhagsPa"/>
          <w:sz w:val="17"/>
          <w:szCs w:val="17"/>
        </w:rPr>
      </w:r>
    </w:p>
    <w:p>
      <w:pPr>
        <w:pStyle w:val="TextBody"/>
        <w:ind w:left="110" w:right="2125" w:hanging="0"/>
        <w:rPr/>
      </w:pPr>
      <w:r>
        <w:rPr>
          <w:color w:val="231F20"/>
        </w:rPr>
        <w:t>Nakład 2000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egz.</w:t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Normal"/>
        <w:spacing w:before="1" w:after="0"/>
        <w:rPr>
          <w:rFonts w:ascii="Microsoft PhagsPa" w:hAnsi="Microsoft PhagsPa" w:eastAsia="Microsoft PhagsPa" w:cs="Microsoft PhagsPa"/>
          <w:sz w:val="23"/>
          <w:szCs w:val="23"/>
        </w:rPr>
      </w:pPr>
      <w:r>
        <w:rPr>
          <w:rFonts w:eastAsia="Microsoft PhagsPa" w:cs="Microsoft PhagsPa" w:ascii="Microsoft PhagsPa" w:hAnsi="Microsoft PhagsPa"/>
          <w:sz w:val="23"/>
          <w:szCs w:val="23"/>
        </w:rPr>
      </w:r>
    </w:p>
    <w:p>
      <w:pPr>
        <w:sectPr>
          <w:type w:val="nextPage"/>
          <w:pgSz w:w="8391" w:h="11906"/>
          <w:pgMar w:left="740" w:right="11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0" w:right="2125" w:hanging="0"/>
        <w:rPr/>
      </w:pPr>
      <w:r>
        <w:rPr>
          <w:color w:val="231F20"/>
        </w:rPr>
        <w:t>ISBN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978-83-62455-85-0</w:t>
      </w:r>
    </w:p>
    <w:p>
      <w:pPr>
        <w:pStyle w:val="Normal"/>
        <w:spacing w:before="8" w:after="0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Heading3"/>
        <w:spacing w:before="61" w:after="0"/>
        <w:ind w:left="117" w:hanging="0"/>
        <w:rPr/>
      </w:pPr>
      <w:r>
        <w:rPr>
          <w:color w:val="231F20"/>
          <w:w w:val="105"/>
        </w:rPr>
        <w:t>Spis</w:t>
      </w:r>
      <w:r>
        <w:rPr>
          <w:color w:val="231F20"/>
          <w:spacing w:val="-32"/>
          <w:w w:val="105"/>
        </w:rPr>
        <w:t xml:space="preserve"> </w:t>
      </w:r>
      <w:r>
        <w:rPr>
          <w:color w:val="231F20"/>
          <w:w w:val="105"/>
        </w:rPr>
        <w:t>treści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4" w:after="0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TextBody"/>
        <w:tabs>
          <w:tab w:val="clear" w:pos="720"/>
          <w:tab w:val="right" w:pos="6920" w:leader="none"/>
        </w:tabs>
        <w:spacing w:before="58" w:after="0"/>
        <w:ind w:left="387" w:hanging="0"/>
        <w:rPr>
          <w:rFonts w:cs="Microsoft PhagsPa"/>
        </w:rPr>
      </w:pPr>
      <w:r>
        <w:rPr>
          <w:color w:val="231F20"/>
          <w:position w:val="2"/>
        </w:rPr>
        <w:t>Wprowadzenie</w:t>
      </w:r>
      <w:r>
        <w:rPr>
          <w:color w:val="231F20"/>
          <w:spacing w:val="-21"/>
          <w:position w:val="2"/>
        </w:rPr>
        <w:t xml:space="preserve"> </w:t>
      </w:r>
      <w:r>
        <w:rPr>
          <w:color w:val="231F20"/>
          <w:position w:val="2"/>
        </w:rPr>
        <w:t>.........................................................................................................................</w:t>
      </w:r>
      <w:r>
        <w:rPr>
          <w:b/>
          <w:color w:val="231F20"/>
        </w:rPr>
        <w:tab/>
        <w:t>5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389" w:leader="none"/>
          <w:tab w:val="right" w:pos="6903" w:leader="none"/>
        </w:tabs>
        <w:spacing w:lineRule="auto" w:line="372" w:before="110" w:after="0"/>
        <w:ind w:left="387" w:right="108" w:hanging="27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 xml:space="preserve">Etap planowania i przygotowania postępowania o udzielenie zamówienia </w:t>
      </w:r>
      <w:r>
        <w:rPr>
          <w:rFonts w:cs="Microsoft PhagsPa" w:ascii="Microsoft PhagsPa" w:hAnsi="Microsoft PhagsPa"/>
          <w:color w:val="231F20"/>
          <w:position w:val="2"/>
          <w:sz w:val="18"/>
        </w:rPr>
        <w:t>publicznego ..............................................................................................................................</w:t>
      </w:r>
      <w:r>
        <w:rPr>
          <w:rFonts w:cs="Microsoft PhagsPa" w:ascii="Microsoft PhagsPa" w:hAnsi="Microsoft PhagsPa"/>
          <w:b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b/>
          <w:color w:val="231F20"/>
          <w:sz w:val="18"/>
        </w:rPr>
        <w:tab/>
      </w:r>
      <w:r>
        <w:rPr>
          <w:rFonts w:cs="Microsoft PhagsPa" w:ascii="Microsoft PhagsPa" w:hAnsi="Microsoft PhagsPa"/>
          <w:b/>
          <w:color w:val="231F20"/>
          <w:w w:val="34"/>
          <w:sz w:val="18"/>
        </w:rPr>
        <w:t xml:space="preserve"> </w:t>
      </w:r>
      <w:r>
        <w:rPr>
          <w:rFonts w:cs="Microsoft PhagsPa" w:ascii="Microsoft PhagsPa" w:hAnsi="Microsoft PhagsPa"/>
          <w:b/>
          <w:color w:val="231F20"/>
          <w:sz w:val="18"/>
        </w:rPr>
        <w:t>7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389" w:leader="none"/>
          <w:tab w:val="right" w:pos="6920" w:leader="dot"/>
        </w:tabs>
        <w:spacing w:lineRule="exact" w:line="220"/>
        <w:ind w:left="388" w:hanging="271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position w:val="2"/>
          <w:sz w:val="18"/>
        </w:rPr>
        <w:t>Etap prowadzenia</w:t>
      </w:r>
      <w:r>
        <w:rPr>
          <w:rFonts w:cs="Microsoft PhagsPa" w:ascii="Microsoft PhagsPa" w:hAnsi="Microsoft PhagsPa"/>
          <w:color w:val="231F20"/>
          <w:spacing w:val="-1"/>
          <w:position w:val="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position w:val="2"/>
          <w:sz w:val="18"/>
        </w:rPr>
        <w:t>postępowania</w:t>
      </w:r>
      <w:r>
        <w:rPr>
          <w:rFonts w:cs="Microsoft PhagsPa" w:ascii="Microsoft PhagsPa" w:hAnsi="Microsoft PhagsPa"/>
          <w:b/>
          <w:color w:val="231F20"/>
          <w:sz w:val="18"/>
        </w:rPr>
        <w:tab/>
        <w:t>18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389" w:leader="none"/>
          <w:tab w:val="right" w:pos="6920" w:leader="dot"/>
        </w:tabs>
        <w:spacing w:before="109" w:after="0"/>
        <w:ind w:left="388" w:hanging="271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position w:val="2"/>
          <w:sz w:val="18"/>
        </w:rPr>
        <w:t>Realizacja i odbiór zamówienia</w:t>
      </w:r>
      <w:r>
        <w:rPr>
          <w:rFonts w:cs="Microsoft PhagsPa" w:ascii="Microsoft PhagsPa" w:hAnsi="Microsoft PhagsPa"/>
          <w:color w:val="231F20"/>
          <w:spacing w:val="-1"/>
          <w:position w:val="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position w:val="2"/>
          <w:sz w:val="18"/>
        </w:rPr>
        <w:t>publicznego</w:t>
      </w:r>
      <w:r>
        <w:rPr>
          <w:rFonts w:cs="Microsoft PhagsPa" w:ascii="Microsoft PhagsPa" w:hAnsi="Microsoft PhagsPa"/>
          <w:b/>
          <w:color w:val="231F20"/>
          <w:sz w:val="18"/>
        </w:rPr>
        <w:tab/>
        <w:t>23</w:t>
      </w:r>
    </w:p>
    <w:p>
      <w:pPr>
        <w:pStyle w:val="Akapitzlist"/>
        <w:numPr>
          <w:ilvl w:val="0"/>
          <w:numId w:val="11"/>
        </w:numPr>
        <w:tabs>
          <w:tab w:val="clear" w:pos="720"/>
          <w:tab w:val="left" w:pos="396" w:leader="none"/>
        </w:tabs>
        <w:spacing w:before="110" w:after="0"/>
        <w:ind w:left="395" w:hanging="278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Odpowiedzialność za naruszenie przepisów przy udzielaniu</w:t>
      </w:r>
      <w:r>
        <w:rPr>
          <w:rFonts w:cs="Microsoft PhagsPa" w:ascii="Microsoft PhagsPa" w:hAnsi="Microsoft PhagsPa"/>
          <w:color w:val="231F20"/>
          <w:spacing w:val="-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mówień</w:t>
      </w:r>
    </w:p>
    <w:p>
      <w:pPr>
        <w:sectPr>
          <w:type w:val="nextPage"/>
          <w:pgSz w:w="8391" w:h="11906"/>
          <w:pgMar w:left="620" w:right="7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6920" w:leader="dot"/>
        </w:tabs>
        <w:spacing w:before="129" w:after="0"/>
        <w:ind w:left="387" w:hanging="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ascii="Microsoft PhagsPa" w:hAnsi="Microsoft PhagsPa"/>
          <w:color w:val="231F20"/>
          <w:position w:val="2"/>
          <w:sz w:val="18"/>
        </w:rPr>
        <w:t>publicznych</w:t>
      </w:r>
      <w:r>
        <w:rPr>
          <w:rFonts w:ascii="Microsoft PhagsPa" w:hAnsi="Microsoft PhagsPa"/>
          <w:b/>
          <w:color w:val="231F20"/>
          <w:sz w:val="18"/>
        </w:rPr>
        <w:tab/>
        <w:t>28</w:t>
      </w:r>
    </w:p>
    <w:p>
      <w:pPr>
        <w:sectPr>
          <w:type w:val="nextPage"/>
          <w:pgSz w:w="8391" w:h="11906"/>
          <w:pgMar w:left="1140" w:right="11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Normal"/>
        <w:tabs>
          <w:tab w:val="clear" w:pos="720"/>
          <w:tab w:val="left" w:pos="1425" w:leader="none"/>
        </w:tabs>
        <w:spacing w:before="180" w:after="0"/>
        <w:rPr>
          <w:rFonts w:cs="Calibri"/>
          <w:sz w:val="32"/>
          <w:szCs w:val="32"/>
        </w:rPr>
      </w:pPr>
      <w:r>
        <w:rPr>
          <w:rFonts w:eastAsia="Times New Roman" w:ascii="Times New Roman" w:hAnsi="Times New Roman"/>
          <w:color w:val="ED1C2B"/>
          <w:position w:val="-39"/>
          <w:sz w:val="144"/>
          <w:shd w:fill="E6E7E8" w:val="clear"/>
        </w:rPr>
        <w:t xml:space="preserve"> </w:t>
      </w:r>
      <w:r>
        <w:rPr>
          <w:rFonts w:ascii="Times New Roman" w:hAnsi="Times New Roman"/>
          <w:color w:val="ED1C2B"/>
          <w:position w:val="-39"/>
          <w:sz w:val="144"/>
          <w:shd w:fill="E6E7E8" w:val="clear"/>
        </w:rPr>
        <w:tab/>
      </w:r>
      <w:r>
        <w:rPr>
          <w:rFonts w:ascii="Times New Roman" w:hAnsi="Times New Roman"/>
          <w:color w:val="ED1C2B"/>
          <w:spacing w:val="-43"/>
          <w:w w:val="101"/>
          <w:position w:val="-39"/>
          <w:sz w:val="144"/>
          <w:shd w:fill="E6E7E8" w:val="clear"/>
        </w:rPr>
        <w:t>W</w:t>
      </w:r>
      <w:r>
        <w:rPr>
          <w:color w:val="231F20"/>
          <w:w w:val="102"/>
          <w:sz w:val="32"/>
        </w:rPr>
        <w:t>p</w:t>
      </w:r>
      <w:r>
        <w:rPr>
          <w:color w:val="231F20"/>
          <w:spacing w:val="-4"/>
          <w:w w:val="102"/>
          <w:sz w:val="32"/>
        </w:rPr>
        <w:t>r</w:t>
      </w:r>
      <w:r>
        <w:rPr>
          <w:color w:val="231F20"/>
          <w:spacing w:val="-3"/>
          <w:w w:val="104"/>
          <w:sz w:val="32"/>
        </w:rPr>
        <w:t>o</w:t>
      </w:r>
      <w:r>
        <w:rPr>
          <w:color w:val="231F20"/>
          <w:spacing w:val="-2"/>
          <w:w w:val="102"/>
          <w:sz w:val="32"/>
        </w:rPr>
        <w:t>w</w:t>
      </w:r>
      <w:r>
        <w:rPr>
          <w:color w:val="231F20"/>
          <w:w w:val="105"/>
          <w:sz w:val="32"/>
        </w:rPr>
        <w:t>ad</w:t>
      </w:r>
      <w:r>
        <w:rPr>
          <w:color w:val="231F20"/>
          <w:spacing w:val="-3"/>
          <w:w w:val="105"/>
          <w:sz w:val="32"/>
        </w:rPr>
        <w:t>z</w:t>
      </w:r>
      <w:r>
        <w:rPr>
          <w:color w:val="231F20"/>
          <w:w w:val="102"/>
          <w:sz w:val="32"/>
        </w:rPr>
        <w:t>enie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before="9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TextBody"/>
        <w:spacing w:lineRule="auto" w:line="268"/>
        <w:ind w:left="737" w:right="107" w:firstLine="453"/>
        <w:jc w:val="both"/>
        <w:rPr/>
      </w:pPr>
      <w:r>
        <w:rPr>
          <w:color w:val="231F20"/>
        </w:rPr>
        <w:t>Zamówienia publiczne są największym w kraju rynkiem, przez który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przepływają strumienie finansowe środków budżetowych oraz ogromna część środków unijnych.</w:t>
      </w:r>
    </w:p>
    <w:p>
      <w:pPr>
        <w:pStyle w:val="TextBody"/>
        <w:spacing w:lineRule="auto" w:line="268"/>
        <w:ind w:left="737" w:right="108" w:firstLine="453"/>
        <w:jc w:val="both"/>
        <w:rPr/>
      </w:pPr>
      <w:r>
        <w:rPr>
          <w:color w:val="231F20"/>
        </w:rPr>
        <w:t>Realizacj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dań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dmiot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ysponując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środkam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ublicznymi wiąż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bowiązkiem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ydatkowani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godnie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bowiązującym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ocedurami udzielania zamówień publicznych na podstawie przepisów ustawy z dnia 29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stycznia 2004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rawo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(Dz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U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2013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r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z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907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óźn.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m.)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wanej dalej Pzp – stan prawny na dzień 19 października 2014 r.</w:t>
      </w:r>
    </w:p>
    <w:p>
      <w:pPr>
        <w:pStyle w:val="TextBody"/>
        <w:spacing w:lineRule="auto" w:line="268"/>
        <w:ind w:left="737" w:right="108" w:firstLine="453"/>
        <w:jc w:val="both"/>
        <w:rPr/>
      </w:pPr>
      <w:r>
        <w:rPr>
          <w:color w:val="231F20"/>
        </w:rPr>
        <w:t>Centralne Biuro Antykorupcyjne, realizując zadania nałożone przez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ustaw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dawcę, zwraca uwagę na mogące pojawić się nieprawidłowości 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ydatkowaniu środkó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ok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realizacj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kupu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usług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ostaw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ocesów inwestycyjnych.</w:t>
      </w:r>
    </w:p>
    <w:p>
      <w:pPr>
        <w:pStyle w:val="TextBody"/>
        <w:spacing w:lineRule="auto" w:line="268"/>
        <w:ind w:left="737" w:right="108" w:firstLine="453"/>
        <w:jc w:val="both"/>
        <w:rPr/>
      </w:pPr>
      <w:r>
        <w:rPr>
          <w:color w:val="231F20"/>
        </w:rPr>
        <w:t>Niniejsze rekomendacje mają na celu przybliżenie procesu udzielani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zamówień publicznych oraz udzielenie wsparcia kierownikom jednostek zamawiających w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pr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adzeniu postępowań o udzielenie zamówień publicznych poprzez wskazanie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często pojawiających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nieprawidłowości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sposobów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pobiegani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im.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Opisane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przykłady nieprawidłowości oraz sposoby zapobiegania mogą pozytywnie wpłynąć n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realizację procesu udzielenia zamówienia publicznego, a tym samym znacznie zwiększyć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szanse zamawiającego na zakończenie postępowania o udzielenie zamówienia   publicznego z pożądanym skutkiem.</w:t>
      </w:r>
    </w:p>
    <w:p>
      <w:pPr>
        <w:sectPr>
          <w:type w:val="nextPage"/>
          <w:pgSz w:w="8391" w:h="11906"/>
          <w:pgMar w:left="0" w:right="74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/>
        <w:ind w:left="737" w:right="108" w:firstLine="453"/>
        <w:jc w:val="both"/>
        <w:rPr/>
      </w:pPr>
      <w:r>
        <w:rPr>
          <w:color w:val="231F20"/>
        </w:rPr>
        <w:t>Nieprzestrzeganie przez zamawiającego norm wyrażonych w przepisach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określ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jących reguły wydatkowania środków publicznych może przynieść negatywn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kutki ekonomiczne dla finansów jednostki, a w rezultacie doprowadzić do poniesienia przez niego odpowiedzialności za naruszenie dyscypliny finansów publicznych,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naruszenie przepisów prawa zamówień publicznych czy też odpowiedzialności karnej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 xml:space="preserve">Wzmożone tempo realizacji inwestycji, jak też ogrom prac koniecznych do wykonania w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związku 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ową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erspektywą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finansową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Uni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Europejskiej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ędą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ymagać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prawnego,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rzetel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ego i  profesjonalnego  przygotowania,  a  następnie  przeprowadzeni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ostępowań o udzielenie zamówień publicznych.</w:t>
      </w:r>
    </w:p>
    <w:p>
      <w:pPr>
        <w:pStyle w:val="Normal"/>
        <w:spacing w:before="5" w:after="0"/>
        <w:rPr>
          <w:rFonts w:ascii="Microsoft PhagsPa" w:hAnsi="Microsoft PhagsPa" w:eastAsia="Microsoft PhagsPa" w:cs="Microsoft PhagsPa"/>
          <w:sz w:val="25"/>
          <w:szCs w:val="25"/>
        </w:rPr>
      </w:pPr>
      <w:r>
        <w:rPr>
          <w:rFonts w:eastAsia="Microsoft PhagsPa" w:cs="Microsoft PhagsPa" w:ascii="Microsoft PhagsPa" w:hAnsi="Microsoft PhagsPa"/>
          <w:sz w:val="25"/>
          <w:szCs w:val="25"/>
        </w:rPr>
      </w:r>
    </w:p>
    <w:p>
      <w:pPr>
        <w:sectPr>
          <w:headerReference w:type="even" r:id="rId13"/>
          <w:headerReference w:type="default" r:id="rId14"/>
          <w:type w:val="nextPage"/>
          <w:pgSz w:w="8391" w:h="11906"/>
          <w:pgMar w:left="740" w:right="620" w:gutter="0" w:header="728" w:top="960" w:footer="0" w:bottom="280"/>
          <w:pgNumType w:start="6" w:fmt="decimal"/>
          <w:formProt w:val="false"/>
          <w:textDirection w:val="lrTb"/>
          <w:docGrid w:type="default" w:linePitch="360" w:charSpace="0"/>
        </w:sectPr>
        <w:pStyle w:val="TextBody"/>
        <w:spacing w:lineRule="auto" w:line="268" w:before="59" w:after="0"/>
        <w:ind w:left="110" w:right="114" w:firstLine="510"/>
        <w:jc w:val="both"/>
        <w:rPr/>
      </w:pPr>
      <w:r>
        <w:rPr>
          <w:color w:val="231F20"/>
        </w:rPr>
        <w:t>W celu uniknięcia zagrożeń korupcyjnych mogących pojawić się w tok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ealiz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cji inwestycji, mając również na uwadze maksymalne usprawnienie i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transparentność podejmowanych procesów decyzyjnych oraz  kierując  się  chęcią  wypełnienia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funk-</w:t>
      </w:r>
      <w:r>
        <w:rPr>
          <w:color w:val="231F20"/>
          <w:w w:val="99"/>
        </w:rPr>
        <w:t xml:space="preserve"> </w:t>
      </w:r>
      <w:r>
        <w:rPr>
          <w:color w:val="231F20"/>
        </w:rPr>
        <w:t>cji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ewencyjnej,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Centraln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Biuro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Antykorucyjne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rzedstawi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poniżej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rekomendacje postępowań oraz niektóre aspekty odpowiedzialności, która jest związana z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procesem udzielania zamówień publicznych.</w:t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spacing w:before="8" w:after="0"/>
        <w:rPr>
          <w:rFonts w:ascii="Microsoft PhagsPa" w:hAnsi="Microsoft PhagsPa" w:eastAsia="Microsoft PhagsPa" w:cs="Microsoft PhagsPa"/>
          <w:sz w:val="27"/>
          <w:szCs w:val="27"/>
        </w:rPr>
      </w:pPr>
      <w:r>
        <w:rPr>
          <w:rFonts w:eastAsia="Microsoft PhagsPa" w:cs="Microsoft PhagsPa" w:ascii="Microsoft PhagsPa" w:hAnsi="Microsoft PhagsPa"/>
          <w:sz w:val="27"/>
          <w:szCs w:val="27"/>
        </w:rPr>
      </w:r>
    </w:p>
    <w:p>
      <w:pPr>
        <w:pStyle w:val="Heading2"/>
        <w:spacing w:lineRule="exact" w:line="352"/>
        <w:ind w:left="2764" w:right="116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0</wp:posOffset>
                </wp:positionH>
                <wp:positionV relativeFrom="paragraph">
                  <wp:posOffset>-142240</wp:posOffset>
                </wp:positionV>
                <wp:extent cx="1445260" cy="1296035"/>
                <wp:effectExtent l="0" t="635" r="742950" b="71310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400" cy="1296000"/>
                          <a:chOff x="0" y="0"/>
                          <a:chExt cx="1445400" cy="129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5400" cy="129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5400" cy="129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6" h="1612">
                                  <a:moveTo>
                                    <a:pt x="0" y="1388"/>
                                  </a:moveTo>
                                  <a:lnTo>
                                    <a:pt x="2275" y="1388"/>
                                  </a:lnTo>
                                  <a:lnTo>
                                    <a:pt x="2275" y="-224"/>
                                  </a:lnTo>
                                  <a:lnTo>
                                    <a:pt x="0" y="-224"/>
                                  </a:lnTo>
                                  <a:lnTo>
                                    <a:pt x="0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3240" y="1053360"/>
                            <a:ext cx="1270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95400" y="103680"/>
                              <a:ext cx="1080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00">
                                  <a:moveTo>
                                    <a:pt x="1806" y="1086"/>
                                  </a:moveTo>
                                  <a:lnTo>
                                    <a:pt x="1767" y="1093"/>
                                  </a:lnTo>
                                  <a:lnTo>
                                    <a:pt x="1736" y="1115"/>
                                  </a:lnTo>
                                  <a:lnTo>
                                    <a:pt x="1714" y="1147"/>
                                  </a:lnTo>
                                  <a:lnTo>
                                    <a:pt x="1706" y="1185"/>
                                  </a:lnTo>
                                  <a:lnTo>
                                    <a:pt x="1714" y="1224"/>
                                  </a:lnTo>
                                  <a:lnTo>
                                    <a:pt x="1736" y="1256"/>
                                  </a:lnTo>
                                  <a:lnTo>
                                    <a:pt x="1767" y="1277"/>
                                  </a:lnTo>
                                  <a:lnTo>
                                    <a:pt x="1806" y="1285"/>
                                  </a:lnTo>
                                  <a:lnTo>
                                    <a:pt x="1845" y="1277"/>
                                  </a:lnTo>
                                  <a:lnTo>
                                    <a:pt x="1877" y="1256"/>
                                  </a:lnTo>
                                  <a:lnTo>
                                    <a:pt x="1898" y="1224"/>
                                  </a:lnTo>
                                  <a:lnTo>
                                    <a:pt x="1906" y="1185"/>
                                  </a:lnTo>
                                  <a:lnTo>
                                    <a:pt x="1898" y="1147"/>
                                  </a:lnTo>
                                  <a:lnTo>
                                    <a:pt x="1877" y="1115"/>
                                  </a:lnTo>
                                  <a:lnTo>
                                    <a:pt x="1845" y="1093"/>
                                  </a:lnTo>
                                  <a:lnTo>
                                    <a:pt x="1806" y="10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23"/>
                                  <w:ind w:left="89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93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2pt;width:113.8pt;height:102.05pt" coordorigin="0,-224" coordsize="2276,2041">
                <v:group id="shape_0" style="position:absolute;left:0;top:-224;width:2276;height:2041">
                  <v:shape id="shape_0" coordsize="2276,1612" path="m0,1388l2275,1388l2275,-224l0,-224l0,1388xe" fillcolor="#e0e1e2" stroked="f" o:allowincell="f" style="position:absolute;left:0;top:-224;width:2275;height:2040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706;top:1435;width:200;height:253">
                  <v:shape id="shape_0" coordorigin="1706,1086" coordsize="200,200" path="m1806,1086l1767,1093l1736,1115l1714,1147l1706,1185l1714,1224l1736,1256l1767,1277l1806,1285l1845,1277l1877,1256l1898,1224l1906,1185l1898,1147l1877,1115l1845,1093l1806,1086xe" fillcolor="#ed1c2b" stroked="f" o:allowincell="f" style="position:absolute;left:1856;top:1598;width:16;height:23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706;top:1435;width:199;height:25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23"/>
                            <w:ind w:left="898" w:hanging="0"/>
                            <w:rPr/>
                          </w:pPr>
                          <w:r>
                            <w:rPr>
                              <w:kern w:val="2"/>
                              <w:sz w:val="193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  <w:w w:val="105"/>
        </w:rPr>
        <w:t>Etap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planowania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27"/>
          <w:w w:val="105"/>
        </w:rPr>
        <w:t xml:space="preserve"> </w:t>
      </w:r>
      <w:r>
        <w:rPr>
          <w:color w:val="231F20"/>
          <w:w w:val="105"/>
        </w:rPr>
        <w:t>przygotowania</w:t>
      </w:r>
      <w:r>
        <w:rPr>
          <w:color w:val="231F20"/>
          <w:w w:val="102"/>
        </w:rPr>
        <w:t xml:space="preserve"> </w:t>
      </w:r>
      <w:r>
        <w:rPr>
          <w:color w:val="231F20"/>
          <w:w w:val="105"/>
        </w:rPr>
        <w:t>postępowania o</w:t>
      </w:r>
      <w:r>
        <w:rPr>
          <w:color w:val="231F20"/>
          <w:spacing w:val="-25"/>
          <w:w w:val="105"/>
        </w:rPr>
        <w:t xml:space="preserve"> </w:t>
      </w:r>
      <w:r>
        <w:rPr>
          <w:color w:val="231F20"/>
          <w:w w:val="105"/>
        </w:rPr>
        <w:t>udzielenie</w:t>
      </w:r>
      <w:r>
        <w:rPr>
          <w:color w:val="231F20"/>
          <w:w w:val="103"/>
        </w:rPr>
        <w:t xml:space="preserve"> </w:t>
      </w:r>
      <w:r>
        <w:rPr>
          <w:color w:val="231F20"/>
          <w:w w:val="105"/>
        </w:rPr>
        <w:t>zamówienia</w:t>
      </w:r>
      <w:r>
        <w:rPr>
          <w:color w:val="231F20"/>
          <w:spacing w:val="-12"/>
          <w:w w:val="105"/>
        </w:rPr>
        <w:t xml:space="preserve"> </w:t>
      </w:r>
      <w:r>
        <w:rPr>
          <w:color w:val="231F20"/>
          <w:w w:val="105"/>
        </w:rPr>
        <w:t>publiczneg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TextBody"/>
        <w:spacing w:lineRule="atLeast" w:line="260"/>
        <w:ind w:left="737" w:right="3781" w:firstLine="506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122930</wp:posOffset>
                </wp:positionH>
                <wp:positionV relativeFrom="paragraph">
                  <wp:posOffset>50165</wp:posOffset>
                </wp:positionV>
                <wp:extent cx="1818005" cy="3951605"/>
                <wp:effectExtent l="635" t="635" r="0" b="501065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3951720"/>
                          <a:chOff x="0" y="0"/>
                          <a:chExt cx="1818000" cy="395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8000" cy="39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8000" cy="39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3" h="6223">
                                  <a:moveTo>
                                    <a:pt x="4918" y="6301"/>
                                  </a:moveTo>
                                  <a:lnTo>
                                    <a:pt x="7781" y="6301"/>
                                  </a:lnTo>
                                  <a:lnTo>
                                    <a:pt x="7781" y="79"/>
                                  </a:lnTo>
                                  <a:lnTo>
                                    <a:pt x="4918" y="79"/>
                                  </a:lnTo>
                                  <a:lnTo>
                                    <a:pt x="4918" y="6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211320"/>
                            <a:ext cx="662400" cy="66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400" cy="66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" h="1043">
                                  <a:moveTo>
                                    <a:pt x="6324" y="412"/>
                                  </a:moveTo>
                                  <a:lnTo>
                                    <a:pt x="6247" y="417"/>
                                  </a:lnTo>
                                  <a:lnTo>
                                    <a:pt x="6174" y="434"/>
                                  </a:lnTo>
                                  <a:lnTo>
                                    <a:pt x="6104" y="460"/>
                                  </a:lnTo>
                                  <a:lnTo>
                                    <a:pt x="6040" y="496"/>
                                  </a:lnTo>
                                  <a:lnTo>
                                    <a:pt x="5982" y="539"/>
                                  </a:lnTo>
                                  <a:lnTo>
                                    <a:pt x="5931" y="591"/>
                                  </a:lnTo>
                                  <a:lnTo>
                                    <a:pt x="5887" y="649"/>
                                  </a:lnTo>
                                  <a:lnTo>
                                    <a:pt x="5851" y="713"/>
                                  </a:lnTo>
                                  <a:lnTo>
                                    <a:pt x="5825" y="782"/>
                                  </a:lnTo>
                                  <a:lnTo>
                                    <a:pt x="5808" y="856"/>
                                  </a:lnTo>
                                  <a:lnTo>
                                    <a:pt x="5803" y="933"/>
                                  </a:lnTo>
                                  <a:lnTo>
                                    <a:pt x="5808" y="1010"/>
                                  </a:lnTo>
                                  <a:lnTo>
                                    <a:pt x="5825" y="1084"/>
                                  </a:lnTo>
                                  <a:lnTo>
                                    <a:pt x="5851" y="1153"/>
                                  </a:lnTo>
                                  <a:lnTo>
                                    <a:pt x="5887" y="1217"/>
                                  </a:lnTo>
                                  <a:lnTo>
                                    <a:pt x="5931" y="1275"/>
                                  </a:lnTo>
                                  <a:lnTo>
                                    <a:pt x="5982" y="1327"/>
                                  </a:lnTo>
                                  <a:lnTo>
                                    <a:pt x="6040" y="1371"/>
                                  </a:lnTo>
                                  <a:lnTo>
                                    <a:pt x="6104" y="1406"/>
                                  </a:lnTo>
                                  <a:lnTo>
                                    <a:pt x="6174" y="1432"/>
                                  </a:lnTo>
                                  <a:lnTo>
                                    <a:pt x="6247" y="1449"/>
                                  </a:lnTo>
                                  <a:lnTo>
                                    <a:pt x="6324" y="1455"/>
                                  </a:lnTo>
                                  <a:lnTo>
                                    <a:pt x="6401" y="1449"/>
                                  </a:lnTo>
                                  <a:lnTo>
                                    <a:pt x="6475" y="1432"/>
                                  </a:lnTo>
                                  <a:lnTo>
                                    <a:pt x="6544" y="1406"/>
                                  </a:lnTo>
                                  <a:lnTo>
                                    <a:pt x="6608" y="1371"/>
                                  </a:lnTo>
                                  <a:lnTo>
                                    <a:pt x="6666" y="1327"/>
                                  </a:lnTo>
                                  <a:lnTo>
                                    <a:pt x="6718" y="1275"/>
                                  </a:lnTo>
                                  <a:lnTo>
                                    <a:pt x="6762" y="1217"/>
                                  </a:lnTo>
                                  <a:lnTo>
                                    <a:pt x="6797" y="1153"/>
                                  </a:lnTo>
                                  <a:lnTo>
                                    <a:pt x="6824" y="1084"/>
                                  </a:lnTo>
                                  <a:lnTo>
                                    <a:pt x="6840" y="1010"/>
                                  </a:lnTo>
                                  <a:lnTo>
                                    <a:pt x="6846" y="933"/>
                                  </a:lnTo>
                                  <a:lnTo>
                                    <a:pt x="6840" y="856"/>
                                  </a:lnTo>
                                  <a:lnTo>
                                    <a:pt x="6824" y="782"/>
                                  </a:lnTo>
                                  <a:lnTo>
                                    <a:pt x="6797" y="713"/>
                                  </a:lnTo>
                                  <a:lnTo>
                                    <a:pt x="6762" y="649"/>
                                  </a:lnTo>
                                  <a:lnTo>
                                    <a:pt x="6718" y="591"/>
                                  </a:lnTo>
                                  <a:lnTo>
                                    <a:pt x="6666" y="539"/>
                                  </a:lnTo>
                                  <a:lnTo>
                                    <a:pt x="6608" y="496"/>
                                  </a:lnTo>
                                  <a:lnTo>
                                    <a:pt x="6544" y="460"/>
                                  </a:lnTo>
                                  <a:lnTo>
                                    <a:pt x="6475" y="434"/>
                                  </a:lnTo>
                                  <a:lnTo>
                                    <a:pt x="6401" y="417"/>
                                  </a:lnTo>
                                  <a:lnTo>
                                    <a:pt x="6324" y="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344160"/>
                            <a:ext cx="2458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34200"/>
                              <a:ext cx="33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183" y="1133"/>
                                  </a:moveTo>
                                  <a:lnTo>
                                    <a:pt x="6159" y="1209"/>
                                  </a:lnTo>
                                  <a:lnTo>
                                    <a:pt x="6234" y="1237"/>
                                  </a:lnTo>
                                  <a:lnTo>
                                    <a:pt x="6312" y="1245"/>
                                  </a:lnTo>
                                  <a:lnTo>
                                    <a:pt x="6373" y="1238"/>
                                  </a:lnTo>
                                  <a:lnTo>
                                    <a:pt x="6431" y="1217"/>
                                  </a:lnTo>
                                  <a:lnTo>
                                    <a:pt x="6476" y="1176"/>
                                  </a:lnTo>
                                  <a:lnTo>
                                    <a:pt x="6478" y="1168"/>
                                  </a:lnTo>
                                  <a:lnTo>
                                    <a:pt x="6307" y="1168"/>
                                  </a:lnTo>
                                  <a:lnTo>
                                    <a:pt x="6270" y="1165"/>
                                  </a:lnTo>
                                  <a:lnTo>
                                    <a:pt x="6235" y="1156"/>
                                  </a:lnTo>
                                  <a:lnTo>
                                    <a:pt x="6205" y="1145"/>
                                  </a:lnTo>
                                  <a:lnTo>
                                    <a:pt x="6183" y="11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4200"/>
                              <a:ext cx="33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345" y="621"/>
                                  </a:moveTo>
                                  <a:lnTo>
                                    <a:pt x="6275" y="629"/>
                                  </a:lnTo>
                                  <a:lnTo>
                                    <a:pt x="6218" y="654"/>
                                  </a:lnTo>
                                  <a:lnTo>
                                    <a:pt x="6180" y="693"/>
                                  </a:lnTo>
                                  <a:lnTo>
                                    <a:pt x="6166" y="748"/>
                                  </a:lnTo>
                                  <a:lnTo>
                                    <a:pt x="6169" y="771"/>
                                  </a:lnTo>
                                  <a:lnTo>
                                    <a:pt x="6176" y="792"/>
                                  </a:lnTo>
                                  <a:lnTo>
                                    <a:pt x="6187" y="809"/>
                                  </a:lnTo>
                                  <a:lnTo>
                                    <a:pt x="6199" y="823"/>
                                  </a:lnTo>
                                  <a:lnTo>
                                    <a:pt x="6169" y="843"/>
                                  </a:lnTo>
                                  <a:lnTo>
                                    <a:pt x="6148" y="868"/>
                                  </a:lnTo>
                                  <a:lnTo>
                                    <a:pt x="6135" y="895"/>
                                  </a:lnTo>
                                  <a:lnTo>
                                    <a:pt x="6131" y="923"/>
                                  </a:lnTo>
                                  <a:lnTo>
                                    <a:pt x="6144" y="976"/>
                                  </a:lnTo>
                                  <a:lnTo>
                                    <a:pt x="6180" y="1014"/>
                                  </a:lnTo>
                                  <a:lnTo>
                                    <a:pt x="6232" y="1042"/>
                                  </a:lnTo>
                                  <a:lnTo>
                                    <a:pt x="6334" y="1078"/>
                                  </a:lnTo>
                                  <a:lnTo>
                                    <a:pt x="6361" y="1092"/>
                                  </a:lnTo>
                                  <a:lnTo>
                                    <a:pt x="6376" y="1107"/>
                                  </a:lnTo>
                                  <a:lnTo>
                                    <a:pt x="6381" y="1125"/>
                                  </a:lnTo>
                                  <a:lnTo>
                                    <a:pt x="6376" y="1144"/>
                                  </a:lnTo>
                                  <a:lnTo>
                                    <a:pt x="6360" y="1157"/>
                                  </a:lnTo>
                                  <a:lnTo>
                                    <a:pt x="6337" y="1165"/>
                                  </a:lnTo>
                                  <a:lnTo>
                                    <a:pt x="6307" y="1168"/>
                                  </a:lnTo>
                                  <a:lnTo>
                                    <a:pt x="6478" y="1168"/>
                                  </a:lnTo>
                                  <a:lnTo>
                                    <a:pt x="6493" y="1114"/>
                                  </a:lnTo>
                                  <a:lnTo>
                                    <a:pt x="6490" y="1088"/>
                                  </a:lnTo>
                                  <a:lnTo>
                                    <a:pt x="6481" y="1067"/>
                                  </a:lnTo>
                                  <a:lnTo>
                                    <a:pt x="6470" y="1050"/>
                                  </a:lnTo>
                                  <a:lnTo>
                                    <a:pt x="6457" y="1038"/>
                                  </a:lnTo>
                                  <a:lnTo>
                                    <a:pt x="6482" y="1019"/>
                                  </a:lnTo>
                                  <a:lnTo>
                                    <a:pt x="6498" y="1000"/>
                                  </a:lnTo>
                                  <a:lnTo>
                                    <a:pt x="6396" y="1000"/>
                                  </a:lnTo>
                                  <a:lnTo>
                                    <a:pt x="6378" y="992"/>
                                  </a:lnTo>
                                  <a:lnTo>
                                    <a:pt x="6355" y="984"/>
                                  </a:lnTo>
                                  <a:lnTo>
                                    <a:pt x="6327" y="975"/>
                                  </a:lnTo>
                                  <a:lnTo>
                                    <a:pt x="6299" y="965"/>
                                  </a:lnTo>
                                  <a:lnTo>
                                    <a:pt x="6267" y="951"/>
                                  </a:lnTo>
                                  <a:lnTo>
                                    <a:pt x="6245" y="936"/>
                                  </a:lnTo>
                                  <a:lnTo>
                                    <a:pt x="6232" y="920"/>
                                  </a:lnTo>
                                  <a:lnTo>
                                    <a:pt x="6228" y="901"/>
                                  </a:lnTo>
                                  <a:lnTo>
                                    <a:pt x="6228" y="901"/>
                                  </a:lnTo>
                                  <a:lnTo>
                                    <a:pt x="6230" y="887"/>
                                  </a:lnTo>
                                  <a:lnTo>
                                    <a:pt x="6236" y="876"/>
                                  </a:lnTo>
                                  <a:lnTo>
                                    <a:pt x="6245" y="866"/>
                                  </a:lnTo>
                                  <a:lnTo>
                                    <a:pt x="6257" y="858"/>
                                  </a:lnTo>
                                  <a:lnTo>
                                    <a:pt x="6483" y="858"/>
                                  </a:lnTo>
                                  <a:lnTo>
                                    <a:pt x="6472" y="845"/>
                                  </a:lnTo>
                                  <a:lnTo>
                                    <a:pt x="6423" y="817"/>
                                  </a:lnTo>
                                  <a:lnTo>
                                    <a:pt x="6361" y="795"/>
                                  </a:lnTo>
                                  <a:lnTo>
                                    <a:pt x="6323" y="782"/>
                                  </a:lnTo>
                                  <a:lnTo>
                                    <a:pt x="6295" y="769"/>
                                  </a:lnTo>
                                  <a:lnTo>
                                    <a:pt x="6279" y="754"/>
                                  </a:lnTo>
                                  <a:lnTo>
                                    <a:pt x="6274" y="737"/>
                                  </a:lnTo>
                                  <a:lnTo>
                                    <a:pt x="6278" y="721"/>
                                  </a:lnTo>
                                  <a:lnTo>
                                    <a:pt x="6292" y="709"/>
                                  </a:lnTo>
                                  <a:lnTo>
                                    <a:pt x="6316" y="701"/>
                                  </a:lnTo>
                                  <a:lnTo>
                                    <a:pt x="6347" y="698"/>
                                  </a:lnTo>
                                  <a:lnTo>
                                    <a:pt x="6461" y="698"/>
                                  </a:lnTo>
                                  <a:lnTo>
                                    <a:pt x="6475" y="646"/>
                                  </a:lnTo>
                                  <a:lnTo>
                                    <a:pt x="6445" y="634"/>
                                  </a:lnTo>
                                  <a:lnTo>
                                    <a:pt x="6414" y="627"/>
                                  </a:lnTo>
                                  <a:lnTo>
                                    <a:pt x="6380" y="622"/>
                                  </a:lnTo>
                                  <a:lnTo>
                                    <a:pt x="6345" y="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4200"/>
                              <a:ext cx="33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483" y="858"/>
                                  </a:moveTo>
                                  <a:lnTo>
                                    <a:pt x="6257" y="858"/>
                                  </a:lnTo>
                                  <a:lnTo>
                                    <a:pt x="6279" y="867"/>
                                  </a:lnTo>
                                  <a:lnTo>
                                    <a:pt x="6363" y="898"/>
                                  </a:lnTo>
                                  <a:lnTo>
                                    <a:pt x="6389" y="911"/>
                                  </a:lnTo>
                                  <a:lnTo>
                                    <a:pt x="6406" y="925"/>
                                  </a:lnTo>
                                  <a:lnTo>
                                    <a:pt x="6416" y="940"/>
                                  </a:lnTo>
                                  <a:lnTo>
                                    <a:pt x="6420" y="957"/>
                                  </a:lnTo>
                                  <a:lnTo>
                                    <a:pt x="6418" y="970"/>
                                  </a:lnTo>
                                  <a:lnTo>
                                    <a:pt x="6413" y="982"/>
                                  </a:lnTo>
                                  <a:lnTo>
                                    <a:pt x="6405" y="992"/>
                                  </a:lnTo>
                                  <a:lnTo>
                                    <a:pt x="6396" y="1000"/>
                                  </a:lnTo>
                                  <a:lnTo>
                                    <a:pt x="6498" y="1000"/>
                                  </a:lnTo>
                                  <a:lnTo>
                                    <a:pt x="6501" y="996"/>
                                  </a:lnTo>
                                  <a:lnTo>
                                    <a:pt x="6513" y="969"/>
                                  </a:lnTo>
                                  <a:lnTo>
                                    <a:pt x="6517" y="938"/>
                                  </a:lnTo>
                                  <a:lnTo>
                                    <a:pt x="6505" y="884"/>
                                  </a:lnTo>
                                  <a:lnTo>
                                    <a:pt x="6483" y="8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4200"/>
                              <a:ext cx="3312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461" y="698"/>
                                  </a:moveTo>
                                  <a:lnTo>
                                    <a:pt x="6347" y="698"/>
                                  </a:lnTo>
                                  <a:lnTo>
                                    <a:pt x="6381" y="700"/>
                                  </a:lnTo>
                                  <a:lnTo>
                                    <a:pt x="6410" y="705"/>
                                  </a:lnTo>
                                  <a:lnTo>
                                    <a:pt x="6435" y="713"/>
                                  </a:lnTo>
                                  <a:lnTo>
                                    <a:pt x="6455" y="721"/>
                                  </a:lnTo>
                                  <a:lnTo>
                                    <a:pt x="6461" y="6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58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2" w:after="0"/>
                                  <w:ind w:left="25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Pzp,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spacing w:val="-3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art.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spacing w:val="-3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18.</w:t>
                                </w:r>
                              </w:p>
                              <w:p>
                                <w:pPr>
                                  <w:tabs>
                                    <w:tab w:val="left" w:pos="439" w:leader="none"/>
                                  </w:tabs>
                                  <w:overflowPunct w:val="false"/>
                                  <w:bidi w:val="0"/>
                                  <w:spacing w:before="31" w:after="0" w:lineRule="auto" w:line="264"/>
                                  <w:ind w:right="23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rFonts w:ascii="Trebuchet MS" w:hAnsi="Trebuchet MS" w:eastAsia="Calibri" w:cs="Trebuchet MS"/>
                                    <w:color w:val="231F20"/>
                                    <w:lang w:val="en-US" w:bidi="ar-SA"/>
                                  </w:rPr>
                                  <w:t>Za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spacing w:val="-22"/>
                                    <w:rFonts w:ascii="Trebuchet MS" w:hAnsi="Trebuchet MS" w:eastAsia="Calibri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rFonts w:ascii="Trebuchet MS" w:hAnsi="Trebuchet MS" w:eastAsia="Calibri" w:cs="Trebuchet MS"/>
                                    <w:color w:val="231F20"/>
                                    <w:lang w:val="en-US" w:bidi="ar-SA"/>
                                  </w:rPr>
                                  <w:t>przygotow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spacing w:val="-22"/>
                                    <w:rFonts w:ascii="Trebuchet MS" w:hAnsi="Trebuchet MS" w:eastAsia="Calibri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rFonts w:ascii="Trebuchet MS" w:hAnsi="Trebuchet MS" w:eastAsia="Calibri" w:cs="Trebuchet MS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spacing w:val="-22"/>
                                    <w:rFonts w:ascii="Trebuchet MS" w:hAnsi="Trebuchet MS" w:eastAsia="Calibri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rFonts w:ascii="Trebuchet MS" w:hAnsi="Trebuchet MS" w:eastAsia="Calibri" w:cs="Trebuchet MS"/>
                                    <w:color w:val="231F20"/>
                                    <w:lang w:val="en-US" w:bidi="ar-SA"/>
                                  </w:rPr>
                                  <w:t xml:space="preserve">przeprowa-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dzenie postępowania 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8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udziele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mówienia odpowiada kierownik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mawiającego.</w:t>
                                </w:r>
                              </w:p>
                              <w:p>
                                <w:pPr>
                                  <w:tabs>
                                    <w:tab w:val="left" w:pos="489" w:leader="none"/>
                                  </w:tabs>
                                  <w:overflowPunct w:val="false"/>
                                  <w:bidi w:val="0"/>
                                  <w:spacing w:lineRule="auto" w:line="264"/>
                                  <w:ind w:right="23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Trebuchet MS" w:hAnsi="Trebuchet MS" w:eastAsia="Calibri" w:cs="Trebuchet MS"/>
                                    <w:color w:val="231F20"/>
                                    <w:lang w:val="en-US" w:bidi="ar-SA"/>
                                  </w:rPr>
                                  <w:t>Za przygotowanie i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-22"/>
                                    <w:rFonts w:ascii="Trebuchet MS" w:hAnsi="Trebuchet MS" w:eastAsia="Calibri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Trebuchet MS" w:hAnsi="Trebuchet MS" w:eastAsia="Calibri" w:cs="Trebuchet MS"/>
                                    <w:color w:val="231F20"/>
                                    <w:lang w:val="en-US" w:bidi="ar-SA"/>
                                  </w:rPr>
                                  <w:t>przepro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ascii="Trebuchet MS" w:hAnsi="Trebuchet MS" w:eastAsia="Calibri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adze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ostępow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udz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lenie zamówi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dpowiadaj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takż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0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nn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0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osoby   w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7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kresie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 jakim powierzono i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czynn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ści w postępowaniu ora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czy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ości związane 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zygotow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iem postępowania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Kierownik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mawiającego moż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8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owierzy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isemnie wykonyw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strz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żonych dla niego czynności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8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(...)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10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acowniko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0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mawiającego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9pt;margin-top:3.95pt;width:143.15pt;height:311.15pt" coordorigin="4918,79" coordsize="2863,6223">
                <v:group id="shape_0" style="position:absolute;left:4918;top:79;width:2863;height:6223">
                  <v:shape id="shape_0" coordorigin="4918,79" coordsize="2863,6223" path="m4918,6301l7781,6301l7781,79l4918,79l4918,6301xe" fillcolor="#e0e1e2" stroked="f" o:allowincell="f" style="position:absolute;left:4918;top:79;width:2862;height:6222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5803;top:412;width:1043;height:1043">
                  <v:shape id="shape_0" coordorigin="5803,412" coordsize="1043,1043" path="m6324,412l6247,417l6174,434l6104,460l6040,496l5982,539l5931,591l5887,649l5851,713l5825,782l5808,856l5803,933l5808,1010l5825,1084l5851,1153l5887,1217l5931,1275l5982,1327l6040,1371l6104,1406l6174,1432l6247,1449l6324,1455l6401,1449l6475,1432l6544,1406l6608,1371l6666,1327l6718,1275l6762,1217l6797,1153l6824,1084l6840,1010l6846,933l6840,856l6824,782l6797,713l6762,649l6718,591l6666,539l6608,496l6544,460l6475,434l6401,417l6324,412xe" fillcolor="#ed1c2b" stroked="f" o:allowincell="f" style="position:absolute;left:5803;top:412;width:1042;height:10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6130;top:621;width:387;height:624">
                  <v:shape id="shape_0" coordorigin="6131,621" coordsize="387,624" path="m6183,1133l6159,1209l6234,1237l6312,1245l6373,1238l6431,1217l6476,1176l6478,1168l6307,1168l6270,1165l6235,1156l6205,1145l6183,1133xe" fillcolor="white" stroked="f" o:allowincell="f" style="position:absolute;left:6295;top:675;width:51;height: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131,621" coordsize="387,624" path="m6345,621l6275,629l6218,654l6180,693l6166,748l6169,771l6176,792l6187,809l6199,823l6169,843l6148,868l6135,895l6131,923l6144,976l6180,1014l6232,1042l6334,1078l6361,1092l6376,1107l6381,1125l6376,1144l6360,1157l6337,1165l6307,1168l6478,1168l6493,1114l6490,1088l6481,1067l6470,1050l6457,1038l6482,1019l6498,1000l6396,1000l6378,992l6355,984l6327,975l6299,965l6267,951l6245,936l6232,920l6228,901l6228,901l6230,887l6236,876l6245,866l6257,858l6483,858l6472,845l6423,817l6361,795l6323,782l6295,769l6279,754l6274,737l6278,721l6292,709l6316,701l6347,698l6461,698l6475,646l6445,634l6414,627l6380,622l6345,621xe" fillcolor="white" stroked="f" o:allowincell="f" style="position:absolute;left:6295;top:675;width:51;height: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131,621" coordsize="387,624" path="m6483,858l6257,858l6279,867l6363,898l6389,911l6406,925l6416,940l6420,957l6418,970l6413,982l6405,992l6396,1000l6498,1000l6501,996l6513,969l6517,938l6505,884l6483,858xe" fillcolor="white" stroked="f" o:allowincell="f" style="position:absolute;left:6295;top:675;width:51;height: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131,621" coordsize="387,624" path="m6461,698l6347,698l6381,700l6410,705l6435,713l6455,721l6461,698xe" fillcolor="white" stroked="f" o:allowincell="f" style="position:absolute;left:6295;top:675;width:51;height:6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130;top:621;width:386;height:6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2" w:after="0"/>
                            <w:ind w:left="25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Pzp,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spacing w:val="-3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art.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spacing w:val="-3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18.</w:t>
                          </w:r>
                        </w:p>
                        <w:p>
                          <w:pPr>
                            <w:tabs>
                              <w:tab w:val="left" w:pos="439" w:leader="none"/>
                            </w:tabs>
                            <w:overflowPunct w:val="false"/>
                            <w:bidi w:val="0"/>
                            <w:spacing w:before="31" w:after="0" w:lineRule="auto" w:line="264"/>
                            <w:ind w:right="23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rFonts w:ascii="Trebuchet MS" w:hAnsi="Trebuchet MS" w:eastAsia="Calibri" w:cs="Trebuchet MS"/>
                              <w:color w:val="231F20"/>
                              <w:lang w:val="en-US" w:bidi="ar-SA"/>
                            </w:rPr>
                            <w:t>Za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spacing w:val="-22"/>
                              <w:rFonts w:ascii="Trebuchet MS" w:hAnsi="Trebuchet MS" w:eastAsia="Calibri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rFonts w:ascii="Trebuchet MS" w:hAnsi="Trebuchet MS" w:eastAsia="Calibri" w:cs="Trebuchet MS"/>
                              <w:color w:val="231F20"/>
                              <w:lang w:val="en-US" w:bidi="ar-SA"/>
                            </w:rPr>
                            <w:t>przygotowanie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spacing w:val="-22"/>
                              <w:rFonts w:ascii="Trebuchet MS" w:hAnsi="Trebuchet MS" w:eastAsia="Calibri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rFonts w:ascii="Trebuchet MS" w:hAnsi="Trebuchet MS" w:eastAsia="Calibri" w:cs="Trebuchet MS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spacing w:val="-22"/>
                              <w:rFonts w:ascii="Trebuchet MS" w:hAnsi="Trebuchet MS" w:eastAsia="Calibri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rFonts w:ascii="Trebuchet MS" w:hAnsi="Trebuchet MS" w:eastAsia="Calibri" w:cs="Trebuchet MS"/>
                              <w:color w:val="231F20"/>
                              <w:lang w:val="en-US" w:bidi="ar-SA"/>
                            </w:rPr>
                            <w:t xml:space="preserve">przeprowa-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dzenie postępowania 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8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udziele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mówienia odpowiada kierownik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mawiającego.</w:t>
                          </w:r>
                        </w:p>
                        <w:p>
                          <w:pPr>
                            <w:tabs>
                              <w:tab w:val="left" w:pos="489" w:leader="none"/>
                            </w:tabs>
                            <w:overflowPunct w:val="false"/>
                            <w:bidi w:val="0"/>
                            <w:spacing w:lineRule="auto" w:line="264"/>
                            <w:ind w:right="23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Trebuchet MS" w:hAnsi="Trebuchet MS" w:eastAsia="Calibri" w:cs="Trebuchet MS"/>
                              <w:color w:val="231F20"/>
                              <w:lang w:val="en-US" w:bidi="ar-SA"/>
                            </w:rPr>
                            <w:t>Za przygotowanie i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-22"/>
                              <w:rFonts w:ascii="Trebuchet MS" w:hAnsi="Trebuchet MS" w:eastAsia="Calibri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Trebuchet MS" w:hAnsi="Trebuchet MS" w:eastAsia="Calibri" w:cs="Trebuchet MS"/>
                              <w:color w:val="231F20"/>
                              <w:lang w:val="en-US" w:bidi="ar-SA"/>
                            </w:rPr>
                            <w:t>przepro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ascii="Trebuchet MS" w:hAnsi="Trebuchet MS" w:eastAsia="Calibri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adze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ostępowa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udz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lenie zamówie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dpowiadaj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takż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0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nn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0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osoby   w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7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kresie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 jakim powierzono i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czynn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ści w postępowaniu ora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czyn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ości związane 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zygotow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iem postępowania.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Kierownik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mawiającego moż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8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owierzyć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isemnie wykonywa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strz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żonych dla niego czynności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8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(...)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10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acowniko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0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mawiającego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ed1c2b" stroked="f" o:allowincell="f" style="position:absolute;margin-left:313.3pt;margin-top:80.05pt;width:5.75pt;height:9.95pt;mso-wrap-style:none;v-text-anchor:middle;rotation:1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7pt;margin-top:79.4pt;width:5.65pt;height:9.95pt;mso-wrap-style:none;v-text-anchor:middle;rotation:11;mso-position-horizontal-relative:page" type="_x0000_t136">
            <v:path textpathok="t"/>
            <v:textpath on="t" fitshape="t" string="P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98.75pt;margin-top:76.55pt;width:5.35pt;height:9.95pt;mso-wrap-style:none;v-text-anchor:middle;rotation:25;mso-position-horizontal-relative:page" type="_x0000_t136">
            <v:path textpathok="t"/>
            <v:textpath on="t" fitshape="t" string="T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93.05pt;margin-top:73.3pt;width:5.9pt;height:9.95pt;mso-wrap-style:none;v-text-anchor:middle;rotation:35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87.7pt;margin-top:68.75pt;width:6.45pt;height:9.95pt;mso-wrap-style:none;v-text-anchor:middle;rotation:46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39.9pt;margin-top:68.6pt;width:5.8pt;height:9.95pt;mso-wrap-style:none;v-text-anchor:middle;rotation:313;mso-position-horizontal-relative:page" type="_x0000_t136">
            <v:path textpathok="t"/>
            <v:textpath on="t" fitshape="t" string="Y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34.25pt;margin-top:73.3pt;width:6.85pt;height:9.95pt;mso-wrap-style:none;v-text-anchor:middle;rotation:324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25.9pt;margin-top:77.4pt;width:8.8pt;height:9.95pt;mso-wrap-style:none;v-text-anchor:middle;rotation:338;mso-position-horizontal-relative:page" type="_x0000_t136">
            <v:path textpathok="t"/>
            <v:textpath on="t" fitshape="t" string="W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19.75pt;margin-top:79.6pt;width:6.35pt;height:9.95pt;mso-wrap-style:none;v-text-anchor:middle;rotation:350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</w:rPr>
        <w:t>rzepis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kr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ślają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ierownika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amawiająceg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odp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iedzialnego za przygotowanie 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przepr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adz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dziel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mówienia publicznego. Fakt, iż kierownik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amawiającego odpowiada za przygotowanie 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rzeprowadzeni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ostępowania nie oznacza, że to kierownik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sam powinien postępowanie przygotować 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epr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adzić.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Kierownik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zamawiającego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powierzyć przygotowanie lub przeprowadzenie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stępow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pracownikom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zamawiającego,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takż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sobom trzecim (np. w przypadku instytucji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centralnego zmawiającego).</w:t>
      </w:r>
      <w:r>
        <w:rPr>
          <w:color w:val="231F20"/>
          <w:spacing w:val="-3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38"/>
        </w:rPr>
        <w:t xml:space="preserve"> </w:t>
      </w:r>
      <w:r>
        <w:rPr>
          <w:color w:val="231F20"/>
        </w:rPr>
        <w:t>niektórych</w:t>
      </w:r>
      <w:r>
        <w:rPr>
          <w:color w:val="231F20"/>
          <w:spacing w:val="-38"/>
        </w:rPr>
        <w:t xml:space="preserve"> </w:t>
      </w:r>
      <w:r>
        <w:rPr>
          <w:color w:val="231F20"/>
        </w:rPr>
        <w:t>przypadkach</w:t>
      </w:r>
      <w:r>
        <w:rPr>
          <w:color w:val="231F20"/>
          <w:spacing w:val="-38"/>
        </w:rPr>
        <w:t xml:space="preserve"> </w:t>
      </w:r>
      <w:r>
        <w:rPr>
          <w:color w:val="231F20"/>
        </w:rPr>
        <w:t>kierow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dnostk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mawiając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us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ołać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omisję przetargową. Powierzenie przygotowania i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pr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prowadze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rzetargowej, składającej się najczęściej z pracownikó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m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iającego,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iąż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trzebą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ypracowani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(lub też dokonania nowelizacji już istniejących)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aktów prawa wewnętrznego określających w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szczegó-</w:t>
      </w:r>
      <w:r>
        <w:rPr>
          <w:color w:val="231F20"/>
          <w:w w:val="99"/>
        </w:rPr>
        <w:t xml:space="preserve"> </w:t>
      </w:r>
      <w:r>
        <w:rPr>
          <w:color w:val="231F20"/>
        </w:rPr>
        <w:t>łowy   sposób   procedurę   udzielania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zamówie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67995</wp:posOffset>
                </wp:positionH>
                <wp:positionV relativeFrom="paragraph">
                  <wp:posOffset>-10160</wp:posOffset>
                </wp:positionV>
                <wp:extent cx="321945" cy="604520"/>
                <wp:effectExtent l="0" t="0" r="0" b="0"/>
                <wp:wrapNone/>
                <wp:docPr id="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52"/>
                              <w:rPr>
                                <w:color w:val="ED1C2B"/>
                                <w:w w:val="103"/>
                                <w:sz w:val="95"/>
                              </w:rPr>
                            </w:pPr>
                            <w:r>
                              <w:rPr>
                                <w:color w:val="ED1C2B"/>
                                <w:w w:val="103"/>
                                <w:sz w:val="95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47.6pt;mso-wrap-distance-left:9.05pt;mso-wrap-distance-right:9.05pt;mso-wrap-distance-top:0pt;mso-wrap-distance-bottom:0pt;margin-top:-0.8pt;mso-position-vertical-relative:text;margin-left:3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952"/>
                        <w:rPr>
                          <w:color w:val="ED1C2B"/>
                          <w:w w:val="103"/>
                          <w:sz w:val="95"/>
                        </w:rPr>
                      </w:pPr>
                      <w:r>
                        <w:rPr>
                          <w:color w:val="ED1C2B"/>
                          <w:w w:val="103"/>
                          <w:sz w:val="95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9" w:after="0"/>
        <w:jc w:val="both"/>
        <w:rPr/>
      </w:pPr>
      <w:r>
        <w:rPr>
          <w:color w:val="231F20"/>
        </w:rPr>
        <w:t>publicznych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danej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jednostce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rganizacyjnej.</w:t>
      </w:r>
    </w:p>
    <w:p>
      <w:pPr>
        <w:pStyle w:val="TextBody"/>
        <w:spacing w:lineRule="auto" w:line="268" w:before="29" w:after="0"/>
        <w:ind w:left="737" w:right="3781" w:firstLine="453"/>
        <w:jc w:val="both"/>
        <w:rPr/>
      </w:pPr>
      <w:r>
        <w:rPr>
          <w:color w:val="231F20"/>
          <w:spacing w:val="-4"/>
        </w:rPr>
        <w:t>Podstawowymi aktami prawa</w:t>
      </w:r>
      <w:r>
        <w:rPr>
          <w:color w:val="231F20"/>
          <w:spacing w:val="37"/>
        </w:rPr>
        <w:t xml:space="preserve"> </w:t>
      </w:r>
      <w:r>
        <w:rPr>
          <w:color w:val="231F20"/>
          <w:spacing w:val="-4"/>
        </w:rPr>
        <w:t>wewnętrz-</w:t>
      </w:r>
      <w:r>
        <w:rPr>
          <w:color w:val="231F20"/>
          <w:w w:val="99"/>
        </w:rPr>
        <w:t xml:space="preserve"> </w:t>
      </w:r>
      <w:r>
        <w:rPr>
          <w:color w:val="231F20"/>
          <w:spacing w:val="-3"/>
        </w:rPr>
        <w:t xml:space="preserve">nego </w:t>
      </w:r>
      <w:r>
        <w:rPr>
          <w:color w:val="231F20"/>
          <w:spacing w:val="-4"/>
        </w:rPr>
        <w:t xml:space="preserve">odnoszącymi </w:t>
      </w:r>
      <w:r>
        <w:rPr>
          <w:color w:val="231F20"/>
          <w:spacing w:val="-3"/>
        </w:rPr>
        <w:t xml:space="preserve">się </w:t>
      </w:r>
      <w:r>
        <w:rPr>
          <w:color w:val="231F20"/>
          <w:spacing w:val="-4"/>
        </w:rPr>
        <w:t xml:space="preserve">wprost </w:t>
      </w:r>
      <w:r>
        <w:rPr>
          <w:color w:val="231F20"/>
        </w:rPr>
        <w:t xml:space="preserve">do </w:t>
      </w:r>
      <w:r>
        <w:rPr>
          <w:color w:val="231F20"/>
          <w:spacing w:val="-4"/>
        </w:rPr>
        <w:t>procesu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udzie-</w:t>
      </w:r>
      <w:r>
        <w:rPr>
          <w:color w:val="231F20"/>
          <w:w w:val="99"/>
        </w:rPr>
        <w:t xml:space="preserve"> </w:t>
      </w:r>
      <w:r>
        <w:rPr>
          <w:color w:val="231F20"/>
          <w:spacing w:val="-4"/>
        </w:rPr>
        <w:t xml:space="preserve">lania  zamówień  publicznych  </w:t>
      </w:r>
      <w:r>
        <w:rPr>
          <w:color w:val="231F20"/>
        </w:rPr>
        <w:t xml:space="preserve">w  </w:t>
      </w:r>
      <w:r>
        <w:rPr>
          <w:color w:val="231F20"/>
          <w:spacing w:val="-4"/>
        </w:rPr>
        <w:t xml:space="preserve">danej   </w:t>
      </w:r>
      <w:r>
        <w:rPr>
          <w:color w:val="231F20"/>
          <w:spacing w:val="2"/>
        </w:rPr>
        <w:t xml:space="preserve"> </w:t>
      </w:r>
      <w:r>
        <w:rPr>
          <w:color w:val="231F20"/>
          <w:spacing w:val="-4"/>
        </w:rPr>
        <w:t>jednostce</w:t>
      </w:r>
    </w:p>
    <w:p>
      <w:pPr>
        <w:sectPr>
          <w:headerReference w:type="even" r:id="rId15"/>
          <w:headerReference w:type="default" r:id="rId16"/>
          <w:type w:val="nextPage"/>
          <w:pgSz w:w="8391" w:h="11906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/>
        <w:ind w:left="737" w:right="847" w:hanging="0"/>
        <w:jc w:val="both"/>
        <w:rPr/>
      </w:pPr>
      <w:r>
        <w:rPr>
          <w:color w:val="231F20"/>
          <w:spacing w:val="-4"/>
        </w:rPr>
        <w:t xml:space="preserve">organizacyjnej </w:t>
      </w:r>
      <w:r>
        <w:rPr>
          <w:color w:val="231F20"/>
          <w:spacing w:val="-3"/>
        </w:rPr>
        <w:t xml:space="preserve">są: </w:t>
      </w:r>
      <w:r>
        <w:rPr>
          <w:color w:val="231F20"/>
          <w:spacing w:val="-4"/>
        </w:rPr>
        <w:t xml:space="preserve">regulamin udzielania zamówień publicznych </w:t>
      </w:r>
      <w:r>
        <w:rPr>
          <w:color w:val="231F20"/>
          <w:spacing w:val="-3"/>
        </w:rPr>
        <w:t xml:space="preserve">oraz </w:t>
      </w:r>
      <w:r>
        <w:rPr>
          <w:color w:val="231F20"/>
          <w:spacing w:val="-4"/>
        </w:rPr>
        <w:t>regulamin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4"/>
        </w:rPr>
        <w:t>pracy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>komisji przetargowej. Konstrukcja regulaminu udzielania zamówień publicznych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-3"/>
        </w:rPr>
        <w:t>oraz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>regulaminu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4"/>
        </w:rPr>
        <w:t>pracy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4"/>
        </w:rPr>
        <w:t>komisji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4"/>
        </w:rPr>
        <w:t>przetargowej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4"/>
        </w:rPr>
        <w:t>powinna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3"/>
        </w:rPr>
        <w:t>być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4"/>
        </w:rPr>
        <w:t>konstrukcją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-4"/>
        </w:rPr>
        <w:t>jasną,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4"/>
        </w:rPr>
        <w:t>czytelną,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4"/>
        </w:rPr>
        <w:t>zawę-</w:t>
      </w:r>
      <w:r>
        <w:rPr>
          <w:color w:val="231F20"/>
          <w:spacing w:val="-48"/>
        </w:rPr>
        <w:t xml:space="preserve"> </w:t>
      </w:r>
      <w:r>
        <w:rPr>
          <w:color w:val="231F20"/>
          <w:spacing w:val="-4"/>
        </w:rPr>
        <w:t xml:space="preserve">żającą  </w:t>
      </w:r>
      <w:r>
        <w:rPr>
          <w:color w:val="231F20"/>
          <w:spacing w:val="-3"/>
        </w:rPr>
        <w:t xml:space="preserve">pole </w:t>
      </w:r>
      <w:r>
        <w:rPr>
          <w:color w:val="231F20"/>
        </w:rPr>
        <w:t xml:space="preserve">do </w:t>
      </w:r>
      <w:r>
        <w:rPr>
          <w:color w:val="231F20"/>
          <w:spacing w:val="-4"/>
        </w:rPr>
        <w:t xml:space="preserve">interpretacji,  pozwalającą  </w:t>
      </w:r>
      <w:r>
        <w:rPr>
          <w:color w:val="231F20"/>
        </w:rPr>
        <w:t xml:space="preserve">na </w:t>
      </w:r>
      <w:r>
        <w:rPr>
          <w:color w:val="231F20"/>
          <w:spacing w:val="-4"/>
        </w:rPr>
        <w:t xml:space="preserve">identyfikację  </w:t>
      </w:r>
      <w:r>
        <w:rPr>
          <w:color w:val="231F20"/>
          <w:spacing w:val="-3"/>
        </w:rPr>
        <w:t xml:space="preserve">osób </w:t>
      </w:r>
      <w:r>
        <w:rPr>
          <w:color w:val="231F20"/>
          <w:spacing w:val="-4"/>
        </w:rPr>
        <w:t>dokonujących</w:t>
      </w:r>
      <w:r>
        <w:rPr>
          <w:color w:val="231F20"/>
          <w:spacing w:val="19"/>
        </w:rPr>
        <w:t xml:space="preserve"> </w:t>
      </w:r>
      <w:r>
        <w:rPr>
          <w:color w:val="231F20"/>
          <w:spacing w:val="-4"/>
        </w:rPr>
        <w:t>czynności</w:t>
      </w:r>
    </w:p>
    <w:p>
      <w:pPr>
        <w:pStyle w:val="Normal"/>
        <w:spacing w:before="11" w:after="0"/>
        <w:rPr>
          <w:rFonts w:ascii="Microsoft PhagsPa" w:hAnsi="Microsoft PhagsPa" w:eastAsia="Microsoft PhagsPa" w:cs="Microsoft PhagsPa"/>
          <w:sz w:val="29"/>
          <w:szCs w:val="29"/>
        </w:rPr>
      </w:pPr>
      <w:r>
        <w:rPr>
          <w:rFonts w:eastAsia="Microsoft PhagsPa" w:cs="Microsoft PhagsPa" w:ascii="Microsoft PhagsPa" w:hAnsi="Microsoft PhagsPa"/>
          <w:sz w:val="29"/>
          <w:szCs w:val="29"/>
        </w:rPr>
      </w:r>
    </w:p>
    <w:p>
      <w:pPr>
        <w:pStyle w:val="TextBody"/>
        <w:spacing w:lineRule="auto" w:line="268" w:before="59" w:after="0"/>
        <w:ind w:left="110" w:right="105" w:hanging="0"/>
        <w:rPr/>
      </w:pPr>
      <w:r>
        <w:rPr>
          <w:color w:val="231F20"/>
        </w:rPr>
        <w:t>w  procesie  udzielenia  zamówienia  publicznego,  jak  też  identyfikację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dokumentów i zapisów w celu możliwości późniejszego odtworzenia procesu decyzyjnego.</w:t>
      </w:r>
    </w:p>
    <w:p>
      <w:pPr>
        <w:pStyle w:val="TextBody"/>
        <w:spacing w:lineRule="auto" w:line="268"/>
        <w:ind w:left="110" w:right="114" w:firstLine="453"/>
        <w:jc w:val="both"/>
        <w:rPr/>
      </w:pPr>
      <w:r>
        <w:rPr>
          <w:color w:val="231F20"/>
          <w:spacing w:val="-3"/>
        </w:rPr>
        <w:t>Nieprzestrzeganie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przez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pracowników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zamawiającego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obowiązujących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danej</w:t>
      </w:r>
      <w:r>
        <w:rPr>
          <w:color w:val="231F20"/>
          <w:spacing w:val="-7"/>
        </w:rPr>
        <w:t xml:space="preserve"> </w:t>
      </w:r>
      <w:r>
        <w:rPr>
          <w:color w:val="231F20"/>
          <w:spacing w:val="-3"/>
        </w:rPr>
        <w:t>jed-</w:t>
      </w:r>
      <w:r>
        <w:rPr>
          <w:color w:val="231F20"/>
          <w:w w:val="99"/>
        </w:rPr>
        <w:t xml:space="preserve"> </w:t>
      </w:r>
      <w:r>
        <w:rPr>
          <w:color w:val="231F20"/>
          <w:spacing w:val="-3"/>
        </w:rPr>
        <w:t xml:space="preserve">nostce organizacyjnej aktów prawa wewnętrznego może </w:t>
      </w:r>
      <w:r>
        <w:rPr>
          <w:color w:val="231F20"/>
        </w:rPr>
        <w:t xml:space="preserve">być dla </w:t>
      </w:r>
      <w:r>
        <w:rPr>
          <w:color w:val="231F20"/>
          <w:spacing w:val="-3"/>
        </w:rPr>
        <w:t>kierownika</w:t>
      </w:r>
      <w:r>
        <w:rPr>
          <w:color w:val="231F20"/>
          <w:spacing w:val="18"/>
        </w:rPr>
        <w:t xml:space="preserve"> </w:t>
      </w:r>
      <w:r>
        <w:rPr>
          <w:color w:val="231F20"/>
          <w:spacing w:val="-3"/>
        </w:rPr>
        <w:t>zamawiają-</w:t>
      </w:r>
      <w:r>
        <w:rPr>
          <w:color w:val="231F20"/>
          <w:w w:val="99"/>
        </w:rPr>
        <w:t xml:space="preserve"> </w:t>
      </w:r>
      <w:r>
        <w:rPr>
          <w:color w:val="231F20"/>
          <w:spacing w:val="-3"/>
        </w:rPr>
        <w:t xml:space="preserve">cego podstawą </w:t>
      </w:r>
      <w:r>
        <w:rPr>
          <w:color w:val="231F20"/>
        </w:rPr>
        <w:t xml:space="preserve">do </w:t>
      </w:r>
      <w:r>
        <w:rPr>
          <w:color w:val="231F20"/>
          <w:spacing w:val="-3"/>
        </w:rPr>
        <w:t xml:space="preserve">pociągnięcia pracownika </w:t>
      </w:r>
      <w:r>
        <w:rPr>
          <w:color w:val="231F20"/>
        </w:rPr>
        <w:t xml:space="preserve">do </w:t>
      </w:r>
      <w:r>
        <w:rPr>
          <w:color w:val="231F20"/>
          <w:spacing w:val="-3"/>
        </w:rPr>
        <w:t>odpowiedzialności porządkowej</w:t>
      </w:r>
      <w:r>
        <w:rPr>
          <w:color w:val="231F20"/>
          <w:spacing w:val="-12"/>
        </w:rPr>
        <w:t xml:space="preserve"> </w:t>
      </w:r>
      <w:r>
        <w:rPr>
          <w:color w:val="231F20"/>
          <w:spacing w:val="-3"/>
        </w:rPr>
        <w:t>określo-</w:t>
      </w:r>
      <w:r>
        <w:rPr>
          <w:color w:val="231F20"/>
          <w:w w:val="99"/>
        </w:rPr>
        <w:t xml:space="preserve"> </w:t>
      </w:r>
      <w:r>
        <w:rPr>
          <w:color w:val="231F20"/>
        </w:rPr>
        <w:t xml:space="preserve">nej w </w:t>
      </w:r>
      <w:r>
        <w:rPr>
          <w:color w:val="231F20"/>
          <w:spacing w:val="-3"/>
        </w:rPr>
        <w:t xml:space="preserve">kodeksie pracy, </w:t>
      </w:r>
      <w:r>
        <w:rPr>
          <w:color w:val="231F20"/>
        </w:rPr>
        <w:t xml:space="preserve">tj. </w:t>
      </w:r>
      <w:r>
        <w:rPr>
          <w:color w:val="231F20"/>
          <w:spacing w:val="-3"/>
        </w:rPr>
        <w:t xml:space="preserve">kary upomnienia, kary nagany, włączając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>uzasadnionych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przy-</w:t>
      </w:r>
      <w:r>
        <w:rPr>
          <w:color w:val="231F20"/>
          <w:w w:val="99"/>
        </w:rPr>
        <w:t xml:space="preserve"> </w:t>
      </w:r>
      <w:r>
        <w:rPr>
          <w:color w:val="231F20"/>
          <w:spacing w:val="-3"/>
        </w:rPr>
        <w:t>padkach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możliwość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zastosowania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rozwiązania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umowy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pracę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wypowiedzen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7"/>
        </w:rPr>
        <w:t xml:space="preserve"> </w:t>
      </w:r>
      <w:r>
        <w:rPr>
          <w:color w:val="231F20"/>
          <w:spacing w:val="-3"/>
        </w:rPr>
        <w:t>tytułu</w:t>
      </w:r>
      <w:r>
        <w:rPr>
          <w:color w:val="231F20"/>
          <w:spacing w:val="-47"/>
        </w:rPr>
        <w:t xml:space="preserve"> </w:t>
      </w:r>
      <w:r>
        <w:rPr>
          <w:color w:val="231F20"/>
          <w:spacing w:val="-3"/>
        </w:rPr>
        <w:t>ciężkiego naruszenia przez pracownika podstawowych obowiązków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pracowniczych.</w:t>
      </w:r>
    </w:p>
    <w:p>
      <w:pPr>
        <w:pStyle w:val="TextBody"/>
        <w:spacing w:lineRule="auto" w:line="268"/>
        <w:ind w:left="110" w:right="114" w:firstLine="453"/>
        <w:jc w:val="both"/>
        <w:rPr/>
      </w:pPr>
      <w:r>
        <w:rPr>
          <w:color w:val="231F20"/>
        </w:rPr>
        <w:t>Bardz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zęsto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darz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się,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regulaminy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dzielani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mówień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czy też regulaminy prac komisji  przetargowych  zawierają  tylko  ogóln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ostanowienia, c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nies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obą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owolność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interpretacji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twarz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oczuci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anonimowości w podejmowaniu decyzji na poszczególnych etapach postępowania. Przełamani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tej anonimowośc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winn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yznaczać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ierunk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ac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aktam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ewnętrznego u zamawiającego.</w:t>
      </w:r>
    </w:p>
    <w:p>
      <w:pPr>
        <w:pStyle w:val="TextBody"/>
        <w:spacing w:lineRule="auto" w:line="268"/>
        <w:ind w:left="110" w:right="114" w:firstLine="453"/>
        <w:jc w:val="both"/>
        <w:rPr/>
      </w:pPr>
      <w:r>
        <w:rPr>
          <w:color w:val="231F20"/>
        </w:rPr>
        <w:t>Na etapie organizacji postępowania o udzielenie zamówienia publicznego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kie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rownik zamawiającego powinien mieć świadomość, jakie czynniki mogą mieć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pływ na udzielenie planowanego zamówienia. Analizą należy objąć zarówno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otoczenie wewnętrzne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mawiającego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(np.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wielkość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osiadanych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środków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stopień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przygoto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wa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merytorycznego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acowników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czas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iezbędny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realizację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itp.), jak i otoczenie zewnętrzne (np. znajomość rynku, liczbę potencjalnych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ykonawców, stopień innowacyjności przedsięwzięcia, tendencje rynku itd.). W tym celu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lanowanie zamówienia powinno łączyć się z analizą pod kątem wyspecyfikowania „słabych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punk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tów” oraz podstawowych zagrożeń korupcyjnych.</w:t>
      </w:r>
    </w:p>
    <w:p>
      <w:pPr>
        <w:sectPr>
          <w:headerReference w:type="even" r:id="rId17"/>
          <w:headerReference w:type="default" r:id="rId18"/>
          <w:type w:val="nextPage"/>
          <w:pgSz w:w="8391" w:h="11906"/>
          <w:pgMar w:left="740" w:right="620" w:gutter="0" w:header="728" w:top="960" w:footer="0" w:bottom="280"/>
          <w:pgNumType w:start="8" w:fmt="decimal"/>
          <w:formProt w:val="false"/>
          <w:textDirection w:val="lrTb"/>
          <w:docGrid w:type="default" w:linePitch="360" w:charSpace="0"/>
        </w:sectPr>
        <w:pStyle w:val="TextBody"/>
        <w:spacing w:lineRule="auto" w:line="268"/>
        <w:ind w:left="110" w:right="114" w:firstLine="453"/>
        <w:jc w:val="both"/>
        <w:rPr/>
      </w:pPr>
      <w:r>
        <w:rPr>
          <w:color w:val="231F20"/>
        </w:rPr>
        <w:t>Kierownik zamawiającego w oparciu o regulamin udzielania zamówień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publicz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ny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owołuj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członków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targowej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osoby,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dają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ękojmię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rzetel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n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biektywn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prowadzeni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rocedur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wiązan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dzieleniem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mówienia publicznego. W tym miejscu należy zwrócić uwagę na możliwość powoływania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człon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ków komisji przetargowej ze ścisłym określeniem ich zadań dokonanym już na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etapie decyzji o powołaniu komisji przetargowej, w której zostają wskazane obszar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ziałań dan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złonk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(np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an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an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X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wołan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członków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targo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wej – w zakresie badania dokumentów określających zdolność wykonawcy do udziału 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dmiotowy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ostępowaniu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an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an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cen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oferowan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d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miotu zamówienia pod kątem spełniania wymogów zawartych w specyfikacji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istot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nych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arunk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SIWZ).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dzial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akresów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adań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szczegól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nych członków komisji należy pamiętać o doborze osób dających rękojmię należytego wykonania powierzonego im zadania oraz o zachowaniu, w miarę możliwości,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asady dwóch par oczu przy wykonywaniu każdej czynności zamawiającego.</w:t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spacing w:before="4" w:after="0"/>
        <w:rPr>
          <w:rFonts w:ascii="Microsoft PhagsPa" w:hAnsi="Microsoft PhagsPa" w:eastAsia="Microsoft PhagsPa" w:cs="Microsoft PhagsPa"/>
          <w:sz w:val="16"/>
          <w:szCs w:val="16"/>
        </w:rPr>
      </w:pPr>
      <w:r>
        <w:rPr>
          <w:rFonts w:eastAsia="Microsoft PhagsPa" w:cs="Microsoft PhagsPa" w:ascii="Microsoft PhagsPa" w:hAnsi="Microsoft PhagsPa"/>
          <w:sz w:val="16"/>
          <w:szCs w:val="16"/>
        </w:rPr>
      </w:r>
    </w:p>
    <w:p>
      <w:pPr>
        <w:pStyle w:val="TextBody"/>
        <w:spacing w:lineRule="auto" w:line="259" w:before="74" w:after="0"/>
        <w:ind w:left="2522" w:right="843" w:hanging="0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0</wp:posOffset>
                </wp:positionH>
                <wp:positionV relativeFrom="paragraph">
                  <wp:posOffset>-1591945</wp:posOffset>
                </wp:positionV>
                <wp:extent cx="5328285" cy="1332230"/>
                <wp:effectExtent l="635" t="0" r="0" b="6506972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332360"/>
                          <a:chOff x="0" y="0"/>
                          <a:chExt cx="5328360" cy="133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13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13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2098">
                                  <a:moveTo>
                                    <a:pt x="0" y="-409"/>
                                  </a:moveTo>
                                  <a:lnTo>
                                    <a:pt x="8391" y="-409"/>
                                  </a:lnTo>
                                  <a:lnTo>
                                    <a:pt x="8391" y="-2507"/>
                                  </a:lnTo>
                                  <a:lnTo>
                                    <a:pt x="0" y="-2507"/>
                                  </a:lnTo>
                                  <a:lnTo>
                                    <a:pt x="0" y="-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6760" y="160560"/>
                            <a:ext cx="63828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75600" y="86400"/>
                              <a:ext cx="7632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807" y="-2254"/>
                                  </a:moveTo>
                                  <a:lnTo>
                                    <a:pt x="1785" y="-2253"/>
                                  </a:lnTo>
                                  <a:lnTo>
                                    <a:pt x="1751" y="-2219"/>
                                  </a:lnTo>
                                  <a:lnTo>
                                    <a:pt x="1707" y="-2162"/>
                                  </a:lnTo>
                                  <a:lnTo>
                                    <a:pt x="1652" y="-2094"/>
                                  </a:lnTo>
                                  <a:lnTo>
                                    <a:pt x="1589" y="-2024"/>
                                  </a:lnTo>
                                  <a:lnTo>
                                    <a:pt x="1517" y="-1965"/>
                                  </a:lnTo>
                                  <a:lnTo>
                                    <a:pt x="1456" y="-1924"/>
                                  </a:lnTo>
                                  <a:lnTo>
                                    <a:pt x="1383" y="-1874"/>
                                  </a:lnTo>
                                  <a:lnTo>
                                    <a:pt x="1313" y="-1820"/>
                                  </a:lnTo>
                                  <a:lnTo>
                                    <a:pt x="1260" y="-1767"/>
                                  </a:lnTo>
                                  <a:lnTo>
                                    <a:pt x="1239" y="-1722"/>
                                  </a:lnTo>
                                  <a:lnTo>
                                    <a:pt x="1239" y="-1293"/>
                                  </a:lnTo>
                                  <a:lnTo>
                                    <a:pt x="1291" y="-1233"/>
                                  </a:lnTo>
                                  <a:lnTo>
                                    <a:pt x="1349" y="-1206"/>
                                  </a:lnTo>
                                  <a:lnTo>
                                    <a:pt x="1422" y="-1180"/>
                                  </a:lnTo>
                                  <a:lnTo>
                                    <a:pt x="1507" y="-1159"/>
                                  </a:lnTo>
                                  <a:lnTo>
                                    <a:pt x="1598" y="-1143"/>
                                  </a:lnTo>
                                  <a:lnTo>
                                    <a:pt x="1691" y="-1132"/>
                                  </a:lnTo>
                                  <a:lnTo>
                                    <a:pt x="1782" y="-1128"/>
                                  </a:lnTo>
                                  <a:lnTo>
                                    <a:pt x="1812" y="-1147"/>
                                  </a:lnTo>
                                  <a:lnTo>
                                    <a:pt x="1874" y="-1271"/>
                                  </a:lnTo>
                                  <a:lnTo>
                                    <a:pt x="1905" y="-1360"/>
                                  </a:lnTo>
                                  <a:lnTo>
                                    <a:pt x="1933" y="-1457"/>
                                  </a:lnTo>
                                  <a:lnTo>
                                    <a:pt x="1957" y="-1552"/>
                                  </a:lnTo>
                                  <a:lnTo>
                                    <a:pt x="1975" y="-1639"/>
                                  </a:lnTo>
                                  <a:lnTo>
                                    <a:pt x="1988" y="-1708"/>
                                  </a:lnTo>
                                  <a:lnTo>
                                    <a:pt x="1992" y="-1752"/>
                                  </a:lnTo>
                                  <a:lnTo>
                                    <a:pt x="1965" y="-1794"/>
                                  </a:lnTo>
                                  <a:lnTo>
                                    <a:pt x="1898" y="-1820"/>
                                  </a:lnTo>
                                  <a:lnTo>
                                    <a:pt x="1819" y="-1836"/>
                                  </a:lnTo>
                                  <a:lnTo>
                                    <a:pt x="1751" y="-1847"/>
                                  </a:lnTo>
                                  <a:lnTo>
                                    <a:pt x="1719" y="-1859"/>
                                  </a:lnTo>
                                  <a:lnTo>
                                    <a:pt x="1728" y="-1879"/>
                                  </a:lnTo>
                                  <a:lnTo>
                                    <a:pt x="1756" y="-1918"/>
                                  </a:lnTo>
                                  <a:lnTo>
                                    <a:pt x="1792" y="-1971"/>
                                  </a:lnTo>
                                  <a:lnTo>
                                    <a:pt x="1826" y="-2035"/>
                                  </a:lnTo>
                                  <a:lnTo>
                                    <a:pt x="1847" y="-2107"/>
                                  </a:lnTo>
                                  <a:lnTo>
                                    <a:pt x="1844" y="-2181"/>
                                  </a:lnTo>
                                  <a:lnTo>
                                    <a:pt x="1807" y="-2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" y="86400"/>
                              <a:ext cx="7632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176" y="-1853"/>
                                  </a:moveTo>
                                  <a:lnTo>
                                    <a:pt x="1092" y="-1833"/>
                                  </a:lnTo>
                                  <a:lnTo>
                                    <a:pt x="1003" y="-1743"/>
                                  </a:lnTo>
                                  <a:lnTo>
                                    <a:pt x="988" y="-1657"/>
                                  </a:lnTo>
                                  <a:lnTo>
                                    <a:pt x="988" y="-1353"/>
                                  </a:lnTo>
                                  <a:lnTo>
                                    <a:pt x="1003" y="-1267"/>
                                  </a:lnTo>
                                  <a:lnTo>
                                    <a:pt x="1042" y="-1212"/>
                                  </a:lnTo>
                                  <a:lnTo>
                                    <a:pt x="1141" y="-1166"/>
                                  </a:lnTo>
                                  <a:lnTo>
                                    <a:pt x="1176" y="-1163"/>
                                  </a:lnTo>
                                  <a:lnTo>
                                    <a:pt x="1184" y="-1170"/>
                                  </a:lnTo>
                                  <a:lnTo>
                                    <a:pt x="1160" y="-1194"/>
                                  </a:lnTo>
                                  <a:lnTo>
                                    <a:pt x="1129" y="-1238"/>
                                  </a:lnTo>
                                  <a:lnTo>
                                    <a:pt x="1113" y="-1305"/>
                                  </a:lnTo>
                                  <a:lnTo>
                                    <a:pt x="1113" y="-1705"/>
                                  </a:lnTo>
                                  <a:lnTo>
                                    <a:pt x="1129" y="-1775"/>
                                  </a:lnTo>
                                  <a:lnTo>
                                    <a:pt x="1160" y="-1820"/>
                                  </a:lnTo>
                                  <a:lnTo>
                                    <a:pt x="1184" y="-1845"/>
                                  </a:lnTo>
                                  <a:lnTo>
                                    <a:pt x="1176" y="-18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828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left="2511" w:right="847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Dl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14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rzejrzystośc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14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rocedu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14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14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etap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14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rzygotowyw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14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ostępow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w w:val="94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 udzielenie zamówienia publicznego rekomenduje się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12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wprowadz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rebuchet MS" w:hAnsi="Trebuchet MS" w:eastAsia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w w:val="90"/>
                                    <w:rFonts w:ascii="Trebuchet MS" w:hAnsi="Trebuchet MS" w:eastAsia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nie przez kierownika zamawiającego wymogu tworzenia dwó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13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IW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w w:val="104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w jednym postępowaniu, mianowicie jedną SIWZ „na zewnątrz”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10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ra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w w:val="9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drugą do dokumentacji postępowania (specyfikacja wewnętrz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w w:val="95"/>
                                    <w:spacing w:val="19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w w:val="9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zam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w w:val="95"/>
                                    <w:rFonts w:ascii="Trebuchet MS" w:hAnsi="Trebuchet MS" w:eastAsia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w w:val="90"/>
                                    <w:rFonts w:ascii="Trebuchet MS" w:hAnsi="Trebuchet MS" w:eastAsia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wiającego)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wyszczególnienie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mio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nazwisk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sób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zajmując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ię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w w:val="99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opracowanie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2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oszczegól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2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częśc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25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pecyfikacji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5.35pt;width:419.55pt;height:104.9pt" coordorigin="0,-2507" coordsize="8391,2098">
                <v:group id="shape_0" style="position:absolute;left:0;top:-2507;width:8391;height:2098">
                  <v:shape id="shape_0" coordsize="8391,2098" path="l8391,-409l8391,-2507l0,-2507l0,-409xe" fillcolor="#e0e1e2" stroked="f" o:allowincell="f" style="position:absolute;left:0;top:-2507;width:8390;height:2097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987;top:-2254;width:1005;height:1126">
                  <v:shape id="shape_0" coordorigin="988,4294965042" coordsize="1005,1126" path="l1785,-2253l1751,-2219l1707,-2162l1652,-2094l1589,-2024l1517,-1965l1456,-1924l1383,-1874l1313,-1820l1260,-1767l1239,-1722l1239,-1293l1291,-1233l1349,-1206l1422,-1180l1507,-1159l1598,-1143l1691,-1132l1782,-1128l1812,-1147l1874,-1271l1905,-1360l1933,-1457l1957,-1552l1975,-1639l1988,-1708l1992,-1752l1965,-1794l1898,-1820l1819,-1836l1751,-1847l1719,-1859l1728,-1879l1756,-1918l1792,-1971l1826,-2035l1847,-2107l1844,-2181l1807,-2254xe" fillcolor="#ed1c2b" stroked="f" o:allowincell="f" style="position:absolute;left:1106;top:-2118;width:119;height:603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origin="988,4294965042" coordsize="1005,1126" path="l1092,-1833l1003,-1743l988,-1657l988,-1353l1003,-1267l1042,-1212l1141,-1166l1176,-1163l1184,-1170l1160,-1194l1129,-1238l1113,-1305l1113,-1705l1129,-1775l1160,-1820l1184,-1845l1176,-1853xe" fillcolor="#ed1c2b" stroked="f" o:allowincell="f" style="position:absolute;left:1106;top:-2118;width:119;height:603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987;top:-2254;width:1004;height:11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left="2511" w:right="847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Dl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14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rzejrzystości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14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rocedur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14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14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etapie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14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rzygotowywani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14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ostępowani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w w:val="94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 udzielenie zamówienia publicznego rekomenduje się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12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wprowadz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rebuchet MS" w:hAnsi="Trebuchet MS" w:eastAsia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w w:val="90"/>
                              <w:rFonts w:ascii="Trebuchet MS" w:hAnsi="Trebuchet MS" w:eastAsia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nie przez kierownika zamawiającego wymogu tworzenia dwóch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13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IWZ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w w:val="104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w jednym postępowaniu, mianowicie jedną SIWZ „na zewnątrz”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10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raz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w w:val="9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drugą do dokumentacji postępowania (specyfikacja wewnętrzn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w w:val="95"/>
                              <w:spacing w:val="19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w w:val="9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zam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w w:val="95"/>
                              <w:rFonts w:ascii="Trebuchet MS" w:hAnsi="Trebuchet MS" w:eastAsia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w w:val="90"/>
                              <w:rFonts w:ascii="Trebuchet MS" w:hAnsi="Trebuchet MS" w:eastAsia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wiającego)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wyszczególnieniem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mion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nazwisk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sób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zajmujących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ię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w w:val="99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opracowaniem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2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oszczególnych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2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części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25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pecyfikacji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3665" simplePos="0" locked="0" layoutInCell="0" allowOverlap="1" relativeHeight="97">
                <wp:simplePos x="0" y="0"/>
                <wp:positionH relativeFrom="page">
                  <wp:posOffset>617220</wp:posOffset>
                </wp:positionH>
                <wp:positionV relativeFrom="paragraph">
                  <wp:posOffset>22860</wp:posOffset>
                </wp:positionV>
                <wp:extent cx="639445" cy="639445"/>
                <wp:effectExtent l="127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60" cy="639360"/>
                          <a:chOff x="0" y="0"/>
                          <a:chExt cx="63936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6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07">
                                <a:moveTo>
                                  <a:pt x="1695" y="36"/>
                                </a:moveTo>
                                <a:lnTo>
                                  <a:pt x="1255" y="36"/>
                                </a:lnTo>
                                <a:lnTo>
                                  <a:pt x="972" y="319"/>
                                </a:lnTo>
                                <a:lnTo>
                                  <a:pt x="972" y="760"/>
                                </a:lnTo>
                                <a:lnTo>
                                  <a:pt x="1255" y="1043"/>
                                </a:lnTo>
                                <a:lnTo>
                                  <a:pt x="1695" y="1043"/>
                                </a:lnTo>
                                <a:lnTo>
                                  <a:pt x="1884" y="854"/>
                                </a:lnTo>
                                <a:lnTo>
                                  <a:pt x="1412" y="854"/>
                                </a:lnTo>
                                <a:lnTo>
                                  <a:pt x="1412" y="728"/>
                                </a:lnTo>
                                <a:lnTo>
                                  <a:pt x="1978" y="728"/>
                                </a:lnTo>
                                <a:lnTo>
                                  <a:pt x="1978" y="602"/>
                                </a:lnTo>
                                <a:lnTo>
                                  <a:pt x="1412" y="602"/>
                                </a:lnTo>
                                <a:lnTo>
                                  <a:pt x="1412" y="225"/>
                                </a:lnTo>
                                <a:lnTo>
                                  <a:pt x="1884" y="225"/>
                                </a:lnTo>
                                <a:lnTo>
                                  <a:pt x="1695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936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07">
                                <a:moveTo>
                                  <a:pt x="1978" y="728"/>
                                </a:moveTo>
                                <a:lnTo>
                                  <a:pt x="1538" y="728"/>
                                </a:lnTo>
                                <a:lnTo>
                                  <a:pt x="1538" y="854"/>
                                </a:lnTo>
                                <a:lnTo>
                                  <a:pt x="1884" y="854"/>
                                </a:lnTo>
                                <a:lnTo>
                                  <a:pt x="1978" y="760"/>
                                </a:lnTo>
                                <a:lnTo>
                                  <a:pt x="1978" y="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936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07">
                                <a:moveTo>
                                  <a:pt x="1884" y="225"/>
                                </a:moveTo>
                                <a:lnTo>
                                  <a:pt x="1538" y="225"/>
                                </a:lnTo>
                                <a:lnTo>
                                  <a:pt x="1538" y="602"/>
                                </a:lnTo>
                                <a:lnTo>
                                  <a:pt x="1978" y="602"/>
                                </a:lnTo>
                                <a:lnTo>
                                  <a:pt x="1978" y="319"/>
                                </a:lnTo>
                                <a:lnTo>
                                  <a:pt x="1884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.8pt;width:50.35pt;height:50.35pt" coordorigin="972,36" coordsize="1007,1007">
                <v:shape id="shape_0" coordorigin="972,36" coordsize="1007,1007" path="m1695,36l1255,36l972,319l972,760l1255,1043l1695,1043l1884,854l1412,854l1412,728l1978,728l1978,602l1412,602l1412,225l1884,225l1695,36xe" fillcolor="#ed1c2b" stroked="f" o:allowincell="f" style="position:absolute;left:972;top:36;width:1006;height:1006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972,36" coordsize="1007,1007" path="m1978,728l1538,728l1538,854l1884,854l1978,760l1978,728xe" fillcolor="#ed1c2b" stroked="f" o:allowincell="f" style="position:absolute;left:972;top:36;width:1006;height:1006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972,36" coordsize="1007,1007" path="m1884,225l1538,225l1538,602l1978,602l1978,319l1884,225xe" fillcolor="#ed1c2b" stroked="f" o:allowincell="f" style="position:absolute;left:972;top:36;width:1006;height:1006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ed1c2b" stroked="f" o:allowincell="f" style="position:absolute;margin-left:67.6pt;margin-top:-44.35pt;width:5.25pt;height:9.95pt;mso-wrap-style:none;v-text-anchor:middle;rotation: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8.95pt;margin-top:-45.5pt;width:8.3pt;height:9.95pt;mso-wrap-style:none;v-text-anchor:middle;rotation:15;mso-position-horizontal-relative:page" type="_x0000_t136">
            <v:path textpathok="t"/>
            <v:textpath on="t" fitshape="t" string="M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1.9pt;margin-top:-48.65pt;width:7.05pt;height:9.95pt;mso-wrap-style:none;v-text-anchor:middle;rotation:28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6.95pt;margin-top:-52.35pt;width:5.9pt;height:9.95pt;mso-wrap-style:none;v-text-anchor:middle;rotation:39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3.05pt;margin-top:-56.55pt;width:5.2pt;height:9.95pt;mso-wrap-style:none;v-text-anchor:middle;rotation:49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9.3pt;margin-top:-61.3pt;width:5.85pt;height:9.95pt;mso-wrap-style:none;v-text-anchor:middle;rotation:58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9.6pt;margin-top:-60.7pt;width:5.2pt;height:9.95pt;mso-wrap-style:none;v-text-anchor:middle;rotation:30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7.25pt;margin-top:-56.65pt;width:3.95pt;height:9.95pt;mso-wrap-style:none;v-text-anchor:middle;rotation:310;mso-position-horizontal-relative:page" type="_x0000_t136">
            <v:path textpathok="t"/>
            <v:textpath on="t" fitshape="t" string="J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2.4pt;margin-top:-52.75pt;width:5.95pt;height:9.95pt;mso-wrap-style:none;v-text-anchor:middle;rotation:320;mso-position-horizont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6.9pt;margin-top:-49.1pt;width:6.45pt;height:9.95pt;mso-wrap-style:none;v-text-anchor:middle;rotation:33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0.35pt;margin-top:-46.15pt;width:6.95pt;height:9.95pt;mso-wrap-style:none;v-text-anchor:middle;rotation:342;mso-position-horizontal-relative:page" type="_x0000_t136">
            <v:path textpathok="t"/>
            <v:textpath on="t" fitshape="t" string="D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3.2pt;margin-top:-44.55pt;width:6.85pt;height:9.95pt;mso-wrap-style:none;v-text-anchor:middle;rotation:353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rFonts w:cs="Calibri" w:ascii="Calibri" w:hAnsi="Calibri"/>
          <w:color w:val="231F20"/>
          <w:spacing w:val="-4"/>
        </w:rPr>
        <w:t>Zagrożenia</w:t>
      </w:r>
      <w:r>
        <w:rPr>
          <w:rFonts w:cs="Calibri" w:ascii="Calibri" w:hAnsi="Calibri"/>
          <w:color w:val="231F20"/>
          <w:spacing w:val="-31"/>
        </w:rPr>
        <w:t xml:space="preserve"> </w:t>
      </w:r>
      <w:r>
        <w:rPr>
          <w:rFonts w:cs="Calibri" w:ascii="Calibri" w:hAnsi="Calibri"/>
          <w:color w:val="231F20"/>
          <w:spacing w:val="-4"/>
        </w:rPr>
        <w:t>płynące</w:t>
      </w:r>
      <w:r>
        <w:rPr>
          <w:rFonts w:cs="Calibri" w:ascii="Calibri" w:hAnsi="Calibri"/>
          <w:color w:val="231F20"/>
          <w:spacing w:val="-31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31"/>
        </w:rPr>
        <w:t xml:space="preserve"> </w:t>
      </w:r>
      <w:r>
        <w:rPr>
          <w:rFonts w:cs="Calibri" w:ascii="Calibri" w:hAnsi="Calibri"/>
          <w:color w:val="231F20"/>
          <w:spacing w:val="-4"/>
        </w:rPr>
        <w:t>błędów</w:t>
      </w:r>
      <w:r>
        <w:rPr>
          <w:rFonts w:cs="Calibri" w:ascii="Calibri" w:hAnsi="Calibri"/>
          <w:color w:val="231F20"/>
          <w:spacing w:val="-31"/>
        </w:rPr>
        <w:t xml:space="preserve"> </w:t>
      </w:r>
      <w:r>
        <w:rPr>
          <w:rFonts w:cs="Calibri" w:ascii="Calibri" w:hAnsi="Calibri"/>
          <w:color w:val="231F20"/>
          <w:spacing w:val="-4"/>
        </w:rPr>
        <w:t>popełnianych</w:t>
      </w:r>
      <w:r>
        <w:rPr>
          <w:rFonts w:cs="Calibri" w:ascii="Calibri" w:hAnsi="Calibri"/>
          <w:color w:val="231F20"/>
          <w:spacing w:val="-31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31"/>
        </w:rPr>
        <w:t xml:space="preserve"> </w:t>
      </w:r>
      <w:r>
        <w:rPr>
          <w:rFonts w:cs="Calibri" w:ascii="Calibri" w:hAnsi="Calibri"/>
          <w:color w:val="231F20"/>
          <w:spacing w:val="-4"/>
        </w:rPr>
        <w:t>etapie</w:t>
      </w:r>
      <w:r>
        <w:rPr>
          <w:rFonts w:cs="Calibri" w:ascii="Calibri" w:hAnsi="Calibri"/>
          <w:color w:val="231F20"/>
          <w:spacing w:val="-31"/>
        </w:rPr>
        <w:t xml:space="preserve"> </w:t>
      </w:r>
      <w:r>
        <w:rPr>
          <w:rFonts w:cs="Calibri" w:ascii="Calibri" w:hAnsi="Calibri"/>
          <w:color w:val="231F20"/>
          <w:spacing w:val="-4"/>
        </w:rPr>
        <w:t>tworzenia</w:t>
      </w:r>
      <w:r>
        <w:rPr>
          <w:rFonts w:cs="Calibri" w:ascii="Calibri" w:hAnsi="Calibri"/>
          <w:color w:val="231F20"/>
          <w:spacing w:val="-31"/>
        </w:rPr>
        <w:t xml:space="preserve"> </w:t>
      </w:r>
      <w:r>
        <w:rPr>
          <w:rFonts w:cs="Calibri" w:ascii="Calibri" w:hAnsi="Calibri"/>
          <w:color w:val="231F20"/>
          <w:spacing w:val="-4"/>
        </w:rPr>
        <w:t>specyfikacji</w:t>
      </w:r>
      <w:r>
        <w:rPr>
          <w:rFonts w:cs="Calibri" w:ascii="Calibri" w:hAnsi="Calibri"/>
          <w:color w:val="231F20"/>
          <w:w w:val="97"/>
        </w:rPr>
        <w:t xml:space="preserve"> </w:t>
      </w:r>
      <w:r>
        <w:rPr>
          <w:rFonts w:cs="Calibri" w:ascii="Calibri" w:hAnsi="Calibri"/>
          <w:color w:val="231F20"/>
          <w:spacing w:val="-4"/>
        </w:rPr>
        <w:t>istotnych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4"/>
        </w:rPr>
        <w:t>warunków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4"/>
        </w:rPr>
        <w:t>zamówieni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4"/>
        </w:rPr>
        <w:t>dotyczą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4"/>
        </w:rPr>
        <w:t>przede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4"/>
        </w:rPr>
        <w:t>wszystkim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4"/>
        </w:rPr>
        <w:t>trzech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4"/>
        </w:rPr>
        <w:t>sfer: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2863" w:leader="none"/>
        </w:tabs>
        <w:spacing w:lineRule="exact" w:line="188"/>
        <w:ind w:left="2863" w:right="843" w:hanging="341"/>
        <w:rPr>
          <w:rFonts w:cs="Calibri"/>
          <w:sz w:val="18"/>
          <w:szCs w:val="18"/>
        </w:rPr>
      </w:pPr>
      <w:r>
        <w:rPr>
          <w:color w:val="231F20"/>
          <w:sz w:val="18"/>
        </w:rPr>
        <w:t>określenia przedmiotu</w:t>
      </w:r>
      <w:r>
        <w:rPr>
          <w:color w:val="231F20"/>
          <w:spacing w:val="4"/>
          <w:sz w:val="18"/>
        </w:rPr>
        <w:t xml:space="preserve"> </w:t>
      </w:r>
      <w:r>
        <w:rPr>
          <w:color w:val="231F20"/>
          <w:sz w:val="18"/>
        </w:rPr>
        <w:t>zamówienia;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2863" w:leader="none"/>
        </w:tabs>
        <w:spacing w:lineRule="exact" w:line="220"/>
        <w:ind w:left="2863" w:right="843" w:hanging="341"/>
        <w:rPr>
          <w:rFonts w:cs="Calibri"/>
          <w:sz w:val="18"/>
          <w:szCs w:val="18"/>
        </w:rPr>
      </w:pPr>
      <w:r>
        <w:rPr>
          <w:color w:val="231F20"/>
          <w:sz w:val="18"/>
        </w:rPr>
        <w:t>określenia warunków udziału w</w:t>
      </w:r>
      <w:r>
        <w:rPr>
          <w:color w:val="231F20"/>
          <w:spacing w:val="3"/>
          <w:sz w:val="18"/>
        </w:rPr>
        <w:t xml:space="preserve"> </w:t>
      </w:r>
      <w:r>
        <w:rPr>
          <w:color w:val="231F20"/>
          <w:sz w:val="18"/>
        </w:rPr>
        <w:t>postępowaniu;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2863" w:leader="none"/>
        </w:tabs>
        <w:spacing w:lineRule="exact" w:line="233"/>
        <w:ind w:left="2863" w:right="843" w:hanging="341"/>
        <w:rPr>
          <w:rFonts w:cs="Calibri"/>
          <w:sz w:val="18"/>
          <w:szCs w:val="18"/>
        </w:rPr>
      </w:pPr>
      <w:r>
        <w:pict>
          <v:shape id="shape_0" fillcolor="#ed1c2b" stroked="f" o:allowincell="f" style="position:absolute;margin-left:69.3pt;margin-top:13.9pt;width:7.05pt;height:9.95pt;mso-wrap-style:none;v-text-anchor:middle;rotation:1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63.15pt;margin-top:13.1pt;width:5.75pt;height:9.95pt;mso-wrap-style:none;v-text-anchor:middle;rotation:11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6.2pt;margin-top:11.05pt;width:6.8pt;height:9.95pt;mso-wrap-style:none;v-text-anchor:middle;rotation:22;mso-position-horizontal-relative:page" type="_x0000_t136">
            <v:path textpathok="t"/>
            <v:textpath on="t" fitshape="t" string="G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0.35pt;margin-top:7.8pt;width:6.5pt;height:9.95pt;mso-wrap-style:none;v-text-anchor:middle;rotation:33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5.7pt;margin-top:3.6pt;width:5.8pt;height:9.95pt;mso-wrap-style:none;v-text-anchor:middle;rotation:44;mso-position-horizontal-relative:page" type="_x0000_t136">
            <v:path textpathok="t"/>
            <v:textpath on="t" fitshape="t" string="Z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6.05pt;margin-top:2.7pt;width:6.4pt;height:9.95pt;mso-wrap-style:none;v-text-anchor:middle;rotation:314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4.15pt;margin-top:6.15pt;width:2.7pt;height:9.95pt;mso-wrap-style:none;v-text-anchor:middle;rotation:321;mso-position-horizontal-relative:page" type="_x0000_t136">
            <v:path textpathok="t"/>
            <v:textpath on="t" fitshape="t" string="I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7.75pt;margin-top:9.1pt;width:6.9pt;height:9.95pt;mso-wrap-style:none;v-text-anchor:middle;rotation:331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2.85pt;margin-top:11.8pt;width:5.15pt;height:9.95pt;mso-wrap-style:none;v-text-anchor:middle;rotation:340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6.85pt;margin-top:13.3pt;width:5.7pt;height:9.95pt;mso-wrap-style:none;v-text-anchor:middle;rotation:350;mso-position-horizontal-relative:page" type="_x0000_t136">
            <v:path textpathok="t"/>
            <v:textpath on="t" fitshape="t" string="Ż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  <w:sz w:val="18"/>
        </w:rPr>
        <w:t>określenia kryteriów oceny</w:t>
      </w:r>
      <w:r>
        <w:rPr>
          <w:color w:val="231F20"/>
          <w:spacing w:val="6"/>
          <w:sz w:val="18"/>
        </w:rPr>
        <w:t xml:space="preserve"> </w:t>
      </w:r>
      <w:r>
        <w:rPr>
          <w:color w:val="231F20"/>
          <w:sz w:val="18"/>
        </w:rPr>
        <w:t>ofert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5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"/>
        <w:spacing w:lineRule="auto" w:line="268" w:before="59" w:after="0"/>
        <w:ind w:left="737" w:right="848" w:firstLine="453"/>
        <w:jc w:val="both"/>
        <w:rPr/>
      </w:pPr>
      <w:r>
        <w:rPr>
          <w:color w:val="231F20"/>
        </w:rPr>
        <w:t>Każda z wymienionych wyżej sfer niesie zagrożenie wystąpienia błędów 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niepra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widłowości, które z kolei najczęściej skutkują złamaniem fundamentalnych w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awie zamówień publicznych zasad: jawności, równego traktowania oraz zachowania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uczci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w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nkurencji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szczególn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element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W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dotycząc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pis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rzedmiotu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amówie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nia, określania warunków udziału w postępowaniu oraz opisu sposobu ich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pełnienia, a także ustalenia kryteriów oceny ofert – są formułowane indywidualnie d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ażdego zamówienia przez osoby wykonujące czynności związane z przygotowaniem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stępo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wania o udzielenie zamówienia. Kreowanie postanowień SIWZ jest w t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ypadkach poddan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wobodnem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yborow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ak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rażon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szczegól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iebez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pieczeństwo braku obiektywizmu oraz inne zachowania o cechach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korupcjogennych. Zdarz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również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iż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opis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rzedmiotu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okonują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firmy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zewnętrzne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co powoduje, że zamawiający ma jeszcze mniejszy wpływ na treść zapisów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wprowadza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nych do SIWZ.</w:t>
      </w:r>
    </w:p>
    <w:p>
      <w:pPr>
        <w:sectPr>
          <w:headerReference w:type="even" r:id="rId19"/>
          <w:headerReference w:type="default" r:id="rId20"/>
          <w:type w:val="nextPage"/>
          <w:pgSz w:w="8391" w:h="11906"/>
          <w:pgMar w:left="0" w:right="0" w:gutter="0" w:header="73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/>
        <w:ind w:left="737" w:right="847" w:firstLine="453"/>
        <w:jc w:val="both"/>
        <w:rPr/>
      </w:pPr>
      <w:r>
        <w:rPr>
          <w:color w:val="231F20"/>
        </w:rPr>
        <w:t>Wszelkie postanowienia zawarte w dokumentacji postępowania odnoszące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się d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pis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rzedmiotu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graniczać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liczbę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składanych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ofert.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4"/>
        </w:rPr>
        <w:t>Dlatego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 xml:space="preserve">należy pamiętać, </w:t>
      </w:r>
      <w:r>
        <w:rPr>
          <w:color w:val="231F20"/>
        </w:rPr>
        <w:t xml:space="preserve">że </w:t>
      </w:r>
      <w:r>
        <w:rPr>
          <w:color w:val="231F20"/>
          <w:spacing w:val="-4"/>
        </w:rPr>
        <w:t xml:space="preserve">zamawiającemu wolno wprowadzać tylko takie warunki, które </w:t>
      </w:r>
      <w:r>
        <w:rPr>
          <w:color w:val="231F20"/>
        </w:rPr>
        <w:t>są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 xml:space="preserve">mu </w:t>
      </w:r>
      <w:r>
        <w:rPr>
          <w:color w:val="231F20"/>
          <w:spacing w:val="-4"/>
        </w:rPr>
        <w:t>niezbędne.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przypadku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kontroli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zamówieni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publicznego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osoby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odpowiedzialn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4"/>
        </w:rPr>
        <w:t>prze-</w:t>
      </w:r>
      <w:r>
        <w:rPr>
          <w:color w:val="231F20"/>
          <w:spacing w:val="-47"/>
        </w:rPr>
        <w:t xml:space="preserve"> </w:t>
      </w:r>
      <w:r>
        <w:rPr>
          <w:color w:val="231F20"/>
          <w:spacing w:val="-4"/>
        </w:rPr>
        <w:t>prowadzenie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postępowania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muszą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umieć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uzasadnić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wszystkie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wymogi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zawarte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5"/>
        </w:rPr>
        <w:t xml:space="preserve"> </w:t>
      </w:r>
      <w:r>
        <w:rPr>
          <w:color w:val="231F20"/>
          <w:spacing w:val="-4"/>
        </w:rPr>
        <w:t>opisie</w:t>
      </w:r>
      <w:r>
        <w:rPr>
          <w:color w:val="231F20"/>
          <w:spacing w:val="-47"/>
        </w:rPr>
        <w:t xml:space="preserve"> </w:t>
      </w:r>
      <w:r>
        <w:rPr>
          <w:color w:val="231F20"/>
          <w:spacing w:val="-4"/>
        </w:rPr>
        <w:t>przedmiotu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4"/>
        </w:rPr>
        <w:t>zamówienia.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Każd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pis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dnosząc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arametrów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funkcjonalnośc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zy wyglądu, zawarty w SIWZ, który nie jest rzetelnie uzasadniony, może zostać uznany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za nieprawidłowość powodującą ograniczenie konkurencji.</w:t>
      </w:r>
    </w:p>
    <w:p>
      <w:pPr>
        <w:pStyle w:val="Normal"/>
        <w:spacing w:before="11" w:after="0"/>
        <w:rPr>
          <w:rFonts w:ascii="Microsoft PhagsPa" w:hAnsi="Microsoft PhagsPa" w:eastAsia="Microsoft PhagsPa" w:cs="Microsoft PhagsPa"/>
          <w:sz w:val="29"/>
          <w:szCs w:val="29"/>
        </w:rPr>
      </w:pPr>
      <w:r>
        <w:rPr>
          <w:rFonts w:eastAsia="Microsoft PhagsPa" w:cs="Microsoft PhagsPa" w:ascii="Microsoft PhagsPa" w:hAnsi="Microsoft PhagsPa"/>
          <w:sz w:val="29"/>
          <w:szCs w:val="29"/>
        </w:rPr>
      </w:r>
    </w:p>
    <w:p>
      <w:pPr>
        <w:pStyle w:val="TextBody"/>
        <w:spacing w:lineRule="auto" w:line="268" w:before="59" w:after="0"/>
        <w:ind w:left="110" w:right="114" w:firstLine="453"/>
        <w:jc w:val="both"/>
        <w:rPr/>
      </w:pPr>
      <w:r>
        <w:rPr>
          <w:color w:val="231F20"/>
        </w:rPr>
        <w:t>Do najczęściej spotykanych symptomów wskazujących na możliwość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nieetycz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ego bądź niezgodnego z prawem zachowania można zaliczyć spotkania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wykonaw-</w:t>
      </w:r>
      <w:r>
        <w:rPr>
          <w:color w:val="231F20"/>
          <w:w w:val="99"/>
        </w:rPr>
        <w:t xml:space="preserve"> </w:t>
      </w:r>
      <w:r>
        <w:rPr>
          <w:color w:val="231F20"/>
        </w:rPr>
        <w:t>ców z członkami komisji przetargowych poza siedzibą zamawiającego, p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godzinach urzędowania, częste rozmowy telefoniczne członków komisji z wykonawcami w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celu uzgodnie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pisó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pecyfikacj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stotny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arunkó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reśc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ferty. Pożądane jest, aby regulamin pracy członków komisji przetargowej  ściśl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określał teg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ypu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westie.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Jedny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rozwiązań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ograniczających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en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oceder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twor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e restrykcyjnych przepisów w regulaminie pracy komisji przetargowej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nakazujących ścisłe przestrzeganie zasady pisemności, zgodnie z którą każde pytanie powinno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być sporządzone na piśmie. Także odpowiedzi należy udzielić w drodze pisemnej.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Kierow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k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zamawiając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regulowaniu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kwesti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akcie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ewnętrznego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stw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rza sobie podstawę do pociągnięcia do odpowiedzialności służbowej członka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komisji łamiącego te zapisy. Zasady: (1) nie ma pytań ważnych i mniej ważnych, wszystkie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są na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piśm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(2)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bezwzględn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okumentowani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(np.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drodze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notatki</w:t>
      </w:r>
      <w:r>
        <w:rPr>
          <w:color w:val="231F20"/>
          <w:spacing w:val="24"/>
        </w:rPr>
        <w:t xml:space="preserve"> </w:t>
      </w:r>
      <w:r>
        <w:rPr>
          <w:color w:val="231F20"/>
        </w:rPr>
        <w:t>służbowej) i (3) wskazanie potencjalnemu wykonawcy potrzeby sformalizowania pytania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a piśmie, a następnie (4) przekazanie go zamawiającemu lub przesłanie pocztą,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faksem lub e-mailem, powinny być kategorycznie przestrzegane.</w:t>
      </w:r>
    </w:p>
    <w:p>
      <w:pPr>
        <w:pStyle w:val="Normal"/>
        <w:spacing w:before="10" w:after="0"/>
        <w:rPr>
          <w:rFonts w:ascii="Microsoft PhagsPa" w:hAnsi="Microsoft PhagsPa" w:eastAsia="Microsoft PhagsPa" w:cs="Microsoft PhagsPa"/>
          <w:sz w:val="23"/>
          <w:szCs w:val="23"/>
        </w:rPr>
      </w:pPr>
      <w:r>
        <w:rPr>
          <w:rFonts w:eastAsia="Microsoft PhagsPa" w:cs="Microsoft PhagsPa" w:ascii="Microsoft PhagsPa" w:hAnsi="Microsoft PhagsPa"/>
          <w:sz w:val="23"/>
          <w:szCs w:val="23"/>
        </w:rPr>
      </w:r>
    </w:p>
    <w:p>
      <w:pPr>
        <w:pStyle w:val="Heading1"/>
        <w:ind w:left="1506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120">
                <wp:simplePos x="0" y="0"/>
                <wp:positionH relativeFrom="page">
                  <wp:posOffset>540385</wp:posOffset>
                </wp:positionH>
                <wp:positionV relativeFrom="paragraph">
                  <wp:posOffset>66040</wp:posOffset>
                </wp:positionV>
                <wp:extent cx="696595" cy="708660"/>
                <wp:effectExtent l="635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708840"/>
                          <a:chOff x="0" y="0"/>
                          <a:chExt cx="6966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0" y="104"/>
                                </a:moveTo>
                                <a:lnTo>
                                  <a:pt x="978" y="104"/>
                                </a:lnTo>
                                <a:lnTo>
                                  <a:pt x="905" y="727"/>
                                </a:lnTo>
                                <a:lnTo>
                                  <a:pt x="987" y="736"/>
                                </a:lnTo>
                                <a:lnTo>
                                  <a:pt x="1052" y="180"/>
                                </a:lnTo>
                                <a:lnTo>
                                  <a:pt x="1829" y="180"/>
                                </a:lnTo>
                                <a:lnTo>
                                  <a:pt x="182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9" y="180"/>
                                </a:moveTo>
                                <a:lnTo>
                                  <a:pt x="1746" y="180"/>
                                </a:lnTo>
                                <a:lnTo>
                                  <a:pt x="1811" y="736"/>
                                </a:lnTo>
                                <a:lnTo>
                                  <a:pt x="1893" y="727"/>
                                </a:lnTo>
                                <a:lnTo>
                                  <a:pt x="182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78" y="662"/>
                                </a:moveTo>
                                <a:lnTo>
                                  <a:pt x="1120" y="662"/>
                                </a:lnTo>
                                <a:lnTo>
                                  <a:pt x="1120" y="731"/>
                                </a:lnTo>
                                <a:lnTo>
                                  <a:pt x="1678" y="731"/>
                                </a:lnTo>
                                <a:lnTo>
                                  <a:pt x="1678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78" y="522"/>
                                </a:moveTo>
                                <a:lnTo>
                                  <a:pt x="1120" y="522"/>
                                </a:lnTo>
                                <a:lnTo>
                                  <a:pt x="1120" y="592"/>
                                </a:lnTo>
                                <a:lnTo>
                                  <a:pt x="1678" y="592"/>
                                </a:lnTo>
                                <a:lnTo>
                                  <a:pt x="1678" y="5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78" y="383"/>
                                </a:moveTo>
                                <a:lnTo>
                                  <a:pt x="1120" y="383"/>
                                </a:lnTo>
                                <a:lnTo>
                                  <a:pt x="1120" y="452"/>
                                </a:lnTo>
                                <a:lnTo>
                                  <a:pt x="1678" y="452"/>
                                </a:lnTo>
                                <a:lnTo>
                                  <a:pt x="1678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78" y="243"/>
                                </a:moveTo>
                                <a:lnTo>
                                  <a:pt x="1120" y="243"/>
                                </a:lnTo>
                                <a:lnTo>
                                  <a:pt x="1120" y="313"/>
                                </a:lnTo>
                                <a:lnTo>
                                  <a:pt x="1678" y="313"/>
                                </a:lnTo>
                                <a:lnTo>
                                  <a:pt x="1678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922" y="801"/>
                                </a:moveTo>
                                <a:lnTo>
                                  <a:pt x="876" y="801"/>
                                </a:lnTo>
                                <a:lnTo>
                                  <a:pt x="863" y="804"/>
                                </a:lnTo>
                                <a:lnTo>
                                  <a:pt x="855" y="811"/>
                                </a:lnTo>
                                <a:lnTo>
                                  <a:pt x="851" y="821"/>
                                </a:lnTo>
                                <a:lnTo>
                                  <a:pt x="852" y="834"/>
                                </a:lnTo>
                                <a:lnTo>
                                  <a:pt x="969" y="1186"/>
                                </a:lnTo>
                                <a:lnTo>
                                  <a:pt x="1015" y="1219"/>
                                </a:lnTo>
                                <a:lnTo>
                                  <a:pt x="1782" y="1219"/>
                                </a:lnTo>
                                <a:lnTo>
                                  <a:pt x="1910" y="941"/>
                                </a:lnTo>
                                <a:lnTo>
                                  <a:pt x="1259" y="941"/>
                                </a:lnTo>
                                <a:lnTo>
                                  <a:pt x="1259" y="871"/>
                                </a:lnTo>
                                <a:lnTo>
                                  <a:pt x="1933" y="871"/>
                                </a:lnTo>
                                <a:lnTo>
                                  <a:pt x="1946" y="834"/>
                                </a:lnTo>
                                <a:lnTo>
                                  <a:pt x="1947" y="821"/>
                                </a:lnTo>
                                <a:lnTo>
                                  <a:pt x="1943" y="811"/>
                                </a:lnTo>
                                <a:lnTo>
                                  <a:pt x="1935" y="804"/>
                                </a:lnTo>
                                <a:lnTo>
                                  <a:pt x="1922" y="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933" y="871"/>
                                </a:moveTo>
                                <a:lnTo>
                                  <a:pt x="1538" y="871"/>
                                </a:lnTo>
                                <a:lnTo>
                                  <a:pt x="1538" y="941"/>
                                </a:lnTo>
                                <a:lnTo>
                                  <a:pt x="1910" y="941"/>
                                </a:lnTo>
                                <a:lnTo>
                                  <a:pt x="1933" y="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5.2pt;width:54.85pt;height:55.8pt" coordorigin="851,104" coordsize="1097,1116">
                <v:shape id="shape_0" coordorigin="851,104" coordsize="1097,1116" path="m1820,104l978,104l905,727l987,736l1052,180l1829,180l1820,104xe" fillcolor="#ed1c2b" stroked="f" o:allowincell="f" style="position:absolute;left:85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04" coordsize="1097,1116" path="m1829,180l1746,180l1811,736l1893,727l1829,180xe" fillcolor="#ed1c2b" stroked="f" o:allowincell="f" style="position:absolute;left:85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04" coordsize="1097,1116" path="m1678,662l1120,662l1120,731l1678,731l1678,662xe" fillcolor="#ed1c2b" stroked="f" o:allowincell="f" style="position:absolute;left:85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04" coordsize="1097,1116" path="m1678,522l1120,522l1120,592l1678,592l1678,522xe" fillcolor="#ed1c2b" stroked="f" o:allowincell="f" style="position:absolute;left:85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04" coordsize="1097,1116" path="m1678,383l1120,383l1120,452l1678,452l1678,383xe" fillcolor="#ed1c2b" stroked="f" o:allowincell="f" style="position:absolute;left:85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04" coordsize="1097,1116" path="m1678,243l1120,243l1120,313l1678,313l1678,243xe" fillcolor="#ed1c2b" stroked="f" o:allowincell="f" style="position:absolute;left:85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04" coordsize="1097,1116" path="m1922,801l876,801l863,804l855,811l851,821l852,834l969,1186l1015,1219l1782,1219l1910,941l1259,941l1259,871l1933,871l1946,834l1947,821l1943,811l1935,804l1922,801xe" fillcolor="#ed1c2b" stroked="f" o:allowincell="f" style="position:absolute;left:85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04" coordsize="1097,1116" path="m1933,871l1538,871l1538,941l1910,941l1933,871xe" fillcolor="#ed1c2b" stroked="f" o:allowincell="f" style="position:absolute;left:85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45360</wp:posOffset>
                </wp:positionH>
                <wp:positionV relativeFrom="paragraph">
                  <wp:posOffset>232410</wp:posOffset>
                </wp:positionV>
                <wp:extent cx="2596515" cy="1270"/>
                <wp:effectExtent l="19685" t="19050" r="17780" b="177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1440"/>
                          <a:chOff x="0" y="0"/>
                          <a:chExt cx="259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9" h="0">
                                <a:moveTo>
                                  <a:pt x="3536" y="366"/>
                                </a:moveTo>
                                <a:lnTo>
                                  <a:pt x="7624" y="36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8pt;margin-top:18.3pt;width:204.45pt;height:0.1pt" coordorigin="3536,366" coordsize="4089,2">
                <v:shape id="shape_0" coordorigin="3536,366" coordsize="4089,0" path="m3536,366l7624,366e" stroked="t" o:allowincell="f" style="position:absolute;left:3536;top:366;width:4088;height:1;mso-wrap-style:none;v-text-anchor:middle;mso-position-horizontal-relative:page">
                  <v:fill o:detectmouseclick="t" on="false"/>
                  <v:stroke color="#ed1c2b" weight="3816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KAZUS</w:t>
      </w:r>
      <w:r>
        <w:rPr>
          <w:color w:val="231F20"/>
          <w:spacing w:val="-56"/>
          <w:w w:val="95"/>
        </w:rPr>
        <w:t xml:space="preserve"> </w:t>
      </w:r>
      <w:r>
        <w:rPr>
          <w:color w:val="231F20"/>
          <w:w w:val="95"/>
        </w:rPr>
        <w:t>1</w:t>
      </w:r>
    </w:p>
    <w:p>
      <w:pPr>
        <w:pStyle w:val="Normal"/>
        <w:spacing w:before="4" w:after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TextBody"/>
        <w:spacing w:lineRule="auto" w:line="259" w:before="74" w:after="0"/>
        <w:ind w:left="1490" w:right="118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Firma X w krótkim czasie stała się główną firmą wyspecjalizowaną w</w:t>
      </w:r>
      <w:r>
        <w:rPr>
          <w:rFonts w:cs="Calibri" w:ascii="Calibri" w:hAnsi="Calibri"/>
          <w:color w:val="231F20"/>
          <w:spacing w:val="37"/>
        </w:rPr>
        <w:t xml:space="preserve"> </w:t>
      </w:r>
      <w:r>
        <w:rPr>
          <w:rFonts w:cs="Calibri" w:ascii="Calibri" w:hAnsi="Calibri"/>
          <w:color w:val="231F20"/>
        </w:rPr>
        <w:t>przy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gotowywaniu projektów budowy hal sportowych dla jednostek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samorządu</w:t>
      </w:r>
      <w:r>
        <w:rPr>
          <w:rFonts w:cs="Calibri" w:ascii="Calibri" w:hAnsi="Calibri"/>
          <w:color w:val="231F20"/>
          <w:w w:val="96"/>
        </w:rPr>
        <w:t xml:space="preserve"> </w:t>
      </w:r>
      <w:r>
        <w:rPr>
          <w:rFonts w:cs="Calibri" w:ascii="Calibri" w:hAnsi="Calibri"/>
          <w:color w:val="231F20"/>
        </w:rPr>
        <w:t xml:space="preserve">terytorialnego. Zawsze oferowała dość niską cenę za realizację </w:t>
      </w:r>
      <w:r>
        <w:rPr>
          <w:rFonts w:cs="Calibri" w:ascii="Calibri" w:hAnsi="Calibri"/>
          <w:color w:val="231F20"/>
          <w:spacing w:val="34"/>
        </w:rPr>
        <w:t xml:space="preserve"> </w:t>
      </w:r>
      <w:r>
        <w:rPr>
          <w:rFonts w:cs="Calibri" w:ascii="Calibri" w:hAnsi="Calibri"/>
          <w:color w:val="231F20"/>
        </w:rPr>
        <w:t>projektów</w:t>
      </w:r>
    </w:p>
    <w:p>
      <w:pPr>
        <w:sectPr>
          <w:headerReference w:type="even" r:id="rId21"/>
          <w:headerReference w:type="default" r:id="rId22"/>
          <w:type w:val="nextPage"/>
          <w:pgSz w:w="8391" w:h="11906"/>
          <w:pgMar w:left="740" w:right="620" w:gutter="0" w:header="728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110" w:right="118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i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ten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sposób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wygrywała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przetargi.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Jednocześnie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właściciel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firmy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X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umówił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się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szefem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firmy</w:t>
      </w:r>
      <w:r>
        <w:rPr>
          <w:rFonts w:cs="Calibri" w:ascii="Calibri" w:hAnsi="Calibri"/>
          <w:color w:val="231F20"/>
          <w:w w:val="96"/>
        </w:rPr>
        <w:t xml:space="preserve"> </w:t>
      </w:r>
      <w:r>
        <w:rPr>
          <w:rFonts w:cs="Calibri" w:ascii="Calibri" w:hAnsi="Calibri"/>
          <w:color w:val="231F20"/>
        </w:rPr>
        <w:t>przedstawicielskiej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producent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technologii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uzdatniani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wody,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iż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projektach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realizowanych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w w:val="93"/>
        </w:rPr>
        <w:t xml:space="preserve"> </w:t>
      </w:r>
      <w:r>
        <w:rPr>
          <w:rFonts w:cs="Calibri" w:ascii="Calibri" w:hAnsi="Calibri"/>
          <w:color w:val="231F20"/>
        </w:rPr>
        <w:t>potrzeby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jednostek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samorządu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dotyczących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budowy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basenów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będzie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określać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parametry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zwią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zane z technologią uzdatniania wody w ten sposób, że spełniać je będzie tylko ten</w:t>
      </w:r>
      <w:r>
        <w:rPr>
          <w:rFonts w:cs="Calibri" w:ascii="Calibri" w:hAnsi="Calibri"/>
          <w:color w:val="231F20"/>
          <w:spacing w:val="12"/>
        </w:rPr>
        <w:t xml:space="preserve"> </w:t>
      </w:r>
      <w:r>
        <w:rPr>
          <w:rFonts w:cs="Calibri" w:ascii="Calibri" w:hAnsi="Calibri"/>
          <w:color w:val="231F20"/>
        </w:rPr>
        <w:t>konkretny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dostawca.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Zgodnie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tą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umową,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projektach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znajdowały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się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zapisy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ograniczające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konkurencję,</w:t>
      </w:r>
      <w:r>
        <w:rPr>
          <w:rFonts w:cs="Calibri" w:ascii="Calibri" w:hAnsi="Calibri"/>
          <w:color w:val="231F20"/>
          <w:w w:val="95"/>
        </w:rPr>
        <w:t xml:space="preserve"> bowiem parametry określające wymaganą technologię uzdatniania wody wskazywały na</w:t>
      </w:r>
      <w:r>
        <w:rPr>
          <w:rFonts w:cs="Calibri" w:ascii="Calibri" w:hAnsi="Calibri"/>
          <w:color w:val="231F20"/>
          <w:spacing w:val="24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jednego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wykonawcę.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Firma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X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otrzymywała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gratyfikację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od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przedstawiciela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firmy,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której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technologia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była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opisana w projekcie. Wyznaczona procentowo kwota, jaka przypadała dla firmy X za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wpisanie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</w:rPr>
        <w:t>określonych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parametrów,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pozwalała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tylko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składani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ofert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zawierających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ceny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gwarantu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jące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uzyskanie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zamówienia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prace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projektowe,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ale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również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przysparzała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mu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dodatkowej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korzy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ści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majątkowej.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Urzędy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prowadzące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postępowania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wybór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wykonawców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basenów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oparciu</w:t>
      </w:r>
      <w:r>
        <w:rPr>
          <w:rFonts w:cs="Calibri" w:ascii="Calibri" w:hAnsi="Calibri"/>
          <w:color w:val="231F20"/>
          <w:w w:val="96"/>
        </w:rPr>
        <w:t xml:space="preserve"> </w:t>
      </w:r>
      <w:r>
        <w:rPr>
          <w:rFonts w:cs="Calibri" w:ascii="Calibri" w:hAnsi="Calibri"/>
          <w:color w:val="231F20"/>
          <w:w w:val="95"/>
        </w:rPr>
        <w:t>o przygotowany wcześniej projekt firmy X nie weryfikowały propozycji projektanta.</w:t>
      </w:r>
      <w:r>
        <w:rPr>
          <w:rFonts w:cs="Calibri" w:ascii="Calibri" w:hAnsi="Calibri"/>
          <w:color w:val="231F20"/>
          <w:spacing w:val="7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Zastosowane</w:t>
      </w:r>
      <w:r>
        <w:rPr>
          <w:rFonts w:cs="Calibri" w:ascii="Calibri" w:hAnsi="Calibri"/>
          <w:color w:val="231F20"/>
          <w:w w:val="96"/>
        </w:rPr>
        <w:t xml:space="preserve"> </w:t>
      </w:r>
      <w:r>
        <w:rPr>
          <w:rFonts w:cs="Calibri" w:ascii="Calibri" w:hAnsi="Calibri"/>
          <w:color w:val="231F20"/>
        </w:rPr>
        <w:t>zapisy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SIWZ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miały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wpływ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wynik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postępowania,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bowiem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przetargu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wykonawstwo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obiek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  <w:w w:val="95"/>
        </w:rPr>
        <w:t>tów basenowych odrzucono oferty konkurencyjne, gdyż nie spełniały one warunków</w:t>
      </w:r>
      <w:r>
        <w:rPr>
          <w:rFonts w:cs="Calibri" w:ascii="Calibri" w:hAnsi="Calibri"/>
          <w:color w:val="231F20"/>
          <w:spacing w:val="2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określonych</w:t>
      </w:r>
      <w:r>
        <w:rPr>
          <w:rFonts w:cs="Calibri" w:ascii="Calibri" w:hAnsi="Calibri"/>
          <w:color w:val="231F20"/>
          <w:w w:val="97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specyfikacji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pict>
          <v:shape id="shape_0" fillcolor="#ed1c2b" stroked="f" o:allowincell="f" style="position:absolute;margin-left:68.45pt;margin-top:501.7pt;width:5.25pt;height:9.95pt;mso-wrap-style:none;v-text-anchor:middle;rotation:3;mso-position-horizontal-relative:page;mso-position-vertic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9.8pt;margin-top:500.6pt;width:8.3pt;height:9.95pt;mso-wrap-style:none;v-text-anchor:middle;rotation:15;mso-position-horizontal-relative:page;mso-position-vertical-relative:page" type="_x0000_t136">
            <v:path textpathok="t"/>
            <v:textpath on="t" fitshape="t" string="M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2.8pt;margin-top:497.45pt;width:7.05pt;height:9.95pt;mso-wrap-style:none;v-text-anchor:middle;rotation:28;mso-position-horizontal-relative:page;mso-position-vertic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7.85pt;margin-top:493.75pt;width:5.9pt;height:9.95pt;mso-wrap-style:none;v-text-anchor:middle;rotation:39;mso-position-horizontal-relative:page;mso-position-vertic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3.95pt;margin-top:489.55pt;width:5.2pt;height:9.95pt;mso-wrap-style:none;v-text-anchor:middle;rotation:49;mso-position-horizontal-relative:page;mso-position-vertic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8.15pt;margin-top:489.45pt;width:3.95pt;height:9.95pt;mso-wrap-style:none;v-text-anchor:middle;rotation:310;mso-position-horizontal-relative:page;mso-position-vertical-relative:page" type="_x0000_t136">
            <v:path textpathok="t"/>
            <v:textpath on="t" fitshape="t" string="J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3.25pt;margin-top:493.35pt;width:5.95pt;height:9.95pt;mso-wrap-style:none;v-text-anchor:middle;rotation:320;mso-position-horizontal-relative:page;mso-position-vertic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7.8pt;margin-top:497pt;width:6.45pt;height:9.95pt;mso-wrap-style:none;v-text-anchor:middle;rotation:331;mso-position-horizontal-relative:page;mso-position-vertic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1.2pt;margin-top:499.95pt;width:6.95pt;height:9.95pt;mso-wrap-style:none;v-text-anchor:middle;rotation:342;mso-position-horizontal-relative:page;mso-position-vertical-relative:page" type="_x0000_t136">
            <v:path textpathok="t"/>
            <v:textpath on="t" fitshape="t" string="D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4.1pt;margin-top:501.55pt;width:6.85pt;height:9.95pt;mso-wrap-style:none;v-text-anchor:middle;rotation:353;mso-position-horizontal-relative:page;mso-position-vertic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</w:p>
    <w:p>
      <w:pPr>
        <w:pStyle w:val="Normal"/>
        <w:spacing w:before="1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TextBody"/>
        <w:spacing w:lineRule="auto" w:line="264"/>
        <w:ind w:left="737" w:right="850" w:hanging="0"/>
        <w:jc w:val="both"/>
        <w:rPr>
          <w:rFonts w:ascii="Trebuchet MS" w:hAnsi="Trebuchet MS" w:eastAsia="Trebuchet MS" w:cs="Trebuchet MS"/>
        </w:rPr>
      </w:pPr>
      <w:r>
        <w:rPr>
          <w:rFonts w:cs="Calibri" w:ascii="Calibri" w:hAnsi="Calibri"/>
          <w:color w:val="231F20"/>
        </w:rPr>
        <w:t>Podczas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kontroli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pracownicy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merytoryczni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zamawiającego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potrafili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odpowiedzieć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pytania,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dlaczego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tak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restrykcyjnie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określono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parametry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techniczne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3"/>
        </w:rPr>
        <w:t xml:space="preserve"> </w:t>
      </w:r>
      <w:r>
        <w:rPr>
          <w:rFonts w:cs="Calibri" w:ascii="Calibri" w:hAnsi="Calibri"/>
          <w:color w:val="231F20"/>
        </w:rPr>
        <w:t>zakresie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technologii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uzdatniania</w:t>
      </w:r>
      <w:r>
        <w:rPr>
          <w:rFonts w:cs="Calibri" w:ascii="Calibri" w:hAnsi="Calibri"/>
          <w:color w:val="231F20"/>
          <w:w w:val="93"/>
        </w:rPr>
        <w:t xml:space="preserve"> </w:t>
      </w:r>
      <w:r>
        <w:rPr>
          <w:rFonts w:cs="Trebuchet MS" w:ascii="Trebuchet MS" w:hAnsi="Trebuchet MS"/>
          <w:color w:val="231F20"/>
        </w:rPr>
        <w:t>wody.</w:t>
      </w:r>
    </w:p>
    <w:p>
      <w:pPr>
        <w:pStyle w:val="TextBody"/>
        <w:spacing w:lineRule="auto" w:line="259" w:before="7" w:after="0"/>
        <w:ind w:left="737" w:right="848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Należy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stwierdzić,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że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tego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typu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porozumienia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wykonawców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osobami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mającymi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wpływ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prze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bieg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procedury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udzieleni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zamówieni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publicznego,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jak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np.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projektantami,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są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niedopuszczalne,</w:t>
      </w:r>
      <w:r>
        <w:rPr>
          <w:rFonts w:cs="Calibri" w:ascii="Calibri" w:hAnsi="Calibri"/>
          <w:color w:val="231F20"/>
          <w:w w:val="96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efekcie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ujawnieni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takiego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porozumieni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mogą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wpłynąć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poniesienie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przez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osoby,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którym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  <w:w w:val="95"/>
        </w:rPr>
        <w:t>powierzono przeprowadzenie postępowania o udzielenie zamówienia publicznego,</w:t>
      </w:r>
      <w:r>
        <w:rPr>
          <w:rFonts w:cs="Calibri" w:ascii="Calibri" w:hAnsi="Calibri"/>
          <w:color w:val="231F20"/>
          <w:spacing w:val="24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odpowiedzial</w:t>
      </w:r>
      <w:r>
        <w:rPr>
          <w:rFonts w:cs="Trebuchet MS" w:ascii="Trebuchet MS" w:hAnsi="Trebuchet MS"/>
          <w:color w:val="231F20"/>
          <w:w w:val="95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ności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karnej.</w:t>
      </w:r>
    </w:p>
    <w:p>
      <w:pPr>
        <w:pStyle w:val="Normal"/>
        <w:spacing w:before="1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Heading1"/>
        <w:ind w:left="2125" w:right="84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67995</wp:posOffset>
                </wp:positionH>
                <wp:positionV relativeFrom="paragraph">
                  <wp:posOffset>70485</wp:posOffset>
                </wp:positionV>
                <wp:extent cx="696595" cy="708660"/>
                <wp:effectExtent l="635" t="0" r="0" b="63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708840"/>
                          <a:chOff x="0" y="0"/>
                          <a:chExt cx="6966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707" y="111"/>
                                </a:moveTo>
                                <a:lnTo>
                                  <a:pt x="864" y="111"/>
                                </a:lnTo>
                                <a:lnTo>
                                  <a:pt x="791" y="734"/>
                                </a:lnTo>
                                <a:lnTo>
                                  <a:pt x="873" y="743"/>
                                </a:lnTo>
                                <a:lnTo>
                                  <a:pt x="939" y="187"/>
                                </a:lnTo>
                                <a:lnTo>
                                  <a:pt x="1716" y="187"/>
                                </a:lnTo>
                                <a:lnTo>
                                  <a:pt x="170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716" y="187"/>
                                </a:moveTo>
                                <a:lnTo>
                                  <a:pt x="1632" y="187"/>
                                </a:lnTo>
                                <a:lnTo>
                                  <a:pt x="1698" y="743"/>
                                </a:lnTo>
                                <a:lnTo>
                                  <a:pt x="1780" y="734"/>
                                </a:lnTo>
                                <a:lnTo>
                                  <a:pt x="1716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4" y="669"/>
                                </a:moveTo>
                                <a:lnTo>
                                  <a:pt x="1007" y="669"/>
                                </a:lnTo>
                                <a:lnTo>
                                  <a:pt x="1007" y="738"/>
                                </a:lnTo>
                                <a:lnTo>
                                  <a:pt x="1564" y="738"/>
                                </a:lnTo>
                                <a:lnTo>
                                  <a:pt x="1564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4" y="529"/>
                                </a:moveTo>
                                <a:lnTo>
                                  <a:pt x="1007" y="529"/>
                                </a:lnTo>
                                <a:lnTo>
                                  <a:pt x="1007" y="599"/>
                                </a:lnTo>
                                <a:lnTo>
                                  <a:pt x="1564" y="599"/>
                                </a:lnTo>
                                <a:lnTo>
                                  <a:pt x="1564" y="5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4" y="390"/>
                                </a:moveTo>
                                <a:lnTo>
                                  <a:pt x="1007" y="390"/>
                                </a:lnTo>
                                <a:lnTo>
                                  <a:pt x="1007" y="460"/>
                                </a:lnTo>
                                <a:lnTo>
                                  <a:pt x="1564" y="460"/>
                                </a:lnTo>
                                <a:lnTo>
                                  <a:pt x="1564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4" y="250"/>
                                </a:moveTo>
                                <a:lnTo>
                                  <a:pt x="1007" y="250"/>
                                </a:lnTo>
                                <a:lnTo>
                                  <a:pt x="1007" y="320"/>
                                </a:lnTo>
                                <a:lnTo>
                                  <a:pt x="1564" y="320"/>
                                </a:lnTo>
                                <a:lnTo>
                                  <a:pt x="1564" y="2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08" y="808"/>
                                </a:moveTo>
                                <a:lnTo>
                                  <a:pt x="763" y="808"/>
                                </a:lnTo>
                                <a:lnTo>
                                  <a:pt x="750" y="811"/>
                                </a:lnTo>
                                <a:lnTo>
                                  <a:pt x="741" y="818"/>
                                </a:lnTo>
                                <a:lnTo>
                                  <a:pt x="737" y="828"/>
                                </a:lnTo>
                                <a:lnTo>
                                  <a:pt x="739" y="841"/>
                                </a:lnTo>
                                <a:lnTo>
                                  <a:pt x="856" y="1194"/>
                                </a:lnTo>
                                <a:lnTo>
                                  <a:pt x="902" y="1227"/>
                                </a:lnTo>
                                <a:lnTo>
                                  <a:pt x="1669" y="1227"/>
                                </a:lnTo>
                                <a:lnTo>
                                  <a:pt x="1797" y="948"/>
                                </a:lnTo>
                                <a:lnTo>
                                  <a:pt x="1146" y="948"/>
                                </a:lnTo>
                                <a:lnTo>
                                  <a:pt x="1146" y="878"/>
                                </a:lnTo>
                                <a:lnTo>
                                  <a:pt x="1820" y="878"/>
                                </a:lnTo>
                                <a:lnTo>
                                  <a:pt x="1832" y="841"/>
                                </a:lnTo>
                                <a:lnTo>
                                  <a:pt x="1834" y="828"/>
                                </a:lnTo>
                                <a:lnTo>
                                  <a:pt x="1830" y="818"/>
                                </a:lnTo>
                                <a:lnTo>
                                  <a:pt x="1821" y="811"/>
                                </a:lnTo>
                                <a:lnTo>
                                  <a:pt x="1808" y="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0" y="878"/>
                                </a:moveTo>
                                <a:lnTo>
                                  <a:pt x="1425" y="878"/>
                                </a:lnTo>
                                <a:lnTo>
                                  <a:pt x="1425" y="948"/>
                                </a:lnTo>
                                <a:lnTo>
                                  <a:pt x="1797" y="948"/>
                                </a:lnTo>
                                <a:lnTo>
                                  <a:pt x="1820" y="8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5.55pt;width:54.85pt;height:55.8pt" coordorigin="737,111" coordsize="1097,1116">
                <v:shape id="shape_0" coordorigin="737,111" coordsize="1097,1116" path="m1707,111l864,111l791,734l873,743l939,187l1716,187l1707,111xe" fillcolor="#ed1c2b" stroked="f" o:allowincell="f" style="position:absolute;left:737;top:111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11" coordsize="1097,1116" path="m1716,187l1632,187l1698,743l1780,734l1716,187xe" fillcolor="#ed1c2b" stroked="f" o:allowincell="f" style="position:absolute;left:737;top:111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11" coordsize="1097,1116" path="m1564,669l1007,669l1007,738l1564,738l1564,669xe" fillcolor="#ed1c2b" stroked="f" o:allowincell="f" style="position:absolute;left:737;top:111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11" coordsize="1097,1116" path="m1564,529l1007,529l1007,599l1564,599l1564,529xe" fillcolor="#ed1c2b" stroked="f" o:allowincell="f" style="position:absolute;left:737;top:111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11" coordsize="1097,1116" path="m1564,390l1007,390l1007,460l1564,460l1564,390xe" fillcolor="#ed1c2b" stroked="f" o:allowincell="f" style="position:absolute;left:737;top:111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11" coordsize="1097,1116" path="m1564,250l1007,250l1007,320l1564,320l1564,250xe" fillcolor="#ed1c2b" stroked="f" o:allowincell="f" style="position:absolute;left:737;top:111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11" coordsize="1097,1116" path="m1808,808l763,808l750,811l741,818l737,828l739,841l856,1194l902,1227l1669,1227l1797,948l1146,948l1146,878l1820,878l1832,841l1834,828l1830,818l1821,811l1808,808xe" fillcolor="#ed1c2b" stroked="f" o:allowincell="f" style="position:absolute;left:737;top:111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11" coordsize="1097,1116" path="m1820,878l1425,878l1425,948l1797,948l1820,878xe" fillcolor="#ed1c2b" stroked="f" o:allowincell="f" style="position:absolute;left:737;top:111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167890</wp:posOffset>
                </wp:positionH>
                <wp:positionV relativeFrom="paragraph">
                  <wp:posOffset>232410</wp:posOffset>
                </wp:positionV>
                <wp:extent cx="2596515" cy="1270"/>
                <wp:effectExtent l="13970" t="12700" r="11430" b="1143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1440"/>
                          <a:chOff x="0" y="0"/>
                          <a:chExt cx="259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9" h="0">
                                <a:moveTo>
                                  <a:pt x="3414" y="366"/>
                                </a:moveTo>
                                <a:lnTo>
                                  <a:pt x="7502" y="366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d1c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7pt;margin-top:18.3pt;width:204.45pt;height:0.1pt" coordorigin="3414,366" coordsize="4089,2">
                <v:shape id="shape_0" coordorigin="3414,366" coordsize="4089,0" path="m3414,366l7502,366e" stroked="t" o:allowincell="f" style="position:absolute;left:3414;top:366;width:4088;height:1;mso-wrap-style:none;v-text-anchor:middle;mso-position-horizontal-relative:page">
                  <v:fill o:detectmouseclick="t" on="false"/>
                  <v:stroke color="#ed1c2b" weight="2556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KAZUS</w:t>
      </w:r>
      <w:r>
        <w:rPr>
          <w:color w:val="231F20"/>
          <w:spacing w:val="-56"/>
          <w:w w:val="95"/>
        </w:rPr>
        <w:t xml:space="preserve"> </w:t>
      </w:r>
      <w:r>
        <w:rPr>
          <w:color w:val="231F20"/>
          <w:w w:val="95"/>
        </w:rPr>
        <w:t>2</w:t>
      </w:r>
    </w:p>
    <w:p>
      <w:pPr>
        <w:pStyle w:val="Normal"/>
        <w:spacing w:before="4" w:after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TextBody"/>
        <w:spacing w:lineRule="auto" w:line="259" w:before="74" w:after="0"/>
        <w:ind w:left="2117" w:right="852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Kierownik Wydziału Zamówień Publicznych polecił swojemu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pracownikowi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</w:rPr>
        <w:t>sporządzenie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specyfikacji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dostawę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komputerów.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Pracownik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ten,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wykonu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jąc powierzone mu zadanie, zwrócił się o pomoc w określeniu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parametrów</w:t>
      </w:r>
    </w:p>
    <w:p>
      <w:pPr>
        <w:pStyle w:val="TextBody"/>
        <w:spacing w:lineRule="auto" w:line="259"/>
        <w:ind w:left="737" w:right="851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komputerów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swojego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znajomego,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który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prowadzi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firmę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zajmującą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się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sprzedażą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sprzętu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kom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puterowego.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Już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po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dwóch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godzinach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otrzymał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e-mail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zawierający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pełny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i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szczegółowy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opis,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jaki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</w:rPr>
        <w:t>był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mu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potrzebny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stworzenia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SIWZ.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Dzięki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temu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mógł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szybko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przekazać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swojemu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przełożo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nemu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gotowe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materiały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ogłoszenia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przetargu.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Procedura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została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uruchomiona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błyskawicznie</w:t>
      </w:r>
      <w:r>
        <w:rPr>
          <w:rFonts w:cs="Calibri" w:ascii="Calibri" w:hAnsi="Calibri"/>
          <w:color w:val="231F20"/>
          <w:w w:val="96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uwagi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zbliżający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się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koniec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roku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budżetowego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i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związaną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tym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konieczność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wykorzystania</w:t>
      </w:r>
      <w:r>
        <w:rPr>
          <w:rFonts w:cs="Calibri" w:ascii="Calibri" w:hAnsi="Calibri"/>
          <w:color w:val="231F20"/>
          <w:w w:val="95"/>
        </w:rPr>
        <w:t xml:space="preserve"> zarezerwowanych</w:t>
      </w:r>
      <w:r>
        <w:rPr>
          <w:rFonts w:cs="Calibri" w:ascii="Calibri" w:hAnsi="Calibri"/>
          <w:color w:val="231F20"/>
          <w:spacing w:val="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środków</w:t>
      </w:r>
      <w:r>
        <w:rPr>
          <w:rFonts w:cs="Calibri" w:ascii="Calibri" w:hAnsi="Calibri"/>
          <w:color w:val="231F20"/>
          <w:spacing w:val="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finansowych.</w:t>
      </w:r>
      <w:r>
        <w:rPr>
          <w:rFonts w:cs="Calibri" w:ascii="Calibri" w:hAnsi="Calibri"/>
          <w:color w:val="231F20"/>
          <w:spacing w:val="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Niestety</w:t>
      </w:r>
      <w:r>
        <w:rPr>
          <w:rFonts w:cs="Calibri" w:ascii="Calibri" w:hAnsi="Calibri"/>
          <w:color w:val="231F20"/>
          <w:spacing w:val="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już</w:t>
      </w:r>
      <w:r>
        <w:rPr>
          <w:rFonts w:cs="Calibri" w:ascii="Calibri" w:hAnsi="Calibri"/>
          <w:color w:val="231F20"/>
          <w:spacing w:val="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następnego</w:t>
      </w:r>
      <w:r>
        <w:rPr>
          <w:rFonts w:cs="Calibri" w:ascii="Calibri" w:hAnsi="Calibri"/>
          <w:color w:val="231F20"/>
          <w:spacing w:val="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dnia</w:t>
      </w:r>
      <w:r>
        <w:rPr>
          <w:rFonts w:cs="Calibri" w:ascii="Calibri" w:hAnsi="Calibri"/>
          <w:color w:val="231F20"/>
          <w:spacing w:val="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po</w:t>
      </w:r>
      <w:r>
        <w:rPr>
          <w:rFonts w:cs="Calibri" w:ascii="Calibri" w:hAnsi="Calibri"/>
          <w:color w:val="231F20"/>
          <w:spacing w:val="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ukazaniu</w:t>
      </w:r>
      <w:r>
        <w:rPr>
          <w:rFonts w:cs="Calibri" w:ascii="Calibri" w:hAnsi="Calibri"/>
          <w:color w:val="231F20"/>
          <w:spacing w:val="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się</w:t>
      </w:r>
      <w:r>
        <w:rPr>
          <w:rFonts w:cs="Calibri" w:ascii="Calibri" w:hAnsi="Calibri"/>
          <w:color w:val="231F20"/>
          <w:spacing w:val="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ogłoszenia</w:t>
      </w:r>
      <w:r>
        <w:rPr>
          <w:rFonts w:cs="Calibri" w:ascii="Calibri" w:hAnsi="Calibri"/>
          <w:color w:val="231F20"/>
          <w:spacing w:val="-37"/>
          <w:w w:val="95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przetargu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zamawiającego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spłynęła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lawina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protestów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zarzucających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zamawiającemu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doko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nanie opisu przedmiotu zamówienia w taki sposób, że postawione wymogi mógł spełnić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tylko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  <w:w w:val="95"/>
        </w:rPr>
        <w:t xml:space="preserve">autoryzowany dostawca jednego modelu komputera klasy </w:t>
      </w:r>
      <w:r>
        <w:rPr>
          <w:rFonts w:cs="Calibri" w:ascii="Calibri" w:hAnsi="Calibri"/>
          <w:color w:val="231F20"/>
          <w:spacing w:val="24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PC.</w:t>
      </w:r>
    </w:p>
    <w:p>
      <w:pPr>
        <w:sectPr>
          <w:headerReference w:type="even" r:id="rId23"/>
          <w:headerReference w:type="default" r:id="rId24"/>
          <w:type w:val="nextPage"/>
          <w:pgSz w:w="8391" w:h="11906"/>
          <w:pgMar w:left="0" w:right="0" w:gutter="0" w:header="73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737" w:right="852" w:hanging="0"/>
        <w:jc w:val="both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0</wp:posOffset>
                </wp:positionH>
                <wp:positionV relativeFrom="paragraph">
                  <wp:posOffset>543560</wp:posOffset>
                </wp:positionV>
                <wp:extent cx="5328285" cy="2106295"/>
                <wp:effectExtent l="635" t="635" r="0" b="6266053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2106360"/>
                          <a:chOff x="0" y="0"/>
                          <a:chExt cx="5328360" cy="210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210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210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3317">
                                  <a:moveTo>
                                    <a:pt x="0" y="4173"/>
                                  </a:moveTo>
                                  <a:lnTo>
                                    <a:pt x="8391" y="4173"/>
                                  </a:lnTo>
                                  <a:lnTo>
                                    <a:pt x="8391" y="856"/>
                                  </a:lnTo>
                                  <a:lnTo>
                                    <a:pt x="0" y="856"/>
                                  </a:lnTo>
                                  <a:lnTo>
                                    <a:pt x="0" y="41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7560" y="442440"/>
                            <a:ext cx="63828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50120"/>
                              <a:ext cx="763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824" y="1553"/>
                                  </a:moveTo>
                                  <a:lnTo>
                                    <a:pt x="1802" y="1553"/>
                                  </a:lnTo>
                                  <a:lnTo>
                                    <a:pt x="1769" y="1587"/>
                                  </a:lnTo>
                                  <a:lnTo>
                                    <a:pt x="1724" y="1644"/>
                                  </a:lnTo>
                                  <a:lnTo>
                                    <a:pt x="1670" y="1713"/>
                                  </a:lnTo>
                                  <a:lnTo>
                                    <a:pt x="1606" y="1782"/>
                                  </a:lnTo>
                                  <a:lnTo>
                                    <a:pt x="1535" y="1842"/>
                                  </a:lnTo>
                                  <a:lnTo>
                                    <a:pt x="1473" y="1882"/>
                                  </a:lnTo>
                                  <a:lnTo>
                                    <a:pt x="1400" y="1932"/>
                                  </a:lnTo>
                                  <a:lnTo>
                                    <a:pt x="1330" y="1986"/>
                                  </a:lnTo>
                                  <a:lnTo>
                                    <a:pt x="1277" y="2039"/>
                                  </a:lnTo>
                                  <a:lnTo>
                                    <a:pt x="1256" y="2084"/>
                                  </a:lnTo>
                                  <a:lnTo>
                                    <a:pt x="1256" y="2514"/>
                                  </a:lnTo>
                                  <a:lnTo>
                                    <a:pt x="1308" y="2573"/>
                                  </a:lnTo>
                                  <a:lnTo>
                                    <a:pt x="1366" y="2601"/>
                                  </a:lnTo>
                                  <a:lnTo>
                                    <a:pt x="1440" y="2626"/>
                                  </a:lnTo>
                                  <a:lnTo>
                                    <a:pt x="1524" y="2647"/>
                                  </a:lnTo>
                                  <a:lnTo>
                                    <a:pt x="1616" y="2664"/>
                                  </a:lnTo>
                                  <a:lnTo>
                                    <a:pt x="1709" y="2674"/>
                                  </a:lnTo>
                                  <a:lnTo>
                                    <a:pt x="1799" y="2678"/>
                                  </a:lnTo>
                                  <a:lnTo>
                                    <a:pt x="1829" y="2660"/>
                                  </a:lnTo>
                                  <a:lnTo>
                                    <a:pt x="1892" y="2535"/>
                                  </a:lnTo>
                                  <a:lnTo>
                                    <a:pt x="1922" y="2446"/>
                                  </a:lnTo>
                                  <a:lnTo>
                                    <a:pt x="1950" y="2350"/>
                                  </a:lnTo>
                                  <a:lnTo>
                                    <a:pt x="1974" y="2254"/>
                                  </a:lnTo>
                                  <a:lnTo>
                                    <a:pt x="1993" y="2167"/>
                                  </a:lnTo>
                                  <a:lnTo>
                                    <a:pt x="2005" y="2098"/>
                                  </a:lnTo>
                                  <a:lnTo>
                                    <a:pt x="2010" y="2054"/>
                                  </a:lnTo>
                                  <a:lnTo>
                                    <a:pt x="1982" y="2012"/>
                                  </a:lnTo>
                                  <a:lnTo>
                                    <a:pt x="1916" y="1986"/>
                                  </a:lnTo>
                                  <a:lnTo>
                                    <a:pt x="1836" y="1970"/>
                                  </a:lnTo>
                                  <a:lnTo>
                                    <a:pt x="1768" y="1959"/>
                                  </a:lnTo>
                                  <a:lnTo>
                                    <a:pt x="1737" y="1948"/>
                                  </a:lnTo>
                                  <a:lnTo>
                                    <a:pt x="1746" y="1927"/>
                                  </a:lnTo>
                                  <a:lnTo>
                                    <a:pt x="1774" y="1889"/>
                                  </a:lnTo>
                                  <a:lnTo>
                                    <a:pt x="1810" y="1835"/>
                                  </a:lnTo>
                                  <a:lnTo>
                                    <a:pt x="1844" y="1771"/>
                                  </a:lnTo>
                                  <a:lnTo>
                                    <a:pt x="1864" y="1700"/>
                                  </a:lnTo>
                                  <a:lnTo>
                                    <a:pt x="1861" y="1626"/>
                                  </a:lnTo>
                                  <a:lnTo>
                                    <a:pt x="1824" y="1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50120"/>
                              <a:ext cx="763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194" y="1954"/>
                                  </a:moveTo>
                                  <a:lnTo>
                                    <a:pt x="1109" y="1973"/>
                                  </a:lnTo>
                                  <a:lnTo>
                                    <a:pt x="1021" y="2064"/>
                                  </a:lnTo>
                                  <a:lnTo>
                                    <a:pt x="1005" y="2150"/>
                                  </a:lnTo>
                                  <a:lnTo>
                                    <a:pt x="1005" y="2454"/>
                                  </a:lnTo>
                                  <a:lnTo>
                                    <a:pt x="1021" y="2539"/>
                                  </a:lnTo>
                                  <a:lnTo>
                                    <a:pt x="1060" y="2594"/>
                                  </a:lnTo>
                                  <a:lnTo>
                                    <a:pt x="1158" y="2640"/>
                                  </a:lnTo>
                                  <a:lnTo>
                                    <a:pt x="1194" y="2644"/>
                                  </a:lnTo>
                                  <a:lnTo>
                                    <a:pt x="1201" y="2636"/>
                                  </a:lnTo>
                                  <a:lnTo>
                                    <a:pt x="1178" y="2612"/>
                                  </a:lnTo>
                                  <a:lnTo>
                                    <a:pt x="1146" y="2569"/>
                                  </a:lnTo>
                                  <a:lnTo>
                                    <a:pt x="1131" y="2502"/>
                                  </a:lnTo>
                                  <a:lnTo>
                                    <a:pt x="1131" y="2102"/>
                                  </a:lnTo>
                                  <a:lnTo>
                                    <a:pt x="1146" y="2032"/>
                                  </a:lnTo>
                                  <a:lnTo>
                                    <a:pt x="1178" y="1986"/>
                                  </a:lnTo>
                                  <a:lnTo>
                                    <a:pt x="1201" y="1961"/>
                                  </a:lnTo>
                                  <a:lnTo>
                                    <a:pt x="1194" y="19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828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7"/>
                                  <w:ind w:left="251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ając na uwadze wyżej przedstawione zagrożenia, rekomenduje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2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ię: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ind w:right="848" w:hanging="3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zczegółową analizę zapisów SIWZ przed i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twierdzeniem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głów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kąte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kreślo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iej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pisó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tycząc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ze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miotu zamówienia oraz warunków, jakie muszą spełnia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7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yk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awcy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prawdzeniem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cz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pis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t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faworyzuj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konkretne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ykonawcy;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prowadzenie zasady odbierania od osób przygotowując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p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51" w:right="84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zedmiotu zamówienia pisemnej informacji na temat źródeł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2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zy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skiwania informacji dotyczących przedmiotu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1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mówienia;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tosowanie racjonalnie uzasadnionych kryteriów oceny ofert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któ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7"/>
                                  <w:ind w:left="285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rych zastosowanie zagwarantuje wybór oferty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jkorzystniejszej;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ind w:right="848" w:hanging="3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ersonalne określenie osób odpowiedzialnych z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stanowi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warte 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IWZ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2.8pt;width:419.55pt;height:165.85pt" coordorigin="0,856" coordsize="8391,3317">
                <v:group id="shape_0" style="position:absolute;left:0;top:856;width:8391;height:3317">
                  <v:shape id="shape_0" coordsize="8391,3317" path="m0,4173l8391,4173l8391,856l0,856l0,4173xe" fillcolor="#e0e1e2" stroked="f" o:allowincell="f" style="position:absolute;left:0;top:856;width:8390;height:3316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004;top:1553;width:1005;height:1126">
                  <v:shape id="shape_0" coordorigin="1005,1553" coordsize="1005,1126" path="m1824,1553l1802,1553l1769,1587l1724,1644l1670,1713l1606,1782l1535,1842l1473,1882l1400,1932l1330,1986l1277,2039l1256,2084l1256,2514l1308,2573l1366,2601l1440,2626l1524,2647l1616,2664l1709,2674l1799,2678l1829,2660l1892,2535l1922,2446l1950,2350l1974,2254l1993,2167l2005,2098l2010,2054l1982,2012l1916,1986l1836,1970l1768,1959l1737,1948l1746,1927l1774,1889l1810,1835l1844,1771l1864,1700l1861,1626l1824,1553xe" fillcolor="#ed1c2b" stroked="f" o:allowincell="f" style="position:absolute;left:1125;top:1789;width:119;height:381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origin="1005,1553" coordsize="1005,1126" path="m1194,1954l1109,1973l1021,2064l1005,2150l1005,2454l1021,2539l1060,2594l1158,2640l1194,2644l1201,2636l1178,2612l1146,2569l1131,2502l1131,2102l1146,2032l1178,1986l1201,1961l1194,1954xe" fillcolor="#ed1c2b" stroked="f" o:allowincell="f" style="position:absolute;left:1125;top:1789;width:119;height:381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004;top:1553;width:1004;height:11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7"/>
                            <w:ind w:left="2511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ając na uwadze wyżej przedstawione zagrożenia, rekomenduje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2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ię: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ind w:right="848" w:hanging="3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zczegółową analizę zapisów SIWZ przed i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twierdzeniem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głów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d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kąte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kreślo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iej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pisó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tycząc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zed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miotu zamówienia oraz warunków, jakie muszą spełniać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7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yk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awcy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prawdzeniem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cz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pis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t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faworyzuj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konkretne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ykonawcy;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prowadzenie zasady odbierania od osób przygotowując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pis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51" w:right="848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zedmiotu zamówienia pisemnej informacji na temat źródeł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2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zy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skiwania informacji dotyczących przedmiotu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1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mówienia;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tosowanie racjonalnie uzasadnionych kryteriów oceny ofert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któ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7"/>
                            <w:ind w:left="2851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rych zastosowanie zagwarantuje wybór oferty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jkorzystniejszej;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ind w:right="848" w:hanging="3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ersonalne określenie osób odpowiedzialnych z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stanowie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warte 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IWZ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ed1c2b" stroked="f" o:allowincell="f" style="position:absolute;margin-left:40.15pt;margin-top:129pt;width:5.85pt;height:9.95pt;mso-wrap-style:none;v-text-anchor:middle;rotation:58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0.45pt;margin-top:129.6pt;width:5.2pt;height:9.95pt;mso-wrap-style:none;v-text-anchor:middle;rotation:30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sumie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kilkadziesiąt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protestów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i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związanych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nimi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postępowań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odwoławczych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sparaliżowało</w:t>
      </w:r>
      <w:r>
        <w:rPr>
          <w:rFonts w:cs="Calibri" w:ascii="Calibri" w:hAnsi="Calibri"/>
          <w:color w:val="231F20"/>
          <w:w w:val="95"/>
        </w:rPr>
        <w:t xml:space="preserve"> procedurę udzielenia zamówienia publicznego. W rezultacie kierownik zamawiającego nie</w:t>
      </w:r>
      <w:r>
        <w:rPr>
          <w:rFonts w:cs="Calibri" w:ascii="Calibri" w:hAnsi="Calibri"/>
          <w:color w:val="231F20"/>
          <w:spacing w:val="15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wyko</w:t>
      </w:r>
      <w:r>
        <w:rPr>
          <w:rFonts w:cs="Trebuchet MS" w:ascii="Trebuchet MS" w:hAnsi="Trebuchet MS"/>
          <w:color w:val="231F20"/>
          <w:w w:val="95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  <w:w w:val="95"/>
        </w:rPr>
        <w:t>nał zakładanego budżetu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before="1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TextBody"/>
        <w:spacing w:lineRule="auto" w:line="268"/>
        <w:ind w:left="850" w:right="734" w:firstLine="453"/>
        <w:jc w:val="both"/>
        <w:rPr/>
      </w:pPr>
      <w:r>
        <w:rPr>
          <w:color w:val="231F20"/>
        </w:rPr>
        <w:t>Kolejnym elementem, na który warto zwrócić uwagę, jest możliwość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strzymy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ania się przez członków komisji przetargowej od głosowań w zakresie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ostanowień dotyczących kwestii merytorycznych, co do których nie posiadają odpowiedniej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wi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dzy. Przyjęcie powyższej zasady dodatkowo sprzyja spersonifikowaniu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odpowiedzial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ości za wprowadzone treści w dokumentacji postępowania.</w:t>
      </w:r>
    </w:p>
    <w:p>
      <w:pPr>
        <w:pStyle w:val="TextBody"/>
        <w:spacing w:lineRule="auto" w:line="268"/>
        <w:ind w:left="850" w:right="734" w:firstLine="453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194685</wp:posOffset>
                </wp:positionH>
                <wp:positionV relativeFrom="paragraph">
                  <wp:posOffset>744855</wp:posOffset>
                </wp:positionV>
                <wp:extent cx="1818005" cy="2664460"/>
                <wp:effectExtent l="635" t="0" r="0" b="42602785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2664360"/>
                          <a:chOff x="0" y="0"/>
                          <a:chExt cx="1818000" cy="2664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8000" cy="266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8000" cy="266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3" h="4196">
                                  <a:moveTo>
                                    <a:pt x="5031" y="5368"/>
                                  </a:moveTo>
                                  <a:lnTo>
                                    <a:pt x="7894" y="5368"/>
                                  </a:lnTo>
                                  <a:lnTo>
                                    <a:pt x="7894" y="1173"/>
                                  </a:lnTo>
                                  <a:lnTo>
                                    <a:pt x="5031" y="1173"/>
                                  </a:lnTo>
                                  <a:lnTo>
                                    <a:pt x="5031" y="5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147960"/>
                            <a:ext cx="662400" cy="66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400" cy="66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" h="1043">
                                  <a:moveTo>
                                    <a:pt x="6438" y="1406"/>
                                  </a:moveTo>
                                  <a:lnTo>
                                    <a:pt x="6360" y="1411"/>
                                  </a:lnTo>
                                  <a:lnTo>
                                    <a:pt x="6287" y="1428"/>
                                  </a:lnTo>
                                  <a:lnTo>
                                    <a:pt x="6218" y="1454"/>
                                  </a:lnTo>
                                  <a:lnTo>
                                    <a:pt x="6154" y="1490"/>
                                  </a:lnTo>
                                  <a:lnTo>
                                    <a:pt x="6095" y="1534"/>
                                  </a:lnTo>
                                  <a:lnTo>
                                    <a:pt x="6044" y="1585"/>
                                  </a:lnTo>
                                  <a:lnTo>
                                    <a:pt x="6000" y="1643"/>
                                  </a:lnTo>
                                  <a:lnTo>
                                    <a:pt x="5964" y="1707"/>
                                  </a:lnTo>
                                  <a:lnTo>
                                    <a:pt x="5938" y="1777"/>
                                  </a:lnTo>
                                  <a:lnTo>
                                    <a:pt x="5922" y="1850"/>
                                  </a:lnTo>
                                  <a:lnTo>
                                    <a:pt x="5916" y="1927"/>
                                  </a:lnTo>
                                  <a:lnTo>
                                    <a:pt x="5922" y="2004"/>
                                  </a:lnTo>
                                  <a:lnTo>
                                    <a:pt x="5938" y="2078"/>
                                  </a:lnTo>
                                  <a:lnTo>
                                    <a:pt x="5964" y="2147"/>
                                  </a:lnTo>
                                  <a:lnTo>
                                    <a:pt x="6000" y="2211"/>
                                  </a:lnTo>
                                  <a:lnTo>
                                    <a:pt x="6044" y="2269"/>
                                  </a:lnTo>
                                  <a:lnTo>
                                    <a:pt x="6095" y="2321"/>
                                  </a:lnTo>
                                  <a:lnTo>
                                    <a:pt x="6154" y="2365"/>
                                  </a:lnTo>
                                  <a:lnTo>
                                    <a:pt x="6218" y="2400"/>
                                  </a:lnTo>
                                  <a:lnTo>
                                    <a:pt x="6287" y="2427"/>
                                  </a:lnTo>
                                  <a:lnTo>
                                    <a:pt x="6360" y="2443"/>
                                  </a:lnTo>
                                  <a:lnTo>
                                    <a:pt x="6438" y="2449"/>
                                  </a:lnTo>
                                  <a:lnTo>
                                    <a:pt x="6515" y="2443"/>
                                  </a:lnTo>
                                  <a:lnTo>
                                    <a:pt x="6588" y="2427"/>
                                  </a:lnTo>
                                  <a:lnTo>
                                    <a:pt x="6657" y="2400"/>
                                  </a:lnTo>
                                  <a:lnTo>
                                    <a:pt x="6721" y="2365"/>
                                  </a:lnTo>
                                  <a:lnTo>
                                    <a:pt x="6780" y="2321"/>
                                  </a:lnTo>
                                  <a:lnTo>
                                    <a:pt x="6831" y="2269"/>
                                  </a:lnTo>
                                  <a:lnTo>
                                    <a:pt x="6875" y="2211"/>
                                  </a:lnTo>
                                  <a:lnTo>
                                    <a:pt x="6911" y="2147"/>
                                  </a:lnTo>
                                  <a:lnTo>
                                    <a:pt x="6937" y="2078"/>
                                  </a:lnTo>
                                  <a:lnTo>
                                    <a:pt x="6953" y="2004"/>
                                  </a:lnTo>
                                  <a:lnTo>
                                    <a:pt x="6959" y="1927"/>
                                  </a:lnTo>
                                  <a:lnTo>
                                    <a:pt x="6953" y="1850"/>
                                  </a:lnTo>
                                  <a:lnTo>
                                    <a:pt x="6937" y="1777"/>
                                  </a:lnTo>
                                  <a:lnTo>
                                    <a:pt x="6911" y="1707"/>
                                  </a:lnTo>
                                  <a:lnTo>
                                    <a:pt x="6875" y="1643"/>
                                  </a:lnTo>
                                  <a:lnTo>
                                    <a:pt x="6831" y="1585"/>
                                  </a:lnTo>
                                  <a:lnTo>
                                    <a:pt x="6780" y="1534"/>
                                  </a:lnTo>
                                  <a:lnTo>
                                    <a:pt x="6721" y="1490"/>
                                  </a:lnTo>
                                  <a:lnTo>
                                    <a:pt x="6657" y="1454"/>
                                  </a:lnTo>
                                  <a:lnTo>
                                    <a:pt x="6588" y="1428"/>
                                  </a:lnTo>
                                  <a:lnTo>
                                    <a:pt x="6515" y="1411"/>
                                  </a:lnTo>
                                  <a:lnTo>
                                    <a:pt x="6438" y="1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280800"/>
                            <a:ext cx="2458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41040"/>
                              <a:ext cx="33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296" y="2128"/>
                                  </a:moveTo>
                                  <a:lnTo>
                                    <a:pt x="6272" y="2203"/>
                                  </a:lnTo>
                                  <a:lnTo>
                                    <a:pt x="6347" y="2232"/>
                                  </a:lnTo>
                                  <a:lnTo>
                                    <a:pt x="6426" y="2239"/>
                                  </a:lnTo>
                                  <a:lnTo>
                                    <a:pt x="6486" y="2233"/>
                                  </a:lnTo>
                                  <a:lnTo>
                                    <a:pt x="6545" y="2211"/>
                                  </a:lnTo>
                                  <a:lnTo>
                                    <a:pt x="6589" y="2171"/>
                                  </a:lnTo>
                                  <a:lnTo>
                                    <a:pt x="6592" y="2162"/>
                                  </a:lnTo>
                                  <a:lnTo>
                                    <a:pt x="6420" y="2162"/>
                                  </a:lnTo>
                                  <a:lnTo>
                                    <a:pt x="6383" y="2159"/>
                                  </a:lnTo>
                                  <a:lnTo>
                                    <a:pt x="6348" y="2150"/>
                                  </a:lnTo>
                                  <a:lnTo>
                                    <a:pt x="6319" y="2139"/>
                                  </a:lnTo>
                                  <a:lnTo>
                                    <a:pt x="6296" y="2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41040"/>
                              <a:ext cx="33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458" y="1615"/>
                                  </a:moveTo>
                                  <a:lnTo>
                                    <a:pt x="6388" y="1624"/>
                                  </a:lnTo>
                                  <a:lnTo>
                                    <a:pt x="6332" y="1648"/>
                                  </a:lnTo>
                                  <a:lnTo>
                                    <a:pt x="6294" y="1688"/>
                                  </a:lnTo>
                                  <a:lnTo>
                                    <a:pt x="6280" y="1742"/>
                                  </a:lnTo>
                                  <a:lnTo>
                                    <a:pt x="6282" y="1765"/>
                                  </a:lnTo>
                                  <a:lnTo>
                                    <a:pt x="6290" y="1786"/>
                                  </a:lnTo>
                                  <a:lnTo>
                                    <a:pt x="6300" y="1804"/>
                                  </a:lnTo>
                                  <a:lnTo>
                                    <a:pt x="6313" y="1817"/>
                                  </a:lnTo>
                                  <a:lnTo>
                                    <a:pt x="6283" y="1837"/>
                                  </a:lnTo>
                                  <a:lnTo>
                                    <a:pt x="6261" y="1862"/>
                                  </a:lnTo>
                                  <a:lnTo>
                                    <a:pt x="6249" y="1890"/>
                                  </a:lnTo>
                                  <a:lnTo>
                                    <a:pt x="6244" y="1917"/>
                                  </a:lnTo>
                                  <a:lnTo>
                                    <a:pt x="6258" y="1970"/>
                                  </a:lnTo>
                                  <a:lnTo>
                                    <a:pt x="6293" y="2008"/>
                                  </a:lnTo>
                                  <a:lnTo>
                                    <a:pt x="6345" y="2037"/>
                                  </a:lnTo>
                                  <a:lnTo>
                                    <a:pt x="6447" y="2072"/>
                                  </a:lnTo>
                                  <a:lnTo>
                                    <a:pt x="6474" y="2086"/>
                                  </a:lnTo>
                                  <a:lnTo>
                                    <a:pt x="6490" y="2101"/>
                                  </a:lnTo>
                                  <a:lnTo>
                                    <a:pt x="6495" y="2120"/>
                                  </a:lnTo>
                                  <a:lnTo>
                                    <a:pt x="6489" y="2138"/>
                                  </a:lnTo>
                                  <a:lnTo>
                                    <a:pt x="6474" y="2151"/>
                                  </a:lnTo>
                                  <a:lnTo>
                                    <a:pt x="6450" y="2160"/>
                                  </a:lnTo>
                                  <a:lnTo>
                                    <a:pt x="6420" y="2162"/>
                                  </a:lnTo>
                                  <a:lnTo>
                                    <a:pt x="6592" y="2162"/>
                                  </a:lnTo>
                                  <a:lnTo>
                                    <a:pt x="6607" y="2108"/>
                                  </a:lnTo>
                                  <a:lnTo>
                                    <a:pt x="6603" y="2082"/>
                                  </a:lnTo>
                                  <a:lnTo>
                                    <a:pt x="6595" y="2061"/>
                                  </a:lnTo>
                                  <a:lnTo>
                                    <a:pt x="6583" y="2044"/>
                                  </a:lnTo>
                                  <a:lnTo>
                                    <a:pt x="6571" y="2033"/>
                                  </a:lnTo>
                                  <a:lnTo>
                                    <a:pt x="6595" y="2013"/>
                                  </a:lnTo>
                                  <a:lnTo>
                                    <a:pt x="6611" y="1994"/>
                                  </a:lnTo>
                                  <a:lnTo>
                                    <a:pt x="6509" y="1994"/>
                                  </a:lnTo>
                                  <a:lnTo>
                                    <a:pt x="6492" y="1986"/>
                                  </a:lnTo>
                                  <a:lnTo>
                                    <a:pt x="6468" y="1978"/>
                                  </a:lnTo>
                                  <a:lnTo>
                                    <a:pt x="6441" y="1969"/>
                                  </a:lnTo>
                                  <a:lnTo>
                                    <a:pt x="6412" y="1959"/>
                                  </a:lnTo>
                                  <a:lnTo>
                                    <a:pt x="6381" y="1945"/>
                                  </a:lnTo>
                                  <a:lnTo>
                                    <a:pt x="6358" y="1931"/>
                                  </a:lnTo>
                                  <a:lnTo>
                                    <a:pt x="6345" y="1914"/>
                                  </a:lnTo>
                                  <a:lnTo>
                                    <a:pt x="6341" y="1896"/>
                                  </a:lnTo>
                                  <a:lnTo>
                                    <a:pt x="6341" y="1895"/>
                                  </a:lnTo>
                                  <a:lnTo>
                                    <a:pt x="6343" y="1882"/>
                                  </a:lnTo>
                                  <a:lnTo>
                                    <a:pt x="6349" y="1870"/>
                                  </a:lnTo>
                                  <a:lnTo>
                                    <a:pt x="6359" y="1860"/>
                                  </a:lnTo>
                                  <a:lnTo>
                                    <a:pt x="6371" y="1852"/>
                                  </a:lnTo>
                                  <a:lnTo>
                                    <a:pt x="6597" y="1852"/>
                                  </a:lnTo>
                                  <a:lnTo>
                                    <a:pt x="6586" y="1839"/>
                                  </a:lnTo>
                                  <a:lnTo>
                                    <a:pt x="6537" y="1811"/>
                                  </a:lnTo>
                                  <a:lnTo>
                                    <a:pt x="6475" y="1789"/>
                                  </a:lnTo>
                                  <a:lnTo>
                                    <a:pt x="6436" y="1776"/>
                                  </a:lnTo>
                                  <a:lnTo>
                                    <a:pt x="6409" y="1763"/>
                                  </a:lnTo>
                                  <a:lnTo>
                                    <a:pt x="6392" y="1749"/>
                                  </a:lnTo>
                                  <a:lnTo>
                                    <a:pt x="6387" y="1732"/>
                                  </a:lnTo>
                                  <a:lnTo>
                                    <a:pt x="6392" y="1716"/>
                                  </a:lnTo>
                                  <a:lnTo>
                                    <a:pt x="6406" y="1703"/>
                                  </a:lnTo>
                                  <a:lnTo>
                                    <a:pt x="6429" y="1695"/>
                                  </a:lnTo>
                                  <a:lnTo>
                                    <a:pt x="6461" y="1692"/>
                                  </a:lnTo>
                                  <a:lnTo>
                                    <a:pt x="6574" y="1692"/>
                                  </a:lnTo>
                                  <a:lnTo>
                                    <a:pt x="6588" y="1640"/>
                                  </a:lnTo>
                                  <a:lnTo>
                                    <a:pt x="6559" y="1629"/>
                                  </a:lnTo>
                                  <a:lnTo>
                                    <a:pt x="6527" y="1621"/>
                                  </a:lnTo>
                                  <a:lnTo>
                                    <a:pt x="6493" y="1617"/>
                                  </a:lnTo>
                                  <a:lnTo>
                                    <a:pt x="6458" y="16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41040"/>
                              <a:ext cx="33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597" y="1852"/>
                                  </a:moveTo>
                                  <a:lnTo>
                                    <a:pt x="6371" y="1852"/>
                                  </a:lnTo>
                                  <a:lnTo>
                                    <a:pt x="6393" y="1862"/>
                                  </a:lnTo>
                                  <a:lnTo>
                                    <a:pt x="6476" y="1892"/>
                                  </a:lnTo>
                                  <a:lnTo>
                                    <a:pt x="6502" y="1905"/>
                                  </a:lnTo>
                                  <a:lnTo>
                                    <a:pt x="6520" y="1919"/>
                                  </a:lnTo>
                                  <a:lnTo>
                                    <a:pt x="6530" y="1934"/>
                                  </a:lnTo>
                                  <a:lnTo>
                                    <a:pt x="6533" y="1951"/>
                                  </a:lnTo>
                                  <a:lnTo>
                                    <a:pt x="6531" y="1964"/>
                                  </a:lnTo>
                                  <a:lnTo>
                                    <a:pt x="6526" y="1976"/>
                                  </a:lnTo>
                                  <a:lnTo>
                                    <a:pt x="6519" y="1986"/>
                                  </a:lnTo>
                                  <a:lnTo>
                                    <a:pt x="6509" y="1994"/>
                                  </a:lnTo>
                                  <a:lnTo>
                                    <a:pt x="6611" y="1994"/>
                                  </a:lnTo>
                                  <a:lnTo>
                                    <a:pt x="6614" y="1990"/>
                                  </a:lnTo>
                                  <a:lnTo>
                                    <a:pt x="6626" y="1963"/>
                                  </a:lnTo>
                                  <a:lnTo>
                                    <a:pt x="6631" y="1933"/>
                                  </a:lnTo>
                                  <a:lnTo>
                                    <a:pt x="6619" y="1878"/>
                                  </a:lnTo>
                                  <a:lnTo>
                                    <a:pt x="6597" y="1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41040"/>
                              <a:ext cx="33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574" y="1692"/>
                                  </a:moveTo>
                                  <a:lnTo>
                                    <a:pt x="6461" y="1692"/>
                                  </a:lnTo>
                                  <a:lnTo>
                                    <a:pt x="6495" y="1694"/>
                                  </a:lnTo>
                                  <a:lnTo>
                                    <a:pt x="6524" y="1700"/>
                                  </a:lnTo>
                                  <a:lnTo>
                                    <a:pt x="6548" y="1707"/>
                                  </a:lnTo>
                                  <a:lnTo>
                                    <a:pt x="6568" y="1715"/>
                                  </a:lnTo>
                                  <a:lnTo>
                                    <a:pt x="6574" y="16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58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8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left="255" w:right="23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Pzp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art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96. 2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ferty, opi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b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głych,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oświadczenia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nformacj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-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z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zebrania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którym mowa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art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38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ust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3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wiadomienia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nioski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nn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dokument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nformacj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kł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dan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ze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mawiające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yk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nawców oraz umowa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praw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-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mówi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ubliczne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tanowi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-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załączniki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3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otokołu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5pt;margin-top:58.65pt;width:143.15pt;height:209.8pt" coordorigin="5031,1173" coordsize="2863,4196">
                <v:group id="shape_0" style="position:absolute;left:5031;top:1173;width:2863;height:4196">
                  <v:shape id="shape_0" coordorigin="5031,1173" coordsize="2863,4196" path="m5031,5368l7894,5368l7894,1173l5031,1173l5031,5368xe" fillcolor="#e0e1e2" stroked="f" o:allowincell="f" style="position:absolute;left:5031;top:1173;width:2862;height:4195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5916;top:1406;width:1043;height:1043">
                  <v:shape id="shape_0" coordorigin="5916,1406" coordsize="1043,1043" path="m6438,1406l6360,1411l6287,1428l6218,1454l6154,1490l6095,1534l6044,1585l6000,1643l5964,1707l5938,1777l5922,1850l5916,1927l5922,2004l5938,2078l5964,2147l6000,2211l6044,2269l6095,2321l6154,2365l6218,2400l6287,2427l6360,2443l6438,2449l6515,2443l6588,2427l6657,2400l6721,2365l6780,2321l6831,2269l6875,2211l6911,2147l6937,2078l6953,2004l6959,1927l6953,1850l6937,1777l6911,1707l6875,1643l6831,1585l6780,1534l6721,1490l6657,1454l6588,1428l6515,1411l6438,1406xe" fillcolor="#ed1c2b" stroked="f" o:allowincell="f" style="position:absolute;left:5916;top:1406;width:1042;height:10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6243;top:1615;width:387;height:624">
                  <v:shape id="shape_0" coordorigin="6244,1615" coordsize="387,624" path="m6296,2128l6272,2203l6347,2232l6426,2239l6486,2233l6545,2211l6589,2171l6592,2162l6420,2162l6383,2159l6348,2150l6319,2139l6296,2128xe" fillcolor="white" stroked="f" o:allowincell="f" style="position:absolute;left:6408;top:1680;width:51;height: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244,1615" coordsize="387,624" path="m6458,1615l6388,1624l6332,1648l6294,1688l6280,1742l6282,1765l6290,1786l6300,1804l6313,1817l6283,1837l6261,1862l6249,1890l6244,1917l6258,1970l6293,2008l6345,2037l6447,2072l6474,2086l6490,2101l6495,2120l6489,2138l6474,2151l6450,2160l6420,2162l6592,2162l6607,2108l6603,2082l6595,2061l6583,2044l6571,2033l6595,2013l6611,1994l6509,1994l6492,1986l6468,1978l6441,1969l6412,1959l6381,1945l6358,1931l6345,1914l6341,1896l6341,1895l6343,1882l6349,1870l6359,1860l6371,1852l6597,1852l6586,1839l6537,1811l6475,1789l6436,1776l6409,1763l6392,1749l6387,1732l6392,1716l6406,1703l6429,1695l6461,1692l6574,1692l6588,1640l6559,1629l6527,1621l6493,1617l6458,1615xe" fillcolor="white" stroked="f" o:allowincell="f" style="position:absolute;left:6408;top:1680;width:51;height: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244,1615" coordsize="387,624" path="m6597,1852l6371,1852l6393,1862l6476,1892l6502,1905l6520,1919l6530,1934l6533,1951l6531,1964l6526,1976l6519,1986l6509,1994l6611,1994l6614,1990l6626,1963l6631,1933l6619,1878l6597,1852xe" fillcolor="white" stroked="f" o:allowincell="f" style="position:absolute;left:6408;top:1680;width:51;height: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244,1615" coordsize="387,624" path="m6574,1692l6461,1692l6495,1694l6524,1700l6548,1707l6568,1715l6574,1692xe" fillcolor="white" stroked="f" o:allowincell="f" style="position:absolute;left:6408;top:1680;width:51;height:91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243;top:1615;width:386;height:6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8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left="255" w:right="23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Pzp,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art.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96. 2.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ferty, opi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b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głych, 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oświadczenia,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nformacj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-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z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zebrania,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którym mowa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art.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38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ust.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3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wiadomienia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nioski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nn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dokument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nformacj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kł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dan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ze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mawiające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yk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nawców oraz umowa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praw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-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mówie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ubliczne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tanowi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-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załączniki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3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otokołu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Należy przy tym podkreślić, że niedopuszczalne jest ze stron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zełożonych wywieranie presji na członka komisji przetargowej w celu zmuszenia go do zajęci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st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owisk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ytuacji,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gdy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rzeświadczeniu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on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brać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udziału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podejm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ani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kres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staleń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pis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IW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zględu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rak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dostateczn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iedzy merytorycznej.</w:t>
      </w:r>
    </w:p>
    <w:p>
      <w:pPr>
        <w:pStyle w:val="TextBody"/>
        <w:spacing w:lineRule="auto" w:line="268"/>
        <w:ind w:left="850" w:right="3668" w:firstLine="453"/>
        <w:jc w:val="both"/>
        <w:rPr/>
      </w:pPr>
      <w:r>
        <w:pict>
          <v:shape id="shape_0" fillcolor="#ed1c2b" stroked="f" o:allowincell="f" style="position:absolute;margin-left:318.95pt;margin-top:64.75pt;width:5.75pt;height:9.95pt;mso-wrap-style:none;v-text-anchor:middle;rotation:1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12.7pt;margin-top:64.1pt;width:5.65pt;height:9.95pt;mso-wrap-style:none;v-text-anchor:middle;rotation:11;mso-position-horizontal-relative:page" type="_x0000_t136">
            <v:path textpathok="t"/>
            <v:textpath on="t" fitshape="t" string="P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4.4pt;margin-top:61.3pt;width:5.35pt;height:9.95pt;mso-wrap-style:none;v-text-anchor:middle;rotation:25;mso-position-horizontal-relative:page" type="_x0000_t136">
            <v:path textpathok="t"/>
            <v:textpath on="t" fitshape="t" string="T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98.7pt;margin-top:58pt;width:5.9pt;height:9.95pt;mso-wrap-style:none;v-text-anchor:middle;rotation:35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93.4pt;margin-top:53.45pt;width:6.45pt;height:9.95pt;mso-wrap-style:none;v-text-anchor:middle;rotation:46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45.55pt;margin-top:53.35pt;width:5.8pt;height:9.95pt;mso-wrap-style:none;v-text-anchor:middle;rotation:313;mso-position-horizontal-relative:page" type="_x0000_t136">
            <v:path textpathok="t"/>
            <v:textpath on="t" fitshape="t" string="Y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39.9pt;margin-top:58.05pt;width:6.85pt;height:9.95pt;mso-wrap-style:none;v-text-anchor:middle;rotation:324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31.6pt;margin-top:62.15pt;width:8.8pt;height:9.95pt;mso-wrap-style:none;v-text-anchor:middle;rotation:338;mso-position-horizontal-relative:page" type="_x0000_t136">
            <v:path textpathok="t"/>
            <v:textpath on="t" fitshape="t" string="W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25.45pt;margin-top:64.3pt;width:6.35pt;height:9.95pt;mso-wrap-style:none;v-text-anchor:middle;rotation:350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</w:rPr>
        <w:t>Każd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członek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omisji,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tór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osiad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dręb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e zdanie od postanowień komisji (został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pr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 xml:space="preserve">głosowany), ma możliwość zgłoszenia </w:t>
      </w:r>
      <w:r>
        <w:rPr>
          <w:rFonts w:cs="Arial" w:ascii="Arial" w:hAnsi="Arial"/>
          <w:i/>
          <w:color w:val="231F20"/>
        </w:rPr>
        <w:t>votum</w:t>
      </w:r>
      <w:r>
        <w:rPr>
          <w:rFonts w:cs="Arial" w:ascii="Arial" w:hAnsi="Arial"/>
          <w:i/>
          <w:color w:val="231F20"/>
          <w:spacing w:val="28"/>
        </w:rPr>
        <w:t xml:space="preserve"> </w:t>
      </w:r>
      <w:r>
        <w:rPr>
          <w:rFonts w:cs="Arial" w:ascii="Arial" w:hAnsi="Arial"/>
          <w:i/>
          <w:color w:val="231F20"/>
        </w:rPr>
        <w:t>se- paratum</w:t>
      </w:r>
      <w:r>
        <w:rPr>
          <w:color w:val="231F20"/>
        </w:rPr>
        <w:t>. Na podstawie art. 96 ust. 2 Pzp</w:t>
      </w:r>
      <w:r>
        <w:rPr>
          <w:color w:val="231F20"/>
          <w:spacing w:val="31"/>
        </w:rPr>
        <w:t xml:space="preserve"> </w:t>
      </w:r>
      <w:r>
        <w:rPr>
          <w:rFonts w:cs="Arial" w:ascii="Arial" w:hAnsi="Arial"/>
          <w:i/>
          <w:color w:val="231F20"/>
        </w:rPr>
        <w:t>votum</w:t>
      </w:r>
      <w:r>
        <w:rPr>
          <w:rFonts w:cs="Arial" w:ascii="Arial" w:hAnsi="Arial"/>
          <w:i/>
          <w:color w:val="231F20"/>
          <w:spacing w:val="-1"/>
        </w:rPr>
        <w:t xml:space="preserve"> </w:t>
      </w:r>
      <w:r>
        <w:rPr>
          <w:rFonts w:cs="Arial" w:ascii="Arial" w:hAnsi="Arial"/>
          <w:i/>
          <w:color w:val="231F20"/>
        </w:rPr>
        <w:t>separatum</w:t>
      </w:r>
      <w:r>
        <w:rPr>
          <w:rFonts w:cs="Arial" w:ascii="Arial" w:hAnsi="Arial"/>
          <w:i/>
          <w:color w:val="231F20"/>
          <w:spacing w:val="-15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uznać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łącznik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otok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łu w postaci oświadczenia członka komisji lub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in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eg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okumentu.</w:t>
      </w:r>
    </w:p>
    <w:p>
      <w:pPr>
        <w:pStyle w:val="TextBody"/>
        <w:spacing w:lineRule="auto" w:line="268"/>
        <w:ind w:left="850" w:right="3668" w:firstLine="453"/>
        <w:jc w:val="both"/>
        <w:rPr/>
      </w:pPr>
      <w:r>
        <w:rPr>
          <w:color w:val="231F20"/>
        </w:rPr>
        <w:t>Członek komisji przetargowej,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składając uzasadnione zdanie odrębne, swoim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oświadc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em ujawnia, iż w trakcie obrad komisji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ojawiła się różnica zdań oraz że miał on inne zdanie</w:t>
      </w:r>
      <w:r>
        <w:rPr>
          <w:color w:val="231F20"/>
          <w:spacing w:val="8"/>
        </w:rPr>
        <w:t xml:space="preserve"> </w:t>
      </w:r>
      <w:r>
        <w:rPr>
          <w:color w:val="231F20"/>
        </w:rPr>
        <w:t>niż podjęta decyzja. Przewodniczący komisji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pr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targowej powinien poinformować o tym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fakcie kierownika zamawiającego przed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atwierd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em protokołu z prowadzonego</w:t>
      </w:r>
      <w:r>
        <w:rPr>
          <w:color w:val="231F20"/>
          <w:spacing w:val="48"/>
        </w:rPr>
        <w:t xml:space="preserve"> </w:t>
      </w:r>
      <w:r>
        <w:rPr>
          <w:color w:val="231F20"/>
        </w:rPr>
        <w:t>postępowania przetargowego.</w:t>
      </w:r>
    </w:p>
    <w:p>
      <w:pPr>
        <w:pStyle w:val="TextBody"/>
        <w:spacing w:lineRule="auto" w:line="268"/>
        <w:ind w:left="850" w:right="735" w:firstLine="453"/>
        <w:jc w:val="both"/>
        <w:rPr/>
      </w:pPr>
      <w:r>
        <w:rPr>
          <w:color w:val="231F20"/>
        </w:rPr>
        <w:t>Na uwagę zasługuje możliwość wykorzystania biegłych m.in. w celu</w:t>
      </w:r>
      <w:r>
        <w:rPr>
          <w:color w:val="231F20"/>
          <w:spacing w:val="44"/>
        </w:rPr>
        <w:t xml:space="preserve"> </w:t>
      </w:r>
      <w:r>
        <w:rPr>
          <w:color w:val="231F20"/>
        </w:rPr>
        <w:t>rozwiązania kwesti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pornych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ojawiły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rocesi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udziela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mówie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publicznego.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Bi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gł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wołuj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guł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ośród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najdując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iśc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iegłych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ądowych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co nie stoi na przeszkodzie powołaniu w charakterze biegłego każdej osoby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mającej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dpowiednią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iedzę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an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ziedzinie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Biegłeg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wołuj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ażdorazow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ierownik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mawiająceg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dstaw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21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4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zp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łasnej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inicjatywy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niosek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komisji przetargowej.</w:t>
      </w:r>
    </w:p>
    <w:p>
      <w:pPr>
        <w:sectPr>
          <w:headerReference w:type="even" r:id="rId25"/>
          <w:headerReference w:type="default" r:id="rId26"/>
          <w:type w:val="nextPage"/>
          <w:pgSz w:w="8391" w:h="11906"/>
          <w:pgMar w:left="0" w:right="0" w:gutter="0" w:header="728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/>
        <w:ind w:left="850" w:right="734" w:firstLine="453"/>
        <w:jc w:val="both"/>
        <w:rPr/>
      </w:pPr>
      <w:r>
        <w:rPr>
          <w:color w:val="231F20"/>
          <w:spacing w:val="-3"/>
        </w:rPr>
        <w:t>Biegły,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jako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osob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wykonująca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czynnośc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postępowaniu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udzieleni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zamówienia,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 xml:space="preserve">składa </w:t>
      </w:r>
      <w:r>
        <w:rPr>
          <w:color w:val="231F20"/>
        </w:rPr>
        <w:t xml:space="preserve">pod </w:t>
      </w:r>
      <w:r>
        <w:rPr>
          <w:color w:val="231F20"/>
          <w:spacing w:val="-3"/>
        </w:rPr>
        <w:t xml:space="preserve">rygorem odpowiedzialności karnej </w:t>
      </w:r>
      <w:r>
        <w:rPr>
          <w:color w:val="231F20"/>
        </w:rPr>
        <w:t xml:space="preserve">za </w:t>
      </w:r>
      <w:r>
        <w:rPr>
          <w:color w:val="231F20"/>
          <w:spacing w:val="-3"/>
        </w:rPr>
        <w:t>fałszywe zeznania pisemne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3"/>
        </w:rPr>
        <w:t>oświadc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braku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istnieniu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okoliczności,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których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mowa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art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17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Pzp,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określającym</w:t>
      </w:r>
      <w:r>
        <w:rPr>
          <w:color w:val="231F20"/>
          <w:spacing w:val="-13"/>
        </w:rPr>
        <w:t xml:space="preserve"> </w:t>
      </w:r>
      <w:r>
        <w:rPr>
          <w:color w:val="231F20"/>
          <w:spacing w:val="-3"/>
        </w:rPr>
        <w:t>okolicz-</w:t>
      </w:r>
      <w:r>
        <w:rPr>
          <w:color w:val="231F20"/>
          <w:w w:val="99"/>
        </w:rPr>
        <w:t xml:space="preserve"> </w:t>
      </w:r>
      <w:r>
        <w:rPr>
          <w:color w:val="231F20"/>
          <w:spacing w:val="-3"/>
        </w:rPr>
        <w:t xml:space="preserve">ności wyłączenia osoby </w:t>
      </w:r>
      <w:r>
        <w:rPr>
          <w:color w:val="231F20"/>
        </w:rPr>
        <w:t xml:space="preserve">z </w:t>
      </w:r>
      <w:r>
        <w:rPr>
          <w:color w:val="231F20"/>
          <w:spacing w:val="-3"/>
        </w:rPr>
        <w:t xml:space="preserve">postępowania </w:t>
      </w:r>
      <w:r>
        <w:rPr>
          <w:color w:val="231F20"/>
        </w:rPr>
        <w:t xml:space="preserve">o </w:t>
      </w:r>
      <w:r>
        <w:rPr>
          <w:color w:val="231F20"/>
          <w:spacing w:val="-3"/>
        </w:rPr>
        <w:t>udzielenie zamówienia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publicznego.</w:t>
      </w:r>
    </w:p>
    <w:p>
      <w:pPr>
        <w:pStyle w:val="Normal"/>
        <w:spacing w:before="8" w:after="0"/>
        <w:rPr>
          <w:rFonts w:ascii="Microsoft PhagsPa" w:hAnsi="Microsoft PhagsPa" w:eastAsia="Microsoft PhagsPa" w:cs="Microsoft PhagsPa"/>
          <w:sz w:val="29"/>
          <w:szCs w:val="29"/>
        </w:rPr>
      </w:pPr>
      <w:r>
        <w:rPr>
          <w:rFonts w:eastAsia="Microsoft PhagsPa" w:cs="Microsoft PhagsPa" w:ascii="Microsoft PhagsPa" w:hAnsi="Microsoft PhagsPa"/>
          <w:sz w:val="29"/>
          <w:szCs w:val="29"/>
        </w:rPr>
      </w:r>
    </w:p>
    <w:p>
      <w:pPr>
        <w:pStyle w:val="TextBody"/>
        <w:spacing w:lineRule="auto" w:line="268" w:before="59" w:after="0"/>
        <w:ind w:left="737" w:right="3725" w:firstLine="453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122930</wp:posOffset>
                </wp:positionH>
                <wp:positionV relativeFrom="paragraph">
                  <wp:posOffset>73660</wp:posOffset>
                </wp:positionV>
                <wp:extent cx="1818005" cy="2713355"/>
                <wp:effectExtent l="635" t="635" r="0" b="4672393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2713320"/>
                          <a:chOff x="0" y="0"/>
                          <a:chExt cx="1818000" cy="271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8000" cy="271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8000" cy="27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3" h="4273">
                                  <a:moveTo>
                                    <a:pt x="4918" y="4388"/>
                                  </a:moveTo>
                                  <a:lnTo>
                                    <a:pt x="7781" y="4388"/>
                                  </a:lnTo>
                                  <a:lnTo>
                                    <a:pt x="7781" y="116"/>
                                  </a:lnTo>
                                  <a:lnTo>
                                    <a:pt x="4918" y="116"/>
                                  </a:lnTo>
                                  <a:lnTo>
                                    <a:pt x="4918" y="4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57960"/>
                            <a:ext cx="662400" cy="66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400" cy="66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" h="1043">
                                  <a:moveTo>
                                    <a:pt x="6324" y="207"/>
                                  </a:moveTo>
                                  <a:lnTo>
                                    <a:pt x="6247" y="213"/>
                                  </a:lnTo>
                                  <a:lnTo>
                                    <a:pt x="6174" y="229"/>
                                  </a:lnTo>
                                  <a:lnTo>
                                    <a:pt x="6104" y="256"/>
                                  </a:lnTo>
                                  <a:lnTo>
                                    <a:pt x="6040" y="291"/>
                                  </a:lnTo>
                                  <a:lnTo>
                                    <a:pt x="5982" y="335"/>
                                  </a:lnTo>
                                  <a:lnTo>
                                    <a:pt x="5931" y="387"/>
                                  </a:lnTo>
                                  <a:lnTo>
                                    <a:pt x="5887" y="445"/>
                                  </a:lnTo>
                                  <a:lnTo>
                                    <a:pt x="5851" y="509"/>
                                  </a:lnTo>
                                  <a:lnTo>
                                    <a:pt x="5825" y="578"/>
                                  </a:lnTo>
                                  <a:lnTo>
                                    <a:pt x="5808" y="652"/>
                                  </a:lnTo>
                                  <a:lnTo>
                                    <a:pt x="5803" y="729"/>
                                  </a:lnTo>
                                  <a:lnTo>
                                    <a:pt x="5808" y="806"/>
                                  </a:lnTo>
                                  <a:lnTo>
                                    <a:pt x="5825" y="879"/>
                                  </a:lnTo>
                                  <a:lnTo>
                                    <a:pt x="5851" y="949"/>
                                  </a:lnTo>
                                  <a:lnTo>
                                    <a:pt x="5887" y="1013"/>
                                  </a:lnTo>
                                  <a:lnTo>
                                    <a:pt x="5931" y="1071"/>
                                  </a:lnTo>
                                  <a:lnTo>
                                    <a:pt x="5982" y="1122"/>
                                  </a:lnTo>
                                  <a:lnTo>
                                    <a:pt x="6040" y="1166"/>
                                  </a:lnTo>
                                  <a:lnTo>
                                    <a:pt x="6104" y="1202"/>
                                  </a:lnTo>
                                  <a:lnTo>
                                    <a:pt x="6174" y="1228"/>
                                  </a:lnTo>
                                  <a:lnTo>
                                    <a:pt x="6247" y="1244"/>
                                  </a:lnTo>
                                  <a:lnTo>
                                    <a:pt x="6324" y="1250"/>
                                  </a:lnTo>
                                  <a:lnTo>
                                    <a:pt x="6401" y="1244"/>
                                  </a:lnTo>
                                  <a:lnTo>
                                    <a:pt x="6475" y="1228"/>
                                  </a:lnTo>
                                  <a:lnTo>
                                    <a:pt x="6544" y="1202"/>
                                  </a:lnTo>
                                  <a:lnTo>
                                    <a:pt x="6608" y="1166"/>
                                  </a:lnTo>
                                  <a:lnTo>
                                    <a:pt x="6666" y="1122"/>
                                  </a:lnTo>
                                  <a:lnTo>
                                    <a:pt x="6718" y="1071"/>
                                  </a:lnTo>
                                  <a:lnTo>
                                    <a:pt x="6762" y="1013"/>
                                  </a:lnTo>
                                  <a:lnTo>
                                    <a:pt x="6797" y="949"/>
                                  </a:lnTo>
                                  <a:lnTo>
                                    <a:pt x="6824" y="879"/>
                                  </a:lnTo>
                                  <a:lnTo>
                                    <a:pt x="6840" y="806"/>
                                  </a:lnTo>
                                  <a:lnTo>
                                    <a:pt x="6846" y="729"/>
                                  </a:lnTo>
                                  <a:lnTo>
                                    <a:pt x="6840" y="652"/>
                                  </a:lnTo>
                                  <a:lnTo>
                                    <a:pt x="6824" y="578"/>
                                  </a:lnTo>
                                  <a:lnTo>
                                    <a:pt x="6797" y="509"/>
                                  </a:lnTo>
                                  <a:lnTo>
                                    <a:pt x="6762" y="445"/>
                                  </a:lnTo>
                                  <a:lnTo>
                                    <a:pt x="6718" y="387"/>
                                  </a:lnTo>
                                  <a:lnTo>
                                    <a:pt x="6666" y="335"/>
                                  </a:lnTo>
                                  <a:lnTo>
                                    <a:pt x="6608" y="291"/>
                                  </a:lnTo>
                                  <a:lnTo>
                                    <a:pt x="6544" y="256"/>
                                  </a:lnTo>
                                  <a:lnTo>
                                    <a:pt x="6475" y="229"/>
                                  </a:lnTo>
                                  <a:lnTo>
                                    <a:pt x="6401" y="213"/>
                                  </a:lnTo>
                                  <a:lnTo>
                                    <a:pt x="6324" y="2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191160"/>
                            <a:ext cx="2458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28080"/>
                              <a:ext cx="33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183" y="929"/>
                                  </a:moveTo>
                                  <a:lnTo>
                                    <a:pt x="6159" y="1005"/>
                                  </a:lnTo>
                                  <a:lnTo>
                                    <a:pt x="6234" y="1033"/>
                                  </a:lnTo>
                                  <a:lnTo>
                                    <a:pt x="6312" y="1041"/>
                                  </a:lnTo>
                                  <a:lnTo>
                                    <a:pt x="6373" y="1034"/>
                                  </a:lnTo>
                                  <a:lnTo>
                                    <a:pt x="6431" y="1012"/>
                                  </a:lnTo>
                                  <a:lnTo>
                                    <a:pt x="6476" y="972"/>
                                  </a:lnTo>
                                  <a:lnTo>
                                    <a:pt x="6478" y="964"/>
                                  </a:lnTo>
                                  <a:lnTo>
                                    <a:pt x="6307" y="964"/>
                                  </a:lnTo>
                                  <a:lnTo>
                                    <a:pt x="6270" y="960"/>
                                  </a:lnTo>
                                  <a:lnTo>
                                    <a:pt x="6235" y="952"/>
                                  </a:lnTo>
                                  <a:lnTo>
                                    <a:pt x="6205" y="940"/>
                                  </a:lnTo>
                                  <a:lnTo>
                                    <a:pt x="6183" y="9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8080"/>
                              <a:ext cx="33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345" y="417"/>
                                  </a:moveTo>
                                  <a:lnTo>
                                    <a:pt x="6275" y="425"/>
                                  </a:lnTo>
                                  <a:lnTo>
                                    <a:pt x="6218" y="449"/>
                                  </a:lnTo>
                                  <a:lnTo>
                                    <a:pt x="6180" y="489"/>
                                  </a:lnTo>
                                  <a:lnTo>
                                    <a:pt x="6166" y="544"/>
                                  </a:lnTo>
                                  <a:lnTo>
                                    <a:pt x="6169" y="566"/>
                                  </a:lnTo>
                                  <a:lnTo>
                                    <a:pt x="6176" y="587"/>
                                  </a:lnTo>
                                  <a:lnTo>
                                    <a:pt x="6187" y="605"/>
                                  </a:lnTo>
                                  <a:lnTo>
                                    <a:pt x="6199" y="618"/>
                                  </a:lnTo>
                                  <a:lnTo>
                                    <a:pt x="6169" y="639"/>
                                  </a:lnTo>
                                  <a:lnTo>
                                    <a:pt x="6148" y="664"/>
                                  </a:lnTo>
                                  <a:lnTo>
                                    <a:pt x="6135" y="691"/>
                                  </a:lnTo>
                                  <a:lnTo>
                                    <a:pt x="6131" y="718"/>
                                  </a:lnTo>
                                  <a:lnTo>
                                    <a:pt x="6144" y="771"/>
                                  </a:lnTo>
                                  <a:lnTo>
                                    <a:pt x="6180" y="810"/>
                                  </a:lnTo>
                                  <a:lnTo>
                                    <a:pt x="6232" y="838"/>
                                  </a:lnTo>
                                  <a:lnTo>
                                    <a:pt x="6334" y="874"/>
                                  </a:lnTo>
                                  <a:lnTo>
                                    <a:pt x="6361" y="887"/>
                                  </a:lnTo>
                                  <a:lnTo>
                                    <a:pt x="6376" y="903"/>
                                  </a:lnTo>
                                  <a:lnTo>
                                    <a:pt x="6381" y="921"/>
                                  </a:lnTo>
                                  <a:lnTo>
                                    <a:pt x="6376" y="939"/>
                                  </a:lnTo>
                                  <a:lnTo>
                                    <a:pt x="6360" y="953"/>
                                  </a:lnTo>
                                  <a:lnTo>
                                    <a:pt x="6337" y="961"/>
                                  </a:lnTo>
                                  <a:lnTo>
                                    <a:pt x="6307" y="964"/>
                                  </a:lnTo>
                                  <a:lnTo>
                                    <a:pt x="6478" y="964"/>
                                  </a:lnTo>
                                  <a:lnTo>
                                    <a:pt x="6493" y="909"/>
                                  </a:lnTo>
                                  <a:lnTo>
                                    <a:pt x="6490" y="884"/>
                                  </a:lnTo>
                                  <a:lnTo>
                                    <a:pt x="6481" y="862"/>
                                  </a:lnTo>
                                  <a:lnTo>
                                    <a:pt x="6470" y="845"/>
                                  </a:lnTo>
                                  <a:lnTo>
                                    <a:pt x="6457" y="834"/>
                                  </a:lnTo>
                                  <a:lnTo>
                                    <a:pt x="6482" y="815"/>
                                  </a:lnTo>
                                  <a:lnTo>
                                    <a:pt x="6498" y="795"/>
                                  </a:lnTo>
                                  <a:lnTo>
                                    <a:pt x="6396" y="795"/>
                                  </a:lnTo>
                                  <a:lnTo>
                                    <a:pt x="6378" y="788"/>
                                  </a:lnTo>
                                  <a:lnTo>
                                    <a:pt x="6355" y="779"/>
                                  </a:lnTo>
                                  <a:lnTo>
                                    <a:pt x="6327" y="770"/>
                                  </a:lnTo>
                                  <a:lnTo>
                                    <a:pt x="6299" y="760"/>
                                  </a:lnTo>
                                  <a:lnTo>
                                    <a:pt x="6267" y="747"/>
                                  </a:lnTo>
                                  <a:lnTo>
                                    <a:pt x="6245" y="732"/>
                                  </a:lnTo>
                                  <a:lnTo>
                                    <a:pt x="6232" y="716"/>
                                  </a:lnTo>
                                  <a:lnTo>
                                    <a:pt x="6228" y="697"/>
                                  </a:lnTo>
                                  <a:lnTo>
                                    <a:pt x="6228" y="696"/>
                                  </a:lnTo>
                                  <a:lnTo>
                                    <a:pt x="6230" y="683"/>
                                  </a:lnTo>
                                  <a:lnTo>
                                    <a:pt x="6236" y="671"/>
                                  </a:lnTo>
                                  <a:lnTo>
                                    <a:pt x="6245" y="661"/>
                                  </a:lnTo>
                                  <a:lnTo>
                                    <a:pt x="6257" y="654"/>
                                  </a:lnTo>
                                  <a:lnTo>
                                    <a:pt x="6483" y="654"/>
                                  </a:lnTo>
                                  <a:lnTo>
                                    <a:pt x="6472" y="641"/>
                                  </a:lnTo>
                                  <a:lnTo>
                                    <a:pt x="6423" y="612"/>
                                  </a:lnTo>
                                  <a:lnTo>
                                    <a:pt x="6361" y="590"/>
                                  </a:lnTo>
                                  <a:lnTo>
                                    <a:pt x="6323" y="577"/>
                                  </a:lnTo>
                                  <a:lnTo>
                                    <a:pt x="6295" y="564"/>
                                  </a:lnTo>
                                  <a:lnTo>
                                    <a:pt x="6279" y="550"/>
                                  </a:lnTo>
                                  <a:lnTo>
                                    <a:pt x="6274" y="533"/>
                                  </a:lnTo>
                                  <a:lnTo>
                                    <a:pt x="6278" y="517"/>
                                  </a:lnTo>
                                  <a:lnTo>
                                    <a:pt x="6292" y="504"/>
                                  </a:lnTo>
                                  <a:lnTo>
                                    <a:pt x="6316" y="497"/>
                                  </a:lnTo>
                                  <a:lnTo>
                                    <a:pt x="6347" y="494"/>
                                  </a:lnTo>
                                  <a:lnTo>
                                    <a:pt x="6461" y="494"/>
                                  </a:lnTo>
                                  <a:lnTo>
                                    <a:pt x="6475" y="441"/>
                                  </a:lnTo>
                                  <a:lnTo>
                                    <a:pt x="6445" y="430"/>
                                  </a:lnTo>
                                  <a:lnTo>
                                    <a:pt x="6414" y="422"/>
                                  </a:lnTo>
                                  <a:lnTo>
                                    <a:pt x="6380" y="418"/>
                                  </a:lnTo>
                                  <a:lnTo>
                                    <a:pt x="6345" y="4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8080"/>
                              <a:ext cx="33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483" y="654"/>
                                  </a:moveTo>
                                  <a:lnTo>
                                    <a:pt x="6257" y="654"/>
                                  </a:lnTo>
                                  <a:lnTo>
                                    <a:pt x="6279" y="663"/>
                                  </a:lnTo>
                                  <a:lnTo>
                                    <a:pt x="6363" y="694"/>
                                  </a:lnTo>
                                  <a:lnTo>
                                    <a:pt x="6389" y="706"/>
                                  </a:lnTo>
                                  <a:lnTo>
                                    <a:pt x="6406" y="720"/>
                                  </a:lnTo>
                                  <a:lnTo>
                                    <a:pt x="6416" y="736"/>
                                  </a:lnTo>
                                  <a:lnTo>
                                    <a:pt x="6420" y="753"/>
                                  </a:lnTo>
                                  <a:lnTo>
                                    <a:pt x="6418" y="765"/>
                                  </a:lnTo>
                                  <a:lnTo>
                                    <a:pt x="6413" y="777"/>
                                  </a:lnTo>
                                  <a:lnTo>
                                    <a:pt x="6405" y="787"/>
                                  </a:lnTo>
                                  <a:lnTo>
                                    <a:pt x="6396" y="795"/>
                                  </a:lnTo>
                                  <a:lnTo>
                                    <a:pt x="6498" y="795"/>
                                  </a:lnTo>
                                  <a:lnTo>
                                    <a:pt x="6501" y="792"/>
                                  </a:lnTo>
                                  <a:lnTo>
                                    <a:pt x="6513" y="765"/>
                                  </a:lnTo>
                                  <a:lnTo>
                                    <a:pt x="6517" y="734"/>
                                  </a:lnTo>
                                  <a:lnTo>
                                    <a:pt x="6505" y="680"/>
                                  </a:lnTo>
                                  <a:lnTo>
                                    <a:pt x="6483" y="6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28080"/>
                              <a:ext cx="33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461" y="494"/>
                                  </a:moveTo>
                                  <a:lnTo>
                                    <a:pt x="6347" y="494"/>
                                  </a:lnTo>
                                  <a:lnTo>
                                    <a:pt x="6381" y="496"/>
                                  </a:lnTo>
                                  <a:lnTo>
                                    <a:pt x="6410" y="501"/>
                                  </a:lnTo>
                                  <a:lnTo>
                                    <a:pt x="6435" y="508"/>
                                  </a:lnTo>
                                  <a:lnTo>
                                    <a:pt x="6455" y="517"/>
                                  </a:lnTo>
                                  <a:lnTo>
                                    <a:pt x="6461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58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ind w:left="255" w:right="23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Pzp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art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21. 4. Jeżel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kon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4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kreślo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czynnośc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wiąza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spacing w:val="-3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przygotowanie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spacing w:val="-3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spacing w:val="-3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przeprowadze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niem postępowania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udziele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mówienia wymag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iadomośc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7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pecjalnych, kierownik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maw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jącego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z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łasnej inicjatyw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0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lub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na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niosek komisj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zetargowej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może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owołać biegłych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zepi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11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art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17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tosuj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ię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9pt;margin-top:5.8pt;width:143.15pt;height:213.65pt" coordorigin="4918,116" coordsize="2863,4273">
                <v:group id="shape_0" style="position:absolute;left:4918;top:116;width:2863;height:4273">
                  <v:shape id="shape_0" coordorigin="4918,116" coordsize="2863,4273" path="m4918,4388l7781,4388l7781,116l4918,116l4918,4388xe" fillcolor="#e0e1e2" stroked="f" o:allowincell="f" style="position:absolute;left:4918;top:116;width:2862;height:4272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5803;top:207;width:1043;height:1043">
                  <v:shape id="shape_0" coordorigin="5803,207" coordsize="1043,1043" path="m6324,207l6247,213l6174,229l6104,256l6040,291l5982,335l5931,387l5887,445l5851,509l5825,578l5808,652l5803,729l5808,806l5825,879l5851,949l5887,1013l5931,1071l5982,1122l6040,1166l6104,1202l6174,1228l6247,1244l6324,1250l6401,1244l6475,1228l6544,1202l6608,1166l6666,1122l6718,1071l6762,1013l6797,949l6824,879l6840,806l6846,729l6840,652l6824,578l6797,509l6762,445l6718,387l6666,335l6608,291l6544,256l6475,229l6401,213l6324,207xe" fillcolor="#ed1c2b" stroked="f" o:allowincell="f" style="position:absolute;left:5803;top:207;width:1042;height:10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6130;top:417;width:387;height:624">
                  <v:shape id="shape_0" coordorigin="6131,417" coordsize="387,624" path="m6183,929l6159,1005l6234,1033l6312,1041l6373,1034l6431,1012l6476,972l6478,964l6307,964l6270,960l6235,952l6205,940l6183,929xe" fillcolor="white" stroked="f" o:allowincell="f" style="position:absolute;left:6295;top:461;width:51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131,417" coordsize="387,624" path="m6345,417l6275,425l6218,449l6180,489l6166,544l6169,566l6176,587l6187,605l6199,618l6169,639l6148,664l6135,691l6131,718l6144,771l6180,810l6232,838l6334,874l6361,887l6376,903l6381,921l6376,939l6360,953l6337,961l6307,964l6478,964l6493,909l6490,884l6481,862l6470,845l6457,834l6482,815l6498,795l6396,795l6378,788l6355,779l6327,770l6299,760l6267,747l6245,732l6232,716l6228,697l6228,696l6230,683l6236,671l6245,661l6257,654l6483,654l6472,641l6423,612l6361,590l6323,577l6295,564l6279,550l6274,533l6278,517l6292,504l6316,497l6347,494l6461,494l6475,441l6445,430l6414,422l6380,418l6345,417xe" fillcolor="white" stroked="f" o:allowincell="f" style="position:absolute;left:6295;top:461;width:51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131,417" coordsize="387,624" path="m6483,654l6257,654l6279,663l6363,694l6389,706l6406,720l6416,736l6420,753l6418,765l6413,777l6405,787l6396,795l6498,795l6501,792l6513,765l6517,734l6505,680l6483,654xe" fillcolor="white" stroked="f" o:allowincell="f" style="position:absolute;left:6295;top:461;width:51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131,417" coordsize="387,624" path="m6461,494l6347,494l6381,496l6410,501l6435,508l6455,517l6461,494xe" fillcolor="white" stroked="f" o:allowincell="f" style="position:absolute;left:6295;top:461;width:51;height:9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130;top:417;width:386;height:6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ind w:left="255" w:right="23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Pzp,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art.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21. 4. Jeżel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kona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4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kreślo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czynnośc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wiąza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spacing w:val="-3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przygotowanie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spacing w:val="-3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spacing w:val="-3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przeprowadze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niem postępowania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udziele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mówienia wymag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iadomośc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7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pecjalnych, kierownik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maw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jącego,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z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łasnej inicjatyw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0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lub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na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niosek komisj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zetargowej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może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owołać biegłych.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zepis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11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art.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17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tosuj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ię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ed1c2b" stroked="f" o:allowincell="f" style="position:absolute;margin-left:313.3pt;margin-top:69.85pt;width:5.75pt;height:9.95pt;mso-wrap-style:none;v-text-anchor:middle;rotation:1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7pt;margin-top:69.2pt;width:5.65pt;height:9.95pt;mso-wrap-style:none;v-text-anchor:middle;rotation:11;mso-position-horizontal-relative:page" type="_x0000_t136">
            <v:path textpathok="t"/>
            <v:textpath on="t" fitshape="t" string="P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98.75pt;margin-top:66.35pt;width:5.35pt;height:9.95pt;mso-wrap-style:none;v-text-anchor:middle;rotation:25;mso-position-horizontal-relative:page" type="_x0000_t136">
            <v:path textpathok="t"/>
            <v:textpath on="t" fitshape="t" string="T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93.05pt;margin-top:63.05pt;width:5.9pt;height:9.95pt;mso-wrap-style:none;v-text-anchor:middle;rotation:35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87.7pt;margin-top:58.55pt;width:6.45pt;height:9.95pt;mso-wrap-style:none;v-text-anchor:middle;rotation:46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39.9pt;margin-top:58.4pt;width:5.8pt;height:9.95pt;mso-wrap-style:none;v-text-anchor:middle;rotation:313;mso-position-horizontal-relative:page" type="_x0000_t136">
            <v:path textpathok="t"/>
            <v:textpath on="t" fitshape="t" string="Y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34.25pt;margin-top:63.1pt;width:6.85pt;height:9.95pt;mso-wrap-style:none;v-text-anchor:middle;rotation:324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25.9pt;margin-top:67.2pt;width:8.8pt;height:9.95pt;mso-wrap-style:none;v-text-anchor:middle;rotation:338;mso-position-horizontal-relative:page" type="_x0000_t136">
            <v:path textpathok="t"/>
            <v:textpath on="t" fitshape="t" string="W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19.75pt;margin-top:69.4pt;width:6.35pt;height:9.95pt;mso-wrap-style:none;v-text-anchor:middle;rotation:350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</w:rPr>
        <w:t>Należy  pamiętać,  iż   biegły   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chodzi w skład komisji przetargowej, a jedynie jest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jej głosem doradczym. Jego uczestnictwo w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acach komisji może mieć charakter doraźny lub może ograniczyć się do pisemnych odpowiedzi na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p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stawione przez komisję przetargową pytania.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D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puszczenie biegłego jest zasadne co d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jedyn-</w:t>
      </w:r>
      <w:r>
        <w:rPr>
          <w:color w:val="231F20"/>
          <w:w w:val="99"/>
        </w:rPr>
        <w:t xml:space="preserve"> </w:t>
      </w:r>
      <w:r>
        <w:rPr>
          <w:color w:val="231F20"/>
        </w:rPr>
        <w:t>czych zagadnień i każdorazowo wymaga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zlecenia (734 k.c.).</w:t>
      </w:r>
    </w:p>
    <w:p>
      <w:pPr>
        <w:pStyle w:val="TextBody"/>
        <w:spacing w:lineRule="auto" w:line="268"/>
        <w:ind w:left="737" w:right="3725" w:firstLine="453"/>
        <w:jc w:val="both"/>
        <w:rPr/>
      </w:pPr>
      <w:r>
        <w:rPr>
          <w:color w:val="231F20"/>
        </w:rPr>
        <w:t>Kierownik zamawiającego ma prawo do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d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konywania zmiany członków komisji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rzetargowej w zasadzie w każdej fazie postępowania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Wskaz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a jest natychmiastowa reakcja kierownika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zam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iającego w przypadku, gdy otrzymał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informację o braku bezstronności jednego lub więcej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człon-</w:t>
      </w:r>
      <w:r>
        <w:rPr>
          <w:color w:val="231F20"/>
          <w:w w:val="99"/>
        </w:rPr>
        <w:t xml:space="preserve"> </w:t>
      </w:r>
      <w:r>
        <w:rPr>
          <w:color w:val="231F20"/>
        </w:rPr>
        <w:t>ków komisji.</w:t>
      </w:r>
    </w:p>
    <w:p>
      <w:pPr>
        <w:pStyle w:val="TextBody"/>
        <w:spacing w:lineRule="exact" w:line="230"/>
        <w:ind w:left="1190" w:right="843" w:hanging="0"/>
        <w:rPr>
          <w:rFonts w:cs="Microsoft PhagsPa"/>
        </w:rPr>
      </w:pPr>
      <w:r>
        <w:rPr>
          <w:color w:val="231F20"/>
        </w:rPr>
        <w:t>W takim przypadku działanie kierownika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za-</w:t>
      </w:r>
    </w:p>
    <w:p>
      <w:pPr>
        <w:pStyle w:val="TextBody"/>
        <w:spacing w:before="29" w:after="0"/>
        <w:ind w:left="737" w:right="843" w:hanging="0"/>
        <w:rPr>
          <w:color w:val="231F20"/>
        </w:rPr>
      </w:pPr>
      <w:r>
        <w:rPr>
          <w:color w:val="231F20"/>
        </w:rPr>
        <w:t>mawiającego będzie miało swoje uzasadnienie w art. 7 ust. 2 Pzp.</w:t>
      </w:r>
    </w:p>
    <w:p>
      <w:pPr>
        <w:pStyle w:val="TextBody"/>
        <w:spacing w:lineRule="auto" w:line="268" w:before="29" w:after="0"/>
        <w:ind w:left="737" w:right="848" w:firstLine="453"/>
        <w:jc w:val="both"/>
        <w:rPr/>
      </w:pPr>
      <w:r>
        <w:rPr>
          <w:color w:val="231F20"/>
        </w:rPr>
        <w:t xml:space="preserve">Kierownik  zamawiającego  może  zmienić  poszczególnych  członków  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omisji, 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ał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kład.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ymian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szczególnych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złonkó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czy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składu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może się odbywać także po otwarciu ofert, szczególnie wtedy, gdy np. pierwsza ocen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ofert dokonana przez komisję zostanie zakwestionowana przez wykonawcę lub przez</w:t>
      </w:r>
      <w:r>
        <w:rPr>
          <w:color w:val="231F20"/>
          <w:spacing w:val="34"/>
        </w:rPr>
        <w:t xml:space="preserve"> </w:t>
      </w:r>
      <w:r>
        <w:rPr>
          <w:color w:val="231F20"/>
        </w:rPr>
        <w:t>Kr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jową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zbę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dwoławczą.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znacz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jednak,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ż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ażd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taki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ytuacj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 xml:space="preserve">powinna nastąpić zmiana komisji. Należy pamiętać o  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tym,</w:t>
      </w:r>
    </w:p>
    <w:p>
      <w:pPr>
        <w:pStyle w:val="TextBody"/>
        <w:spacing w:lineRule="auto" w:line="268"/>
        <w:ind w:left="737" w:right="371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3122930</wp:posOffset>
                </wp:positionH>
                <wp:positionV relativeFrom="paragraph">
                  <wp:posOffset>55880</wp:posOffset>
                </wp:positionV>
                <wp:extent cx="1818005" cy="2102485"/>
                <wp:effectExtent l="635" t="635" r="0" b="25993725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2102400"/>
                          <a:chOff x="0" y="0"/>
                          <a:chExt cx="1818000" cy="210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8000" cy="210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8000" cy="21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3" h="3311">
                                  <a:moveTo>
                                    <a:pt x="4918" y="3398"/>
                                  </a:moveTo>
                                  <a:lnTo>
                                    <a:pt x="7781" y="3398"/>
                                  </a:lnTo>
                                  <a:lnTo>
                                    <a:pt x="7781" y="88"/>
                                  </a:lnTo>
                                  <a:lnTo>
                                    <a:pt x="4918" y="88"/>
                                  </a:lnTo>
                                  <a:lnTo>
                                    <a:pt x="4918" y="3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101520"/>
                            <a:ext cx="662400" cy="66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400" cy="66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" h="1043">
                                  <a:moveTo>
                                    <a:pt x="6324" y="248"/>
                                  </a:moveTo>
                                  <a:lnTo>
                                    <a:pt x="6247" y="253"/>
                                  </a:lnTo>
                                  <a:lnTo>
                                    <a:pt x="6174" y="270"/>
                                  </a:lnTo>
                                  <a:lnTo>
                                    <a:pt x="6104" y="296"/>
                                  </a:lnTo>
                                  <a:lnTo>
                                    <a:pt x="6040" y="332"/>
                                  </a:lnTo>
                                  <a:lnTo>
                                    <a:pt x="5982" y="376"/>
                                  </a:lnTo>
                                  <a:lnTo>
                                    <a:pt x="5931" y="427"/>
                                  </a:lnTo>
                                  <a:lnTo>
                                    <a:pt x="5887" y="485"/>
                                  </a:lnTo>
                                  <a:lnTo>
                                    <a:pt x="5851" y="549"/>
                                  </a:lnTo>
                                  <a:lnTo>
                                    <a:pt x="5825" y="619"/>
                                  </a:lnTo>
                                  <a:lnTo>
                                    <a:pt x="5808" y="692"/>
                                  </a:lnTo>
                                  <a:lnTo>
                                    <a:pt x="5803" y="769"/>
                                  </a:lnTo>
                                  <a:lnTo>
                                    <a:pt x="5808" y="846"/>
                                  </a:lnTo>
                                  <a:lnTo>
                                    <a:pt x="5825" y="920"/>
                                  </a:lnTo>
                                  <a:lnTo>
                                    <a:pt x="5851" y="989"/>
                                  </a:lnTo>
                                  <a:lnTo>
                                    <a:pt x="5887" y="1053"/>
                                  </a:lnTo>
                                  <a:lnTo>
                                    <a:pt x="5931" y="1111"/>
                                  </a:lnTo>
                                  <a:lnTo>
                                    <a:pt x="5982" y="1163"/>
                                  </a:lnTo>
                                  <a:lnTo>
                                    <a:pt x="6040" y="1207"/>
                                  </a:lnTo>
                                  <a:lnTo>
                                    <a:pt x="6104" y="1242"/>
                                  </a:lnTo>
                                  <a:lnTo>
                                    <a:pt x="6174" y="1269"/>
                                  </a:lnTo>
                                  <a:lnTo>
                                    <a:pt x="6247" y="1285"/>
                                  </a:lnTo>
                                  <a:lnTo>
                                    <a:pt x="6324" y="1291"/>
                                  </a:lnTo>
                                  <a:lnTo>
                                    <a:pt x="6401" y="1285"/>
                                  </a:lnTo>
                                  <a:lnTo>
                                    <a:pt x="6475" y="1269"/>
                                  </a:lnTo>
                                  <a:lnTo>
                                    <a:pt x="6544" y="1242"/>
                                  </a:lnTo>
                                  <a:lnTo>
                                    <a:pt x="6608" y="1207"/>
                                  </a:lnTo>
                                  <a:lnTo>
                                    <a:pt x="6666" y="1163"/>
                                  </a:lnTo>
                                  <a:lnTo>
                                    <a:pt x="6718" y="1111"/>
                                  </a:lnTo>
                                  <a:lnTo>
                                    <a:pt x="6762" y="1053"/>
                                  </a:lnTo>
                                  <a:lnTo>
                                    <a:pt x="6797" y="989"/>
                                  </a:lnTo>
                                  <a:lnTo>
                                    <a:pt x="6824" y="920"/>
                                  </a:lnTo>
                                  <a:lnTo>
                                    <a:pt x="6840" y="846"/>
                                  </a:lnTo>
                                  <a:lnTo>
                                    <a:pt x="6846" y="769"/>
                                  </a:lnTo>
                                  <a:lnTo>
                                    <a:pt x="6840" y="692"/>
                                  </a:lnTo>
                                  <a:lnTo>
                                    <a:pt x="6824" y="619"/>
                                  </a:lnTo>
                                  <a:lnTo>
                                    <a:pt x="6797" y="549"/>
                                  </a:lnTo>
                                  <a:lnTo>
                                    <a:pt x="6762" y="485"/>
                                  </a:lnTo>
                                  <a:lnTo>
                                    <a:pt x="6718" y="427"/>
                                  </a:lnTo>
                                  <a:lnTo>
                                    <a:pt x="6666" y="376"/>
                                  </a:lnTo>
                                  <a:lnTo>
                                    <a:pt x="6608" y="332"/>
                                  </a:lnTo>
                                  <a:lnTo>
                                    <a:pt x="6544" y="296"/>
                                  </a:lnTo>
                                  <a:lnTo>
                                    <a:pt x="6475" y="270"/>
                                  </a:lnTo>
                                  <a:lnTo>
                                    <a:pt x="6401" y="253"/>
                                  </a:lnTo>
                                  <a:lnTo>
                                    <a:pt x="6324" y="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234360"/>
                            <a:ext cx="2458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43920"/>
                              <a:ext cx="331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183" y="970"/>
                                  </a:moveTo>
                                  <a:lnTo>
                                    <a:pt x="6159" y="1045"/>
                                  </a:lnTo>
                                  <a:lnTo>
                                    <a:pt x="6234" y="1074"/>
                                  </a:lnTo>
                                  <a:lnTo>
                                    <a:pt x="6312" y="1081"/>
                                  </a:lnTo>
                                  <a:lnTo>
                                    <a:pt x="6373" y="1075"/>
                                  </a:lnTo>
                                  <a:lnTo>
                                    <a:pt x="6431" y="1053"/>
                                  </a:lnTo>
                                  <a:lnTo>
                                    <a:pt x="6476" y="1013"/>
                                  </a:lnTo>
                                  <a:lnTo>
                                    <a:pt x="6478" y="1004"/>
                                  </a:lnTo>
                                  <a:lnTo>
                                    <a:pt x="6307" y="1004"/>
                                  </a:lnTo>
                                  <a:lnTo>
                                    <a:pt x="6270" y="1001"/>
                                  </a:lnTo>
                                  <a:lnTo>
                                    <a:pt x="6235" y="992"/>
                                  </a:lnTo>
                                  <a:lnTo>
                                    <a:pt x="6205" y="981"/>
                                  </a:lnTo>
                                  <a:lnTo>
                                    <a:pt x="6183" y="9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43920"/>
                              <a:ext cx="331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345" y="457"/>
                                  </a:moveTo>
                                  <a:lnTo>
                                    <a:pt x="6275" y="466"/>
                                  </a:lnTo>
                                  <a:lnTo>
                                    <a:pt x="6218" y="490"/>
                                  </a:lnTo>
                                  <a:lnTo>
                                    <a:pt x="6180" y="530"/>
                                  </a:lnTo>
                                  <a:lnTo>
                                    <a:pt x="6166" y="584"/>
                                  </a:lnTo>
                                  <a:lnTo>
                                    <a:pt x="6169" y="607"/>
                                  </a:lnTo>
                                  <a:lnTo>
                                    <a:pt x="6176" y="628"/>
                                  </a:lnTo>
                                  <a:lnTo>
                                    <a:pt x="6187" y="646"/>
                                  </a:lnTo>
                                  <a:lnTo>
                                    <a:pt x="6199" y="659"/>
                                  </a:lnTo>
                                  <a:lnTo>
                                    <a:pt x="6169" y="679"/>
                                  </a:lnTo>
                                  <a:lnTo>
                                    <a:pt x="6148" y="704"/>
                                  </a:lnTo>
                                  <a:lnTo>
                                    <a:pt x="6135" y="732"/>
                                  </a:lnTo>
                                  <a:lnTo>
                                    <a:pt x="6131" y="759"/>
                                  </a:lnTo>
                                  <a:lnTo>
                                    <a:pt x="6144" y="812"/>
                                  </a:lnTo>
                                  <a:lnTo>
                                    <a:pt x="6180" y="851"/>
                                  </a:lnTo>
                                  <a:lnTo>
                                    <a:pt x="6232" y="879"/>
                                  </a:lnTo>
                                  <a:lnTo>
                                    <a:pt x="6334" y="914"/>
                                  </a:lnTo>
                                  <a:lnTo>
                                    <a:pt x="6361" y="928"/>
                                  </a:lnTo>
                                  <a:lnTo>
                                    <a:pt x="6376" y="943"/>
                                  </a:lnTo>
                                  <a:lnTo>
                                    <a:pt x="6381" y="962"/>
                                  </a:lnTo>
                                  <a:lnTo>
                                    <a:pt x="6376" y="980"/>
                                  </a:lnTo>
                                  <a:lnTo>
                                    <a:pt x="6360" y="993"/>
                                  </a:lnTo>
                                  <a:lnTo>
                                    <a:pt x="6337" y="1002"/>
                                  </a:lnTo>
                                  <a:lnTo>
                                    <a:pt x="6307" y="1004"/>
                                  </a:lnTo>
                                  <a:lnTo>
                                    <a:pt x="6478" y="1004"/>
                                  </a:lnTo>
                                  <a:lnTo>
                                    <a:pt x="6493" y="950"/>
                                  </a:lnTo>
                                  <a:lnTo>
                                    <a:pt x="6490" y="924"/>
                                  </a:lnTo>
                                  <a:lnTo>
                                    <a:pt x="6481" y="903"/>
                                  </a:lnTo>
                                  <a:lnTo>
                                    <a:pt x="6470" y="886"/>
                                  </a:lnTo>
                                  <a:lnTo>
                                    <a:pt x="6457" y="875"/>
                                  </a:lnTo>
                                  <a:lnTo>
                                    <a:pt x="6482" y="855"/>
                                  </a:lnTo>
                                  <a:lnTo>
                                    <a:pt x="6498" y="836"/>
                                  </a:lnTo>
                                  <a:lnTo>
                                    <a:pt x="6396" y="836"/>
                                  </a:lnTo>
                                  <a:lnTo>
                                    <a:pt x="6378" y="828"/>
                                  </a:lnTo>
                                  <a:lnTo>
                                    <a:pt x="6355" y="820"/>
                                  </a:lnTo>
                                  <a:lnTo>
                                    <a:pt x="6327" y="811"/>
                                  </a:lnTo>
                                  <a:lnTo>
                                    <a:pt x="6299" y="801"/>
                                  </a:lnTo>
                                  <a:lnTo>
                                    <a:pt x="6267" y="787"/>
                                  </a:lnTo>
                                  <a:lnTo>
                                    <a:pt x="6245" y="773"/>
                                  </a:lnTo>
                                  <a:lnTo>
                                    <a:pt x="6232" y="756"/>
                                  </a:lnTo>
                                  <a:lnTo>
                                    <a:pt x="6228" y="738"/>
                                  </a:lnTo>
                                  <a:lnTo>
                                    <a:pt x="6228" y="737"/>
                                  </a:lnTo>
                                  <a:lnTo>
                                    <a:pt x="6230" y="724"/>
                                  </a:lnTo>
                                  <a:lnTo>
                                    <a:pt x="6236" y="712"/>
                                  </a:lnTo>
                                  <a:lnTo>
                                    <a:pt x="6245" y="702"/>
                                  </a:lnTo>
                                  <a:lnTo>
                                    <a:pt x="6257" y="694"/>
                                  </a:lnTo>
                                  <a:lnTo>
                                    <a:pt x="6483" y="694"/>
                                  </a:lnTo>
                                  <a:lnTo>
                                    <a:pt x="6472" y="681"/>
                                  </a:lnTo>
                                  <a:lnTo>
                                    <a:pt x="6423" y="653"/>
                                  </a:lnTo>
                                  <a:lnTo>
                                    <a:pt x="6361" y="631"/>
                                  </a:lnTo>
                                  <a:lnTo>
                                    <a:pt x="6323" y="618"/>
                                  </a:lnTo>
                                  <a:lnTo>
                                    <a:pt x="6295" y="605"/>
                                  </a:lnTo>
                                  <a:lnTo>
                                    <a:pt x="6279" y="591"/>
                                  </a:lnTo>
                                  <a:lnTo>
                                    <a:pt x="6274" y="574"/>
                                  </a:lnTo>
                                  <a:lnTo>
                                    <a:pt x="6278" y="558"/>
                                  </a:lnTo>
                                  <a:lnTo>
                                    <a:pt x="6292" y="545"/>
                                  </a:lnTo>
                                  <a:lnTo>
                                    <a:pt x="6316" y="537"/>
                                  </a:lnTo>
                                  <a:lnTo>
                                    <a:pt x="6347" y="534"/>
                                  </a:lnTo>
                                  <a:lnTo>
                                    <a:pt x="6461" y="534"/>
                                  </a:lnTo>
                                  <a:lnTo>
                                    <a:pt x="6475" y="482"/>
                                  </a:lnTo>
                                  <a:lnTo>
                                    <a:pt x="6445" y="471"/>
                                  </a:lnTo>
                                  <a:lnTo>
                                    <a:pt x="6414" y="463"/>
                                  </a:lnTo>
                                  <a:lnTo>
                                    <a:pt x="6380" y="459"/>
                                  </a:lnTo>
                                  <a:lnTo>
                                    <a:pt x="6345" y="4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43920"/>
                              <a:ext cx="331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483" y="694"/>
                                  </a:moveTo>
                                  <a:lnTo>
                                    <a:pt x="6257" y="694"/>
                                  </a:lnTo>
                                  <a:lnTo>
                                    <a:pt x="6279" y="704"/>
                                  </a:lnTo>
                                  <a:lnTo>
                                    <a:pt x="6363" y="734"/>
                                  </a:lnTo>
                                  <a:lnTo>
                                    <a:pt x="6389" y="747"/>
                                  </a:lnTo>
                                  <a:lnTo>
                                    <a:pt x="6406" y="761"/>
                                  </a:lnTo>
                                  <a:lnTo>
                                    <a:pt x="6416" y="776"/>
                                  </a:lnTo>
                                  <a:lnTo>
                                    <a:pt x="6420" y="794"/>
                                  </a:lnTo>
                                  <a:lnTo>
                                    <a:pt x="6418" y="806"/>
                                  </a:lnTo>
                                  <a:lnTo>
                                    <a:pt x="6413" y="818"/>
                                  </a:lnTo>
                                  <a:lnTo>
                                    <a:pt x="6405" y="828"/>
                                  </a:lnTo>
                                  <a:lnTo>
                                    <a:pt x="6396" y="836"/>
                                  </a:lnTo>
                                  <a:lnTo>
                                    <a:pt x="6498" y="836"/>
                                  </a:lnTo>
                                  <a:lnTo>
                                    <a:pt x="6501" y="832"/>
                                  </a:lnTo>
                                  <a:lnTo>
                                    <a:pt x="6513" y="805"/>
                                  </a:lnTo>
                                  <a:lnTo>
                                    <a:pt x="6517" y="775"/>
                                  </a:lnTo>
                                  <a:lnTo>
                                    <a:pt x="6505" y="720"/>
                                  </a:lnTo>
                                  <a:lnTo>
                                    <a:pt x="6483" y="6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43920"/>
                              <a:ext cx="3312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461" y="534"/>
                                  </a:moveTo>
                                  <a:lnTo>
                                    <a:pt x="6347" y="534"/>
                                  </a:lnTo>
                                  <a:lnTo>
                                    <a:pt x="6381" y="536"/>
                                  </a:lnTo>
                                  <a:lnTo>
                                    <a:pt x="6410" y="542"/>
                                  </a:lnTo>
                                  <a:lnTo>
                                    <a:pt x="6435" y="549"/>
                                  </a:lnTo>
                                  <a:lnTo>
                                    <a:pt x="6455" y="557"/>
                                  </a:lnTo>
                                  <a:lnTo>
                                    <a:pt x="6461" y="5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58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ind w:left="255" w:right="23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Pzp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art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7. 2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Czynnośc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wi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zane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z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przygotowanie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1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ora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1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zeprowadzenie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ostęp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wania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udziele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8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mówi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ykonują osob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0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pewniając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bezstronnoś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biektywizm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9pt;margin-top:4.4pt;width:143.15pt;height:165.55pt" coordorigin="4918,88" coordsize="2863,3311">
                <v:group id="shape_0" style="position:absolute;left:4918;top:88;width:2863;height:3311">
                  <v:shape id="shape_0" coordorigin="4918,88" coordsize="2863,3311" path="m4918,3398l7781,3398l7781,88l4918,88l4918,3398xe" fillcolor="#e0e1e2" stroked="f" o:allowincell="f" style="position:absolute;left:4918;top:88;width:2862;height:3310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5803;top:248;width:1043;height:1043">
                  <v:shape id="shape_0" coordorigin="5803,248" coordsize="1043,1043" path="m6324,248l6247,253l6174,270l6104,296l6040,332l5982,376l5931,427l5887,485l5851,549l5825,619l5808,692l5803,769l5808,846l5825,920l5851,989l5887,1053l5931,1111l5982,1163l6040,1207l6104,1242l6174,1269l6247,1285l6324,1291l6401,1285l6475,1269l6544,1242l6608,1207l6666,1163l6718,1111l6762,1053l6797,989l6824,920l6840,846l6846,769l6840,692l6824,619l6797,549l6762,485l6718,427l6666,376l6608,332l6544,296l6475,270l6401,253l6324,248xe" fillcolor="#ed1c2b" stroked="f" o:allowincell="f" style="position:absolute;left:5803;top:248;width:1042;height:10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6130;top:457;width:387;height:624">
                  <v:shape id="shape_0" coordorigin="6131,457" coordsize="387,624" path="m6183,970l6159,1045l6234,1074l6312,1081l6373,1075l6431,1053l6476,1013l6478,1004l6307,1004l6270,1001l6235,992l6205,981l6183,970xe" fillcolor="white" stroked="f" o:allowincell="f" style="position:absolute;left:6295;top:526;width:51;height:1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131,457" coordsize="387,624" path="m6345,457l6275,466l6218,490l6180,530l6166,584l6169,607l6176,628l6187,646l6199,659l6169,679l6148,704l6135,732l6131,759l6144,812l6180,851l6232,879l6334,914l6361,928l6376,943l6381,962l6376,980l6360,993l6337,1002l6307,1004l6478,1004l6493,950l6490,924l6481,903l6470,886l6457,875l6482,855l6498,836l6396,836l6378,828l6355,820l6327,811l6299,801l6267,787l6245,773l6232,756l6228,738l6228,737l6230,724l6236,712l6245,702l6257,694l6483,694l6472,681l6423,653l6361,631l6323,618l6295,605l6279,591l6274,574l6278,558l6292,545l6316,537l6347,534l6461,534l6475,482l6445,471l6414,463l6380,459l6345,457xe" fillcolor="white" stroked="f" o:allowincell="f" style="position:absolute;left:6295;top:526;width:51;height:1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131,457" coordsize="387,624" path="m6483,694l6257,694l6279,704l6363,734l6389,747l6406,761l6416,776l6420,794l6418,806l6413,818l6405,828l6396,836l6498,836l6501,832l6513,805l6517,775l6505,720l6483,694xe" fillcolor="white" stroked="f" o:allowincell="f" style="position:absolute;left:6295;top:526;width:51;height:1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131,457" coordsize="387,624" path="m6461,534l6347,534l6381,536l6410,542l6435,549l6455,557l6461,534xe" fillcolor="white" stroked="f" o:allowincell="f" style="position:absolute;left:6295;top:526;width:51;height:11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130;top:457;width:386;height:6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64"/>
                            <w:ind w:left="255" w:right="23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Pzp,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art.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7. 2.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Czynnośc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wi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zane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z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przygotowanie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1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ora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1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zeprowadzenie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ostęp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wania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udziele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8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mówie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ykonują osob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0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pewniając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bezstronność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biektywizm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</w:rPr>
        <w:t>że zmiana składu powinna być dokonywan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ylko w wyjątkowych wypadkach.</w:t>
      </w:r>
    </w:p>
    <w:p>
      <w:pPr>
        <w:pStyle w:val="TextBody"/>
        <w:spacing w:lineRule="auto" w:line="268"/>
        <w:ind w:left="737" w:right="3725" w:firstLine="453"/>
        <w:jc w:val="both"/>
        <w:rPr/>
      </w:pPr>
      <w:r>
        <w:pict>
          <v:shape id="shape_0" fillcolor="#ed1c2b" stroked="f" o:allowincell="f" style="position:absolute;margin-left:313.3pt;margin-top:45.9pt;width:5.75pt;height:9.95pt;mso-wrap-style:none;v-text-anchor:middle;rotation:1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7pt;margin-top:45.2pt;width:5.65pt;height:9.95pt;mso-wrap-style:none;v-text-anchor:middle;rotation:11;mso-position-horizontal-relative:page" type="_x0000_t136">
            <v:path textpathok="t"/>
            <v:textpath on="t" fitshape="t" string="P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98.75pt;margin-top:42.4pt;width:5.35pt;height:9.95pt;mso-wrap-style:none;v-text-anchor:middle;rotation:25;mso-position-horizontal-relative:page" type="_x0000_t136">
            <v:path textpathok="t"/>
            <v:textpath on="t" fitshape="t" string="T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93.05pt;margin-top:39.1pt;width:5.9pt;height:9.95pt;mso-wrap-style:none;v-text-anchor:middle;rotation:35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87.7pt;margin-top:34.55pt;width:6.45pt;height:9.95pt;mso-wrap-style:none;v-text-anchor:middle;rotation:46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39.9pt;margin-top:34.45pt;width:5.8pt;height:9.95pt;mso-wrap-style:none;v-text-anchor:middle;rotation:313;mso-position-horizontal-relative:page" type="_x0000_t136">
            <v:path textpathok="t"/>
            <v:textpath on="t" fitshape="t" string="Y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34.25pt;margin-top:39.15pt;width:6.85pt;height:9.95pt;mso-wrap-style:none;v-text-anchor:middle;rotation:324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25.9pt;margin-top:43.25pt;width:8.8pt;height:9.95pt;mso-wrap-style:none;v-text-anchor:middle;rotation:338;mso-position-horizontal-relative:page" type="_x0000_t136">
            <v:path textpathok="t"/>
            <v:textpath on="t" fitshape="t" string="W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19.75pt;margin-top:45.4pt;width:6.35pt;height:9.95pt;mso-wrap-style:none;v-text-anchor:middle;rotation:350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</w:rPr>
        <w:t>Art. 17 Pzp ma zapewnić bezstronność</w:t>
      </w:r>
      <w:r>
        <w:rPr>
          <w:color w:val="231F20"/>
          <w:spacing w:val="-12"/>
        </w:rPr>
        <w:t xml:space="preserve"> </w:t>
      </w:r>
      <w:r>
        <w:rPr>
          <w:color w:val="231F20"/>
        </w:rPr>
        <w:t>osób uczestniczących w postępowaniu w imieniu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z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mawiającego. Jest to w tym zakresie</w:t>
      </w:r>
      <w:r>
        <w:rPr>
          <w:color w:val="231F20"/>
          <w:spacing w:val="21"/>
        </w:rPr>
        <w:t xml:space="preserve"> </w:t>
      </w:r>
      <w:r>
        <w:rPr>
          <w:color w:val="231F20"/>
        </w:rPr>
        <w:t>podstaw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y środek prawny, który gwarantuje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zachowanie przez zamawiającego zasady uczciwej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konkurencji przewidzianej w art. 7 ust. 1 Pzp, ponieważ</w:t>
      </w:r>
      <w:r>
        <w:rPr>
          <w:color w:val="231F20"/>
          <w:spacing w:val="46"/>
        </w:rPr>
        <w:t xml:space="preserve"> </w:t>
      </w:r>
      <w:r>
        <w:rPr>
          <w:color w:val="231F20"/>
        </w:rPr>
        <w:t>pr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 xml:space="preserve">widuje obligatoryjne wyłączenie z 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postępow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a osób, których bezstronność mogłaby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budzić wątpliwości.</w:t>
      </w:r>
    </w:p>
    <w:p>
      <w:pPr>
        <w:sectPr>
          <w:headerReference w:type="even" r:id="rId27"/>
          <w:headerReference w:type="default" r:id="rId28"/>
          <w:type w:val="nextPage"/>
          <w:pgSz w:w="8391" w:h="11906"/>
          <w:pgMar w:left="0" w:right="0" w:gutter="0" w:header="73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/>
        <w:ind w:left="737" w:right="3727" w:firstLine="453"/>
        <w:jc w:val="both"/>
        <w:rPr/>
      </w:pPr>
      <w:r>
        <w:rPr>
          <w:color w:val="231F20"/>
        </w:rPr>
        <w:t>Oświadczenie o bezstronności składają na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druku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ZP-1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szysc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biorący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udział</w:t>
      </w:r>
      <w:r>
        <w:rPr>
          <w:color w:val="231F20"/>
          <w:spacing w:val="-2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0"/>
        </w:rPr>
        <w:t xml:space="preserve"> </w:t>
      </w:r>
      <w:r>
        <w:rPr>
          <w:color w:val="231F20"/>
          <w:spacing w:val="-2"/>
        </w:rPr>
        <w:t>postępowaniu</w:t>
      </w:r>
    </w:p>
    <w:p>
      <w:pPr>
        <w:pStyle w:val="Normal"/>
        <w:spacing w:before="11" w:after="0"/>
        <w:rPr>
          <w:rFonts w:ascii="Microsoft PhagsPa" w:hAnsi="Microsoft PhagsPa" w:eastAsia="Microsoft PhagsPa" w:cs="Microsoft PhagsPa"/>
          <w:sz w:val="29"/>
          <w:szCs w:val="29"/>
        </w:rPr>
      </w:pPr>
      <w:r>
        <w:rPr>
          <w:rFonts w:eastAsia="Microsoft PhagsPa" w:cs="Microsoft PhagsPa" w:ascii="Microsoft PhagsPa" w:hAnsi="Microsoft PhagsPa"/>
          <w:sz w:val="29"/>
          <w:szCs w:val="29"/>
        </w:rPr>
      </w:r>
    </w:p>
    <w:p>
      <w:pPr>
        <w:pStyle w:val="TextBody"/>
        <w:spacing w:lineRule="auto" w:line="268" w:before="59" w:after="0"/>
        <w:ind w:left="850" w:right="3668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194685</wp:posOffset>
                </wp:positionH>
                <wp:positionV relativeFrom="paragraph">
                  <wp:posOffset>68580</wp:posOffset>
                </wp:positionV>
                <wp:extent cx="1818005" cy="2358390"/>
                <wp:effectExtent l="635" t="0" r="0" b="35443795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2358360"/>
                          <a:chOff x="0" y="0"/>
                          <a:chExt cx="1818000" cy="235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8000" cy="235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8000" cy="235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3" h="3714">
                                  <a:moveTo>
                                    <a:pt x="5031" y="3822"/>
                                  </a:moveTo>
                                  <a:lnTo>
                                    <a:pt x="7894" y="3822"/>
                                  </a:lnTo>
                                  <a:lnTo>
                                    <a:pt x="7894" y="108"/>
                                  </a:lnTo>
                                  <a:lnTo>
                                    <a:pt x="5031" y="108"/>
                                  </a:lnTo>
                                  <a:lnTo>
                                    <a:pt x="5031" y="38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67320"/>
                            <a:ext cx="662400" cy="66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400" cy="66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" h="1043">
                                  <a:moveTo>
                                    <a:pt x="6438" y="214"/>
                                  </a:moveTo>
                                  <a:lnTo>
                                    <a:pt x="6360" y="219"/>
                                  </a:lnTo>
                                  <a:lnTo>
                                    <a:pt x="6287" y="236"/>
                                  </a:lnTo>
                                  <a:lnTo>
                                    <a:pt x="6218" y="262"/>
                                  </a:lnTo>
                                  <a:lnTo>
                                    <a:pt x="6154" y="298"/>
                                  </a:lnTo>
                                  <a:lnTo>
                                    <a:pt x="6095" y="342"/>
                                  </a:lnTo>
                                  <a:lnTo>
                                    <a:pt x="6044" y="393"/>
                                  </a:lnTo>
                                  <a:lnTo>
                                    <a:pt x="6000" y="451"/>
                                  </a:lnTo>
                                  <a:lnTo>
                                    <a:pt x="5964" y="515"/>
                                  </a:lnTo>
                                  <a:lnTo>
                                    <a:pt x="5938" y="585"/>
                                  </a:lnTo>
                                  <a:lnTo>
                                    <a:pt x="5922" y="658"/>
                                  </a:lnTo>
                                  <a:lnTo>
                                    <a:pt x="5916" y="735"/>
                                  </a:lnTo>
                                  <a:lnTo>
                                    <a:pt x="5922" y="812"/>
                                  </a:lnTo>
                                  <a:lnTo>
                                    <a:pt x="5938" y="886"/>
                                  </a:lnTo>
                                  <a:lnTo>
                                    <a:pt x="5964" y="955"/>
                                  </a:lnTo>
                                  <a:lnTo>
                                    <a:pt x="6000" y="1019"/>
                                  </a:lnTo>
                                  <a:lnTo>
                                    <a:pt x="6044" y="1077"/>
                                  </a:lnTo>
                                  <a:lnTo>
                                    <a:pt x="6095" y="1129"/>
                                  </a:lnTo>
                                  <a:lnTo>
                                    <a:pt x="6154" y="1173"/>
                                  </a:lnTo>
                                  <a:lnTo>
                                    <a:pt x="6218" y="1208"/>
                                  </a:lnTo>
                                  <a:lnTo>
                                    <a:pt x="6287" y="1235"/>
                                  </a:lnTo>
                                  <a:lnTo>
                                    <a:pt x="6360" y="1251"/>
                                  </a:lnTo>
                                  <a:lnTo>
                                    <a:pt x="6438" y="1257"/>
                                  </a:lnTo>
                                  <a:lnTo>
                                    <a:pt x="6515" y="1251"/>
                                  </a:lnTo>
                                  <a:lnTo>
                                    <a:pt x="6588" y="1235"/>
                                  </a:lnTo>
                                  <a:lnTo>
                                    <a:pt x="6657" y="1208"/>
                                  </a:lnTo>
                                  <a:lnTo>
                                    <a:pt x="6721" y="1173"/>
                                  </a:lnTo>
                                  <a:lnTo>
                                    <a:pt x="6780" y="1129"/>
                                  </a:lnTo>
                                  <a:lnTo>
                                    <a:pt x="6831" y="1077"/>
                                  </a:lnTo>
                                  <a:lnTo>
                                    <a:pt x="6875" y="1019"/>
                                  </a:lnTo>
                                  <a:lnTo>
                                    <a:pt x="6911" y="955"/>
                                  </a:lnTo>
                                  <a:lnTo>
                                    <a:pt x="6937" y="886"/>
                                  </a:lnTo>
                                  <a:lnTo>
                                    <a:pt x="6953" y="812"/>
                                  </a:lnTo>
                                  <a:lnTo>
                                    <a:pt x="6959" y="735"/>
                                  </a:lnTo>
                                  <a:lnTo>
                                    <a:pt x="6953" y="658"/>
                                  </a:lnTo>
                                  <a:lnTo>
                                    <a:pt x="6937" y="585"/>
                                  </a:lnTo>
                                  <a:lnTo>
                                    <a:pt x="6911" y="515"/>
                                  </a:lnTo>
                                  <a:lnTo>
                                    <a:pt x="6875" y="451"/>
                                  </a:lnTo>
                                  <a:lnTo>
                                    <a:pt x="6831" y="393"/>
                                  </a:lnTo>
                                  <a:lnTo>
                                    <a:pt x="6780" y="342"/>
                                  </a:lnTo>
                                  <a:lnTo>
                                    <a:pt x="6721" y="298"/>
                                  </a:lnTo>
                                  <a:lnTo>
                                    <a:pt x="6657" y="262"/>
                                  </a:lnTo>
                                  <a:lnTo>
                                    <a:pt x="6588" y="236"/>
                                  </a:lnTo>
                                  <a:lnTo>
                                    <a:pt x="6515" y="219"/>
                                  </a:lnTo>
                                  <a:lnTo>
                                    <a:pt x="6438" y="2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200160"/>
                            <a:ext cx="2458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3276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296" y="936"/>
                                  </a:moveTo>
                                  <a:lnTo>
                                    <a:pt x="6272" y="1011"/>
                                  </a:lnTo>
                                  <a:lnTo>
                                    <a:pt x="6347" y="1039"/>
                                  </a:lnTo>
                                  <a:lnTo>
                                    <a:pt x="6426" y="1047"/>
                                  </a:lnTo>
                                  <a:lnTo>
                                    <a:pt x="6486" y="1041"/>
                                  </a:lnTo>
                                  <a:lnTo>
                                    <a:pt x="6545" y="1019"/>
                                  </a:lnTo>
                                  <a:lnTo>
                                    <a:pt x="6589" y="979"/>
                                  </a:lnTo>
                                  <a:lnTo>
                                    <a:pt x="6592" y="970"/>
                                  </a:lnTo>
                                  <a:lnTo>
                                    <a:pt x="6420" y="970"/>
                                  </a:lnTo>
                                  <a:lnTo>
                                    <a:pt x="6383" y="967"/>
                                  </a:lnTo>
                                  <a:lnTo>
                                    <a:pt x="6348" y="958"/>
                                  </a:lnTo>
                                  <a:lnTo>
                                    <a:pt x="6319" y="947"/>
                                  </a:lnTo>
                                  <a:lnTo>
                                    <a:pt x="6296" y="9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276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458" y="423"/>
                                  </a:moveTo>
                                  <a:lnTo>
                                    <a:pt x="6388" y="431"/>
                                  </a:lnTo>
                                  <a:lnTo>
                                    <a:pt x="6332" y="456"/>
                                  </a:lnTo>
                                  <a:lnTo>
                                    <a:pt x="6294" y="495"/>
                                  </a:lnTo>
                                  <a:lnTo>
                                    <a:pt x="6280" y="550"/>
                                  </a:lnTo>
                                  <a:lnTo>
                                    <a:pt x="6282" y="573"/>
                                  </a:lnTo>
                                  <a:lnTo>
                                    <a:pt x="6290" y="594"/>
                                  </a:lnTo>
                                  <a:lnTo>
                                    <a:pt x="6300" y="612"/>
                                  </a:lnTo>
                                  <a:lnTo>
                                    <a:pt x="6313" y="625"/>
                                  </a:lnTo>
                                  <a:lnTo>
                                    <a:pt x="6283" y="645"/>
                                  </a:lnTo>
                                  <a:lnTo>
                                    <a:pt x="6261" y="670"/>
                                  </a:lnTo>
                                  <a:lnTo>
                                    <a:pt x="6249" y="698"/>
                                  </a:lnTo>
                                  <a:lnTo>
                                    <a:pt x="6244" y="725"/>
                                  </a:lnTo>
                                  <a:lnTo>
                                    <a:pt x="6258" y="778"/>
                                  </a:lnTo>
                                  <a:lnTo>
                                    <a:pt x="6293" y="816"/>
                                  </a:lnTo>
                                  <a:lnTo>
                                    <a:pt x="6345" y="844"/>
                                  </a:lnTo>
                                  <a:lnTo>
                                    <a:pt x="6447" y="880"/>
                                  </a:lnTo>
                                  <a:lnTo>
                                    <a:pt x="6474" y="894"/>
                                  </a:lnTo>
                                  <a:lnTo>
                                    <a:pt x="6490" y="909"/>
                                  </a:lnTo>
                                  <a:lnTo>
                                    <a:pt x="6495" y="927"/>
                                  </a:lnTo>
                                  <a:lnTo>
                                    <a:pt x="6489" y="946"/>
                                  </a:lnTo>
                                  <a:lnTo>
                                    <a:pt x="6474" y="959"/>
                                  </a:lnTo>
                                  <a:lnTo>
                                    <a:pt x="6450" y="967"/>
                                  </a:lnTo>
                                  <a:lnTo>
                                    <a:pt x="6420" y="970"/>
                                  </a:lnTo>
                                  <a:lnTo>
                                    <a:pt x="6592" y="970"/>
                                  </a:lnTo>
                                  <a:lnTo>
                                    <a:pt x="6607" y="916"/>
                                  </a:lnTo>
                                  <a:lnTo>
                                    <a:pt x="6603" y="890"/>
                                  </a:lnTo>
                                  <a:lnTo>
                                    <a:pt x="6595" y="869"/>
                                  </a:lnTo>
                                  <a:lnTo>
                                    <a:pt x="6583" y="852"/>
                                  </a:lnTo>
                                  <a:lnTo>
                                    <a:pt x="6571" y="841"/>
                                  </a:lnTo>
                                  <a:lnTo>
                                    <a:pt x="6595" y="821"/>
                                  </a:lnTo>
                                  <a:lnTo>
                                    <a:pt x="6611" y="802"/>
                                  </a:lnTo>
                                  <a:lnTo>
                                    <a:pt x="6509" y="802"/>
                                  </a:lnTo>
                                  <a:lnTo>
                                    <a:pt x="6492" y="794"/>
                                  </a:lnTo>
                                  <a:lnTo>
                                    <a:pt x="6468" y="786"/>
                                  </a:lnTo>
                                  <a:lnTo>
                                    <a:pt x="6441" y="777"/>
                                  </a:lnTo>
                                  <a:lnTo>
                                    <a:pt x="6412" y="767"/>
                                  </a:lnTo>
                                  <a:lnTo>
                                    <a:pt x="6381" y="753"/>
                                  </a:lnTo>
                                  <a:lnTo>
                                    <a:pt x="6358" y="739"/>
                                  </a:lnTo>
                                  <a:lnTo>
                                    <a:pt x="6345" y="722"/>
                                  </a:lnTo>
                                  <a:lnTo>
                                    <a:pt x="6341" y="704"/>
                                  </a:lnTo>
                                  <a:lnTo>
                                    <a:pt x="6341" y="703"/>
                                  </a:lnTo>
                                  <a:lnTo>
                                    <a:pt x="6343" y="689"/>
                                  </a:lnTo>
                                  <a:lnTo>
                                    <a:pt x="6349" y="678"/>
                                  </a:lnTo>
                                  <a:lnTo>
                                    <a:pt x="6359" y="668"/>
                                  </a:lnTo>
                                  <a:lnTo>
                                    <a:pt x="6371" y="660"/>
                                  </a:lnTo>
                                  <a:lnTo>
                                    <a:pt x="6597" y="660"/>
                                  </a:lnTo>
                                  <a:lnTo>
                                    <a:pt x="6586" y="647"/>
                                  </a:lnTo>
                                  <a:lnTo>
                                    <a:pt x="6537" y="619"/>
                                  </a:lnTo>
                                  <a:lnTo>
                                    <a:pt x="6475" y="597"/>
                                  </a:lnTo>
                                  <a:lnTo>
                                    <a:pt x="6436" y="584"/>
                                  </a:lnTo>
                                  <a:lnTo>
                                    <a:pt x="6409" y="571"/>
                                  </a:lnTo>
                                  <a:lnTo>
                                    <a:pt x="6392" y="556"/>
                                  </a:lnTo>
                                  <a:lnTo>
                                    <a:pt x="6387" y="540"/>
                                  </a:lnTo>
                                  <a:lnTo>
                                    <a:pt x="6392" y="523"/>
                                  </a:lnTo>
                                  <a:lnTo>
                                    <a:pt x="6406" y="511"/>
                                  </a:lnTo>
                                  <a:lnTo>
                                    <a:pt x="6429" y="503"/>
                                  </a:lnTo>
                                  <a:lnTo>
                                    <a:pt x="6461" y="500"/>
                                  </a:lnTo>
                                  <a:lnTo>
                                    <a:pt x="6574" y="500"/>
                                  </a:lnTo>
                                  <a:lnTo>
                                    <a:pt x="6588" y="448"/>
                                  </a:lnTo>
                                  <a:lnTo>
                                    <a:pt x="6559" y="436"/>
                                  </a:lnTo>
                                  <a:lnTo>
                                    <a:pt x="6527" y="429"/>
                                  </a:lnTo>
                                  <a:lnTo>
                                    <a:pt x="6493" y="425"/>
                                  </a:lnTo>
                                  <a:lnTo>
                                    <a:pt x="6458" y="4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276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597" y="660"/>
                                  </a:moveTo>
                                  <a:lnTo>
                                    <a:pt x="6371" y="660"/>
                                  </a:lnTo>
                                  <a:lnTo>
                                    <a:pt x="6393" y="669"/>
                                  </a:lnTo>
                                  <a:lnTo>
                                    <a:pt x="6476" y="700"/>
                                  </a:lnTo>
                                  <a:lnTo>
                                    <a:pt x="6502" y="713"/>
                                  </a:lnTo>
                                  <a:lnTo>
                                    <a:pt x="6520" y="727"/>
                                  </a:lnTo>
                                  <a:lnTo>
                                    <a:pt x="6530" y="742"/>
                                  </a:lnTo>
                                  <a:lnTo>
                                    <a:pt x="6533" y="759"/>
                                  </a:lnTo>
                                  <a:lnTo>
                                    <a:pt x="6531" y="772"/>
                                  </a:lnTo>
                                  <a:lnTo>
                                    <a:pt x="6526" y="784"/>
                                  </a:lnTo>
                                  <a:lnTo>
                                    <a:pt x="6519" y="794"/>
                                  </a:lnTo>
                                  <a:lnTo>
                                    <a:pt x="6509" y="802"/>
                                  </a:lnTo>
                                  <a:lnTo>
                                    <a:pt x="6611" y="802"/>
                                  </a:lnTo>
                                  <a:lnTo>
                                    <a:pt x="6614" y="798"/>
                                  </a:lnTo>
                                  <a:lnTo>
                                    <a:pt x="6626" y="771"/>
                                  </a:lnTo>
                                  <a:lnTo>
                                    <a:pt x="6631" y="740"/>
                                  </a:lnTo>
                                  <a:lnTo>
                                    <a:pt x="6619" y="686"/>
                                  </a:lnTo>
                                  <a:lnTo>
                                    <a:pt x="6597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2760"/>
                              <a:ext cx="3312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574" y="500"/>
                                  </a:moveTo>
                                  <a:lnTo>
                                    <a:pt x="6461" y="500"/>
                                  </a:lnTo>
                                  <a:lnTo>
                                    <a:pt x="6495" y="502"/>
                                  </a:lnTo>
                                  <a:lnTo>
                                    <a:pt x="6524" y="507"/>
                                  </a:lnTo>
                                  <a:lnTo>
                                    <a:pt x="6548" y="515"/>
                                  </a:lnTo>
                                  <a:lnTo>
                                    <a:pt x="6568" y="523"/>
                                  </a:lnTo>
                                  <a:lnTo>
                                    <a:pt x="6574" y="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58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40" w:after="0" w:lineRule="auto" w:line="259"/>
                                  <w:ind w:left="255" w:right="23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zp, art. 17. 2. Osob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ykon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jące czynności  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ostępowani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 udzielenie zamówi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kł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dają, pod rygore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dpow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dzialności karnej z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fałszyw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eznania, pisemn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świadcze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"/>
                                    <w:w w:val="9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 braku lub istnieni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0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koliczn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ści, o których mowa w ust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1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55pt;margin-top:5.4pt;width:143.15pt;height:185.7pt" coordorigin="5031,108" coordsize="2863,3714">
                <v:group id="shape_0" style="position:absolute;left:5031;top:108;width:2863;height:3714">
                  <v:shape id="shape_0" coordorigin="5031,108" coordsize="2863,3714" path="m5031,3822l7894,3822l7894,108l5031,108l5031,3822xe" fillcolor="#e0e1e2" stroked="f" o:allowincell="f" style="position:absolute;left:5031;top:108;width:2862;height:3713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5916;top:214;width:1043;height:1043">
                  <v:shape id="shape_0" coordorigin="5916,214" coordsize="1043,1043" path="m6438,214l6360,219l6287,236l6218,262l6154,298l6095,342l6044,393l6000,451l5964,515l5938,585l5922,658l5916,735l5922,812l5938,886l5964,955l6000,1019l6044,1077l6095,1129l6154,1173l6218,1208l6287,1235l6360,1251l6438,1257l6515,1251l6588,1235l6657,1208l6721,1173l6780,1129l6831,1077l6875,1019l6911,955l6937,886l6953,812l6959,735l6953,658l6937,585l6911,515l6875,451l6831,393l6780,342l6721,298l6657,262l6588,236l6515,219l6438,214xe" fillcolor="#ed1c2b" stroked="f" o:allowincell="f" style="position:absolute;left:5916;top:214;width:1042;height:10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6243;top:423;width:387;height:624">
                  <v:shape id="shape_0" coordorigin="6244,423" coordsize="387,624" path="m6296,936l6272,1011l6347,1039l6426,1047l6486,1041l6545,1019l6589,979l6592,970l6420,970l6383,967l6348,958l6319,947l6296,936xe" fillcolor="white" stroked="f" o:allowincell="f" style="position:absolute;left:6408;top:475;width:51;height:10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244,423" coordsize="387,624" path="m6458,423l6388,431l6332,456l6294,495l6280,550l6282,573l6290,594l6300,612l6313,625l6283,645l6261,670l6249,698l6244,725l6258,778l6293,816l6345,844l6447,880l6474,894l6490,909l6495,927l6489,946l6474,959l6450,967l6420,970l6592,970l6607,916l6603,890l6595,869l6583,852l6571,841l6595,821l6611,802l6509,802l6492,794l6468,786l6441,777l6412,767l6381,753l6358,739l6345,722l6341,704l6341,703l6343,689l6349,678l6359,668l6371,660l6597,660l6586,647l6537,619l6475,597l6436,584l6409,571l6392,556l6387,540l6392,523l6406,511l6429,503l6461,500l6574,500l6588,448l6559,436l6527,429l6493,425l6458,423xe" fillcolor="white" stroked="f" o:allowincell="f" style="position:absolute;left:6408;top:475;width:51;height:10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244,423" coordsize="387,624" path="m6597,660l6371,660l6393,669l6476,700l6502,713l6520,727l6530,742l6533,759l6531,772l6526,784l6519,794l6509,802l6611,802l6614,798l6626,771l6631,740l6619,686l6597,660xe" fillcolor="white" stroked="f" o:allowincell="f" style="position:absolute;left:6408;top:475;width:51;height:10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244,423" coordsize="387,624" path="m6574,500l6461,500l6495,502l6524,507l6548,515l6568,523l6574,500xe" fillcolor="white" stroked="f" o:allowincell="f" style="position:absolute;left:6408;top:475;width:51;height:10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243;top:423;width:386;height:6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40" w:after="0" w:lineRule="auto" w:line="259"/>
                            <w:ind w:left="255" w:right="23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zp, art. 17. 2. Osob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ykon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jące czynności  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ostępowani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 udzielenie zamówie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kł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dają, pod rygore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dpow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dzialności karnej z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fałszyw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eznania, pisemn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świadcze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"/>
                              <w:w w:val="9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 braku lub istnieni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0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koliczn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ści, o których mowa w ust.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1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ed1c2b" stroked="f" o:allowincell="f" style="position:absolute;margin-left:318.95pt;margin-top:70.15pt;width:5.75pt;height:9.95pt;mso-wrap-style:none;v-text-anchor:middle;rotation:1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12.7pt;margin-top:69.5pt;width:5.65pt;height:9.95pt;mso-wrap-style:none;v-text-anchor:middle;rotation:11;mso-position-horizontal-relative:page" type="_x0000_t136">
            <v:path textpathok="t"/>
            <v:textpath on="t" fitshape="t" string="P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4.4pt;margin-top:66.7pt;width:5.35pt;height:9.95pt;mso-wrap-style:none;v-text-anchor:middle;rotation:25;mso-position-horizontal-relative:page" type="_x0000_t136">
            <v:path textpathok="t"/>
            <v:textpath on="t" fitshape="t" string="T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98.7pt;margin-top:63.4pt;width:5.9pt;height:9.95pt;mso-wrap-style:none;v-text-anchor:middle;rotation:35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93.4pt;margin-top:58.85pt;width:6.45pt;height:9.95pt;mso-wrap-style:none;v-text-anchor:middle;rotation:46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45.55pt;margin-top:58.75pt;width:5.8pt;height:9.95pt;mso-wrap-style:none;v-text-anchor:middle;rotation:313;mso-position-horizontal-relative:page" type="_x0000_t136">
            <v:path textpathok="t"/>
            <v:textpath on="t" fitshape="t" string="Y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39.9pt;margin-top:63.45pt;width:6.85pt;height:9.95pt;mso-wrap-style:none;v-text-anchor:middle;rotation:324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31.6pt;margin-top:67.5pt;width:8.8pt;height:9.95pt;mso-wrap-style:none;v-text-anchor:middle;rotation:338;mso-position-horizontal-relative:page" type="_x0000_t136">
            <v:path textpathok="t"/>
            <v:textpath on="t" fitshape="t" string="W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25.45pt;margin-top:69.7pt;width:6.35pt;height:9.95pt;mso-wrap-style:none;v-text-anchor:middle;rotation:350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</w:rPr>
        <w:t>po stronie zamawiającego (w tym takż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członk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ie komisji). Ponieważ ten przepis dotyczy</w:t>
      </w:r>
      <w:r>
        <w:rPr>
          <w:color w:val="231F20"/>
          <w:spacing w:val="26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zamawiającego,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można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wyciągać</w:t>
      </w:r>
      <w:r>
        <w:rPr>
          <w:color w:val="231F20"/>
          <w:spacing w:val="-30"/>
        </w:rPr>
        <w:t xml:space="preserve"> </w:t>
      </w:r>
      <w:r>
        <w:rPr>
          <w:color w:val="231F20"/>
        </w:rPr>
        <w:t>konsekwencji wobec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wykonawców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ubiegających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22"/>
        </w:rPr>
        <w:t xml:space="preserve"> </w:t>
      </w:r>
      <w:r>
        <w:rPr>
          <w:color w:val="231F20"/>
        </w:rPr>
        <w:t>udzielenie zamówienia publicznego. Wyłącze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ynikające z art. 17 Pzp powinno nastąpić z chwilą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ujawni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a informacji o niedozwolonych związkach</w:t>
      </w:r>
      <w:r>
        <w:rPr>
          <w:color w:val="231F20"/>
          <w:spacing w:val="-10"/>
        </w:rPr>
        <w:t xml:space="preserve"> </w:t>
      </w:r>
      <w:r>
        <w:rPr>
          <w:color w:val="231F20"/>
          <w:spacing w:val="-2"/>
        </w:rPr>
        <w:t xml:space="preserve">takiej </w:t>
      </w:r>
      <w:r>
        <w:rPr>
          <w:color w:val="231F20"/>
        </w:rPr>
        <w:t>osoby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ykonawcą.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Osob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pozostająca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4"/>
        </w:rPr>
        <w:t xml:space="preserve"> </w:t>
      </w:r>
      <w:r>
        <w:rPr>
          <w:color w:val="231F20"/>
        </w:rPr>
        <w:t>związku z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ykonawcą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winn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bezzwłocznie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owstrzymać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się od wykonywania dalszych czynności w</w:t>
      </w:r>
      <w:r>
        <w:rPr>
          <w:color w:val="231F20"/>
          <w:spacing w:val="2"/>
        </w:rPr>
        <w:t xml:space="preserve"> </w:t>
      </w:r>
      <w:r>
        <w:rPr>
          <w:color w:val="231F20"/>
        </w:rPr>
        <w:t>postę-</w:t>
      </w:r>
      <w:r>
        <w:rPr>
          <w:color w:val="231F20"/>
          <w:w w:val="99"/>
        </w:rPr>
        <w:t xml:space="preserve"> </w:t>
      </w:r>
      <w:r>
        <w:rPr>
          <w:color w:val="231F20"/>
        </w:rPr>
        <w:t>powaniu i natychmiast powiadomić o tym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fakcie kierownika zamawiającego lub inną osobę,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tóra powierzyła jej przeprowadzenie czynności.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Ni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uczynienie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tego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grozi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zamawiającemu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unieważni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e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zawartej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umowy.</w:t>
      </w:r>
    </w:p>
    <w:p>
      <w:pPr>
        <w:pStyle w:val="Heading1"/>
        <w:spacing w:before="86" w:after="0"/>
        <w:ind w:left="2246" w:right="843" w:hanging="0"/>
        <w:rPr/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167">
                <wp:simplePos x="0" y="0"/>
                <wp:positionH relativeFrom="page">
                  <wp:posOffset>540385</wp:posOffset>
                </wp:positionH>
                <wp:positionV relativeFrom="paragraph">
                  <wp:posOffset>94615</wp:posOffset>
                </wp:positionV>
                <wp:extent cx="696595" cy="708660"/>
                <wp:effectExtent l="635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708840"/>
                          <a:chOff x="0" y="0"/>
                          <a:chExt cx="6966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0" y="149"/>
                                </a:moveTo>
                                <a:lnTo>
                                  <a:pt x="978" y="149"/>
                                </a:lnTo>
                                <a:lnTo>
                                  <a:pt x="905" y="772"/>
                                </a:lnTo>
                                <a:lnTo>
                                  <a:pt x="987" y="781"/>
                                </a:lnTo>
                                <a:lnTo>
                                  <a:pt x="1052" y="225"/>
                                </a:lnTo>
                                <a:lnTo>
                                  <a:pt x="1829" y="225"/>
                                </a:lnTo>
                                <a:lnTo>
                                  <a:pt x="182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9" y="225"/>
                                </a:moveTo>
                                <a:lnTo>
                                  <a:pt x="1746" y="225"/>
                                </a:lnTo>
                                <a:lnTo>
                                  <a:pt x="1811" y="781"/>
                                </a:lnTo>
                                <a:lnTo>
                                  <a:pt x="1893" y="772"/>
                                </a:lnTo>
                                <a:lnTo>
                                  <a:pt x="1829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78" y="707"/>
                                </a:moveTo>
                                <a:lnTo>
                                  <a:pt x="1120" y="707"/>
                                </a:lnTo>
                                <a:lnTo>
                                  <a:pt x="1120" y="776"/>
                                </a:lnTo>
                                <a:lnTo>
                                  <a:pt x="1678" y="776"/>
                                </a:lnTo>
                                <a:lnTo>
                                  <a:pt x="1678" y="7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78" y="567"/>
                                </a:moveTo>
                                <a:lnTo>
                                  <a:pt x="1120" y="567"/>
                                </a:lnTo>
                                <a:lnTo>
                                  <a:pt x="1120" y="637"/>
                                </a:lnTo>
                                <a:lnTo>
                                  <a:pt x="1678" y="637"/>
                                </a:lnTo>
                                <a:lnTo>
                                  <a:pt x="1678" y="5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78" y="428"/>
                                </a:moveTo>
                                <a:lnTo>
                                  <a:pt x="1120" y="428"/>
                                </a:lnTo>
                                <a:lnTo>
                                  <a:pt x="1120" y="497"/>
                                </a:lnTo>
                                <a:lnTo>
                                  <a:pt x="1678" y="497"/>
                                </a:lnTo>
                                <a:lnTo>
                                  <a:pt x="1678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78" y="288"/>
                                </a:moveTo>
                                <a:lnTo>
                                  <a:pt x="1120" y="288"/>
                                </a:lnTo>
                                <a:lnTo>
                                  <a:pt x="1120" y="358"/>
                                </a:lnTo>
                                <a:lnTo>
                                  <a:pt x="1678" y="358"/>
                                </a:lnTo>
                                <a:lnTo>
                                  <a:pt x="1678" y="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922" y="846"/>
                                </a:moveTo>
                                <a:lnTo>
                                  <a:pt x="876" y="846"/>
                                </a:lnTo>
                                <a:lnTo>
                                  <a:pt x="863" y="849"/>
                                </a:lnTo>
                                <a:lnTo>
                                  <a:pt x="855" y="856"/>
                                </a:lnTo>
                                <a:lnTo>
                                  <a:pt x="851" y="866"/>
                                </a:lnTo>
                                <a:lnTo>
                                  <a:pt x="852" y="879"/>
                                </a:lnTo>
                                <a:lnTo>
                                  <a:pt x="969" y="1231"/>
                                </a:lnTo>
                                <a:lnTo>
                                  <a:pt x="1015" y="1264"/>
                                </a:lnTo>
                                <a:lnTo>
                                  <a:pt x="1782" y="1264"/>
                                </a:lnTo>
                                <a:lnTo>
                                  <a:pt x="1910" y="986"/>
                                </a:lnTo>
                                <a:lnTo>
                                  <a:pt x="1259" y="986"/>
                                </a:lnTo>
                                <a:lnTo>
                                  <a:pt x="1259" y="916"/>
                                </a:lnTo>
                                <a:lnTo>
                                  <a:pt x="1933" y="916"/>
                                </a:lnTo>
                                <a:lnTo>
                                  <a:pt x="1946" y="879"/>
                                </a:lnTo>
                                <a:lnTo>
                                  <a:pt x="1947" y="866"/>
                                </a:lnTo>
                                <a:lnTo>
                                  <a:pt x="1943" y="856"/>
                                </a:lnTo>
                                <a:lnTo>
                                  <a:pt x="1935" y="849"/>
                                </a:lnTo>
                                <a:lnTo>
                                  <a:pt x="1922" y="8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933" y="916"/>
                                </a:moveTo>
                                <a:lnTo>
                                  <a:pt x="1538" y="916"/>
                                </a:lnTo>
                                <a:lnTo>
                                  <a:pt x="1538" y="986"/>
                                </a:lnTo>
                                <a:lnTo>
                                  <a:pt x="1910" y="986"/>
                                </a:lnTo>
                                <a:lnTo>
                                  <a:pt x="1933" y="9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7.45pt;width:54.85pt;height:55.8pt" coordorigin="851,149" coordsize="1097,1116">
                <v:shape id="shape_0" coordorigin="851,149" coordsize="1097,1116" path="m1820,149l978,149l905,772l987,781l1052,225l1829,225l1820,149xe" fillcolor="#ed1c2b" stroked="f" o:allowincell="f" style="position:absolute;left:851;top:149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9" coordsize="1097,1116" path="m1829,225l1746,225l1811,781l1893,772l1829,225xe" fillcolor="#ed1c2b" stroked="f" o:allowincell="f" style="position:absolute;left:851;top:149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9" coordsize="1097,1116" path="m1678,707l1120,707l1120,776l1678,776l1678,707xe" fillcolor="#ed1c2b" stroked="f" o:allowincell="f" style="position:absolute;left:851;top:149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9" coordsize="1097,1116" path="m1678,567l1120,567l1120,637l1678,637l1678,567xe" fillcolor="#ed1c2b" stroked="f" o:allowincell="f" style="position:absolute;left:851;top:149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9" coordsize="1097,1116" path="m1678,428l1120,428l1120,497l1678,497l1678,428xe" fillcolor="#ed1c2b" stroked="f" o:allowincell="f" style="position:absolute;left:851;top:149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9" coordsize="1097,1116" path="m1678,288l1120,288l1120,358l1678,358l1678,288xe" fillcolor="#ed1c2b" stroked="f" o:allowincell="f" style="position:absolute;left:851;top:149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9" coordsize="1097,1116" path="m1922,846l876,846l863,849l855,856l851,866l852,879l969,1231l1015,1264l1782,1264l1910,986l1259,986l1259,916l1933,916l1946,879l1947,866l1943,856l1935,849l1922,846xe" fillcolor="#ed1c2b" stroked="f" o:allowincell="f" style="position:absolute;left:851;top:149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9" coordsize="1097,1116" path="m1933,916l1538,916l1538,986l1910,986l1933,916xe" fillcolor="#ed1c2b" stroked="f" o:allowincell="f" style="position:absolute;left:851;top:149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245360</wp:posOffset>
                </wp:positionH>
                <wp:positionV relativeFrom="paragraph">
                  <wp:posOffset>260985</wp:posOffset>
                </wp:positionV>
                <wp:extent cx="2596515" cy="1270"/>
                <wp:effectExtent l="19685" t="19050" r="17780" b="1778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1440"/>
                          <a:chOff x="0" y="0"/>
                          <a:chExt cx="259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9" h="0">
                                <a:moveTo>
                                  <a:pt x="3536" y="411"/>
                                </a:moveTo>
                                <a:lnTo>
                                  <a:pt x="7624" y="411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8pt;margin-top:20.55pt;width:204.45pt;height:0.1pt" coordorigin="3536,411" coordsize="4089,2">
                <v:shape id="shape_0" coordorigin="3536,411" coordsize="4089,0" path="m3536,411l7624,411e" stroked="t" o:allowincell="f" style="position:absolute;left:3536;top:411;width:4088;height:1;mso-wrap-style:none;v-text-anchor:middle;mso-position-horizontal-relative:page">
                  <v:fill o:detectmouseclick="t" on="false"/>
                  <v:stroke color="#ed1c2b" weight="3816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KAZUS</w:t>
      </w:r>
      <w:r>
        <w:rPr>
          <w:color w:val="231F20"/>
          <w:spacing w:val="-56"/>
          <w:w w:val="95"/>
        </w:rPr>
        <w:t xml:space="preserve"> </w:t>
      </w:r>
      <w:r>
        <w:rPr>
          <w:color w:val="231F20"/>
          <w:w w:val="95"/>
        </w:rPr>
        <w:t>3</w:t>
      </w:r>
    </w:p>
    <w:p>
      <w:pPr>
        <w:pStyle w:val="Normal"/>
        <w:spacing w:before="4" w:after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TextBody"/>
        <w:spacing w:lineRule="auto" w:line="259" w:before="74" w:after="0"/>
        <w:ind w:left="2230" w:right="738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  <w:w w:val="95"/>
        </w:rPr>
        <w:t>Zamawiający przeprowadził postępowanie o udzielenie zamówienia</w:t>
      </w:r>
      <w:r>
        <w:rPr>
          <w:rFonts w:cs="Calibri" w:ascii="Calibri" w:hAnsi="Calibri"/>
          <w:color w:val="231F20"/>
          <w:spacing w:val="13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publicz</w:t>
      </w:r>
      <w:r>
        <w:rPr>
          <w:rFonts w:cs="Trebuchet MS" w:ascii="Trebuchet MS" w:hAnsi="Trebuchet MS"/>
          <w:color w:val="231F20"/>
          <w:w w:val="95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nego na roboty budowlane w trybie przetargu ograniczonego.</w:t>
      </w:r>
      <w:r>
        <w:rPr>
          <w:rFonts w:cs="Calibri" w:ascii="Calibri" w:hAnsi="Calibri"/>
          <w:color w:val="231F20"/>
          <w:spacing w:val="17"/>
        </w:rPr>
        <w:t xml:space="preserve"> </w:t>
      </w:r>
      <w:r>
        <w:rPr>
          <w:rFonts w:cs="Calibri" w:ascii="Calibri" w:hAnsi="Calibri"/>
          <w:color w:val="231F20"/>
        </w:rPr>
        <w:t>Dodatkowo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członkowie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komisji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ustanowili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wymogi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udziału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postępowaniu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eliminujące</w:t>
      </w:r>
    </w:p>
    <w:p>
      <w:pPr>
        <w:pStyle w:val="TextBody"/>
        <w:spacing w:lineRule="auto" w:line="259"/>
        <w:ind w:left="850" w:right="738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praktyczni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każdą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konkurencję.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tego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też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powodu,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po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etapi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oceny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złożonych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przez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oferentów</w:t>
      </w:r>
      <w:r>
        <w:rPr>
          <w:rFonts w:cs="Calibri" w:ascii="Calibri" w:hAnsi="Calibri"/>
          <w:color w:val="231F20"/>
          <w:w w:val="92"/>
        </w:rPr>
        <w:t xml:space="preserve"> </w:t>
      </w:r>
      <w:r>
        <w:rPr>
          <w:rFonts w:cs="Calibri" w:ascii="Calibri" w:hAnsi="Calibri"/>
          <w:color w:val="231F20"/>
        </w:rPr>
        <w:t>wniosków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dopuszczenie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udziału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postępowaniu,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zamawiający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skierował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zaproszenie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</w:rPr>
        <w:t>złożenia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oferty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tylko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jednego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wykonawcy,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informując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go,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że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wyniku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wykluczenia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postę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powania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wszystkich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pozostałych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został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jedynym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zaproszonym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złożenia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oferty.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efekcie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tak</w:t>
      </w:r>
      <w:r>
        <w:rPr>
          <w:rFonts w:cs="Calibri" w:ascii="Calibri" w:hAnsi="Calibri"/>
          <w:color w:val="231F20"/>
          <w:w w:val="91"/>
        </w:rPr>
        <w:t xml:space="preserve"> </w:t>
      </w:r>
      <w:r>
        <w:rPr>
          <w:rFonts w:cs="Calibri" w:ascii="Calibri" w:hAnsi="Calibri"/>
          <w:color w:val="231F20"/>
        </w:rPr>
        <w:t>przeprowadzonego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postępowania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zamawiający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uzyskał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ofertę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realizacji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zamówienia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ok.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20%</w:t>
      </w:r>
      <w:r>
        <w:rPr>
          <w:rFonts w:cs="Calibri" w:ascii="Calibri" w:hAnsi="Calibri"/>
          <w:color w:val="231F20"/>
          <w:w w:val="105"/>
        </w:rPr>
        <w:t xml:space="preserve"> </w:t>
      </w:r>
      <w:r>
        <w:rPr>
          <w:rFonts w:cs="Calibri" w:ascii="Calibri" w:hAnsi="Calibri"/>
          <w:color w:val="231F20"/>
        </w:rPr>
        <w:t>wyższą, niż mógłby uzyskać na rynku, nawet bez organizowania przetargu. W proces</w:t>
      </w:r>
      <w:r>
        <w:rPr>
          <w:rFonts w:cs="Calibri" w:ascii="Calibri" w:hAnsi="Calibri"/>
          <w:color w:val="231F20"/>
          <w:spacing w:val="33"/>
        </w:rPr>
        <w:t xml:space="preserve"> </w:t>
      </w:r>
      <w:r>
        <w:rPr>
          <w:rFonts w:cs="Calibri" w:ascii="Calibri" w:hAnsi="Calibri"/>
          <w:color w:val="231F20"/>
        </w:rPr>
        <w:t>ustala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nia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warunków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udziału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postępowaniu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włączał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się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tylko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przewodniczący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komisji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przetargowej.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Reszta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składu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komisji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głosowała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zgodnie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jego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sugestiami.</w:t>
      </w:r>
    </w:p>
    <w:p>
      <w:pPr>
        <w:sectPr>
          <w:headerReference w:type="even" r:id="rId29"/>
          <w:headerReference w:type="default" r:id="rId30"/>
          <w:type w:val="nextPage"/>
          <w:pgSz w:w="8391" w:h="11906"/>
          <w:pgMar w:left="0" w:right="0" w:gutter="0" w:header="728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850" w:right="739" w:hanging="0"/>
        <w:jc w:val="both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0</wp:posOffset>
                </wp:positionH>
                <wp:positionV relativeFrom="paragraph">
                  <wp:posOffset>393065</wp:posOffset>
                </wp:positionV>
                <wp:extent cx="5328285" cy="1368425"/>
                <wp:effectExtent l="635" t="635" r="0" b="3370516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368360"/>
                          <a:chOff x="0" y="0"/>
                          <a:chExt cx="5328360" cy="136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1368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136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2155">
                                  <a:moveTo>
                                    <a:pt x="0" y="2773"/>
                                  </a:moveTo>
                                  <a:lnTo>
                                    <a:pt x="8391" y="2773"/>
                                  </a:lnTo>
                                  <a:lnTo>
                                    <a:pt x="8391" y="619"/>
                                  </a:lnTo>
                                  <a:lnTo>
                                    <a:pt x="0" y="619"/>
                                  </a:lnTo>
                                  <a:lnTo>
                                    <a:pt x="0" y="27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2560" y="144720"/>
                            <a:ext cx="63828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82080" y="75600"/>
                              <a:ext cx="763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895" y="847"/>
                                  </a:moveTo>
                                  <a:lnTo>
                                    <a:pt x="1873" y="848"/>
                                  </a:lnTo>
                                  <a:lnTo>
                                    <a:pt x="1840" y="882"/>
                                  </a:lnTo>
                                  <a:lnTo>
                                    <a:pt x="1795" y="939"/>
                                  </a:lnTo>
                                  <a:lnTo>
                                    <a:pt x="1741" y="1007"/>
                                  </a:lnTo>
                                  <a:lnTo>
                                    <a:pt x="1677" y="1077"/>
                                  </a:lnTo>
                                  <a:lnTo>
                                    <a:pt x="1605" y="1136"/>
                                  </a:lnTo>
                                  <a:lnTo>
                                    <a:pt x="1544" y="1177"/>
                                  </a:lnTo>
                                  <a:lnTo>
                                    <a:pt x="1471" y="1227"/>
                                  </a:lnTo>
                                  <a:lnTo>
                                    <a:pt x="1401" y="1281"/>
                                  </a:lnTo>
                                  <a:lnTo>
                                    <a:pt x="1348" y="1334"/>
                                  </a:lnTo>
                                  <a:lnTo>
                                    <a:pt x="1327" y="1379"/>
                                  </a:lnTo>
                                  <a:lnTo>
                                    <a:pt x="1327" y="1808"/>
                                  </a:lnTo>
                                  <a:lnTo>
                                    <a:pt x="1379" y="1868"/>
                                  </a:lnTo>
                                  <a:lnTo>
                                    <a:pt x="1437" y="1896"/>
                                  </a:lnTo>
                                  <a:lnTo>
                                    <a:pt x="1511" y="1921"/>
                                  </a:lnTo>
                                  <a:lnTo>
                                    <a:pt x="1595" y="1942"/>
                                  </a:lnTo>
                                  <a:lnTo>
                                    <a:pt x="1686" y="1958"/>
                                  </a:lnTo>
                                  <a:lnTo>
                                    <a:pt x="1780" y="1969"/>
                                  </a:lnTo>
                                  <a:lnTo>
                                    <a:pt x="1870" y="1973"/>
                                  </a:lnTo>
                                  <a:lnTo>
                                    <a:pt x="1900" y="1954"/>
                                  </a:lnTo>
                                  <a:lnTo>
                                    <a:pt x="1963" y="1830"/>
                                  </a:lnTo>
                                  <a:lnTo>
                                    <a:pt x="1993" y="1741"/>
                                  </a:lnTo>
                                  <a:lnTo>
                                    <a:pt x="2021" y="1644"/>
                                  </a:lnTo>
                                  <a:lnTo>
                                    <a:pt x="2045" y="1549"/>
                                  </a:lnTo>
                                  <a:lnTo>
                                    <a:pt x="2064" y="1462"/>
                                  </a:lnTo>
                                  <a:lnTo>
                                    <a:pt x="2076" y="1393"/>
                                  </a:lnTo>
                                  <a:lnTo>
                                    <a:pt x="2081" y="1349"/>
                                  </a:lnTo>
                                  <a:lnTo>
                                    <a:pt x="2053" y="1307"/>
                                  </a:lnTo>
                                  <a:lnTo>
                                    <a:pt x="1987" y="1281"/>
                                  </a:lnTo>
                                  <a:lnTo>
                                    <a:pt x="1907" y="1265"/>
                                  </a:lnTo>
                                  <a:lnTo>
                                    <a:pt x="1839" y="1254"/>
                                  </a:lnTo>
                                  <a:lnTo>
                                    <a:pt x="1807" y="1242"/>
                                  </a:lnTo>
                                  <a:lnTo>
                                    <a:pt x="1817" y="1222"/>
                                  </a:lnTo>
                                  <a:lnTo>
                                    <a:pt x="1845" y="1183"/>
                                  </a:lnTo>
                                  <a:lnTo>
                                    <a:pt x="1881" y="1130"/>
                                  </a:lnTo>
                                  <a:lnTo>
                                    <a:pt x="1914" y="1066"/>
                                  </a:lnTo>
                                  <a:lnTo>
                                    <a:pt x="1935" y="995"/>
                                  </a:lnTo>
                                  <a:lnTo>
                                    <a:pt x="1932" y="920"/>
                                  </a:lnTo>
                                  <a:lnTo>
                                    <a:pt x="1895" y="8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80" y="75600"/>
                              <a:ext cx="763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264" y="1248"/>
                                  </a:moveTo>
                                  <a:lnTo>
                                    <a:pt x="1180" y="1268"/>
                                  </a:lnTo>
                                  <a:lnTo>
                                    <a:pt x="1092" y="1358"/>
                                  </a:lnTo>
                                  <a:lnTo>
                                    <a:pt x="1076" y="1444"/>
                                  </a:lnTo>
                                  <a:lnTo>
                                    <a:pt x="1076" y="1749"/>
                                  </a:lnTo>
                                  <a:lnTo>
                                    <a:pt x="1092" y="1834"/>
                                  </a:lnTo>
                                  <a:lnTo>
                                    <a:pt x="1130" y="1889"/>
                                  </a:lnTo>
                                  <a:lnTo>
                                    <a:pt x="1229" y="1935"/>
                                  </a:lnTo>
                                  <a:lnTo>
                                    <a:pt x="1264" y="1938"/>
                                  </a:lnTo>
                                  <a:lnTo>
                                    <a:pt x="1272" y="1931"/>
                                  </a:lnTo>
                                  <a:lnTo>
                                    <a:pt x="1248" y="1907"/>
                                  </a:lnTo>
                                  <a:lnTo>
                                    <a:pt x="1217" y="1863"/>
                                  </a:lnTo>
                                  <a:lnTo>
                                    <a:pt x="1202" y="1796"/>
                                  </a:lnTo>
                                  <a:lnTo>
                                    <a:pt x="1202" y="1396"/>
                                  </a:lnTo>
                                  <a:lnTo>
                                    <a:pt x="1217" y="1326"/>
                                  </a:lnTo>
                                  <a:lnTo>
                                    <a:pt x="1248" y="1281"/>
                                  </a:lnTo>
                                  <a:lnTo>
                                    <a:pt x="1272" y="1256"/>
                                  </a:lnTo>
                                  <a:lnTo>
                                    <a:pt x="1264" y="12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828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9" w:after="0" w:lineRule="exact" w:line="207"/>
                                  <w:ind w:left="26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ając na uwadze powyżej przedstawione zagrożenia, rekomenduje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2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ię:</w:t>
                                </w:r>
                              </w:p>
                              <w:p>
                                <w:pPr>
                                  <w:tabs>
                                    <w:tab w:val="left" w:pos="2966" w:leader="none"/>
                                  </w:tabs>
                                  <w:overflowPunct w:val="false"/>
                                  <w:bidi w:val="0"/>
                                  <w:ind w:right="735"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ścisłą kontrolę warunków udziału w postępowaniu oraz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1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identyfika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cję osób ustalających t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arunki;</w:t>
                                </w:r>
                              </w:p>
                              <w:p>
                                <w:pPr>
                                  <w:tabs>
                                    <w:tab w:val="left" w:pos="2966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eryfikację określonych warunków udziału w postępowani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ra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965" w:right="7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pisu przedmiotu zamówienia pod kątem jak najszerszego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stępu do zamówienia potencjal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1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ykonawców;</w:t>
                                </w:r>
                              </w:p>
                              <w:p>
                                <w:pPr>
                                  <w:tabs>
                                    <w:tab w:val="left" w:pos="2966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9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sytuacja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9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wątpliw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9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–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9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żąd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9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odaw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9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naz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9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fir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9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bądź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spacing w:val="-9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Calibri" w:cs="Calibri"/>
                                    <w:color w:val="231F20"/>
                                    <w:lang w:val="en-US" w:bidi="ar-SA"/>
                                  </w:rPr>
                                  <w:t>pr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rebuchet MS" w:hAnsi="Trebuchet MS" w:eastAsia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96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ducentów spełniających określone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1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ymogi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.95pt;width:419.55pt;height:107.75pt" coordorigin="0,619" coordsize="8391,2155">
                <v:group id="shape_0" style="position:absolute;left:0;top:619;width:8391;height:2155">
                  <v:shape id="shape_0" coordsize="8391,2155" path="m0,2773l8391,2773l8391,619l0,619l0,2773xe" fillcolor="#e0e1e2" stroked="f" o:allowincell="f" style="position:absolute;left:0;top:619;width:8390;height:2154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075;top:847;width:1005;height:1126">
                  <v:shape id="shape_0" coordorigin="1076,847" coordsize="1005,1126" path="m1895,847l1873,848l1840,882l1795,939l1741,1007l1677,1077l1605,1136l1544,1177l1471,1227l1401,1281l1348,1334l1327,1379l1327,1808l1379,1868l1437,1896l1511,1921l1595,1942l1686,1958l1780,1969l1870,1973l1900,1954l1963,1830l1993,1741l2021,1644l2045,1549l2064,1462l2076,1393l2081,1349l2053,1307l1987,1281l1907,1265l1839,1254l1807,1242l1817,1222l1845,1183l1881,1130l1914,1066l1935,995l1932,920l1895,847xe" fillcolor="#ed1c2b" stroked="f" o:allowincell="f" style="position:absolute;left:1204;top:966;width:119;height:587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origin="1076,847" coordsize="1005,1126" path="m1264,1248l1180,1268l1092,1358l1076,1444l1076,1749l1092,1834l1130,1889l1229,1935l1264,1938l1272,1931l1248,1907l1217,1863l1202,1796l1202,1396l1217,1326l1248,1281l1272,1256l1264,1248xe" fillcolor="#ed1c2b" stroked="f" o:allowincell="f" style="position:absolute;left:1204;top:966;width:119;height:587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075;top:847;width:1004;height:11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9" w:after="0" w:lineRule="exact" w:line="207"/>
                            <w:ind w:left="262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ając na uwadze powyżej przedstawione zagrożenia, rekomenduje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2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ię:</w:t>
                          </w:r>
                        </w:p>
                        <w:p>
                          <w:pPr>
                            <w:tabs>
                              <w:tab w:val="left" w:pos="2966" w:leader="none"/>
                            </w:tabs>
                            <w:overflowPunct w:val="false"/>
                            <w:bidi w:val="0"/>
                            <w:ind w:right="735"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ścisłą kontrolę warunków udziału w postępowaniu oraz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1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identyfika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cję osób ustalających t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arunki;</w:t>
                          </w:r>
                        </w:p>
                        <w:p>
                          <w:pPr>
                            <w:tabs>
                              <w:tab w:val="left" w:pos="2966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eryfikację określonych warunków udziału w postępowani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raz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965" w:right="73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pisu przedmiotu zamówienia pod kątem jak najszerszego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stępu do zamówienia potencjalnych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1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ykonawców;</w:t>
                          </w:r>
                        </w:p>
                        <w:p>
                          <w:pPr>
                            <w:tabs>
                              <w:tab w:val="left" w:pos="2966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9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sytuacjach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9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wątpliwych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9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–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9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żądanie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9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odawani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9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nazw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9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firm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9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bądź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spacing w:val="-9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Calibri" w:cs="Calibri"/>
                              <w:color w:val="231F20"/>
                              <w:lang w:val="en-US" w:bidi="ar-SA"/>
                            </w:rPr>
                            <w:t>pro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rebuchet MS" w:hAnsi="Trebuchet MS" w:eastAsia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96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ducentów spełniających określone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1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ymogi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ed1c2b" stroked="f" o:allowincell="f" style="position:absolute;margin-left:72pt;margin-top:110.7pt;width:5.25pt;height:9.95pt;mso-wrap-style:none;v-text-anchor:middle;rotation: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63.35pt;margin-top:109.55pt;width:8.3pt;height:9.95pt;mso-wrap-style:none;v-text-anchor:middle;rotation:15;mso-position-horizontal-relative:page" type="_x0000_t136">
            <v:path textpathok="t"/>
            <v:textpath on="t" fitshape="t" string="M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6.35pt;margin-top:106.4pt;width:7.05pt;height:9.95pt;mso-wrap-style:none;v-text-anchor:middle;rotation:28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1.35pt;margin-top:102.7pt;width:5.9pt;height:9.95pt;mso-wrap-style:none;v-text-anchor:middle;rotation:39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7.5pt;margin-top:98.5pt;width:5.2pt;height:9.95pt;mso-wrap-style:none;v-text-anchor:middle;rotation:49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3.7pt;margin-top:93.75pt;width:5.85pt;height:9.95pt;mso-wrap-style:none;v-text-anchor:middle;rotation:58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4pt;margin-top:94.35pt;width:5.2pt;height:9.95pt;mso-wrap-style:none;v-text-anchor:middle;rotation:30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1.65pt;margin-top:98.4pt;width:3.95pt;height:9.95pt;mso-wrap-style:none;v-text-anchor:middle;rotation:310;mso-position-horizontal-relative:page" type="_x0000_t136">
            <v:path textpathok="t"/>
            <v:textpath on="t" fitshape="t" string="J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6.8pt;margin-top:102.3pt;width:5.95pt;height:9.95pt;mso-wrap-style:none;v-text-anchor:middle;rotation:320;mso-position-horizont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1.35pt;margin-top:105.95pt;width:6.45pt;height:9.95pt;mso-wrap-style:none;v-text-anchor:middle;rotation:33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4.75pt;margin-top:108.9pt;width:6.95pt;height:9.95pt;mso-wrap-style:none;v-text-anchor:middle;rotation:342;mso-position-horizontal-relative:page" type="_x0000_t136">
            <v:path textpathok="t"/>
            <v:textpath on="t" fitshape="t" string="D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7.65pt;margin-top:110.5pt;width:6.85pt;height:9.95pt;mso-wrap-style:none;v-text-anchor:middle;rotation:353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rFonts w:cs="Calibri" w:ascii="Calibri" w:hAnsi="Calibri"/>
          <w:color w:val="231F20"/>
        </w:rPr>
        <w:t>Dalsza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analiza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powiązań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personalnych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wskazała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związki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rodzinne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przewodniczącego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komisji</w:t>
      </w:r>
      <w:r>
        <w:rPr>
          <w:rFonts w:cs="Calibri" w:ascii="Calibri" w:hAnsi="Calibri"/>
          <w:color w:val="231F20"/>
          <w:w w:val="98"/>
        </w:rPr>
        <w:t xml:space="preserve"> </w:t>
      </w:r>
      <w:r>
        <w:rPr>
          <w:rFonts w:cs="Calibri" w:ascii="Calibri" w:hAnsi="Calibri"/>
          <w:color w:val="231F20"/>
          <w:w w:val="95"/>
        </w:rPr>
        <w:t>z właścicielem firmy budowlanej, która otrzymała</w:t>
      </w:r>
      <w:r>
        <w:rPr>
          <w:rFonts w:cs="Calibri" w:ascii="Calibri" w:hAnsi="Calibri"/>
          <w:color w:val="231F20"/>
          <w:spacing w:val="37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zlecenie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before="11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TextBody"/>
        <w:spacing w:lineRule="auto" w:line="268"/>
        <w:ind w:left="737" w:right="848" w:firstLine="453"/>
        <w:jc w:val="both"/>
        <w:rPr/>
      </w:pPr>
      <w:r>
        <w:rPr>
          <w:color w:val="231F20"/>
        </w:rPr>
        <w:t>W procesie przygotowywania postępowania o udzielenie zamówienia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ublicz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ego dla inwestycji budowlanych kierownik zamawiającego wraz z podległymi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mu służbami powinien znać podstawowe założenia przyszłej inwestycji.</w:t>
      </w:r>
    </w:p>
    <w:p>
      <w:pPr>
        <w:pStyle w:val="Heading1"/>
        <w:spacing w:before="113" w:after="0"/>
        <w:ind w:left="2136" w:right="84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70535</wp:posOffset>
                </wp:positionH>
                <wp:positionV relativeFrom="paragraph">
                  <wp:posOffset>111760</wp:posOffset>
                </wp:positionV>
                <wp:extent cx="696595" cy="708660"/>
                <wp:effectExtent l="635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708840"/>
                          <a:chOff x="0" y="0"/>
                          <a:chExt cx="6966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710" y="176"/>
                                </a:moveTo>
                                <a:lnTo>
                                  <a:pt x="868" y="176"/>
                                </a:lnTo>
                                <a:lnTo>
                                  <a:pt x="795" y="799"/>
                                </a:lnTo>
                                <a:lnTo>
                                  <a:pt x="877" y="808"/>
                                </a:lnTo>
                                <a:lnTo>
                                  <a:pt x="943" y="252"/>
                                </a:lnTo>
                                <a:lnTo>
                                  <a:pt x="1719" y="252"/>
                                </a:lnTo>
                                <a:lnTo>
                                  <a:pt x="1710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719" y="252"/>
                                </a:moveTo>
                                <a:lnTo>
                                  <a:pt x="1636" y="252"/>
                                </a:lnTo>
                                <a:lnTo>
                                  <a:pt x="1701" y="808"/>
                                </a:lnTo>
                                <a:lnTo>
                                  <a:pt x="1784" y="799"/>
                                </a:lnTo>
                                <a:lnTo>
                                  <a:pt x="1719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8" y="734"/>
                                </a:moveTo>
                                <a:lnTo>
                                  <a:pt x="1010" y="734"/>
                                </a:lnTo>
                                <a:lnTo>
                                  <a:pt x="1010" y="803"/>
                                </a:lnTo>
                                <a:lnTo>
                                  <a:pt x="1568" y="803"/>
                                </a:lnTo>
                                <a:lnTo>
                                  <a:pt x="1568" y="7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8" y="594"/>
                                </a:moveTo>
                                <a:lnTo>
                                  <a:pt x="1010" y="594"/>
                                </a:lnTo>
                                <a:lnTo>
                                  <a:pt x="1010" y="664"/>
                                </a:lnTo>
                                <a:lnTo>
                                  <a:pt x="1568" y="664"/>
                                </a:lnTo>
                                <a:lnTo>
                                  <a:pt x="1568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8" y="455"/>
                                </a:moveTo>
                                <a:lnTo>
                                  <a:pt x="1010" y="455"/>
                                </a:lnTo>
                                <a:lnTo>
                                  <a:pt x="1010" y="524"/>
                                </a:lnTo>
                                <a:lnTo>
                                  <a:pt x="1568" y="524"/>
                                </a:lnTo>
                                <a:lnTo>
                                  <a:pt x="1568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8" y="315"/>
                                </a:moveTo>
                                <a:lnTo>
                                  <a:pt x="1010" y="315"/>
                                </a:lnTo>
                                <a:lnTo>
                                  <a:pt x="1010" y="385"/>
                                </a:lnTo>
                                <a:lnTo>
                                  <a:pt x="1568" y="385"/>
                                </a:lnTo>
                                <a:lnTo>
                                  <a:pt x="1568" y="3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12" y="873"/>
                                </a:moveTo>
                                <a:lnTo>
                                  <a:pt x="766" y="873"/>
                                </a:lnTo>
                                <a:lnTo>
                                  <a:pt x="754" y="876"/>
                                </a:lnTo>
                                <a:lnTo>
                                  <a:pt x="745" y="883"/>
                                </a:lnTo>
                                <a:lnTo>
                                  <a:pt x="741" y="893"/>
                                </a:lnTo>
                                <a:lnTo>
                                  <a:pt x="742" y="906"/>
                                </a:lnTo>
                                <a:lnTo>
                                  <a:pt x="860" y="1258"/>
                                </a:lnTo>
                                <a:lnTo>
                                  <a:pt x="906" y="1291"/>
                                </a:lnTo>
                                <a:lnTo>
                                  <a:pt x="1673" y="1291"/>
                                </a:lnTo>
                                <a:lnTo>
                                  <a:pt x="1801" y="1013"/>
                                </a:lnTo>
                                <a:lnTo>
                                  <a:pt x="1150" y="1013"/>
                                </a:lnTo>
                                <a:lnTo>
                                  <a:pt x="1150" y="943"/>
                                </a:lnTo>
                                <a:lnTo>
                                  <a:pt x="1824" y="943"/>
                                </a:lnTo>
                                <a:lnTo>
                                  <a:pt x="1836" y="906"/>
                                </a:lnTo>
                                <a:lnTo>
                                  <a:pt x="1838" y="893"/>
                                </a:lnTo>
                                <a:lnTo>
                                  <a:pt x="1834" y="883"/>
                                </a:lnTo>
                                <a:lnTo>
                                  <a:pt x="1825" y="876"/>
                                </a:lnTo>
                                <a:lnTo>
                                  <a:pt x="1812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4" y="943"/>
                                </a:moveTo>
                                <a:lnTo>
                                  <a:pt x="1429" y="943"/>
                                </a:lnTo>
                                <a:lnTo>
                                  <a:pt x="1429" y="1013"/>
                                </a:lnTo>
                                <a:lnTo>
                                  <a:pt x="1801" y="1013"/>
                                </a:lnTo>
                                <a:lnTo>
                                  <a:pt x="1824" y="9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8.8pt;width:54.85pt;height:55.8pt" coordorigin="741,176" coordsize="1097,1116">
                <v:shape id="shape_0" coordorigin="741,176" coordsize="1097,1116" path="m1710,176l868,176l795,799l877,808l943,252l1719,252l1710,176xe" fillcolor="#ed1c2b" stroked="f" o:allowincell="f" style="position:absolute;left:741;top:176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76" coordsize="1097,1116" path="m1719,252l1636,252l1701,808l1784,799l1719,252xe" fillcolor="#ed1c2b" stroked="f" o:allowincell="f" style="position:absolute;left:741;top:176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76" coordsize="1097,1116" path="m1568,734l1010,734l1010,803l1568,803l1568,734xe" fillcolor="#ed1c2b" stroked="f" o:allowincell="f" style="position:absolute;left:741;top:176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76" coordsize="1097,1116" path="m1568,594l1010,594l1010,664l1568,664l1568,594xe" fillcolor="#ed1c2b" stroked="f" o:allowincell="f" style="position:absolute;left:741;top:176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76" coordsize="1097,1116" path="m1568,455l1010,455l1010,524l1568,524l1568,455xe" fillcolor="#ed1c2b" stroked="f" o:allowincell="f" style="position:absolute;left:741;top:176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76" coordsize="1097,1116" path="m1568,315l1010,315l1010,385l1568,385l1568,315xe" fillcolor="#ed1c2b" stroked="f" o:allowincell="f" style="position:absolute;left:741;top:176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76" coordsize="1097,1116" path="m1812,873l766,873l754,876l745,883l741,893l742,906l860,1258l906,1291l1673,1291l1801,1013l1150,1013l1150,943l1824,943l1836,906l1838,893l1834,883l1825,876l1812,873xe" fillcolor="#ed1c2b" stroked="f" o:allowincell="f" style="position:absolute;left:741;top:176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76" coordsize="1097,1116" path="m1824,943l1429,943l1429,1013l1801,1013l1824,943xe" fillcolor="#ed1c2b" stroked="f" o:allowincell="f" style="position:absolute;left:741;top:176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175510</wp:posOffset>
                </wp:positionH>
                <wp:positionV relativeFrom="paragraph">
                  <wp:posOffset>278130</wp:posOffset>
                </wp:positionV>
                <wp:extent cx="2596515" cy="1270"/>
                <wp:effectExtent l="19685" t="19050" r="17780" b="1778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1440"/>
                          <a:chOff x="0" y="0"/>
                          <a:chExt cx="259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9" h="0">
                                <a:moveTo>
                                  <a:pt x="3426" y="438"/>
                                </a:moveTo>
                                <a:lnTo>
                                  <a:pt x="7514" y="43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21.9pt;width:204.45pt;height:0.1pt" coordorigin="3426,438" coordsize="4089,2">
                <v:shape id="shape_0" coordorigin="3426,438" coordsize="4089,0" path="m3426,438l7514,438e" stroked="t" o:allowincell="f" style="position:absolute;left:3426;top:438;width:4088;height:1;mso-wrap-style:none;v-text-anchor:middle;mso-position-horizontal-relative:page">
                  <v:fill o:detectmouseclick="t" on="false"/>
                  <v:stroke color="#ed1c2b" weight="3816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KAZUS</w:t>
      </w:r>
      <w:r>
        <w:rPr>
          <w:color w:val="231F20"/>
          <w:spacing w:val="-56"/>
          <w:w w:val="95"/>
        </w:rPr>
        <w:t xml:space="preserve"> </w:t>
      </w:r>
      <w:r>
        <w:rPr>
          <w:color w:val="231F20"/>
          <w:w w:val="95"/>
        </w:rPr>
        <w:t>4</w:t>
      </w:r>
    </w:p>
    <w:p>
      <w:pPr>
        <w:pStyle w:val="Normal"/>
        <w:spacing w:before="4" w:after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TextBody"/>
        <w:spacing w:lineRule="auto" w:line="259" w:before="74" w:after="0"/>
        <w:ind w:left="2121" w:right="848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Zamawiający,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jakim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była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jedna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gmin,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zlecił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wykonani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projektu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budowę</w:t>
      </w:r>
      <w:r>
        <w:rPr>
          <w:rFonts w:cs="Calibri" w:ascii="Calibri" w:hAnsi="Calibri"/>
          <w:color w:val="231F20"/>
          <w:w w:val="93"/>
        </w:rPr>
        <w:t xml:space="preserve"> </w:t>
      </w:r>
      <w:r>
        <w:rPr>
          <w:rFonts w:cs="Calibri" w:ascii="Calibri" w:hAnsi="Calibri"/>
          <w:color w:val="231F20"/>
        </w:rPr>
        <w:t>aquaparku. Firma projektowa wykonała wizualizację i projekt według</w:t>
      </w:r>
      <w:r>
        <w:rPr>
          <w:rFonts w:cs="Calibri" w:ascii="Calibri" w:hAnsi="Calibri"/>
          <w:color w:val="231F20"/>
          <w:spacing w:val="18"/>
        </w:rPr>
        <w:t xml:space="preserve"> </w:t>
      </w:r>
      <w:r>
        <w:rPr>
          <w:rFonts w:cs="Calibri" w:ascii="Calibri" w:hAnsi="Calibri"/>
          <w:color w:val="231F20"/>
        </w:rPr>
        <w:t>wła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 xml:space="preserve">snego pomysłu, sprawdzonego podczas innych realizacji. Ponieważ </w:t>
      </w:r>
      <w:r>
        <w:rPr>
          <w:rFonts w:cs="Calibri" w:ascii="Calibri" w:hAnsi="Calibri"/>
          <w:color w:val="231F20"/>
          <w:spacing w:val="19"/>
        </w:rPr>
        <w:t xml:space="preserve"> </w:t>
      </w:r>
      <w:r>
        <w:rPr>
          <w:rFonts w:cs="Calibri" w:ascii="Calibri" w:hAnsi="Calibri"/>
          <w:color w:val="231F20"/>
        </w:rPr>
        <w:t>gmina</w:t>
      </w:r>
    </w:p>
    <w:p>
      <w:pPr>
        <w:pStyle w:val="TextBody"/>
        <w:ind w:left="74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sprecyzowała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wcześniej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swoich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oczekiwań,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projektant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przewidział,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oprócz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części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sportowo-</w:t>
      </w:r>
    </w:p>
    <w:p>
      <w:pPr>
        <w:pStyle w:val="TextBody"/>
        <w:spacing w:lineRule="auto" w:line="259" w:before="20" w:after="0"/>
        <w:ind w:left="740" w:right="848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  <w:w w:val="95"/>
        </w:rPr>
        <w:t>-relaksacyjnej, również inne usługi w ramach projektowanego obiektu, adaptując swój</w:t>
      </w:r>
      <w:r>
        <w:rPr>
          <w:rFonts w:cs="Calibri" w:ascii="Calibri" w:hAnsi="Calibri"/>
          <w:color w:val="231F20"/>
          <w:spacing w:val="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poprzedni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projekt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aktualnie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opracowywanego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projektu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dl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gminy.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skutek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przekopiowani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rozwiązań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innego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projektu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i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braku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szczegółowych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założeń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ze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strony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zamawiającego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gmina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przyjęła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projekt,</w:t>
      </w:r>
      <w:r>
        <w:rPr>
          <w:rFonts w:cs="Calibri" w:ascii="Calibri" w:hAnsi="Calibri"/>
          <w:color w:val="231F20"/>
          <w:w w:val="93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którym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obiekt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wykraczał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poza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obręb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działki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przeznaczonej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realizację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inwestycji,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stanowiącej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</w:rPr>
        <w:t>własność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gminy.</w:t>
      </w:r>
    </w:p>
    <w:p>
      <w:pPr>
        <w:pStyle w:val="TextBody"/>
        <w:spacing w:lineRule="auto" w:line="259"/>
        <w:ind w:left="740" w:right="848" w:hanging="0"/>
        <w:jc w:val="both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0</wp:posOffset>
                </wp:positionH>
                <wp:positionV relativeFrom="paragraph">
                  <wp:posOffset>555625</wp:posOffset>
                </wp:positionV>
                <wp:extent cx="5328285" cy="1182370"/>
                <wp:effectExtent l="635" t="0" r="0" b="1533207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182240"/>
                          <a:chOff x="0" y="0"/>
                          <a:chExt cx="5328360" cy="118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118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118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862">
                                  <a:moveTo>
                                    <a:pt x="0" y="2736"/>
                                  </a:moveTo>
                                  <a:lnTo>
                                    <a:pt x="8391" y="2736"/>
                                  </a:lnTo>
                                  <a:lnTo>
                                    <a:pt x="8391" y="875"/>
                                  </a:lnTo>
                                  <a:lnTo>
                                    <a:pt x="0" y="875"/>
                                  </a:lnTo>
                                  <a:lnTo>
                                    <a:pt x="0" y="27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0920" y="99720"/>
                            <a:ext cx="63828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73440" y="59760"/>
                              <a:ext cx="763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782" y="1032"/>
                                  </a:moveTo>
                                  <a:lnTo>
                                    <a:pt x="1760" y="1033"/>
                                  </a:lnTo>
                                  <a:lnTo>
                                    <a:pt x="1726" y="1067"/>
                                  </a:lnTo>
                                  <a:lnTo>
                                    <a:pt x="1682" y="1124"/>
                                  </a:lnTo>
                                  <a:lnTo>
                                    <a:pt x="1627" y="1192"/>
                                  </a:lnTo>
                                  <a:lnTo>
                                    <a:pt x="1564" y="1262"/>
                                  </a:lnTo>
                                  <a:lnTo>
                                    <a:pt x="1492" y="1321"/>
                                  </a:lnTo>
                                  <a:lnTo>
                                    <a:pt x="1431" y="1362"/>
                                  </a:lnTo>
                                  <a:lnTo>
                                    <a:pt x="1358" y="1412"/>
                                  </a:lnTo>
                                  <a:lnTo>
                                    <a:pt x="1288" y="1466"/>
                                  </a:lnTo>
                                  <a:lnTo>
                                    <a:pt x="1235" y="1519"/>
                                  </a:lnTo>
                                  <a:lnTo>
                                    <a:pt x="1214" y="1564"/>
                                  </a:lnTo>
                                  <a:lnTo>
                                    <a:pt x="1214" y="1994"/>
                                  </a:lnTo>
                                  <a:lnTo>
                                    <a:pt x="1266" y="2053"/>
                                  </a:lnTo>
                                  <a:lnTo>
                                    <a:pt x="1324" y="2081"/>
                                  </a:lnTo>
                                  <a:lnTo>
                                    <a:pt x="1397" y="2106"/>
                                  </a:lnTo>
                                  <a:lnTo>
                                    <a:pt x="1482" y="2127"/>
                                  </a:lnTo>
                                  <a:lnTo>
                                    <a:pt x="1573" y="2144"/>
                                  </a:lnTo>
                                  <a:lnTo>
                                    <a:pt x="1666" y="2154"/>
                                  </a:lnTo>
                                  <a:lnTo>
                                    <a:pt x="1757" y="2158"/>
                                  </a:lnTo>
                                  <a:lnTo>
                                    <a:pt x="1787" y="2139"/>
                                  </a:lnTo>
                                  <a:lnTo>
                                    <a:pt x="1850" y="2015"/>
                                  </a:lnTo>
                                  <a:lnTo>
                                    <a:pt x="1880" y="1926"/>
                                  </a:lnTo>
                                  <a:lnTo>
                                    <a:pt x="1908" y="1829"/>
                                  </a:lnTo>
                                  <a:lnTo>
                                    <a:pt x="1932" y="1734"/>
                                  </a:lnTo>
                                  <a:lnTo>
                                    <a:pt x="1951" y="1647"/>
                                  </a:lnTo>
                                  <a:lnTo>
                                    <a:pt x="1963" y="1578"/>
                                  </a:lnTo>
                                  <a:lnTo>
                                    <a:pt x="1967" y="1534"/>
                                  </a:lnTo>
                                  <a:lnTo>
                                    <a:pt x="1940" y="1492"/>
                                  </a:lnTo>
                                  <a:lnTo>
                                    <a:pt x="1873" y="1466"/>
                                  </a:lnTo>
                                  <a:lnTo>
                                    <a:pt x="1794" y="1450"/>
                                  </a:lnTo>
                                  <a:lnTo>
                                    <a:pt x="1726" y="1439"/>
                                  </a:lnTo>
                                  <a:lnTo>
                                    <a:pt x="1694" y="1427"/>
                                  </a:lnTo>
                                  <a:lnTo>
                                    <a:pt x="1703" y="1407"/>
                                  </a:lnTo>
                                  <a:lnTo>
                                    <a:pt x="1731" y="1368"/>
                                  </a:lnTo>
                                  <a:lnTo>
                                    <a:pt x="1767" y="1315"/>
                                  </a:lnTo>
                                  <a:lnTo>
                                    <a:pt x="1801" y="1251"/>
                                  </a:lnTo>
                                  <a:lnTo>
                                    <a:pt x="1822" y="1180"/>
                                  </a:lnTo>
                                  <a:lnTo>
                                    <a:pt x="1819" y="1106"/>
                                  </a:lnTo>
                                  <a:lnTo>
                                    <a:pt x="1782" y="10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59760"/>
                              <a:ext cx="76320" cy="43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151" y="1433"/>
                                  </a:moveTo>
                                  <a:lnTo>
                                    <a:pt x="1067" y="1453"/>
                                  </a:lnTo>
                                  <a:lnTo>
                                    <a:pt x="978" y="1543"/>
                                  </a:lnTo>
                                  <a:lnTo>
                                    <a:pt x="963" y="1629"/>
                                  </a:lnTo>
                                  <a:lnTo>
                                    <a:pt x="963" y="1934"/>
                                  </a:lnTo>
                                  <a:lnTo>
                                    <a:pt x="978" y="2019"/>
                                  </a:lnTo>
                                  <a:lnTo>
                                    <a:pt x="1017" y="2074"/>
                                  </a:lnTo>
                                  <a:lnTo>
                                    <a:pt x="1116" y="2120"/>
                                  </a:lnTo>
                                  <a:lnTo>
                                    <a:pt x="1151" y="2123"/>
                                  </a:lnTo>
                                  <a:lnTo>
                                    <a:pt x="1159" y="2116"/>
                                  </a:lnTo>
                                  <a:lnTo>
                                    <a:pt x="1135" y="2092"/>
                                  </a:lnTo>
                                  <a:lnTo>
                                    <a:pt x="1104" y="2048"/>
                                  </a:lnTo>
                                  <a:lnTo>
                                    <a:pt x="1088" y="1982"/>
                                  </a:lnTo>
                                  <a:lnTo>
                                    <a:pt x="1088" y="1581"/>
                                  </a:lnTo>
                                  <a:lnTo>
                                    <a:pt x="1104" y="1511"/>
                                  </a:lnTo>
                                  <a:lnTo>
                                    <a:pt x="1135" y="1466"/>
                                  </a:lnTo>
                                  <a:lnTo>
                                    <a:pt x="1159" y="1441"/>
                                  </a:lnTo>
                                  <a:lnTo>
                                    <a:pt x="1151" y="1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828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left="2511" w:right="84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komenduj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ię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b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lec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ac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ojektow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przedzi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tworz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iem  programu funkcjonalno-użytkowego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3.75pt;width:419.55pt;height:93.1pt" coordorigin="0,875" coordsize="8391,1862">
                <v:group id="shape_0" style="position:absolute;left:0;top:875;width:8391;height:1862">
                  <v:shape id="shape_0" coordsize="8391,1862" path="m0,2736l8391,2736l8391,875l0,875l0,2736xe" fillcolor="#e0e1e2" stroked="f" o:allowincell="f" style="position:absolute;left:0;top:875;width:8390;height:1861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962;top:1032;width:1005;height:1126">
                  <v:shape id="shape_0" coordorigin="963,1032" coordsize="1005,1126" path="m1782,1032l1760,1033l1726,1067l1682,1124l1627,1192l1564,1262l1492,1321l1431,1362l1358,1412l1288,1466l1235,1519l1214,1564l1214,1994l1266,2053l1324,2081l1397,2106l1482,2127l1573,2144l1666,2154l1757,2158l1787,2139l1850,2015l1880,1926l1908,1829l1932,1734l1951,1647l1963,1578l1967,1534l1940,1492l1873,1466l1794,1450l1726,1439l1694,1427l1703,1407l1731,1368l1767,1315l1801,1251l1822,1180l1819,1106l1782,1032xe" fillcolor="#ed1c2b" stroked="f" o:allowincell="f" style="position:absolute;left:1078;top:1126;width:119;height:680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origin="963,1032" coordsize="1005,1126" path="m1151,1433l1067,1453l978,1543l963,1629l963,1934l978,2019l1017,2074l1116,2120l1151,2123l1159,2116l1135,2092l1104,2048l1088,1982l1088,1581l1104,1511l1135,1466l1159,1441l1151,1433xe" fillcolor="#ed1c2b" stroked="f" o:allowincell="f" style="position:absolute;left:1078;top:1126;width:119;height:680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962;top:1032;width:1004;height:11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left="2511" w:right="848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komenduj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ię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b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lece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ac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ojektow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przedzić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tworz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iem  programu funkcjonalno-użytkowego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 w:ascii="Calibri" w:hAnsi="Calibri"/>
          <w:color w:val="231F20"/>
        </w:rPr>
        <w:t>Wynikiem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zaniedbania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ze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strony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zamawiającego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zakresie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opracowania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szczegółowych</w:t>
      </w:r>
      <w:r>
        <w:rPr>
          <w:rFonts w:cs="Calibri" w:ascii="Calibri" w:hAnsi="Calibri"/>
          <w:color w:val="231F20"/>
          <w:spacing w:val="-4"/>
        </w:rPr>
        <w:t xml:space="preserve"> </w:t>
      </w:r>
      <w:r>
        <w:rPr>
          <w:rFonts w:cs="Calibri" w:ascii="Calibri" w:hAnsi="Calibri"/>
          <w:color w:val="231F20"/>
        </w:rPr>
        <w:t>zało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żeń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inwestycji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była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konieczność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poniesienia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nieplanowanych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kosztów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związanych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wykupem</w:t>
      </w:r>
      <w:r>
        <w:rPr>
          <w:rFonts w:cs="Calibri" w:ascii="Calibri" w:hAnsi="Calibri"/>
          <w:color w:val="231F20"/>
          <w:w w:val="95"/>
        </w:rPr>
        <w:t xml:space="preserve"> dodatkowej działki pod</w:t>
      </w:r>
      <w:r>
        <w:rPr>
          <w:rFonts w:cs="Calibri" w:ascii="Calibri" w:hAnsi="Calibri"/>
          <w:color w:val="231F20"/>
          <w:spacing w:val="9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inwestycję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5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TextBody"/>
        <w:spacing w:lineRule="auto" w:line="268"/>
        <w:ind w:left="737" w:right="848" w:firstLine="453"/>
        <w:jc w:val="right"/>
        <w:rPr>
          <w:rFonts w:cs="Microsoft PhagsPa"/>
        </w:rPr>
      </w:pPr>
      <w:r>
        <w:pict>
          <v:shape id="shape_0" fillcolor="#ed1c2b" stroked="f" o:allowincell="f" style="position:absolute;margin-left:66.35pt;margin-top:-25.55pt;width:5.25pt;height:9.95pt;mso-wrap-style:none;v-text-anchor:middle;rotation: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7.7pt;margin-top:-26.7pt;width:8.3pt;height:9.95pt;mso-wrap-style:none;v-text-anchor:middle;rotation:15;mso-position-horizontal-relative:page" type="_x0000_t136">
            <v:path textpathok="t"/>
            <v:textpath on="t" fitshape="t" string="M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0.65pt;margin-top:-29.8pt;width:7.05pt;height:9.95pt;mso-wrap-style:none;v-text-anchor:middle;rotation:28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5.7pt;margin-top:-33.5pt;width:5.9pt;height:9.95pt;mso-wrap-style:none;v-text-anchor:middle;rotation:39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1.8pt;margin-top:-37.75pt;width:5.2pt;height:9.95pt;mso-wrap-style:none;v-text-anchor:middle;rotation:49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8.05pt;margin-top:-42.5pt;width:5.85pt;height:9.95pt;mso-wrap-style:none;v-text-anchor:middle;rotation:58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8.35pt;margin-top:-41.9pt;width:5.2pt;height:9.95pt;mso-wrap-style:none;v-text-anchor:middle;rotation:30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6pt;margin-top:-37.8pt;width:3.95pt;height:9.95pt;mso-wrap-style:none;v-text-anchor:middle;rotation:310;mso-position-horizontal-relative:page" type="_x0000_t136">
            <v:path textpathok="t"/>
            <v:textpath on="t" fitshape="t" string="J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1.15pt;margin-top:-33.95pt;width:5.95pt;height:9.95pt;mso-wrap-style:none;v-text-anchor:middle;rotation:320;mso-position-horizont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5.65pt;margin-top:-30.3pt;width:6.45pt;height:9.95pt;mso-wrap-style:none;v-text-anchor:middle;rotation:33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9.1pt;margin-top:-27.35pt;width:6.95pt;height:9.95pt;mso-wrap-style:none;v-text-anchor:middle;rotation:342;mso-position-horizontal-relative:page" type="_x0000_t136">
            <v:path textpathok="t"/>
            <v:textpath on="t" fitshape="t" string="D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1.95pt;margin-top:-25.75pt;width:6.85pt;height:9.95pt;mso-wrap-style:none;v-text-anchor:middle;rotation:353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ojektach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dmiara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robó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osztorysa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inwestorskich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strzeg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ię często błędy skutkujące koniecznością ich modyfikacji na późniejszym etapie.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Niejed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okrotnie wynikają one z niedbałości i nierzetelności firm projektowych. Jednak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zd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rzają się przypadki, że pojawiają się celowo w wyniku porozumienia z innymi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osobami, częst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nawe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wiedz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stronie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mawiającego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mow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firmy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ojektowej z przyszłym wykonawcą, z udziałem lub bez udziału osób po stronie</w:t>
      </w:r>
      <w:r>
        <w:rPr>
          <w:color w:val="231F20"/>
          <w:spacing w:val="32"/>
        </w:rPr>
        <w:t xml:space="preserve"> </w:t>
      </w:r>
      <w:r>
        <w:rPr>
          <w:color w:val="231F20"/>
        </w:rPr>
        <w:t>zamawiającego, częst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skutkuj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łaśn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yborem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firmy,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tór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uczestnicz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mowie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 xml:space="preserve">takich wypadkach oferta  wygrywającej  firmy  tylko  pozornie  jest  najkorzystniejsza,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gdyż 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ynik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rekty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nieprawidłowości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projekta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osztorysach,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ujawnionych</w:t>
      </w:r>
      <w:r>
        <w:rPr>
          <w:color w:val="231F20"/>
          <w:spacing w:val="-5"/>
        </w:rPr>
        <w:t xml:space="preserve"> </w:t>
      </w:r>
      <w:r>
        <w:rPr>
          <w:color w:val="231F20"/>
        </w:rPr>
        <w:t>już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 etapie realizacji zadania, ulegają zmianie zakres robót oraz cena realizacji zamówienia. Błędy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jektow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zedmiara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robó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sztorysa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mogą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narazić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zamawiają-</w:t>
      </w:r>
    </w:p>
    <w:p>
      <w:pPr>
        <w:sectPr>
          <w:headerReference w:type="even" r:id="rId31"/>
          <w:headerReference w:type="default" r:id="rId32"/>
          <w:type w:val="nextPage"/>
          <w:pgSz w:w="8391" w:h="11906"/>
          <w:pgMar w:left="0" w:right="0" w:gutter="0" w:header="73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30"/>
        <w:ind w:left="737" w:right="843" w:hanging="0"/>
        <w:rPr>
          <w:color w:val="231F20"/>
        </w:rPr>
      </w:pPr>
      <w:r>
        <w:rPr>
          <w:color w:val="231F20"/>
        </w:rPr>
        <w:t>cego na dodatkowe koszty oraz zarzut wyboru mniej korzystnej oferty.</w:t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Heading1"/>
        <w:spacing w:before="171" w:after="0"/>
        <w:ind w:left="151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542290</wp:posOffset>
                </wp:positionH>
                <wp:positionV relativeFrom="paragraph">
                  <wp:posOffset>148590</wp:posOffset>
                </wp:positionV>
                <wp:extent cx="696595" cy="708660"/>
                <wp:effectExtent l="635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708840"/>
                          <a:chOff x="0" y="0"/>
                          <a:chExt cx="6966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4" y="234"/>
                                </a:moveTo>
                                <a:lnTo>
                                  <a:pt x="981" y="234"/>
                                </a:lnTo>
                                <a:lnTo>
                                  <a:pt x="908" y="857"/>
                                </a:lnTo>
                                <a:lnTo>
                                  <a:pt x="990" y="866"/>
                                </a:lnTo>
                                <a:lnTo>
                                  <a:pt x="1056" y="310"/>
                                </a:lnTo>
                                <a:lnTo>
                                  <a:pt x="1833" y="310"/>
                                </a:lnTo>
                                <a:lnTo>
                                  <a:pt x="1824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33" y="310"/>
                                </a:moveTo>
                                <a:lnTo>
                                  <a:pt x="1749" y="310"/>
                                </a:lnTo>
                                <a:lnTo>
                                  <a:pt x="1815" y="866"/>
                                </a:lnTo>
                                <a:lnTo>
                                  <a:pt x="1897" y="857"/>
                                </a:lnTo>
                                <a:lnTo>
                                  <a:pt x="1833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82" y="792"/>
                                </a:moveTo>
                                <a:lnTo>
                                  <a:pt x="1124" y="792"/>
                                </a:lnTo>
                                <a:lnTo>
                                  <a:pt x="1124" y="861"/>
                                </a:lnTo>
                                <a:lnTo>
                                  <a:pt x="1682" y="861"/>
                                </a:lnTo>
                                <a:lnTo>
                                  <a:pt x="1682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82" y="652"/>
                                </a:moveTo>
                                <a:lnTo>
                                  <a:pt x="1124" y="652"/>
                                </a:lnTo>
                                <a:lnTo>
                                  <a:pt x="1124" y="722"/>
                                </a:lnTo>
                                <a:lnTo>
                                  <a:pt x="1682" y="722"/>
                                </a:lnTo>
                                <a:lnTo>
                                  <a:pt x="1682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82" y="513"/>
                                </a:moveTo>
                                <a:lnTo>
                                  <a:pt x="1124" y="513"/>
                                </a:lnTo>
                                <a:lnTo>
                                  <a:pt x="1124" y="582"/>
                                </a:lnTo>
                                <a:lnTo>
                                  <a:pt x="1682" y="582"/>
                                </a:lnTo>
                                <a:lnTo>
                                  <a:pt x="1682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82" y="373"/>
                                </a:moveTo>
                                <a:lnTo>
                                  <a:pt x="1124" y="373"/>
                                </a:lnTo>
                                <a:lnTo>
                                  <a:pt x="1124" y="443"/>
                                </a:lnTo>
                                <a:lnTo>
                                  <a:pt x="1682" y="443"/>
                                </a:lnTo>
                                <a:lnTo>
                                  <a:pt x="1682" y="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926" y="931"/>
                                </a:moveTo>
                                <a:lnTo>
                                  <a:pt x="880" y="931"/>
                                </a:lnTo>
                                <a:lnTo>
                                  <a:pt x="867" y="934"/>
                                </a:lnTo>
                                <a:lnTo>
                                  <a:pt x="858" y="941"/>
                                </a:lnTo>
                                <a:lnTo>
                                  <a:pt x="854" y="951"/>
                                </a:lnTo>
                                <a:lnTo>
                                  <a:pt x="856" y="964"/>
                                </a:lnTo>
                                <a:lnTo>
                                  <a:pt x="973" y="1316"/>
                                </a:lnTo>
                                <a:lnTo>
                                  <a:pt x="1019" y="1349"/>
                                </a:lnTo>
                                <a:lnTo>
                                  <a:pt x="1786" y="1349"/>
                                </a:lnTo>
                                <a:lnTo>
                                  <a:pt x="1914" y="1071"/>
                                </a:lnTo>
                                <a:lnTo>
                                  <a:pt x="1263" y="1071"/>
                                </a:lnTo>
                                <a:lnTo>
                                  <a:pt x="1263" y="1001"/>
                                </a:lnTo>
                                <a:lnTo>
                                  <a:pt x="1937" y="1001"/>
                                </a:lnTo>
                                <a:lnTo>
                                  <a:pt x="1949" y="964"/>
                                </a:lnTo>
                                <a:lnTo>
                                  <a:pt x="1951" y="951"/>
                                </a:lnTo>
                                <a:lnTo>
                                  <a:pt x="1947" y="941"/>
                                </a:lnTo>
                                <a:lnTo>
                                  <a:pt x="1938" y="934"/>
                                </a:lnTo>
                                <a:lnTo>
                                  <a:pt x="1926" y="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937" y="1001"/>
                                </a:moveTo>
                                <a:lnTo>
                                  <a:pt x="1542" y="1001"/>
                                </a:lnTo>
                                <a:lnTo>
                                  <a:pt x="1542" y="1071"/>
                                </a:lnTo>
                                <a:lnTo>
                                  <a:pt x="1914" y="1071"/>
                                </a:lnTo>
                                <a:lnTo>
                                  <a:pt x="1937" y="10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11.7pt;width:54.85pt;height:55.8pt" coordorigin="854,234" coordsize="1097,1116">
                <v:shape id="shape_0" coordorigin="854,234" coordsize="1097,1116" path="m1824,234l981,234l908,857l990,866l1056,310l1833,310l1824,234xe" fillcolor="#ed1c2b" stroked="f" o:allowincell="f" style="position:absolute;left:854;top:23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234" coordsize="1097,1116" path="m1833,310l1749,310l1815,866l1897,857l1833,310xe" fillcolor="#ed1c2b" stroked="f" o:allowincell="f" style="position:absolute;left:854;top:23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234" coordsize="1097,1116" path="m1682,792l1124,792l1124,861l1682,861l1682,792xe" fillcolor="#ed1c2b" stroked="f" o:allowincell="f" style="position:absolute;left:854;top:23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234" coordsize="1097,1116" path="m1682,652l1124,652l1124,722l1682,722l1682,652xe" fillcolor="#ed1c2b" stroked="f" o:allowincell="f" style="position:absolute;left:854;top:23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234" coordsize="1097,1116" path="m1682,513l1124,513l1124,582l1682,582l1682,513xe" fillcolor="#ed1c2b" stroked="f" o:allowincell="f" style="position:absolute;left:854;top:23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234" coordsize="1097,1116" path="m1682,373l1124,373l1124,443l1682,443l1682,373xe" fillcolor="#ed1c2b" stroked="f" o:allowincell="f" style="position:absolute;left:854;top:23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234" coordsize="1097,1116" path="m1926,931l880,931l867,934l858,941l854,951l856,964l973,1316l1019,1349l1786,1349l1914,1071l1263,1071l1263,1001l1937,1001l1949,964l1951,951l1947,941l1938,934l1926,931xe" fillcolor="#ed1c2b" stroked="f" o:allowincell="f" style="position:absolute;left:854;top:23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234" coordsize="1097,1116" path="m1937,1001l1542,1001l1542,1071l1914,1071l1937,1001xe" fillcolor="#ed1c2b" stroked="f" o:allowincell="f" style="position:absolute;left:854;top:23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247265</wp:posOffset>
                </wp:positionH>
                <wp:positionV relativeFrom="paragraph">
                  <wp:posOffset>314960</wp:posOffset>
                </wp:positionV>
                <wp:extent cx="2596515" cy="1270"/>
                <wp:effectExtent l="20320" t="19050" r="17780" b="1778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1440"/>
                          <a:chOff x="0" y="0"/>
                          <a:chExt cx="259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9" h="0">
                                <a:moveTo>
                                  <a:pt x="3539" y="496"/>
                                </a:moveTo>
                                <a:lnTo>
                                  <a:pt x="7627" y="49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5pt;margin-top:24.8pt;width:204.45pt;height:0.1pt" coordorigin="3539,496" coordsize="4089,2">
                <v:shape id="shape_0" coordorigin="3539,496" coordsize="4089,0" path="m3539,496l7627,496e" stroked="t" o:allowincell="f" style="position:absolute;left:3539;top:496;width:4088;height:1;mso-wrap-style:none;v-text-anchor:middle;mso-position-horizontal-relative:page">
                  <v:fill o:detectmouseclick="t" on="false"/>
                  <v:stroke color="#ed1c2b" weight="3816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KAZUS</w:t>
      </w:r>
      <w:r>
        <w:rPr>
          <w:color w:val="231F20"/>
          <w:spacing w:val="-56"/>
          <w:w w:val="95"/>
        </w:rPr>
        <w:t xml:space="preserve"> </w:t>
      </w:r>
      <w:r>
        <w:rPr>
          <w:color w:val="231F20"/>
          <w:w w:val="95"/>
        </w:rPr>
        <w:t>5</w:t>
      </w:r>
    </w:p>
    <w:p>
      <w:pPr>
        <w:pStyle w:val="Normal"/>
        <w:spacing w:before="4" w:after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TextBody"/>
        <w:spacing w:lineRule="auto" w:line="259" w:before="74" w:after="0"/>
        <w:ind w:left="1494" w:right="95" w:hanging="0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Postępowanie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udzielenie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zamówienia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publicznego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trybie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przetargu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  <w:w w:val="95"/>
        </w:rPr>
        <w:t xml:space="preserve">ograniczonego na budowę budynku </w:t>
      </w:r>
      <w:r>
        <w:rPr>
          <w:rFonts w:cs="Calibri" w:ascii="Calibri" w:hAnsi="Calibri"/>
          <w:color w:val="231F20"/>
          <w:spacing w:val="26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administracyjnego.</w:t>
      </w:r>
    </w:p>
    <w:p>
      <w:pPr>
        <w:pStyle w:val="Normal"/>
        <w:spacing w:before="9" w:after="0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/>
          <w:sz w:val="19"/>
          <w:szCs w:val="19"/>
        </w:rPr>
      </w:r>
    </w:p>
    <w:p>
      <w:pPr>
        <w:pStyle w:val="TextBody"/>
        <w:ind w:left="1509" w:hanging="0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  <w:w w:val="95"/>
        </w:rPr>
        <w:t>Założenia</w:t>
      </w:r>
      <w:r>
        <w:rPr>
          <w:rFonts w:cs="Calibri" w:ascii="Calibri" w:hAnsi="Calibri"/>
          <w:color w:val="231F20"/>
          <w:spacing w:val="-13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projektowe: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872" w:leader="none"/>
        </w:tabs>
        <w:spacing w:lineRule="exact" w:line="207"/>
        <w:ind w:left="1871" w:hanging="340"/>
        <w:rPr>
          <w:rFonts w:cs="Calibri"/>
          <w:sz w:val="18"/>
          <w:szCs w:val="18"/>
        </w:rPr>
      </w:pPr>
      <w:r>
        <w:rPr>
          <w:rFonts w:cs="Calibri"/>
          <w:color w:val="231F20"/>
          <w:sz w:val="18"/>
          <w:szCs w:val="18"/>
        </w:rPr>
        <w:t>koszty ogólne – 5 mln</w:t>
      </w:r>
      <w:r>
        <w:rPr>
          <w:rFonts w:cs="Calibri"/>
          <w:color w:val="231F20"/>
          <w:spacing w:val="17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zł,</w:t>
      </w:r>
    </w:p>
    <w:p>
      <w:pPr>
        <w:pStyle w:val="Akapitzlist"/>
        <w:numPr>
          <w:ilvl w:val="0"/>
          <w:numId w:val="8"/>
        </w:numPr>
        <w:tabs>
          <w:tab w:val="clear" w:pos="720"/>
          <w:tab w:val="left" w:pos="1872" w:leader="none"/>
        </w:tabs>
        <w:spacing w:lineRule="exact" w:line="233"/>
        <w:ind w:left="1871" w:hanging="340"/>
        <w:rPr>
          <w:rFonts w:cs="Calibri"/>
          <w:sz w:val="18"/>
          <w:szCs w:val="18"/>
        </w:rPr>
      </w:pPr>
      <w:r>
        <w:rPr>
          <w:rFonts w:cs="Calibri"/>
          <w:color w:val="231F20"/>
          <w:sz w:val="18"/>
          <w:szCs w:val="18"/>
        </w:rPr>
        <w:t>roboty budowlane – 40 mln</w:t>
      </w:r>
      <w:r>
        <w:rPr>
          <w:rFonts w:cs="Calibri"/>
          <w:color w:val="231F20"/>
          <w:spacing w:val="13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zł,</w:t>
      </w:r>
    </w:p>
    <w:p>
      <w:pPr>
        <w:pStyle w:val="TextBody"/>
        <w:spacing w:before="20" w:after="0"/>
        <w:ind w:left="1494" w:hanging="0"/>
        <w:rPr>
          <w:rFonts w:ascii="Calibri" w:hAnsi="Calibri" w:eastAsia="Calibri" w:cs="Calibri"/>
        </w:rPr>
      </w:pPr>
      <w:r>
        <w:rPr>
          <w:rFonts w:ascii="Calibri" w:hAnsi="Calibri"/>
          <w:color w:val="231F20"/>
        </w:rPr>
        <w:t>w</w:t>
      </w:r>
      <w:r>
        <w:rPr>
          <w:rFonts w:ascii="Calibri" w:hAnsi="Calibri"/>
          <w:color w:val="231F20"/>
          <w:spacing w:val="-24"/>
        </w:rPr>
        <w:t xml:space="preserve"> </w:t>
      </w:r>
      <w:r>
        <w:rPr>
          <w:rFonts w:ascii="Calibri" w:hAnsi="Calibri"/>
          <w:color w:val="231F20"/>
        </w:rPr>
        <w:t>tym: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2027" w:leader="none"/>
        </w:tabs>
        <w:spacing w:before="20" w:after="0"/>
        <w:rPr>
          <w:rFonts w:cs="Calibri"/>
          <w:sz w:val="18"/>
          <w:szCs w:val="18"/>
        </w:rPr>
      </w:pPr>
      <w:r>
        <w:rPr>
          <w:rFonts w:cs="Calibri"/>
          <w:color w:val="231F20"/>
          <w:sz w:val="18"/>
          <w:szCs w:val="18"/>
        </w:rPr>
        <w:t>część naziemna (5 kondygnacji) – 25 mln</w:t>
      </w:r>
      <w:r>
        <w:rPr>
          <w:rFonts w:cs="Calibri"/>
          <w:color w:val="231F20"/>
          <w:spacing w:val="18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zł,</w:t>
      </w:r>
    </w:p>
    <w:p>
      <w:pPr>
        <w:pStyle w:val="Akapitzlist"/>
        <w:numPr>
          <w:ilvl w:val="1"/>
          <w:numId w:val="8"/>
        </w:numPr>
        <w:tabs>
          <w:tab w:val="clear" w:pos="720"/>
          <w:tab w:val="left" w:pos="2027" w:leader="none"/>
        </w:tabs>
        <w:spacing w:before="20" w:after="0"/>
        <w:rPr>
          <w:rFonts w:cs="Calibri"/>
          <w:sz w:val="18"/>
          <w:szCs w:val="18"/>
        </w:rPr>
      </w:pPr>
      <w:r>
        <w:rPr>
          <w:rFonts w:cs="Calibri"/>
          <w:color w:val="231F20"/>
          <w:sz w:val="18"/>
          <w:szCs w:val="18"/>
        </w:rPr>
        <w:t>część podziemna (garaż z windą dla samochodów) – 15 mln</w:t>
      </w:r>
      <w:r>
        <w:rPr>
          <w:rFonts w:cs="Calibri"/>
          <w:color w:val="231F20"/>
          <w:spacing w:val="-14"/>
          <w:sz w:val="18"/>
          <w:szCs w:val="18"/>
        </w:rPr>
        <w:t xml:space="preserve"> </w:t>
      </w:r>
      <w:r>
        <w:rPr>
          <w:rFonts w:cs="Calibri"/>
          <w:color w:val="231F20"/>
          <w:sz w:val="18"/>
          <w:szCs w:val="18"/>
        </w:rPr>
        <w:t>zł.</w:t>
      </w:r>
    </w:p>
    <w:p>
      <w:pPr>
        <w:pStyle w:val="TextBody"/>
        <w:spacing w:before="140" w:after="0"/>
        <w:ind w:left="1486" w:hanging="0"/>
        <w:rPr>
          <w:rFonts w:ascii="Calibri" w:hAnsi="Calibri" w:eastAsia="Calibri" w:cs="Calibri"/>
        </w:rPr>
      </w:pPr>
      <w:r>
        <w:rPr>
          <w:rFonts w:eastAsia="Trebuchet MS" w:cs="Trebuchet MS" w:ascii="Trebuchet MS" w:hAnsi="Trebuchet MS"/>
          <w:color w:val="231F20"/>
        </w:rPr>
        <w:t>Ra</w:t>
      </w:r>
      <w:r>
        <w:rPr>
          <w:rFonts w:eastAsia="Calibri" w:cs="Calibri" w:ascii="Calibri" w:hAnsi="Calibri"/>
          <w:color w:val="231F20"/>
        </w:rPr>
        <w:t>zem</w:t>
      </w:r>
      <w:r>
        <w:rPr>
          <w:rFonts w:eastAsia="Calibri" w:cs="Calibri" w:ascii="Calibri" w:hAnsi="Calibri"/>
          <w:color w:val="231F20"/>
          <w:spacing w:val="-10"/>
        </w:rPr>
        <w:t xml:space="preserve"> </w:t>
      </w:r>
      <w:r>
        <w:rPr>
          <w:rFonts w:eastAsia="Calibri" w:cs="Calibri" w:ascii="Calibri" w:hAnsi="Calibri"/>
          <w:color w:val="231F20"/>
        </w:rPr>
        <w:t>wg</w:t>
      </w:r>
      <w:r>
        <w:rPr>
          <w:rFonts w:eastAsia="Calibri" w:cs="Calibri" w:ascii="Calibri" w:hAnsi="Calibri"/>
          <w:color w:val="231F20"/>
          <w:spacing w:val="-10"/>
        </w:rPr>
        <w:t xml:space="preserve"> </w:t>
      </w:r>
      <w:r>
        <w:rPr>
          <w:rFonts w:eastAsia="Calibri" w:cs="Calibri" w:ascii="Calibri" w:hAnsi="Calibri"/>
          <w:color w:val="231F20"/>
        </w:rPr>
        <w:t>kosztorysu</w:t>
      </w:r>
      <w:r>
        <w:rPr>
          <w:rFonts w:eastAsia="Calibri" w:cs="Calibri" w:ascii="Calibri" w:hAnsi="Calibri"/>
          <w:color w:val="231F20"/>
          <w:spacing w:val="-10"/>
        </w:rPr>
        <w:t xml:space="preserve"> </w:t>
      </w:r>
      <w:r>
        <w:rPr>
          <w:rFonts w:eastAsia="Calibri" w:cs="Calibri" w:ascii="Calibri" w:hAnsi="Calibri"/>
          <w:color w:val="231F20"/>
        </w:rPr>
        <w:t>inwestorskiego</w:t>
      </w:r>
      <w:r>
        <w:rPr>
          <w:rFonts w:eastAsia="Calibri" w:cs="Calibri" w:ascii="Calibri" w:hAnsi="Calibri"/>
          <w:color w:val="231F20"/>
          <w:spacing w:val="-10"/>
        </w:rPr>
        <w:t xml:space="preserve"> </w:t>
      </w:r>
      <w:r>
        <w:rPr>
          <w:rFonts w:eastAsia="Calibri" w:cs="Calibri" w:ascii="Calibri" w:hAnsi="Calibri"/>
          <w:color w:val="231F20"/>
        </w:rPr>
        <w:t>–</w:t>
      </w:r>
      <w:r>
        <w:rPr>
          <w:rFonts w:eastAsia="Calibri" w:cs="Calibri" w:ascii="Calibri" w:hAnsi="Calibri"/>
          <w:color w:val="231F20"/>
          <w:spacing w:val="-10"/>
        </w:rPr>
        <w:t xml:space="preserve"> </w:t>
      </w:r>
      <w:r>
        <w:rPr>
          <w:rFonts w:eastAsia="Calibri" w:cs="Calibri" w:ascii="Calibri" w:hAnsi="Calibri"/>
          <w:color w:val="231F20"/>
        </w:rPr>
        <w:t>45</w:t>
      </w:r>
      <w:r>
        <w:rPr>
          <w:rFonts w:eastAsia="Calibri" w:cs="Calibri" w:ascii="Calibri" w:hAnsi="Calibri"/>
          <w:color w:val="231F20"/>
          <w:spacing w:val="-10"/>
        </w:rPr>
        <w:t xml:space="preserve"> </w:t>
      </w:r>
      <w:r>
        <w:rPr>
          <w:rFonts w:eastAsia="Calibri" w:cs="Calibri" w:ascii="Calibri" w:hAnsi="Calibri"/>
          <w:color w:val="231F20"/>
        </w:rPr>
        <w:t>mln</w:t>
      </w:r>
      <w:r>
        <w:rPr>
          <w:rFonts w:eastAsia="Calibri" w:cs="Calibri" w:ascii="Calibri" w:hAnsi="Calibri"/>
          <w:color w:val="231F20"/>
          <w:spacing w:val="-10"/>
        </w:rPr>
        <w:t xml:space="preserve"> </w:t>
      </w:r>
      <w:r>
        <w:rPr>
          <w:rFonts w:eastAsia="Calibri" w:cs="Calibri" w:ascii="Calibri" w:hAnsi="Calibri"/>
          <w:color w:val="231F20"/>
        </w:rPr>
        <w:t>zł.</w:t>
      </w:r>
    </w:p>
    <w:p>
      <w:pPr>
        <w:pStyle w:val="Normal"/>
        <w:spacing w:before="4" w:after="0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</w:r>
    </w:p>
    <w:p>
      <w:pPr>
        <w:pStyle w:val="TextBody"/>
        <w:spacing w:lineRule="auto" w:line="259"/>
        <w:ind w:left="114" w:right="114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Firma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projektowa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działała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porozumieniu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wykonawcą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A.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Oprócz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firmy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oferty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złożyły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firmy</w:t>
      </w:r>
      <w:r>
        <w:rPr>
          <w:rFonts w:cs="Calibri" w:ascii="Calibri" w:hAnsi="Calibri"/>
          <w:color w:val="231F20"/>
          <w:spacing w:val="-16"/>
        </w:rPr>
        <w:t xml:space="preserve"> </w:t>
      </w:r>
      <w:r>
        <w:rPr>
          <w:rFonts w:cs="Calibri" w:ascii="Calibri" w:hAnsi="Calibri"/>
          <w:color w:val="231F20"/>
        </w:rPr>
        <w:t>B</w:t>
      </w:r>
      <w:r>
        <w:rPr>
          <w:rFonts w:cs="Calibri" w:ascii="Calibri" w:hAnsi="Calibri"/>
          <w:color w:val="231F20"/>
          <w:w w:val="102"/>
        </w:rPr>
        <w:t xml:space="preserve"> </w:t>
      </w:r>
      <w:r>
        <w:rPr>
          <w:rFonts w:cs="Calibri" w:ascii="Calibri" w:hAnsi="Calibri"/>
          <w:color w:val="231F20"/>
        </w:rPr>
        <w:t>oraz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C,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nieuczestniczące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zmowie.</w:t>
      </w:r>
    </w:p>
    <w:p>
      <w:pPr>
        <w:pStyle w:val="TextBody"/>
        <w:spacing w:lineRule="auto" w:line="259"/>
        <w:ind w:left="114" w:right="114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Zmowa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firmy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projektowej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wykonawcą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polegała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tym,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że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tylko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ten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wykonawca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został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poin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formowany,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iż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ze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względów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technicznych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nastąpi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zmiana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projektu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i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zamiast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planowanego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zjazdu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</w:rPr>
        <w:t>z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pomocą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drogiej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windy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dl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samochodów,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skalkulowanego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15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mln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zł,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będzie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możn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wykonać</w:t>
      </w:r>
      <w:r>
        <w:rPr>
          <w:rFonts w:cs="Calibri" w:ascii="Calibri" w:hAnsi="Calibri"/>
          <w:color w:val="231F20"/>
          <w:w w:val="96"/>
        </w:rPr>
        <w:t xml:space="preserve"> </w:t>
      </w:r>
      <w:r>
        <w:rPr>
          <w:rFonts w:cs="Calibri" w:ascii="Calibri" w:hAnsi="Calibri"/>
          <w:color w:val="231F20"/>
        </w:rPr>
        <w:t>zwykły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zjazd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garażu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innej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strony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budynku.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Budowa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zwykłego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zjazdu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powinna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przekroczyć</w:t>
      </w:r>
      <w:r>
        <w:rPr>
          <w:rFonts w:cs="Calibri" w:ascii="Calibri" w:hAnsi="Calibri"/>
          <w:color w:val="231F20"/>
          <w:w w:val="97"/>
        </w:rPr>
        <w:t xml:space="preserve"> </w:t>
      </w:r>
      <w:r>
        <w:rPr>
          <w:rFonts w:cs="Calibri" w:ascii="Calibri" w:hAnsi="Calibri"/>
          <w:color w:val="231F20"/>
        </w:rPr>
        <w:t>kwoty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5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mln</w:t>
      </w:r>
      <w:r>
        <w:rPr>
          <w:rFonts w:cs="Calibri" w:ascii="Calibri" w:hAnsi="Calibri"/>
          <w:color w:val="231F20"/>
          <w:spacing w:val="-11"/>
        </w:rPr>
        <w:t xml:space="preserve"> </w:t>
      </w:r>
      <w:r>
        <w:rPr>
          <w:rFonts w:cs="Calibri" w:ascii="Calibri" w:hAnsi="Calibri"/>
          <w:color w:val="231F20"/>
        </w:rPr>
        <w:t>zł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5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tbl>
      <w:tblPr>
        <w:tblW w:w="678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1741"/>
        <w:gridCol w:w="1131"/>
        <w:gridCol w:w="1131"/>
        <w:gridCol w:w="1131"/>
        <w:gridCol w:w="1154"/>
      </w:tblGrid>
      <w:tr>
        <w:trPr>
          <w:trHeight w:val="338" w:hRule="exact"/>
        </w:trPr>
        <w:tc>
          <w:tcPr>
            <w:tcW w:w="2238" w:type="dxa"/>
            <w:gridSpan w:val="2"/>
            <w:vMerge w:val="restart"/>
            <w:tcBorders>
              <w:top w:val="single" w:sz="8" w:space="0" w:color="939598"/>
              <w:left w:val="single" w:sz="8" w:space="0" w:color="939598"/>
              <w:right w:val="single" w:sz="8" w:space="0" w:color="939598"/>
            </w:tcBorders>
            <w:shd w:fill="ED1C2B" w:val="clear"/>
          </w:tcPr>
          <w:p>
            <w:pPr>
              <w:pStyle w:val="TableParagraph"/>
              <w:snapToGrid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454" w:hanging="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FFFFFF"/>
                <w:sz w:val="18"/>
              </w:rPr>
              <w:t>Wyszczególnienie</w:t>
            </w:r>
          </w:p>
        </w:tc>
        <w:tc>
          <w:tcPr>
            <w:tcW w:w="1131" w:type="dxa"/>
            <w:vMerge w:val="restart"/>
            <w:tcBorders>
              <w:top w:val="single" w:sz="8" w:space="0" w:color="939598"/>
              <w:left w:val="single" w:sz="8" w:space="0" w:color="939598"/>
              <w:right w:val="single" w:sz="8" w:space="0" w:color="939598"/>
            </w:tcBorders>
            <w:shd w:fill="ED1C2B" w:val="clear"/>
          </w:tcPr>
          <w:p>
            <w:pPr>
              <w:pStyle w:val="TableParagraph"/>
              <w:spacing w:lineRule="auto" w:line="268" w:before="45" w:after="0"/>
              <w:ind w:left="170" w:right="168" w:hanging="1"/>
              <w:jc w:val="center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ascii="Trebuchet MS" w:hAnsi="Trebuchet MS"/>
                <w:b/>
                <w:color w:val="FFFFFF"/>
                <w:sz w:val="18"/>
              </w:rPr>
              <w:t>Cena</w:t>
            </w:r>
            <w:r>
              <w:rPr>
                <w:rFonts w:ascii="Trebuchet MS" w:hAnsi="Trebuchet MS"/>
                <w:b/>
                <w:color w:val="FFFFFF"/>
                <w:spacing w:val="-33"/>
                <w:sz w:val="18"/>
              </w:rPr>
              <w:t xml:space="preserve"> </w:t>
            </w:r>
            <w:r>
              <w:rPr>
                <w:rFonts w:ascii="Trebuchet MS" w:hAnsi="Trebuchet MS"/>
                <w:b/>
                <w:color w:val="FFFFFF"/>
                <w:sz w:val="18"/>
              </w:rPr>
              <w:t>wg</w:t>
            </w:r>
            <w:r>
              <w:rPr>
                <w:rFonts w:ascii="Trebuchet MS" w:hAnsi="Trebuchet MS"/>
                <w:b/>
                <w:color w:val="FFFFFF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b/>
                <w:color w:val="FFFFFF"/>
                <w:w w:val="85"/>
                <w:sz w:val="18"/>
              </w:rPr>
              <w:t xml:space="preserve">kosztorysu </w:t>
            </w:r>
            <w:r>
              <w:rPr>
                <w:rFonts w:ascii="Trebuchet MS" w:hAnsi="Trebuchet MS"/>
                <w:b/>
                <w:color w:val="FFFFFF"/>
                <w:w w:val="90"/>
                <w:sz w:val="18"/>
              </w:rPr>
              <w:t>inwesto</w:t>
            </w:r>
            <w:r>
              <w:rPr>
                <w:b/>
                <w:color w:val="FFFFFF"/>
                <w:w w:val="90"/>
                <w:sz w:val="18"/>
              </w:rPr>
              <w:t>r-</w:t>
            </w:r>
            <w:r>
              <w:rPr>
                <w:b/>
                <w:color w:val="FFFFFF"/>
                <w:w w:val="108"/>
                <w:sz w:val="18"/>
              </w:rPr>
              <w:t xml:space="preserve"> </w:t>
            </w:r>
            <w:r>
              <w:rPr>
                <w:rFonts w:ascii="Trebuchet MS" w:hAnsi="Trebuchet MS"/>
                <w:b/>
                <w:color w:val="FFFFFF"/>
                <w:sz w:val="18"/>
              </w:rPr>
              <w:t>skiego</w:t>
            </w:r>
          </w:p>
        </w:tc>
        <w:tc>
          <w:tcPr>
            <w:tcW w:w="3416" w:type="dxa"/>
            <w:gridSpan w:val="3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  <w:shd w:fill="ED1C2B" w:val="clear"/>
          </w:tcPr>
          <w:p>
            <w:pPr>
              <w:pStyle w:val="TableParagraph"/>
              <w:spacing w:before="62" w:after="0"/>
              <w:ind w:left="948" w:hanging="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FFFFFF"/>
                <w:w w:val="85"/>
                <w:sz w:val="18"/>
              </w:rPr>
              <w:t>Ceny złożonych</w:t>
            </w:r>
            <w:r>
              <w:rPr>
                <w:rFonts w:cs="Trebuchet MS" w:ascii="Trebuchet MS" w:hAnsi="Trebuchet MS"/>
                <w:b/>
                <w:color w:val="FFFFFF"/>
                <w:spacing w:val="-27"/>
                <w:w w:val="85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FFFFFF"/>
                <w:w w:val="85"/>
                <w:sz w:val="18"/>
              </w:rPr>
              <w:t>ofert</w:t>
            </w:r>
          </w:p>
        </w:tc>
      </w:tr>
      <w:tr>
        <w:trPr>
          <w:trHeight w:val="687" w:hRule="exact"/>
        </w:trPr>
        <w:tc>
          <w:tcPr>
            <w:tcW w:w="2238" w:type="dxa"/>
            <w:gridSpan w:val="2"/>
            <w:vMerge w:val="continue"/>
            <w:tcBorders>
              <w:top w:val="single" w:sz="8" w:space="0" w:color="939598"/>
              <w:left w:val="single" w:sz="8" w:space="0" w:color="939598"/>
              <w:right w:val="single" w:sz="8" w:space="0" w:color="939598"/>
            </w:tcBorders>
            <w:shd w:fill="ED1C2B" w:val="clear"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8" w:space="0" w:color="939598"/>
              <w:left w:val="single" w:sz="8" w:space="0" w:color="939598"/>
              <w:right w:val="single" w:sz="8" w:space="0" w:color="939598"/>
            </w:tcBorders>
            <w:shd w:fill="ED1C2B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76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color w:val="231F20"/>
                <w:w w:val="96"/>
                <w:sz w:val="28"/>
              </w:rPr>
              <w:t>A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76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color w:val="231F20"/>
                <w:w w:val="102"/>
                <w:sz w:val="28"/>
              </w:rPr>
              <w:t>B</w:t>
            </w:r>
          </w:p>
        </w:tc>
        <w:tc>
          <w:tcPr>
            <w:tcW w:w="115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76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color w:val="231F20"/>
                <w:w w:val="104"/>
                <w:sz w:val="28"/>
              </w:rPr>
              <w:t>C</w:t>
            </w:r>
          </w:p>
        </w:tc>
      </w:tr>
      <w:tr>
        <w:trPr>
          <w:trHeight w:val="338" w:hRule="exact"/>
        </w:trPr>
        <w:tc>
          <w:tcPr>
            <w:tcW w:w="497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2" w:after="0"/>
              <w:ind w:left="193" w:hanging="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ascii="Trebuchet MS" w:hAnsi="Trebuchet MS"/>
                <w:color w:val="231F20"/>
                <w:w w:val="95"/>
                <w:sz w:val="18"/>
              </w:rPr>
              <w:t>1</w:t>
            </w:r>
          </w:p>
        </w:tc>
        <w:tc>
          <w:tcPr>
            <w:tcW w:w="174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ind w:left="363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Koszty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gólne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ind w:left="195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5 000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10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5 000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5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 000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</w:tr>
      <w:tr>
        <w:trPr>
          <w:trHeight w:val="1104" w:hRule="exact"/>
        </w:trPr>
        <w:tc>
          <w:tcPr>
            <w:tcW w:w="497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2" w:after="0"/>
              <w:ind w:left="193" w:hanging="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ascii="Trebuchet MS" w:hAnsi="Trebuchet MS"/>
                <w:color w:val="231F20"/>
                <w:w w:val="95"/>
                <w:sz w:val="18"/>
              </w:rPr>
              <w:t>2</w:t>
            </w:r>
          </w:p>
        </w:tc>
        <w:tc>
          <w:tcPr>
            <w:tcW w:w="174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59" w:before="40" w:after="0"/>
              <w:ind w:left="83" w:right="81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Koszty robót</w:t>
            </w:r>
            <w:r>
              <w:rPr>
                <w:color w:val="231F20"/>
                <w:w w:val="9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budowlanych</w:t>
            </w:r>
            <w:r>
              <w:rPr>
                <w:color w:val="231F20"/>
                <w:spacing w:val="-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na</w:t>
            </w:r>
            <w:r>
              <w:rPr>
                <w:color w:val="231F20"/>
                <w:w w:val="93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powierzchni</w:t>
            </w:r>
            <w:r>
              <w:rPr>
                <w:color w:val="231F20"/>
                <w:spacing w:val="16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(budynek</w:t>
            </w:r>
            <w:r>
              <w:rPr>
                <w:color w:val="231F20"/>
                <w:w w:val="9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5-kondygnacyjny)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ind w:left="15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5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30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6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5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0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</w:tr>
      <w:tr>
        <w:trPr>
          <w:trHeight w:val="865" w:hRule="exact"/>
        </w:trPr>
        <w:tc>
          <w:tcPr>
            <w:tcW w:w="497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2" w:after="0"/>
              <w:ind w:left="193" w:hanging="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ascii="Trebuchet MS" w:hAnsi="Trebuchet MS"/>
                <w:color w:val="231F20"/>
                <w:w w:val="95"/>
                <w:sz w:val="18"/>
              </w:rPr>
              <w:t>3</w:t>
            </w:r>
          </w:p>
        </w:tc>
        <w:tc>
          <w:tcPr>
            <w:tcW w:w="174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59" w:before="40" w:after="0"/>
              <w:ind w:left="120" w:right="118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Koszty</w:t>
            </w:r>
            <w:r>
              <w:rPr>
                <w:color w:val="231F20"/>
                <w:spacing w:val="-2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robót</w:t>
            </w:r>
            <w:r>
              <w:rPr>
                <w:color w:val="231F20"/>
                <w:spacing w:val="-2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budow</w:t>
            </w:r>
            <w:r>
              <w:rPr>
                <w:rFonts w:cs="Trebuchet MS" w:ascii="Trebuchet MS" w:hAnsi="Trebuchet MS"/>
                <w:color w:val="231F20"/>
                <w:sz w:val="18"/>
              </w:rPr>
              <w:t>-</w:t>
            </w:r>
            <w:r>
              <w:rPr>
                <w:rFonts w:cs="Trebuchet MS" w:ascii="Trebuchet MS" w:hAnsi="Trebuchet MS"/>
                <w:color w:val="231F20"/>
                <w:w w:val="9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lanych pod</w:t>
            </w:r>
            <w:r>
              <w:rPr>
                <w:color w:val="231F20"/>
                <w:spacing w:val="-1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ziemią</w:t>
            </w:r>
            <w:r>
              <w:rPr>
                <w:color w:val="231F20"/>
                <w:w w:val="95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(garaż z</w:t>
            </w:r>
            <w:r>
              <w:rPr>
                <w:color w:val="231F20"/>
                <w:spacing w:val="-20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windą)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ind w:left="15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15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5 000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16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5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0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</w:tr>
      <w:tr>
        <w:trPr>
          <w:trHeight w:val="416" w:hRule="exact"/>
        </w:trPr>
        <w:tc>
          <w:tcPr>
            <w:tcW w:w="2238" w:type="dxa"/>
            <w:gridSpan w:val="2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RAZEM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ind w:left="150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45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45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47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5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46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</w:tr>
    </w:tbl>
    <w:p>
      <w:pPr>
        <w:sectPr>
          <w:headerReference w:type="even" r:id="rId33"/>
          <w:headerReference w:type="default" r:id="rId34"/>
          <w:type w:val="nextPage"/>
          <w:pgSz w:w="8391" w:h="11906"/>
          <w:pgMar w:left="740" w:right="620" w:gutter="0" w:header="728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0</wp:posOffset>
                </wp:positionH>
                <wp:positionV relativeFrom="page">
                  <wp:posOffset>4891405</wp:posOffset>
                </wp:positionV>
                <wp:extent cx="5328285" cy="1984375"/>
                <wp:effectExtent l="635" t="635" r="0" b="7122287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984320"/>
                          <a:chOff x="0" y="0"/>
                          <a:chExt cx="5328360" cy="1984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198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19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3125">
                                  <a:moveTo>
                                    <a:pt x="0" y="10827"/>
                                  </a:moveTo>
                                  <a:lnTo>
                                    <a:pt x="8391" y="10827"/>
                                  </a:lnTo>
                                  <a:lnTo>
                                    <a:pt x="8391" y="7703"/>
                                  </a:lnTo>
                                  <a:lnTo>
                                    <a:pt x="0" y="7703"/>
                                  </a:lnTo>
                                  <a:lnTo>
                                    <a:pt x="0" y="108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7560" y="442080"/>
                            <a:ext cx="63828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58760"/>
                              <a:ext cx="7632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824" y="8399"/>
                                  </a:moveTo>
                                  <a:lnTo>
                                    <a:pt x="1802" y="8399"/>
                                  </a:lnTo>
                                  <a:lnTo>
                                    <a:pt x="1769" y="8434"/>
                                  </a:lnTo>
                                  <a:lnTo>
                                    <a:pt x="1724" y="8490"/>
                                  </a:lnTo>
                                  <a:lnTo>
                                    <a:pt x="1670" y="8559"/>
                                  </a:lnTo>
                                  <a:lnTo>
                                    <a:pt x="1606" y="8628"/>
                                  </a:lnTo>
                                  <a:lnTo>
                                    <a:pt x="1535" y="8688"/>
                                  </a:lnTo>
                                  <a:lnTo>
                                    <a:pt x="1473" y="8728"/>
                                  </a:lnTo>
                                  <a:lnTo>
                                    <a:pt x="1400" y="8778"/>
                                  </a:lnTo>
                                  <a:lnTo>
                                    <a:pt x="1330" y="8833"/>
                                  </a:lnTo>
                                  <a:lnTo>
                                    <a:pt x="1277" y="8885"/>
                                  </a:lnTo>
                                  <a:lnTo>
                                    <a:pt x="1256" y="8931"/>
                                  </a:lnTo>
                                  <a:lnTo>
                                    <a:pt x="1256" y="9360"/>
                                  </a:lnTo>
                                  <a:lnTo>
                                    <a:pt x="1308" y="9419"/>
                                  </a:lnTo>
                                  <a:lnTo>
                                    <a:pt x="1366" y="9447"/>
                                  </a:lnTo>
                                  <a:lnTo>
                                    <a:pt x="1440" y="9472"/>
                                  </a:lnTo>
                                  <a:lnTo>
                                    <a:pt x="1524" y="9493"/>
                                  </a:lnTo>
                                  <a:lnTo>
                                    <a:pt x="1616" y="9510"/>
                                  </a:lnTo>
                                  <a:lnTo>
                                    <a:pt x="1709" y="9521"/>
                                  </a:lnTo>
                                  <a:lnTo>
                                    <a:pt x="1799" y="9524"/>
                                  </a:lnTo>
                                  <a:lnTo>
                                    <a:pt x="1829" y="9506"/>
                                  </a:lnTo>
                                  <a:lnTo>
                                    <a:pt x="1892" y="9382"/>
                                  </a:lnTo>
                                  <a:lnTo>
                                    <a:pt x="1922" y="9292"/>
                                  </a:lnTo>
                                  <a:lnTo>
                                    <a:pt x="1950" y="9196"/>
                                  </a:lnTo>
                                  <a:lnTo>
                                    <a:pt x="1974" y="9100"/>
                                  </a:lnTo>
                                  <a:lnTo>
                                    <a:pt x="1993" y="9014"/>
                                  </a:lnTo>
                                  <a:lnTo>
                                    <a:pt x="2005" y="8944"/>
                                  </a:lnTo>
                                  <a:lnTo>
                                    <a:pt x="2010" y="8900"/>
                                  </a:lnTo>
                                  <a:lnTo>
                                    <a:pt x="1982" y="8858"/>
                                  </a:lnTo>
                                  <a:lnTo>
                                    <a:pt x="1916" y="8832"/>
                                  </a:lnTo>
                                  <a:lnTo>
                                    <a:pt x="1836" y="8816"/>
                                  </a:lnTo>
                                  <a:lnTo>
                                    <a:pt x="1768" y="8805"/>
                                  </a:lnTo>
                                  <a:lnTo>
                                    <a:pt x="1737" y="8794"/>
                                  </a:lnTo>
                                  <a:lnTo>
                                    <a:pt x="1746" y="8774"/>
                                  </a:lnTo>
                                  <a:lnTo>
                                    <a:pt x="1774" y="8735"/>
                                  </a:lnTo>
                                  <a:lnTo>
                                    <a:pt x="1810" y="8681"/>
                                  </a:lnTo>
                                  <a:lnTo>
                                    <a:pt x="1844" y="8617"/>
                                  </a:lnTo>
                                  <a:lnTo>
                                    <a:pt x="1864" y="8546"/>
                                  </a:lnTo>
                                  <a:lnTo>
                                    <a:pt x="1861" y="8472"/>
                                  </a:lnTo>
                                  <a:lnTo>
                                    <a:pt x="1824" y="83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58760"/>
                              <a:ext cx="7632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194" y="8800"/>
                                  </a:moveTo>
                                  <a:lnTo>
                                    <a:pt x="1109" y="8819"/>
                                  </a:lnTo>
                                  <a:lnTo>
                                    <a:pt x="1021" y="8910"/>
                                  </a:lnTo>
                                  <a:lnTo>
                                    <a:pt x="1005" y="8996"/>
                                  </a:lnTo>
                                  <a:lnTo>
                                    <a:pt x="1005" y="9300"/>
                                  </a:lnTo>
                                  <a:lnTo>
                                    <a:pt x="1021" y="9385"/>
                                  </a:lnTo>
                                  <a:lnTo>
                                    <a:pt x="1060" y="9441"/>
                                  </a:lnTo>
                                  <a:lnTo>
                                    <a:pt x="1158" y="9486"/>
                                  </a:lnTo>
                                  <a:lnTo>
                                    <a:pt x="1194" y="9490"/>
                                  </a:lnTo>
                                  <a:lnTo>
                                    <a:pt x="1201" y="9482"/>
                                  </a:lnTo>
                                  <a:lnTo>
                                    <a:pt x="1178" y="9459"/>
                                  </a:lnTo>
                                  <a:lnTo>
                                    <a:pt x="1146" y="9415"/>
                                  </a:lnTo>
                                  <a:lnTo>
                                    <a:pt x="1131" y="9348"/>
                                  </a:lnTo>
                                  <a:lnTo>
                                    <a:pt x="1131" y="8948"/>
                                  </a:lnTo>
                                  <a:lnTo>
                                    <a:pt x="1146" y="8878"/>
                                  </a:lnTo>
                                  <a:lnTo>
                                    <a:pt x="1178" y="8832"/>
                                  </a:lnTo>
                                  <a:lnTo>
                                    <a:pt x="1201" y="8807"/>
                                  </a:lnTo>
                                  <a:lnTo>
                                    <a:pt x="1194" y="8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828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left="2511" w:right="84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cel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uniknięc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grożeń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łynąc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wyższ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ieprawidłowośc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rekomenduje się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1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by: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spacing w:lineRule="exact" w:line="20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 umowach dotyczących realizacji prac projektowych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zedm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51" w:right="84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ów robót, kosztorysów inwestorskich rozważy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prowadze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pisó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urow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kara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ierzeteln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porządz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kume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tacji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gd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ujawnion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błęd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kutkuj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konieczności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mia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et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rganizacj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zetargu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wier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umow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ykonawc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bądź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etapie realizacji lub odbior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robót;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ozważyć możliwość rozbicia płatności za wykonane projekt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7"/>
                                  <w:ind w:left="2851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eta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dbior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ojekt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ra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etap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kończeni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inwestycji;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ind w:right="848"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kupione projekty, w miarę możliwości, poddawać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2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datkowem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prawdzeniu przez niezależne osoby lub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firmy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5.15pt;width:419.55pt;height:156.25pt" coordorigin="0,7703" coordsize="8391,3125">
                <v:group id="shape_0" style="position:absolute;left:0;top:7703;width:8391;height:3125">
                  <v:shape id="shape_0" coordsize="8391,3125" path="m0,10827l8391,10827l8391,7703l0,7703l0,10827xe" fillcolor="#e0e1e2" stroked="f" o:allowincell="f" style="position:absolute;left:0;top:7703;width:8390;height:3124;mso-wrap-style:none;v-text-anchor:middle;mso-position-horizontal-relative:page;mso-position-vertic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004;top:8399;width:1005;height:1126">
                  <v:shape id="shape_0" coordorigin="1005,8399" coordsize="1005,1126" path="m1824,8399l1802,8399l1769,8434l1724,8490l1670,8559l1606,8628l1535,8688l1473,8728l1400,8778l1330,8833l1277,8885l1256,8931l1256,9360l1308,9419l1366,9447l1440,9472l1524,9493l1616,9510l1709,9521l1799,9524l1829,9506l1892,9382l1922,9292l1950,9196l1974,9100l1993,9014l2005,8944l2010,8900l1982,8858l1916,8832l1836,8816l1768,8805l1737,8794l1746,8774l1774,8735l1810,8681l1844,8617l1864,8546l1861,8472l1824,8399xe" fillcolor="#ed1c2b" stroked="f" o:allowincell="f" style="position:absolute;left:1125;top:8649;width:119;height:404;mso-wrap-style:none;v-text-anchor:middle;mso-position-horizontal-relative:page;mso-position-vertic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origin="1005,8399" coordsize="1005,1126" path="m1194,8800l1109,8819l1021,8910l1005,8996l1005,9300l1021,9385l1060,9441l1158,9486l1194,9490l1201,9482l1178,9459l1146,9415l1131,9348l1131,8948l1146,8878l1178,8832l1201,8807l1194,8800xe" fillcolor="#ed1c2b" stroked="f" o:allowincell="f" style="position:absolute;left:1125;top:8649;width:119;height:404;mso-wrap-style:none;v-text-anchor:middle;mso-position-horizontal-relative:page;mso-position-vertic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004;top:8399;width:1004;height:112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left="2511" w:right="848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cel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uniknięc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grożeń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łynąc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wyższ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ieprawidłowośc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rekomenduje się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1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by: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spacing w:lineRule="exact" w:line="20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 umowach dotyczących realizacji prac projektowych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zedm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51" w:right="84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ów robót, kosztorysów inwestorskich rozważyć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prowadze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pisó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urow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kara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ierzeteln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porządza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kumen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tacji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gd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ujawnion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błęd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kutkuj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konieczności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mian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et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rganizacj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zetargu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wiera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umow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ykonawc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bądź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etapie realizacji lub odbior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robót;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ozważyć możliwość rozbicia płatności za wykonane projekt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7"/>
                            <w:ind w:left="2851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etap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dbior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ojekt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ra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etap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kończeni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inwestycji;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ind w:right="848"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kupione projekty, w miarę możliwości, poddawać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2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datkowem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prawdzeniu przez niezależne osoby lub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firmy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ed1c2b" stroked="f" o:allowincell="f" style="position:absolute;margin-left:68.45pt;margin-top:488.25pt;width:5.25pt;height:9.95pt;mso-wrap-style:none;v-text-anchor:middle;rotation:3;mso-position-horizontal-relative:page;mso-position-vertic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9.8pt;margin-top:487.1pt;width:8.3pt;height:9.95pt;mso-wrap-style:none;v-text-anchor:middle;rotation:15;mso-position-horizontal-relative:page;mso-position-vertical-relative:page" type="_x0000_t136">
            <v:path textpathok="t"/>
            <v:textpath on="t" fitshape="t" string="M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2.8pt;margin-top:484pt;width:7.05pt;height:9.95pt;mso-wrap-style:none;v-text-anchor:middle;rotation:28;mso-position-horizontal-relative:page;mso-position-vertic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7.85pt;margin-top:480.3pt;width:5.9pt;height:9.95pt;mso-wrap-style:none;v-text-anchor:middle;rotation:39;mso-position-horizontal-relative:page;mso-position-vertic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3.95pt;margin-top:476.05pt;width:5.2pt;height:9.95pt;mso-wrap-style:none;v-text-anchor:middle;rotation:49;mso-position-horizontal-relative:page;mso-position-vertic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0.15pt;margin-top:471.3pt;width:5.85pt;height:9.95pt;mso-wrap-style:none;v-text-anchor:middle;rotation:58;mso-position-horizontal-relative:page;mso-position-vertic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0.45pt;margin-top:471.9pt;width:5.2pt;height:9.95pt;mso-wrap-style:none;v-text-anchor:middle;rotation:303;mso-position-horizontal-relative:page;mso-position-vertic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8.15pt;margin-top:476pt;width:3.95pt;height:9.95pt;mso-wrap-style:none;v-text-anchor:middle;rotation:310;mso-position-horizontal-relative:page;mso-position-vertical-relative:page" type="_x0000_t136">
            <v:path textpathok="t"/>
            <v:textpath on="t" fitshape="t" string="J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3.25pt;margin-top:479.85pt;width:5.95pt;height:9.95pt;mso-wrap-style:none;v-text-anchor:middle;rotation:320;mso-position-horizontal-relative:page;mso-position-vertic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7.8pt;margin-top:483.55pt;width:6.45pt;height:9.95pt;mso-wrap-style:none;v-text-anchor:middle;rotation:331;mso-position-horizontal-relative:page;mso-position-vertic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1.2pt;margin-top:486.5pt;width:6.95pt;height:9.95pt;mso-wrap-style:none;v-text-anchor:middle;rotation:342;mso-position-horizontal-relative:page;mso-position-vertical-relative:page" type="_x0000_t136">
            <v:path textpathok="t"/>
            <v:textpath on="t" fitshape="t" string="D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4.1pt;margin-top:488.05pt;width:6.85pt;height:9.95pt;mso-wrap-style:none;v-text-anchor:middle;rotation:353;mso-position-horizontal-relative:page;mso-position-vertic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</w:p>
    <w:p>
      <w:pPr>
        <w:pStyle w:val="Normal"/>
        <w:spacing w:before="11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TextBody"/>
        <w:spacing w:lineRule="auto" w:line="268"/>
        <w:ind w:left="737" w:right="848" w:firstLine="453"/>
        <w:jc w:val="both"/>
        <w:rPr/>
      </w:pPr>
      <w:r>
        <w:rPr>
          <w:color w:val="231F20"/>
        </w:rPr>
        <w:t>Ofert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kazuj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zor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najkorzystniejsza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Zestawieni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ujęte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powyż-</w:t>
      </w:r>
      <w:r>
        <w:rPr>
          <w:color w:val="231F20"/>
          <w:w w:val="99"/>
        </w:rPr>
        <w:t xml:space="preserve"> </w:t>
      </w:r>
      <w:r>
        <w:rPr>
          <w:color w:val="231F20"/>
        </w:rPr>
        <w:t>sz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tabeli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kazuj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bowiem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irm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feruje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yższ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cenę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ozycja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ierwszej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oraz drugi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ylk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dzięk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niski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cenie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ozycji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trzeciej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ygrała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przetarg.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kładając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artość wykonani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wykłego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jazdu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garażu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(bez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windy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samochodów)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wotę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5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mln</w:t>
      </w:r>
      <w:r>
        <w:rPr>
          <w:color w:val="231F20"/>
          <w:spacing w:val="-3"/>
        </w:rPr>
        <w:t xml:space="preserve"> </w:t>
      </w:r>
      <w:r>
        <w:rPr>
          <w:color w:val="231F20"/>
        </w:rPr>
        <w:t>zł i zestawiając wartości z pozycji pierwszej i drugiej, można się przekonać, że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zwycięzcą przetargu byłaby zupełnie inna firma, a zamówienie można byłoby wykonać za</w:t>
      </w:r>
      <w:r>
        <w:rPr>
          <w:color w:val="231F20"/>
          <w:spacing w:val="5"/>
        </w:rPr>
        <w:t xml:space="preserve"> </w:t>
      </w:r>
      <w:r>
        <w:rPr>
          <w:color w:val="231F20"/>
        </w:rPr>
        <w:t>kwotę o 14 mln zł niższą:</w:t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spacing w:before="2" w:after="0"/>
        <w:rPr>
          <w:rFonts w:ascii="Microsoft PhagsPa" w:hAnsi="Microsoft PhagsPa" w:eastAsia="Microsoft PhagsPa" w:cs="Microsoft PhagsPa"/>
          <w:sz w:val="12"/>
          <w:szCs w:val="12"/>
        </w:rPr>
      </w:pPr>
      <w:r>
        <w:rPr>
          <w:rFonts w:eastAsia="Microsoft PhagsPa" w:cs="Microsoft PhagsPa" w:ascii="Microsoft PhagsPa" w:hAnsi="Microsoft PhagsPa"/>
          <w:sz w:val="12"/>
          <w:szCs w:val="12"/>
        </w:rPr>
      </w:r>
    </w:p>
    <w:tbl>
      <w:tblPr>
        <w:tblW w:w="6785" w:type="dxa"/>
        <w:jc w:val="left"/>
        <w:tblInd w:w="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1741"/>
        <w:gridCol w:w="1131"/>
        <w:gridCol w:w="1131"/>
        <w:gridCol w:w="2285"/>
      </w:tblGrid>
      <w:tr>
        <w:trPr>
          <w:trHeight w:val="338" w:hRule="exact"/>
        </w:trPr>
        <w:tc>
          <w:tcPr>
            <w:tcW w:w="2238" w:type="dxa"/>
            <w:gridSpan w:val="2"/>
            <w:vMerge w:val="restart"/>
            <w:tcBorders>
              <w:top w:val="single" w:sz="8" w:space="0" w:color="939598"/>
              <w:left w:val="single" w:sz="8" w:space="0" w:color="939598"/>
              <w:right w:val="single" w:sz="8" w:space="0" w:color="939598"/>
            </w:tcBorders>
            <w:shd w:fill="ED1C2B" w:val="clear"/>
          </w:tcPr>
          <w:p>
            <w:pPr>
              <w:pStyle w:val="TableParagraph"/>
              <w:snapToGrid w:val="false"/>
              <w:spacing w:before="9" w:after="0"/>
              <w:rPr>
                <w:rFonts w:ascii="Microsoft PhagsPa" w:hAnsi="Microsoft PhagsPa" w:eastAsia="Microsoft PhagsPa" w:cs="Microsoft PhagsPa"/>
                <w:sz w:val="19"/>
                <w:szCs w:val="19"/>
              </w:rPr>
            </w:pPr>
            <w:r>
              <w:rPr>
                <w:rFonts w:eastAsia="Microsoft PhagsPa" w:cs="Microsoft PhagsPa" w:ascii="Microsoft PhagsPa" w:hAnsi="Microsoft PhagsPa"/>
                <w:sz w:val="19"/>
                <w:szCs w:val="19"/>
              </w:rPr>
            </w:r>
          </w:p>
          <w:p>
            <w:pPr>
              <w:pStyle w:val="TableParagraph"/>
              <w:ind w:left="454" w:hanging="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FFFFFF"/>
                <w:sz w:val="18"/>
              </w:rPr>
              <w:t>Wyszczególnienie</w:t>
            </w:r>
          </w:p>
        </w:tc>
        <w:tc>
          <w:tcPr>
            <w:tcW w:w="4547" w:type="dxa"/>
            <w:gridSpan w:val="3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  <w:shd w:fill="ED1C2B" w:val="clear"/>
          </w:tcPr>
          <w:p>
            <w:pPr>
              <w:pStyle w:val="TableParagraph"/>
              <w:spacing w:before="62" w:after="0"/>
              <w:jc w:val="center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FFFFFF"/>
                <w:w w:val="85"/>
                <w:sz w:val="18"/>
              </w:rPr>
              <w:t>Ceny złożonych</w:t>
            </w:r>
            <w:r>
              <w:rPr>
                <w:rFonts w:cs="Trebuchet MS" w:ascii="Trebuchet MS" w:hAnsi="Trebuchet MS"/>
                <w:b/>
                <w:color w:val="FFFFFF"/>
                <w:spacing w:val="-27"/>
                <w:w w:val="85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FFFFFF"/>
                <w:w w:val="85"/>
                <w:sz w:val="18"/>
              </w:rPr>
              <w:t>ofert</w:t>
            </w:r>
          </w:p>
        </w:tc>
      </w:tr>
      <w:tr>
        <w:trPr>
          <w:trHeight w:val="380" w:hRule="exact"/>
        </w:trPr>
        <w:tc>
          <w:tcPr>
            <w:tcW w:w="2238" w:type="dxa"/>
            <w:gridSpan w:val="2"/>
            <w:vMerge w:val="continue"/>
            <w:tcBorders>
              <w:top w:val="single" w:sz="8" w:space="0" w:color="939598"/>
              <w:left w:val="single" w:sz="8" w:space="0" w:color="939598"/>
              <w:right w:val="single" w:sz="8" w:space="0" w:color="939598"/>
            </w:tcBorders>
            <w:shd w:fill="ED1C2B" w:val="clear"/>
          </w:tcPr>
          <w:p>
            <w:pPr>
              <w:pStyle w:val="Normal"/>
              <w:snapToGrid w:val="false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23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color w:val="231F20"/>
                <w:w w:val="96"/>
                <w:sz w:val="28"/>
              </w:rPr>
              <w:t>A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23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color w:val="231F20"/>
                <w:w w:val="102"/>
                <w:sz w:val="28"/>
              </w:rPr>
              <w:t>B</w:t>
            </w:r>
          </w:p>
        </w:tc>
        <w:tc>
          <w:tcPr>
            <w:tcW w:w="2285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23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color w:val="231F20"/>
                <w:w w:val="104"/>
                <w:sz w:val="28"/>
              </w:rPr>
              <w:t>C</w:t>
            </w:r>
          </w:p>
        </w:tc>
      </w:tr>
      <w:tr>
        <w:trPr>
          <w:trHeight w:val="338" w:hRule="exact"/>
        </w:trPr>
        <w:tc>
          <w:tcPr>
            <w:tcW w:w="497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2" w:after="0"/>
              <w:ind w:left="193" w:hanging="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ascii="Trebuchet MS" w:hAnsi="Trebuchet MS"/>
                <w:color w:val="231F20"/>
                <w:w w:val="95"/>
                <w:sz w:val="18"/>
              </w:rPr>
              <w:t>1</w:t>
            </w:r>
          </w:p>
        </w:tc>
        <w:tc>
          <w:tcPr>
            <w:tcW w:w="174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ind w:left="363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Koszty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gólne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10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5 000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2285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6 000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</w:tr>
      <w:tr>
        <w:trPr>
          <w:trHeight w:val="1123" w:hRule="exact"/>
        </w:trPr>
        <w:tc>
          <w:tcPr>
            <w:tcW w:w="497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2" w:after="0"/>
              <w:ind w:left="193" w:hanging="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ascii="Trebuchet MS" w:hAnsi="Trebuchet MS"/>
                <w:color w:val="231F20"/>
                <w:w w:val="95"/>
                <w:sz w:val="18"/>
              </w:rPr>
              <w:t>2</w:t>
            </w:r>
          </w:p>
        </w:tc>
        <w:tc>
          <w:tcPr>
            <w:tcW w:w="174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4" w:after="0"/>
              <w:ind w:left="155" w:right="153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Koszty</w:t>
            </w:r>
            <w:r>
              <w:rPr>
                <w:color w:val="231F20"/>
                <w:spacing w:val="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robót</w:t>
            </w:r>
            <w:r>
              <w:rPr>
                <w:color w:val="231F20"/>
                <w:w w:val="9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budowlanych</w:t>
            </w:r>
            <w:r>
              <w:rPr>
                <w:color w:val="231F20"/>
                <w:spacing w:val="-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</w:t>
            </w:r>
            <w:r>
              <w:rPr>
                <w:color w:val="231F20"/>
                <w:w w:val="9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wierzchni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(budynek</w:t>
            </w:r>
            <w:r>
              <w:rPr>
                <w:color w:val="231F20"/>
                <w:w w:val="9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5-kondygnacyjny)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30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6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2285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20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</w:tr>
      <w:tr>
        <w:trPr>
          <w:trHeight w:val="860" w:hRule="exact"/>
        </w:trPr>
        <w:tc>
          <w:tcPr>
            <w:tcW w:w="497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2" w:after="0"/>
              <w:ind w:left="193" w:hanging="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ascii="Trebuchet MS" w:hAnsi="Trebuchet MS"/>
                <w:color w:val="231F20"/>
                <w:w w:val="95"/>
                <w:sz w:val="18"/>
              </w:rPr>
              <w:t>3</w:t>
            </w:r>
          </w:p>
        </w:tc>
        <w:tc>
          <w:tcPr>
            <w:tcW w:w="174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4" w:after="0"/>
              <w:ind w:left="119" w:right="117" w:hanging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Koszty robót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budowla</w:t>
            </w:r>
            <w:r>
              <w:rPr>
                <w:rFonts w:cs="Trebuchet MS" w:ascii="Trebuchet MS" w:hAnsi="Trebuchet MS"/>
                <w:color w:val="231F20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w w:val="9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ych pod ziemią</w:t>
            </w:r>
            <w:r>
              <w:rPr>
                <w:color w:val="231F20"/>
                <w:spacing w:val="-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(garaż z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djazdem)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5 000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5 000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2285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5 000</w:t>
            </w:r>
            <w:r>
              <w:rPr>
                <w:color w:val="231F20"/>
                <w:spacing w:val="-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</w:tr>
      <w:tr>
        <w:trPr>
          <w:trHeight w:val="380" w:hRule="exact"/>
        </w:trPr>
        <w:tc>
          <w:tcPr>
            <w:tcW w:w="2238" w:type="dxa"/>
            <w:gridSpan w:val="2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RAZEM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45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1131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36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  <w:tc>
          <w:tcPr>
            <w:tcW w:w="2285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31 000</w:t>
            </w:r>
            <w:r>
              <w:rPr>
                <w:color w:val="231F20"/>
                <w:spacing w:val="-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000</w:t>
            </w:r>
          </w:p>
        </w:tc>
      </w:tr>
    </w:tbl>
    <w:p>
      <w:pPr>
        <w:sectPr>
          <w:headerReference w:type="even" r:id="rId35"/>
          <w:headerReference w:type="default" r:id="rId36"/>
          <w:type w:val="nextPage"/>
          <w:pgSz w:w="8391" w:h="11906"/>
          <w:pgMar w:left="0" w:right="0" w:gutter="0" w:header="730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spacing w:before="8" w:after="0"/>
        <w:rPr>
          <w:rFonts w:ascii="Microsoft PhagsPa" w:hAnsi="Microsoft PhagsPa" w:eastAsia="Microsoft PhagsPa" w:cs="Microsoft PhagsPa"/>
          <w:sz w:val="27"/>
          <w:szCs w:val="27"/>
        </w:rPr>
      </w:pPr>
      <w:r>
        <w:rPr>
          <w:rFonts w:eastAsia="Microsoft PhagsPa" w:cs="Microsoft PhagsPa" w:ascii="Microsoft PhagsPa" w:hAnsi="Microsoft PhagsPa"/>
          <w:sz w:val="27"/>
          <w:szCs w:val="27"/>
        </w:rPr>
      </w:r>
    </w:p>
    <w:p>
      <w:pPr>
        <w:pStyle w:val="Heading2"/>
        <w:spacing w:before="48" w:after="0"/>
        <w:ind w:left="287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0</wp:posOffset>
                </wp:positionH>
                <wp:positionV relativeFrom="paragraph">
                  <wp:posOffset>-142875</wp:posOffset>
                </wp:positionV>
                <wp:extent cx="1517015" cy="1296035"/>
                <wp:effectExtent l="635" t="635" r="901700" b="713105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040" cy="1296000"/>
                          <a:chOff x="0" y="0"/>
                          <a:chExt cx="1517040" cy="129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7040" cy="129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7040" cy="129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9" h="1612">
                                  <a:moveTo>
                                    <a:pt x="0" y="1387"/>
                                  </a:moveTo>
                                  <a:lnTo>
                                    <a:pt x="2389" y="1387"/>
                                  </a:lnTo>
                                  <a:lnTo>
                                    <a:pt x="2389" y="-225"/>
                                  </a:lnTo>
                                  <a:lnTo>
                                    <a:pt x="0" y="-225"/>
                                  </a:lnTo>
                                  <a:lnTo>
                                    <a:pt x="0" y="13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240" y="1053360"/>
                            <a:ext cx="1270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103680" y="1036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00">
                                  <a:moveTo>
                                    <a:pt x="2047" y="1085"/>
                                  </a:moveTo>
                                  <a:lnTo>
                                    <a:pt x="2008" y="1093"/>
                                  </a:lnTo>
                                  <a:lnTo>
                                    <a:pt x="1977" y="1114"/>
                                  </a:lnTo>
                                  <a:lnTo>
                                    <a:pt x="1955" y="1146"/>
                                  </a:lnTo>
                                  <a:lnTo>
                                    <a:pt x="1947" y="1185"/>
                                  </a:lnTo>
                                  <a:lnTo>
                                    <a:pt x="1955" y="1223"/>
                                  </a:lnTo>
                                  <a:lnTo>
                                    <a:pt x="1977" y="1255"/>
                                  </a:lnTo>
                                  <a:lnTo>
                                    <a:pt x="2008" y="1276"/>
                                  </a:lnTo>
                                  <a:lnTo>
                                    <a:pt x="2047" y="1284"/>
                                  </a:lnTo>
                                  <a:lnTo>
                                    <a:pt x="2086" y="1276"/>
                                  </a:lnTo>
                                  <a:lnTo>
                                    <a:pt x="2118" y="1255"/>
                                  </a:lnTo>
                                  <a:lnTo>
                                    <a:pt x="2139" y="1223"/>
                                  </a:lnTo>
                                  <a:lnTo>
                                    <a:pt x="2147" y="1185"/>
                                  </a:lnTo>
                                  <a:lnTo>
                                    <a:pt x="2139" y="1146"/>
                                  </a:lnTo>
                                  <a:lnTo>
                                    <a:pt x="2118" y="1114"/>
                                  </a:lnTo>
                                  <a:lnTo>
                                    <a:pt x="2086" y="1093"/>
                                  </a:lnTo>
                                  <a:lnTo>
                                    <a:pt x="2047" y="10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23"/>
                                  <w:ind w:left="101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93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25pt;width:119.45pt;height:102.05pt" coordorigin="0,-225" coordsize="2389,2041">
                <v:group id="shape_0" style="position:absolute;left:0;top:-225;width:2389;height:2041">
                  <v:shape id="shape_0" coordsize="2389,1612" path="m0,1387l2389,1387l2389,-225l0,-225l0,1387xe" fillcolor="#e0e1e2" stroked="f" o:allowincell="f" style="position:absolute;left:0;top:-225;width:2388;height:2040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947;top:1434;width:200;height:253">
                  <v:shape id="shape_0" coordorigin="1947,1085" coordsize="200,200" path="m2047,1085l2008,1093l1977,1114l1955,1146l1947,1185l1955,1223l1977,1255l2008,1276l2047,1284l2086,1276l2118,1255l2139,1223l2147,1185l2139,1146l2118,1114l2086,1093l2047,1085xe" fillcolor="#ed1c2b" stroked="f" o:allowincell="f" style="position:absolute;left:2110;top:1597;width:15;height:23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947;top:1434;width:199;height:25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23"/>
                            <w:ind w:left="1011" w:hanging="0"/>
                            <w:rPr/>
                          </w:pPr>
                          <w:r>
                            <w:rPr>
                              <w:kern w:val="2"/>
                              <w:sz w:val="193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  <w:w w:val="105"/>
        </w:rPr>
        <w:t>Etap</w:t>
      </w:r>
      <w:r>
        <w:rPr>
          <w:color w:val="231F20"/>
          <w:spacing w:val="-54"/>
          <w:w w:val="105"/>
        </w:rPr>
        <w:t xml:space="preserve"> </w:t>
      </w:r>
      <w:r>
        <w:rPr>
          <w:color w:val="231F20"/>
          <w:w w:val="105"/>
        </w:rPr>
        <w:t>prowadzenia</w:t>
      </w:r>
      <w:r>
        <w:rPr>
          <w:color w:val="231F20"/>
          <w:spacing w:val="-54"/>
          <w:w w:val="105"/>
        </w:rPr>
        <w:t xml:space="preserve"> </w:t>
      </w:r>
      <w:r>
        <w:rPr>
          <w:color w:val="231F20"/>
          <w:w w:val="105"/>
        </w:rPr>
        <w:t>postępowania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TextBody"/>
        <w:spacing w:lineRule="auto" w:line="268" w:before="279" w:after="0"/>
        <w:ind w:left="1484" w:right="115" w:hanging="0"/>
        <w:jc w:val="both"/>
        <w:rPr/>
      </w:pPr>
      <w:r>
        <w:rPr>
          <w:color w:val="231F20"/>
        </w:rPr>
        <w:t>ążenie do ograniczenia liczby podmiotów składających oferty to częsta</w:t>
      </w:r>
      <w:r>
        <w:rPr>
          <w:color w:val="231F20"/>
          <w:spacing w:val="16"/>
        </w:rPr>
        <w:t xml:space="preserve"> </w:t>
      </w:r>
      <w:r>
        <w:rPr>
          <w:color w:val="231F20"/>
        </w:rPr>
        <w:t>skłon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ość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mawiających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tórzy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n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dbają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ubliczn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ieniądze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aki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 xml:space="preserve">praktyki należy uznać za niedopuszczalne, zaś jak najszersze upublicznienie 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informacji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39750</wp:posOffset>
                </wp:positionH>
                <wp:positionV relativeFrom="paragraph">
                  <wp:posOffset>147955</wp:posOffset>
                </wp:positionV>
                <wp:extent cx="402590" cy="604520"/>
                <wp:effectExtent l="0" t="0" r="0" b="0"/>
                <wp:wrapNone/>
                <wp:docPr id="2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52"/>
                              <w:rPr>
                                <w:color w:val="ED1C2B"/>
                                <w:w w:val="108"/>
                                <w:sz w:val="95"/>
                              </w:rPr>
                            </w:pPr>
                            <w:r>
                              <w:rPr>
                                <w:color w:val="ED1C2B"/>
                                <w:w w:val="108"/>
                                <w:sz w:val="95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47.6pt;mso-wrap-distance-left:9.05pt;mso-wrap-distance-right:9.05pt;mso-wrap-distance-top:0pt;mso-wrap-distance-bottom:0pt;margin-top:11.65pt;mso-position-vertical-relative:text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952"/>
                        <w:rPr>
                          <w:color w:val="ED1C2B"/>
                          <w:w w:val="108"/>
                          <w:sz w:val="95"/>
                        </w:rPr>
                      </w:pPr>
                      <w:r>
                        <w:rPr>
                          <w:color w:val="ED1C2B"/>
                          <w:w w:val="108"/>
                          <w:sz w:val="95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ind w:left="850" w:right="113" w:hanging="0"/>
        <w:jc w:val="both"/>
        <w:rPr/>
      </w:pPr>
      <w:r>
        <w:rPr>
          <w:color w:val="231F20"/>
        </w:rPr>
        <w:t>o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organizowanych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przetargach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bez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ątpienia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najpoważniejszym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krokiem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23"/>
        </w:rPr>
        <w:t xml:space="preserve"> </w:t>
      </w:r>
      <w:r>
        <w:rPr>
          <w:color w:val="231F20"/>
        </w:rPr>
        <w:t>kierunku transparentności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ziałań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mawiającego.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Pożądan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byłoby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ążenie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13"/>
        </w:rPr>
        <w:t xml:space="preserve"> </w:t>
      </w:r>
      <w:r>
        <w:rPr>
          <w:color w:val="231F20"/>
        </w:rPr>
        <w:t>zainteresowania postępowaniami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rzetargowymi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największej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liczby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potencjalnych</w:t>
      </w:r>
      <w:r>
        <w:rPr>
          <w:color w:val="231F20"/>
          <w:spacing w:val="-26"/>
        </w:rPr>
        <w:t xml:space="preserve"> </w:t>
      </w:r>
      <w:r>
        <w:rPr>
          <w:color w:val="231F20"/>
        </w:rPr>
        <w:t>wykonawców.</w:t>
      </w:r>
    </w:p>
    <w:p>
      <w:pPr>
        <w:pStyle w:val="Normal"/>
        <w:spacing w:before="3" w:after="0"/>
        <w:rPr>
          <w:rFonts w:ascii="Microsoft PhagsPa" w:hAnsi="Microsoft PhagsPa" w:eastAsia="Microsoft PhagsPa" w:cs="Microsoft PhagsPa"/>
          <w:sz w:val="27"/>
          <w:szCs w:val="27"/>
        </w:rPr>
      </w:pPr>
      <w:r>
        <w:rPr>
          <w:rFonts w:eastAsia="Microsoft PhagsPa" w:cs="Microsoft PhagsPa" w:ascii="Microsoft PhagsPa" w:hAnsi="Microsoft PhagsPa"/>
          <w:sz w:val="27"/>
          <w:szCs w:val="27"/>
        </w:rPr>
      </w:r>
    </w:p>
    <w:p>
      <w:pPr>
        <w:pStyle w:val="TextBody"/>
        <w:spacing w:lineRule="auto" w:line="259" w:before="74" w:after="0"/>
        <w:ind w:left="2636" w:hanging="0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688975</wp:posOffset>
                </wp:positionH>
                <wp:positionV relativeFrom="paragraph">
                  <wp:posOffset>120015</wp:posOffset>
                </wp:positionV>
                <wp:extent cx="639445" cy="639445"/>
                <wp:effectExtent l="635" t="127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60" cy="639360"/>
                          <a:chOff x="0" y="0"/>
                          <a:chExt cx="63936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6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07">
                                <a:moveTo>
                                  <a:pt x="1808" y="189"/>
                                </a:moveTo>
                                <a:lnTo>
                                  <a:pt x="1368" y="189"/>
                                </a:lnTo>
                                <a:lnTo>
                                  <a:pt x="1085" y="472"/>
                                </a:lnTo>
                                <a:lnTo>
                                  <a:pt x="1085" y="912"/>
                                </a:lnTo>
                                <a:lnTo>
                                  <a:pt x="1368" y="1195"/>
                                </a:lnTo>
                                <a:lnTo>
                                  <a:pt x="1808" y="1195"/>
                                </a:lnTo>
                                <a:lnTo>
                                  <a:pt x="1997" y="1007"/>
                                </a:lnTo>
                                <a:lnTo>
                                  <a:pt x="1525" y="1007"/>
                                </a:lnTo>
                                <a:lnTo>
                                  <a:pt x="1525" y="881"/>
                                </a:lnTo>
                                <a:lnTo>
                                  <a:pt x="2092" y="881"/>
                                </a:lnTo>
                                <a:lnTo>
                                  <a:pt x="2092" y="755"/>
                                </a:lnTo>
                                <a:lnTo>
                                  <a:pt x="1525" y="755"/>
                                </a:lnTo>
                                <a:lnTo>
                                  <a:pt x="1525" y="378"/>
                                </a:lnTo>
                                <a:lnTo>
                                  <a:pt x="1997" y="378"/>
                                </a:lnTo>
                                <a:lnTo>
                                  <a:pt x="1808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936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07">
                                <a:moveTo>
                                  <a:pt x="2092" y="881"/>
                                </a:moveTo>
                                <a:lnTo>
                                  <a:pt x="1651" y="881"/>
                                </a:lnTo>
                                <a:lnTo>
                                  <a:pt x="1651" y="1007"/>
                                </a:lnTo>
                                <a:lnTo>
                                  <a:pt x="1997" y="1007"/>
                                </a:lnTo>
                                <a:lnTo>
                                  <a:pt x="2092" y="912"/>
                                </a:lnTo>
                                <a:lnTo>
                                  <a:pt x="2092" y="8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936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07">
                                <a:moveTo>
                                  <a:pt x="1997" y="378"/>
                                </a:moveTo>
                                <a:lnTo>
                                  <a:pt x="1651" y="378"/>
                                </a:lnTo>
                                <a:lnTo>
                                  <a:pt x="1651" y="755"/>
                                </a:lnTo>
                                <a:lnTo>
                                  <a:pt x="2092" y="755"/>
                                </a:lnTo>
                                <a:lnTo>
                                  <a:pt x="2092" y="472"/>
                                </a:lnTo>
                                <a:lnTo>
                                  <a:pt x="1997" y="3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5pt;margin-top:9.45pt;width:50.35pt;height:50.35pt" coordorigin="1085,189" coordsize="1007,1007">
                <v:shape id="shape_0" coordorigin="1085,189" coordsize="1007,1007" path="m1808,189l1368,189l1085,472l1085,912l1368,1195l1808,1195l1997,1007l1525,1007l1525,881l2092,881l2092,755l1525,755l1525,378l1997,378l1808,189xe" fillcolor="#ed1c2b" stroked="f" o:allowincell="f" style="position:absolute;left:1085;top:189;width:1006;height:1006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1085,189" coordsize="1007,1007" path="m2092,881l1651,881l1651,1007l1997,1007l2092,912l2092,881xe" fillcolor="#ed1c2b" stroked="f" o:allowincell="f" style="position:absolute;left:1085;top:189;width:1006;height:1006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1085,189" coordsize="1007,1007" path="m1997,378l1651,378l1651,755l2092,755l2092,472l1997,378xe" fillcolor="#ed1c2b" stroked="f" o:allowincell="f" style="position:absolute;left:1085;top:189;width:1006;height:1006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color w:val="231F20"/>
          <w:spacing w:val="-4"/>
        </w:rPr>
        <w:t xml:space="preserve">Najważniejsze zagrożenia, jakie pojawiają </w:t>
      </w:r>
      <w:r>
        <w:rPr>
          <w:rFonts w:cs="Calibri" w:ascii="Calibri" w:hAnsi="Calibri"/>
          <w:color w:val="231F20"/>
        </w:rPr>
        <w:t xml:space="preserve">się na </w:t>
      </w:r>
      <w:r>
        <w:rPr>
          <w:rFonts w:cs="Calibri" w:ascii="Calibri" w:hAnsi="Calibri"/>
          <w:color w:val="231F20"/>
          <w:spacing w:val="-4"/>
        </w:rPr>
        <w:t>etapie</w:t>
      </w:r>
      <w:r>
        <w:rPr>
          <w:rFonts w:cs="Calibri" w:ascii="Calibri" w:hAnsi="Calibri"/>
          <w:color w:val="231F20"/>
          <w:spacing w:val="-2"/>
        </w:rPr>
        <w:t xml:space="preserve"> </w:t>
      </w:r>
      <w:r>
        <w:rPr>
          <w:rFonts w:cs="Calibri" w:ascii="Calibri" w:hAnsi="Calibri"/>
          <w:color w:val="231F20"/>
          <w:spacing w:val="-4"/>
        </w:rPr>
        <w:t>prowadzonego</w:t>
      </w:r>
      <w:r>
        <w:rPr>
          <w:rFonts w:cs="Calibri" w:ascii="Calibri" w:hAnsi="Calibri"/>
          <w:color w:val="231F20"/>
          <w:spacing w:val="-3"/>
          <w:w w:val="95"/>
        </w:rPr>
        <w:t xml:space="preserve"> </w:t>
      </w:r>
      <w:r>
        <w:rPr>
          <w:rFonts w:cs="Calibri" w:ascii="Calibri" w:hAnsi="Calibri"/>
          <w:color w:val="231F20"/>
          <w:spacing w:val="-4"/>
          <w:w w:val="95"/>
        </w:rPr>
        <w:t xml:space="preserve">postępowania </w:t>
      </w:r>
      <w:r>
        <w:rPr>
          <w:rFonts w:cs="Calibri" w:ascii="Calibri" w:hAnsi="Calibri"/>
          <w:color w:val="231F20"/>
          <w:w w:val="95"/>
        </w:rPr>
        <w:t xml:space="preserve">o </w:t>
      </w:r>
      <w:r>
        <w:rPr>
          <w:rFonts w:cs="Calibri" w:ascii="Calibri" w:hAnsi="Calibri"/>
          <w:color w:val="231F20"/>
          <w:spacing w:val="-4"/>
          <w:w w:val="95"/>
        </w:rPr>
        <w:t xml:space="preserve">udzielenie zamówienia publicznego,  </w:t>
      </w:r>
      <w:r>
        <w:rPr>
          <w:rFonts w:cs="Calibri" w:ascii="Calibri" w:hAnsi="Calibri"/>
          <w:color w:val="231F20"/>
          <w:spacing w:val="-2"/>
          <w:w w:val="95"/>
        </w:rPr>
        <w:t xml:space="preserve"> </w:t>
      </w:r>
      <w:r>
        <w:rPr>
          <w:rFonts w:cs="Calibri" w:ascii="Calibri" w:hAnsi="Calibri"/>
          <w:color w:val="231F20"/>
          <w:spacing w:val="-4"/>
          <w:w w:val="95"/>
        </w:rPr>
        <w:t>to:</w:t>
      </w:r>
    </w:p>
    <w:p>
      <w:pPr>
        <w:pStyle w:val="Akapitzlist"/>
        <w:numPr>
          <w:ilvl w:val="2"/>
          <w:numId w:val="8"/>
        </w:numPr>
        <w:tabs>
          <w:tab w:val="clear" w:pos="720"/>
          <w:tab w:val="left" w:pos="2977" w:leader="none"/>
        </w:tabs>
        <w:spacing w:lineRule="exact" w:line="188"/>
        <w:ind w:left="2976" w:hanging="340"/>
        <w:rPr>
          <w:rFonts w:cs="Calibri"/>
          <w:sz w:val="18"/>
          <w:szCs w:val="18"/>
        </w:rPr>
      </w:pPr>
      <w:r>
        <w:rPr>
          <w:color w:val="231F20"/>
          <w:sz w:val="18"/>
        </w:rPr>
        <w:t>brak</w:t>
      </w:r>
      <w:r>
        <w:rPr>
          <w:color w:val="231F20"/>
          <w:spacing w:val="3"/>
          <w:sz w:val="18"/>
        </w:rPr>
        <w:t xml:space="preserve"> </w:t>
      </w:r>
      <w:r>
        <w:rPr>
          <w:color w:val="231F20"/>
          <w:sz w:val="18"/>
        </w:rPr>
        <w:t>przejrzystości;</w:t>
      </w:r>
    </w:p>
    <w:p>
      <w:pPr>
        <w:pStyle w:val="Akapitzlist"/>
        <w:numPr>
          <w:ilvl w:val="2"/>
          <w:numId w:val="8"/>
        </w:numPr>
        <w:tabs>
          <w:tab w:val="clear" w:pos="720"/>
          <w:tab w:val="left" w:pos="2977" w:leader="none"/>
        </w:tabs>
        <w:spacing w:lineRule="exact" w:line="220"/>
        <w:ind w:left="2976" w:hanging="340"/>
        <w:rPr>
          <w:rFonts w:cs="Calibri"/>
          <w:sz w:val="18"/>
          <w:szCs w:val="18"/>
        </w:rPr>
      </w:pPr>
      <w:r>
        <w:rPr>
          <w:color w:val="231F20"/>
          <w:sz w:val="18"/>
        </w:rPr>
        <w:t>nadużywanie trybów</w:t>
      </w:r>
      <w:r>
        <w:rPr>
          <w:color w:val="231F20"/>
          <w:spacing w:val="1"/>
          <w:sz w:val="18"/>
        </w:rPr>
        <w:t xml:space="preserve"> </w:t>
      </w:r>
      <w:r>
        <w:rPr>
          <w:color w:val="231F20"/>
          <w:sz w:val="18"/>
        </w:rPr>
        <w:t>niekonkurencyjnych;</w:t>
      </w:r>
    </w:p>
    <w:p>
      <w:pPr>
        <w:pStyle w:val="Akapitzlist"/>
        <w:numPr>
          <w:ilvl w:val="2"/>
          <w:numId w:val="8"/>
        </w:numPr>
        <w:tabs>
          <w:tab w:val="clear" w:pos="720"/>
          <w:tab w:val="left" w:pos="2977" w:leader="none"/>
        </w:tabs>
        <w:ind w:left="2976" w:right="115" w:hanging="340"/>
        <w:rPr>
          <w:rFonts w:cs="Calibri"/>
          <w:sz w:val="18"/>
          <w:szCs w:val="18"/>
        </w:rPr>
      </w:pPr>
      <w:r>
        <w:pict>
          <v:shape id="shape_0" fillcolor="#ed1c2b" stroked="f" o:allowincell="f" style="position:absolute;margin-left:75pt;margin-top:22.15pt;width:7.05pt;height:9.95pt;mso-wrap-style:none;v-text-anchor:middle;rotation:1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68.85pt;margin-top:21.4pt;width:5.75pt;height:9.95pt;mso-wrap-style:none;v-text-anchor:middle;rotation:11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61.9pt;margin-top:19.35pt;width:6.8pt;height:9.95pt;mso-wrap-style:none;v-text-anchor:middle;rotation:22;mso-position-horizontal-relative:page" type="_x0000_t136">
            <v:path textpathok="t"/>
            <v:textpath on="t" fitshape="t" string="G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6.05pt;margin-top:16.05pt;width:6.5pt;height:9.95pt;mso-wrap-style:none;v-text-anchor:middle;rotation:33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1.4pt;margin-top:11.85pt;width:5.8pt;height:9.95pt;mso-wrap-style:none;v-text-anchor:middle;rotation:44;mso-position-horizontal-relative:page" type="_x0000_t136">
            <v:path textpathok="t"/>
            <v:textpath on="t" fitshape="t" string="Z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1.7pt;margin-top:10.95pt;width:6.4pt;height:9.95pt;mso-wrap-style:none;v-text-anchor:middle;rotation:314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9.8pt;margin-top:14.45pt;width:2.7pt;height:9.95pt;mso-wrap-style:none;v-text-anchor:middle;rotation:321;mso-position-horizontal-relative:page" type="_x0000_t136">
            <v:path textpathok="t"/>
            <v:textpath on="t" fitshape="t" string="I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3.45pt;margin-top:17.4pt;width:6.9pt;height:9.95pt;mso-wrap-style:none;v-text-anchor:middle;rotation:331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8.5pt;margin-top:20.05pt;width:5.15pt;height:9.95pt;mso-wrap-style:none;v-text-anchor:middle;rotation:340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2.55pt;margin-top:21.6pt;width:5.7pt;height:9.95pt;mso-wrap-style:none;v-text-anchor:middle;rotation:350;mso-position-horizontal-relative:page" type="_x0000_t136">
            <v:path textpathok="t"/>
            <v:textpath on="t" fitshape="t" string="Ż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  <w:sz w:val="18"/>
        </w:rPr>
        <w:t>nienależyte wykonywanie powierzonych obowiązków przez</w:t>
      </w:r>
      <w:r>
        <w:rPr>
          <w:color w:val="231F20"/>
          <w:spacing w:val="-5"/>
          <w:sz w:val="18"/>
        </w:rPr>
        <w:t xml:space="preserve"> </w:t>
      </w:r>
      <w:r>
        <w:rPr>
          <w:color w:val="231F20"/>
          <w:sz w:val="18"/>
        </w:rPr>
        <w:t>pra</w:t>
      </w:r>
      <w:r>
        <w:rPr>
          <w:rFonts w:cs="Trebuchet MS" w:ascii="Trebuchet MS" w:hAnsi="Trebuchet MS"/>
          <w:color w:val="231F20"/>
          <w:sz w:val="18"/>
        </w:rPr>
        <w:t>-</w:t>
      </w:r>
      <w:r>
        <w:rPr>
          <w:rFonts w:cs="Trebuchet MS" w:ascii="Trebuchet MS" w:hAnsi="Trebuchet MS"/>
          <w:color w:val="231F20"/>
          <w:w w:val="90"/>
          <w:sz w:val="18"/>
        </w:rPr>
        <w:t xml:space="preserve"> </w:t>
      </w:r>
      <w:r>
        <w:rPr>
          <w:color w:val="231F20"/>
          <w:sz w:val="18"/>
        </w:rPr>
        <w:t>cowników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1"/>
        <w:ind w:left="225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542290</wp:posOffset>
                </wp:positionH>
                <wp:positionV relativeFrom="paragraph">
                  <wp:posOffset>66040</wp:posOffset>
                </wp:positionV>
                <wp:extent cx="696595" cy="708660"/>
                <wp:effectExtent l="635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708840"/>
                          <a:chOff x="0" y="0"/>
                          <a:chExt cx="6966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4" y="104"/>
                                </a:moveTo>
                                <a:lnTo>
                                  <a:pt x="981" y="104"/>
                                </a:lnTo>
                                <a:lnTo>
                                  <a:pt x="908" y="727"/>
                                </a:lnTo>
                                <a:lnTo>
                                  <a:pt x="990" y="736"/>
                                </a:lnTo>
                                <a:lnTo>
                                  <a:pt x="1056" y="180"/>
                                </a:lnTo>
                                <a:lnTo>
                                  <a:pt x="1833" y="180"/>
                                </a:lnTo>
                                <a:lnTo>
                                  <a:pt x="1824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33" y="180"/>
                                </a:moveTo>
                                <a:lnTo>
                                  <a:pt x="1749" y="180"/>
                                </a:lnTo>
                                <a:lnTo>
                                  <a:pt x="1815" y="736"/>
                                </a:lnTo>
                                <a:lnTo>
                                  <a:pt x="1897" y="727"/>
                                </a:lnTo>
                                <a:lnTo>
                                  <a:pt x="1833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82" y="662"/>
                                </a:moveTo>
                                <a:lnTo>
                                  <a:pt x="1124" y="662"/>
                                </a:lnTo>
                                <a:lnTo>
                                  <a:pt x="1124" y="731"/>
                                </a:lnTo>
                                <a:lnTo>
                                  <a:pt x="1682" y="731"/>
                                </a:lnTo>
                                <a:lnTo>
                                  <a:pt x="1682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82" y="522"/>
                                </a:moveTo>
                                <a:lnTo>
                                  <a:pt x="1124" y="522"/>
                                </a:lnTo>
                                <a:lnTo>
                                  <a:pt x="1124" y="592"/>
                                </a:lnTo>
                                <a:lnTo>
                                  <a:pt x="1682" y="592"/>
                                </a:lnTo>
                                <a:lnTo>
                                  <a:pt x="1682" y="5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82" y="383"/>
                                </a:moveTo>
                                <a:lnTo>
                                  <a:pt x="1124" y="383"/>
                                </a:lnTo>
                                <a:lnTo>
                                  <a:pt x="1124" y="452"/>
                                </a:lnTo>
                                <a:lnTo>
                                  <a:pt x="1682" y="452"/>
                                </a:lnTo>
                                <a:lnTo>
                                  <a:pt x="1682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82" y="243"/>
                                </a:moveTo>
                                <a:lnTo>
                                  <a:pt x="1124" y="243"/>
                                </a:lnTo>
                                <a:lnTo>
                                  <a:pt x="1124" y="313"/>
                                </a:lnTo>
                                <a:lnTo>
                                  <a:pt x="1682" y="313"/>
                                </a:lnTo>
                                <a:lnTo>
                                  <a:pt x="1682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926" y="801"/>
                                </a:moveTo>
                                <a:lnTo>
                                  <a:pt x="880" y="801"/>
                                </a:lnTo>
                                <a:lnTo>
                                  <a:pt x="867" y="804"/>
                                </a:lnTo>
                                <a:lnTo>
                                  <a:pt x="858" y="811"/>
                                </a:lnTo>
                                <a:lnTo>
                                  <a:pt x="854" y="821"/>
                                </a:lnTo>
                                <a:lnTo>
                                  <a:pt x="856" y="834"/>
                                </a:lnTo>
                                <a:lnTo>
                                  <a:pt x="973" y="1186"/>
                                </a:lnTo>
                                <a:lnTo>
                                  <a:pt x="1019" y="1219"/>
                                </a:lnTo>
                                <a:lnTo>
                                  <a:pt x="1786" y="1219"/>
                                </a:lnTo>
                                <a:lnTo>
                                  <a:pt x="1914" y="941"/>
                                </a:lnTo>
                                <a:lnTo>
                                  <a:pt x="1263" y="941"/>
                                </a:lnTo>
                                <a:lnTo>
                                  <a:pt x="1263" y="871"/>
                                </a:lnTo>
                                <a:lnTo>
                                  <a:pt x="1937" y="871"/>
                                </a:lnTo>
                                <a:lnTo>
                                  <a:pt x="1949" y="834"/>
                                </a:lnTo>
                                <a:lnTo>
                                  <a:pt x="1951" y="821"/>
                                </a:lnTo>
                                <a:lnTo>
                                  <a:pt x="1947" y="811"/>
                                </a:lnTo>
                                <a:lnTo>
                                  <a:pt x="1938" y="804"/>
                                </a:lnTo>
                                <a:lnTo>
                                  <a:pt x="1926" y="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937" y="871"/>
                                </a:moveTo>
                                <a:lnTo>
                                  <a:pt x="1542" y="871"/>
                                </a:lnTo>
                                <a:lnTo>
                                  <a:pt x="1542" y="941"/>
                                </a:lnTo>
                                <a:lnTo>
                                  <a:pt x="1914" y="941"/>
                                </a:lnTo>
                                <a:lnTo>
                                  <a:pt x="1937" y="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5.2pt;width:54.85pt;height:55.8pt" coordorigin="854,104" coordsize="1097,1116">
                <v:shape id="shape_0" coordorigin="854,104" coordsize="1097,1116" path="m1824,104l981,104l908,727l990,736l1056,180l1833,180l1824,104xe" fillcolor="#ed1c2b" stroked="f" o:allowincell="f" style="position:absolute;left:854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04" coordsize="1097,1116" path="m1833,180l1749,180l1815,736l1897,727l1833,180xe" fillcolor="#ed1c2b" stroked="f" o:allowincell="f" style="position:absolute;left:854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04" coordsize="1097,1116" path="m1682,662l1124,662l1124,731l1682,731l1682,662xe" fillcolor="#ed1c2b" stroked="f" o:allowincell="f" style="position:absolute;left:854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04" coordsize="1097,1116" path="m1682,522l1124,522l1124,592l1682,592l1682,522xe" fillcolor="#ed1c2b" stroked="f" o:allowincell="f" style="position:absolute;left:854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04" coordsize="1097,1116" path="m1682,383l1124,383l1124,452l1682,452l1682,383xe" fillcolor="#ed1c2b" stroked="f" o:allowincell="f" style="position:absolute;left:854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04" coordsize="1097,1116" path="m1682,243l1124,243l1124,313l1682,313l1682,243xe" fillcolor="#ed1c2b" stroked="f" o:allowincell="f" style="position:absolute;left:854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04" coordsize="1097,1116" path="m1926,801l880,801l867,804l858,811l854,821l856,834l973,1186l1019,1219l1786,1219l1914,941l1263,941l1263,871l1937,871l1949,834l1951,821l1947,811l1938,804l1926,801xe" fillcolor="#ed1c2b" stroked="f" o:allowincell="f" style="position:absolute;left:854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04" coordsize="1097,1116" path="m1937,871l1542,871l1542,941l1914,941l1937,871xe" fillcolor="#ed1c2b" stroked="f" o:allowincell="f" style="position:absolute;left:854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247265</wp:posOffset>
                </wp:positionH>
                <wp:positionV relativeFrom="paragraph">
                  <wp:posOffset>232410</wp:posOffset>
                </wp:positionV>
                <wp:extent cx="2596515" cy="1270"/>
                <wp:effectExtent l="20320" t="19050" r="17780" b="1778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1440"/>
                          <a:chOff x="0" y="0"/>
                          <a:chExt cx="259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9" h="0">
                                <a:moveTo>
                                  <a:pt x="3539" y="366"/>
                                </a:moveTo>
                                <a:lnTo>
                                  <a:pt x="7627" y="36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5pt;margin-top:18.3pt;width:204.45pt;height:0.1pt" coordorigin="3539,366" coordsize="4089,2">
                <v:shape id="shape_0" coordorigin="3539,366" coordsize="4089,0" path="m3539,366l7627,366e" stroked="t" o:allowincell="f" style="position:absolute;left:3539;top:366;width:4088;height:1;mso-wrap-style:none;v-text-anchor:middle;mso-position-horizontal-relative:page">
                  <v:fill o:detectmouseclick="t" on="false"/>
                  <v:stroke color="#ed1c2b" weight="3816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KAZUS</w:t>
      </w:r>
      <w:r>
        <w:rPr>
          <w:color w:val="231F20"/>
          <w:spacing w:val="-56"/>
          <w:w w:val="95"/>
        </w:rPr>
        <w:t xml:space="preserve"> </w:t>
      </w:r>
      <w:r>
        <w:rPr>
          <w:color w:val="231F20"/>
          <w:w w:val="95"/>
        </w:rPr>
        <w:t>6</w:t>
      </w:r>
    </w:p>
    <w:p>
      <w:pPr>
        <w:pStyle w:val="Normal"/>
        <w:spacing w:before="4" w:after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TextBody"/>
        <w:spacing w:lineRule="auto" w:line="259" w:before="74" w:after="0"/>
        <w:ind w:left="2234" w:right="115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  <w:w w:val="95"/>
        </w:rPr>
        <w:t>Zamawiający przeprowadził postępowanie o udzielenie zamówienia</w:t>
      </w:r>
      <w:r>
        <w:rPr>
          <w:rFonts w:cs="Calibri" w:ascii="Calibri" w:hAnsi="Calibri"/>
          <w:color w:val="231F20"/>
          <w:spacing w:val="13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publicz</w:t>
      </w:r>
      <w:r>
        <w:rPr>
          <w:rFonts w:cs="Trebuchet MS" w:ascii="Trebuchet MS" w:hAnsi="Trebuchet MS"/>
          <w:color w:val="231F20"/>
          <w:w w:val="95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 xml:space="preserve">nego na dostawę papieru do drukarek i kserokopiarek w trybie 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zapytania</w:t>
      </w:r>
      <w:r>
        <w:rPr>
          <w:rFonts w:cs="Calibri" w:ascii="Calibri" w:hAnsi="Calibri"/>
          <w:color w:val="231F20"/>
          <w:w w:val="93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cenę.</w:t>
      </w:r>
    </w:p>
    <w:p>
      <w:pPr>
        <w:pStyle w:val="TextBody"/>
        <w:spacing w:lineRule="auto" w:line="259"/>
        <w:ind w:left="854" w:right="114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Skierował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zapytanie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wymaganej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liczby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potencjalnych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oferentów,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określając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dokładnie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SIWZ</w:t>
      </w:r>
      <w:r>
        <w:rPr>
          <w:rFonts w:cs="Calibri" w:ascii="Calibri" w:hAnsi="Calibri"/>
          <w:color w:val="231F20"/>
          <w:w w:val="104"/>
        </w:rPr>
        <w:t xml:space="preserve"> </w:t>
      </w:r>
      <w:r>
        <w:rPr>
          <w:rFonts w:cs="Calibri" w:ascii="Calibri" w:hAnsi="Calibri"/>
          <w:color w:val="231F20"/>
        </w:rPr>
        <w:t>parametry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zamawianego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papieru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oraz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wyznaczając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minimalny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czas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złożenie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oferty.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uwagi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w w:val="93"/>
        </w:rPr>
        <w:t xml:space="preserve"> </w:t>
      </w:r>
      <w:r>
        <w:rPr>
          <w:rFonts w:cs="Calibri" w:ascii="Calibri" w:hAnsi="Calibri"/>
          <w:color w:val="231F20"/>
        </w:rPr>
        <w:t>to,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że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cechy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produktu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określone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przez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zamawiającego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były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bardzo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precyzyjne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i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dopuszczały</w:t>
      </w:r>
      <w:r>
        <w:rPr>
          <w:rFonts w:cs="Calibri" w:ascii="Calibri" w:hAnsi="Calibri"/>
          <w:color w:val="231F20"/>
          <w:w w:val="97"/>
        </w:rPr>
        <w:t xml:space="preserve"> </w:t>
      </w:r>
      <w:r>
        <w:rPr>
          <w:rFonts w:cs="Calibri" w:ascii="Calibri" w:hAnsi="Calibri"/>
          <w:color w:val="231F20"/>
        </w:rPr>
        <w:t>najmniejszych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odstępstw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od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postawionych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wymagań,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końc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terminu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wyznaczonego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skła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  <w:w w:val="95"/>
        </w:rPr>
        <w:t>danie ofert zamawiający otrzymał jedynie dwie</w:t>
      </w:r>
      <w:r>
        <w:rPr>
          <w:rFonts w:cs="Calibri" w:ascii="Calibri" w:hAnsi="Calibri"/>
          <w:color w:val="231F20"/>
          <w:spacing w:val="-10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oferty.</w:t>
      </w:r>
    </w:p>
    <w:p>
      <w:pPr>
        <w:sectPr>
          <w:headerReference w:type="even" r:id="rId37"/>
          <w:headerReference w:type="default" r:id="rId38"/>
          <w:type w:val="nextPage"/>
          <w:pgSz w:w="8391" w:h="11906"/>
          <w:pgMar w:left="0" w:right="62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854" w:right="114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trakcie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kontroli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ustalono,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iż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postawione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warunki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spełniał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tylko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papier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produkowany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dwóch</w:t>
      </w:r>
      <w:r>
        <w:rPr>
          <w:rFonts w:cs="Calibri" w:ascii="Calibri" w:hAnsi="Calibri"/>
          <w:color w:val="231F20"/>
          <w:w w:val="96"/>
        </w:rPr>
        <w:t xml:space="preserve"> </w:t>
      </w:r>
      <w:r>
        <w:rPr>
          <w:rFonts w:cs="Calibri" w:ascii="Calibri" w:hAnsi="Calibri"/>
          <w:color w:val="231F20"/>
        </w:rPr>
        <w:t>krajach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europejskich.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uwagi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konieczność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importu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jeden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oferentów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zadał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pytanie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12"/>
        </w:rPr>
        <w:t xml:space="preserve"> </w:t>
      </w:r>
      <w:r>
        <w:rPr>
          <w:rFonts w:cs="Calibri" w:ascii="Calibri" w:hAnsi="Calibri"/>
          <w:color w:val="231F20"/>
        </w:rPr>
        <w:t>możli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wość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wydłużeni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terminu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składani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ofert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ze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względu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prowadzone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negocjacje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producentem.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Zamawiający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wyraził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zgody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przesunięcie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tego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terminu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before="1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TextBody"/>
        <w:spacing w:lineRule="auto" w:line="259"/>
        <w:ind w:left="737" w:right="847" w:hanging="0"/>
        <w:jc w:val="both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0</wp:posOffset>
                </wp:positionH>
                <wp:positionV relativeFrom="paragraph">
                  <wp:posOffset>1945005</wp:posOffset>
                </wp:positionV>
                <wp:extent cx="5328285" cy="1192530"/>
                <wp:effectExtent l="635" t="0" r="0" b="3075622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192680"/>
                          <a:chOff x="0" y="0"/>
                          <a:chExt cx="5328360" cy="119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11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11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878">
                                  <a:moveTo>
                                    <a:pt x="0" y="4941"/>
                                  </a:moveTo>
                                  <a:lnTo>
                                    <a:pt x="8391" y="4941"/>
                                  </a:lnTo>
                                  <a:lnTo>
                                    <a:pt x="8391" y="3063"/>
                                  </a:lnTo>
                                  <a:lnTo>
                                    <a:pt x="0" y="3063"/>
                                  </a:lnTo>
                                  <a:lnTo>
                                    <a:pt x="0" y="49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7560" y="82080"/>
                            <a:ext cx="63828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48600"/>
                              <a:ext cx="76320" cy="42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824" y="3192"/>
                                  </a:moveTo>
                                  <a:lnTo>
                                    <a:pt x="1802" y="3193"/>
                                  </a:lnTo>
                                  <a:lnTo>
                                    <a:pt x="1769" y="3227"/>
                                  </a:lnTo>
                                  <a:lnTo>
                                    <a:pt x="1724" y="3284"/>
                                  </a:lnTo>
                                  <a:lnTo>
                                    <a:pt x="1670" y="3352"/>
                                  </a:lnTo>
                                  <a:lnTo>
                                    <a:pt x="1606" y="3422"/>
                                  </a:lnTo>
                                  <a:lnTo>
                                    <a:pt x="1535" y="3481"/>
                                  </a:lnTo>
                                  <a:lnTo>
                                    <a:pt x="1473" y="3522"/>
                                  </a:lnTo>
                                  <a:lnTo>
                                    <a:pt x="1400" y="3572"/>
                                  </a:lnTo>
                                  <a:lnTo>
                                    <a:pt x="1330" y="3626"/>
                                  </a:lnTo>
                                  <a:lnTo>
                                    <a:pt x="1277" y="3679"/>
                                  </a:lnTo>
                                  <a:lnTo>
                                    <a:pt x="1256" y="3724"/>
                                  </a:lnTo>
                                  <a:lnTo>
                                    <a:pt x="1256" y="4153"/>
                                  </a:lnTo>
                                  <a:lnTo>
                                    <a:pt x="1308" y="4213"/>
                                  </a:lnTo>
                                  <a:lnTo>
                                    <a:pt x="1366" y="4240"/>
                                  </a:lnTo>
                                  <a:lnTo>
                                    <a:pt x="1440" y="4266"/>
                                  </a:lnTo>
                                  <a:lnTo>
                                    <a:pt x="1524" y="4287"/>
                                  </a:lnTo>
                                  <a:lnTo>
                                    <a:pt x="1616" y="4303"/>
                                  </a:lnTo>
                                  <a:lnTo>
                                    <a:pt x="1709" y="4314"/>
                                  </a:lnTo>
                                  <a:lnTo>
                                    <a:pt x="1799" y="4318"/>
                                  </a:lnTo>
                                  <a:lnTo>
                                    <a:pt x="1829" y="4299"/>
                                  </a:lnTo>
                                  <a:lnTo>
                                    <a:pt x="1892" y="4175"/>
                                  </a:lnTo>
                                  <a:lnTo>
                                    <a:pt x="1922" y="4086"/>
                                  </a:lnTo>
                                  <a:lnTo>
                                    <a:pt x="1950" y="3989"/>
                                  </a:lnTo>
                                  <a:lnTo>
                                    <a:pt x="1974" y="3894"/>
                                  </a:lnTo>
                                  <a:lnTo>
                                    <a:pt x="1993" y="3807"/>
                                  </a:lnTo>
                                  <a:lnTo>
                                    <a:pt x="2005" y="3738"/>
                                  </a:lnTo>
                                  <a:lnTo>
                                    <a:pt x="2010" y="3694"/>
                                  </a:lnTo>
                                  <a:lnTo>
                                    <a:pt x="1982" y="3652"/>
                                  </a:lnTo>
                                  <a:lnTo>
                                    <a:pt x="1916" y="3626"/>
                                  </a:lnTo>
                                  <a:lnTo>
                                    <a:pt x="1836" y="3610"/>
                                  </a:lnTo>
                                  <a:lnTo>
                                    <a:pt x="1768" y="3599"/>
                                  </a:lnTo>
                                  <a:lnTo>
                                    <a:pt x="1737" y="3587"/>
                                  </a:lnTo>
                                  <a:lnTo>
                                    <a:pt x="1746" y="3567"/>
                                  </a:lnTo>
                                  <a:lnTo>
                                    <a:pt x="1774" y="3528"/>
                                  </a:lnTo>
                                  <a:lnTo>
                                    <a:pt x="1810" y="3475"/>
                                  </a:lnTo>
                                  <a:lnTo>
                                    <a:pt x="1844" y="3411"/>
                                  </a:lnTo>
                                  <a:lnTo>
                                    <a:pt x="1864" y="3339"/>
                                  </a:lnTo>
                                  <a:lnTo>
                                    <a:pt x="1861" y="3265"/>
                                  </a:lnTo>
                                  <a:lnTo>
                                    <a:pt x="1824" y="3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48600"/>
                              <a:ext cx="76320" cy="42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194" y="3593"/>
                                  </a:moveTo>
                                  <a:lnTo>
                                    <a:pt x="1109" y="3613"/>
                                  </a:lnTo>
                                  <a:lnTo>
                                    <a:pt x="1021" y="3703"/>
                                  </a:lnTo>
                                  <a:lnTo>
                                    <a:pt x="1005" y="3789"/>
                                  </a:lnTo>
                                  <a:lnTo>
                                    <a:pt x="1005" y="4093"/>
                                  </a:lnTo>
                                  <a:lnTo>
                                    <a:pt x="1021" y="4179"/>
                                  </a:lnTo>
                                  <a:lnTo>
                                    <a:pt x="1060" y="4234"/>
                                  </a:lnTo>
                                  <a:lnTo>
                                    <a:pt x="1158" y="4280"/>
                                  </a:lnTo>
                                  <a:lnTo>
                                    <a:pt x="1194" y="4283"/>
                                  </a:lnTo>
                                  <a:lnTo>
                                    <a:pt x="1201" y="4276"/>
                                  </a:lnTo>
                                  <a:lnTo>
                                    <a:pt x="1178" y="4252"/>
                                  </a:lnTo>
                                  <a:lnTo>
                                    <a:pt x="1146" y="4208"/>
                                  </a:lnTo>
                                  <a:lnTo>
                                    <a:pt x="1131" y="4141"/>
                                  </a:lnTo>
                                  <a:lnTo>
                                    <a:pt x="1131" y="3741"/>
                                  </a:lnTo>
                                  <a:lnTo>
                                    <a:pt x="1146" y="3671"/>
                                  </a:lnTo>
                                  <a:lnTo>
                                    <a:pt x="1178" y="3626"/>
                                  </a:lnTo>
                                  <a:lnTo>
                                    <a:pt x="1201" y="3601"/>
                                  </a:lnTo>
                                  <a:lnTo>
                                    <a:pt x="1194" y="3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828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8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7"/>
                                  <w:ind w:left="251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W celu uniknięcia tego typu nieprawidłowości rekomenduje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ię: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ind w:right="848" w:hanging="3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ybieranie podstawowych trybów udzielania zamówi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1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ublicz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ego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tosow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n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trybó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mus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by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uzasadnion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konieczn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ścią oraz spełniać przesłank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7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ustawowe;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głasz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informacj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stępowania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z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bowiązkowym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ubl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5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kacjami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p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datkow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as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lub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rtala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branżowych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3.15pt;width:419.55pt;height:93.9pt" coordorigin="0,3063" coordsize="8391,1878">
                <v:group id="shape_0" style="position:absolute;left:0;top:3063;width:8391;height:1878">
                  <v:shape id="shape_0" coordsize="8391,1878" path="m0,4941l8391,4941l8391,3063l0,3063l0,4941xe" fillcolor="#e0e1e2" stroked="f" o:allowincell="f" style="position:absolute;left:0;top:3063;width:8390;height:1877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004;top:3192;width:1005;height:1126">
                  <v:shape id="shape_0" coordorigin="1005,3192" coordsize="1005,1126" path="m1824,3192l1802,3193l1769,3227l1724,3284l1670,3352l1606,3422l1535,3481l1473,3522l1400,3572l1330,3626l1277,3679l1256,3724l1256,4153l1308,4213l1366,4240l1440,4266l1524,4287l1616,4303l1709,4314l1799,4318l1829,4299l1892,4175l1922,4086l1950,3989l1974,3894l1993,3807l2005,3738l2010,3694l1982,3652l1916,3626l1836,3610l1768,3599l1737,3587l1746,3567l1774,3528l1810,3475l1844,3411l1864,3339l1861,3265l1824,3192xe" fillcolor="#ed1c2b" stroked="f" o:allowincell="f" style="position:absolute;left:1125;top:3269;width:119;height:674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origin="1005,3192" coordsize="1005,1126" path="m1194,3593l1109,3613l1021,3703l1005,3789l1005,4093l1021,4179l1060,4234l1158,4280l1194,4283l1201,4276l1178,4252l1146,4208l1131,4141l1131,3741l1146,3671l1178,3626l1201,3601l1194,3593xe" fillcolor="#ed1c2b" stroked="f" o:allowincell="f" style="position:absolute;left:1125;top:3269;width:119;height:674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004;top:3192;width:1004;height:11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8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7"/>
                            <w:ind w:left="2511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W celu uniknięcia tego typu nieprawidłowości rekomenduje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ię: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ind w:right="848" w:hanging="3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ybieranie podstawowych trybów udzielania zamówienia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1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ublicz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ego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tosowa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n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trybó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mus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być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uzasadnion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konieczn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ścią oraz spełniać przesłank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7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ustawowe;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głasza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informacj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stępowania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z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bowiązkowym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ubl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51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kacjami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p.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datkow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as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lub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rtala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branżowych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 w:ascii="Calibri" w:hAnsi="Calibri"/>
          <w:color w:val="231F20"/>
          <w:w w:val="95"/>
        </w:rPr>
        <w:t>Kierownik zamawiającego nie potrafił odpowiedzieć kontrolującym na pytanie o powody</w:t>
      </w:r>
      <w:r>
        <w:rPr>
          <w:rFonts w:eastAsia="Calibri" w:cs="Calibri" w:ascii="Calibri" w:hAnsi="Calibri"/>
          <w:color w:val="231F20"/>
          <w:spacing w:val="1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wprowa</w:t>
      </w:r>
      <w:r>
        <w:rPr>
          <w:rFonts w:eastAsia="Trebuchet MS" w:cs="Trebuchet MS" w:ascii="Trebuchet MS" w:hAnsi="Trebuchet MS"/>
          <w:color w:val="231F20"/>
          <w:w w:val="95"/>
        </w:rPr>
        <w:t>-</w:t>
      </w:r>
      <w:r>
        <w:rPr>
          <w:rFonts w:eastAsia="Trebuchet MS" w:cs="Trebuchet MS" w:ascii="Trebuchet MS" w:hAnsi="Trebuchet MS"/>
          <w:color w:val="231F20"/>
          <w:w w:val="90"/>
        </w:rPr>
        <w:t xml:space="preserve"> </w:t>
      </w:r>
      <w:r>
        <w:rPr>
          <w:rFonts w:eastAsia="Calibri" w:cs="Calibri" w:ascii="Calibri" w:hAnsi="Calibri"/>
          <w:color w:val="231F20"/>
        </w:rPr>
        <w:t>dzenia</w:t>
      </w:r>
      <w:r>
        <w:rPr>
          <w:rFonts w:eastAsia="Calibri" w:cs="Calibri" w:ascii="Calibri" w:hAnsi="Calibri"/>
          <w:color w:val="231F20"/>
          <w:spacing w:val="-28"/>
        </w:rPr>
        <w:t xml:space="preserve"> </w:t>
      </w:r>
      <w:r>
        <w:rPr>
          <w:rFonts w:eastAsia="Calibri" w:cs="Calibri" w:ascii="Calibri" w:hAnsi="Calibri"/>
          <w:color w:val="231F20"/>
        </w:rPr>
        <w:t>do</w:t>
      </w:r>
      <w:r>
        <w:rPr>
          <w:rFonts w:eastAsia="Calibri" w:cs="Calibri" w:ascii="Calibri" w:hAnsi="Calibri"/>
          <w:color w:val="231F20"/>
          <w:spacing w:val="-28"/>
        </w:rPr>
        <w:t xml:space="preserve"> </w:t>
      </w:r>
      <w:r>
        <w:rPr>
          <w:rFonts w:eastAsia="Calibri" w:cs="Calibri" w:ascii="Calibri" w:hAnsi="Calibri"/>
          <w:color w:val="231F20"/>
        </w:rPr>
        <w:t>SIWZ</w:t>
      </w:r>
      <w:r>
        <w:rPr>
          <w:rFonts w:eastAsia="Calibri" w:cs="Calibri" w:ascii="Calibri" w:hAnsi="Calibri"/>
          <w:color w:val="231F20"/>
          <w:spacing w:val="-28"/>
        </w:rPr>
        <w:t xml:space="preserve"> </w:t>
      </w:r>
      <w:r>
        <w:rPr>
          <w:rFonts w:eastAsia="Calibri" w:cs="Calibri" w:ascii="Calibri" w:hAnsi="Calibri"/>
          <w:color w:val="231F20"/>
        </w:rPr>
        <w:t>zapisów</w:t>
      </w:r>
      <w:r>
        <w:rPr>
          <w:rFonts w:eastAsia="Calibri" w:cs="Calibri" w:ascii="Calibri" w:hAnsi="Calibri"/>
          <w:color w:val="231F20"/>
          <w:spacing w:val="-28"/>
        </w:rPr>
        <w:t xml:space="preserve"> </w:t>
      </w:r>
      <w:r>
        <w:rPr>
          <w:rFonts w:eastAsia="Calibri" w:cs="Calibri" w:ascii="Calibri" w:hAnsi="Calibri"/>
          <w:color w:val="231F20"/>
        </w:rPr>
        <w:t>ograniczających</w:t>
      </w:r>
      <w:r>
        <w:rPr>
          <w:rFonts w:eastAsia="Calibri" w:cs="Calibri" w:ascii="Calibri" w:hAnsi="Calibri"/>
          <w:color w:val="231F20"/>
          <w:spacing w:val="-28"/>
        </w:rPr>
        <w:t xml:space="preserve"> </w:t>
      </w:r>
      <w:r>
        <w:rPr>
          <w:rFonts w:eastAsia="Calibri" w:cs="Calibri" w:ascii="Calibri" w:hAnsi="Calibri"/>
          <w:color w:val="231F20"/>
        </w:rPr>
        <w:t>konkurencję.</w:t>
      </w:r>
      <w:r>
        <w:rPr>
          <w:rFonts w:eastAsia="Calibri" w:cs="Calibri" w:ascii="Calibri" w:hAnsi="Calibri"/>
          <w:color w:val="231F20"/>
          <w:spacing w:val="-28"/>
        </w:rPr>
        <w:t xml:space="preserve"> </w:t>
      </w:r>
      <w:r>
        <w:rPr>
          <w:rFonts w:eastAsia="Calibri" w:cs="Calibri" w:ascii="Calibri" w:hAnsi="Calibri"/>
          <w:color w:val="231F20"/>
        </w:rPr>
        <w:t>Pracownicy</w:t>
      </w:r>
      <w:r>
        <w:rPr>
          <w:rFonts w:eastAsia="Calibri" w:cs="Calibri" w:ascii="Calibri" w:hAnsi="Calibri"/>
          <w:color w:val="231F20"/>
          <w:spacing w:val="-28"/>
        </w:rPr>
        <w:t xml:space="preserve"> </w:t>
      </w:r>
      <w:r>
        <w:rPr>
          <w:rFonts w:eastAsia="Calibri" w:cs="Calibri" w:ascii="Calibri" w:hAnsi="Calibri"/>
          <w:color w:val="231F20"/>
        </w:rPr>
        <w:t>merytoryczni,</w:t>
      </w:r>
      <w:r>
        <w:rPr>
          <w:rFonts w:eastAsia="Calibri" w:cs="Calibri" w:ascii="Calibri" w:hAnsi="Calibri"/>
          <w:color w:val="231F20"/>
          <w:spacing w:val="-28"/>
        </w:rPr>
        <w:t xml:space="preserve"> </w:t>
      </w:r>
      <w:r>
        <w:rPr>
          <w:rFonts w:eastAsia="Calibri" w:cs="Calibri" w:ascii="Calibri" w:hAnsi="Calibri"/>
          <w:color w:val="231F20"/>
        </w:rPr>
        <w:t>poza</w:t>
      </w:r>
      <w:r>
        <w:rPr>
          <w:rFonts w:eastAsia="Calibri" w:cs="Calibri" w:ascii="Calibri" w:hAnsi="Calibri"/>
          <w:color w:val="231F20"/>
          <w:spacing w:val="-28"/>
        </w:rPr>
        <w:t xml:space="preserve"> </w:t>
      </w:r>
      <w:r>
        <w:rPr>
          <w:rFonts w:eastAsia="Calibri" w:cs="Calibri" w:ascii="Calibri" w:hAnsi="Calibri"/>
          <w:color w:val="231F20"/>
        </w:rPr>
        <w:t>stwierdze</w:t>
      </w:r>
      <w:r>
        <w:rPr>
          <w:rFonts w:eastAsia="Trebuchet MS" w:cs="Trebuchet MS" w:ascii="Trebuchet MS" w:hAnsi="Trebuchet MS"/>
          <w:color w:val="231F20"/>
        </w:rPr>
        <w:t>-</w:t>
      </w:r>
      <w:r>
        <w:rPr>
          <w:rFonts w:eastAsia="Trebuchet MS" w:cs="Trebuchet MS" w:ascii="Trebuchet MS" w:hAnsi="Trebuchet MS"/>
          <w:color w:val="231F20"/>
          <w:w w:val="90"/>
        </w:rPr>
        <w:t xml:space="preserve"> </w:t>
      </w:r>
      <w:r>
        <w:rPr>
          <w:rFonts w:eastAsia="Calibri" w:cs="Calibri" w:ascii="Calibri" w:hAnsi="Calibri"/>
          <w:color w:val="231F20"/>
        </w:rPr>
        <w:t>niem,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że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„ten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papier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jest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najlepszy”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–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nie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umieli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wytłumaczyć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tak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specyficznych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potrzeb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zamawia</w:t>
      </w:r>
      <w:r>
        <w:rPr>
          <w:rFonts w:eastAsia="Trebuchet MS" w:cs="Trebuchet MS" w:ascii="Trebuchet MS" w:hAnsi="Trebuchet MS"/>
          <w:color w:val="231F20"/>
        </w:rPr>
        <w:t>-</w:t>
      </w:r>
      <w:r>
        <w:rPr>
          <w:rFonts w:eastAsia="Trebuchet MS" w:cs="Trebuchet MS" w:ascii="Trebuchet MS" w:hAnsi="Trebuchet MS"/>
          <w:color w:val="231F20"/>
          <w:w w:val="90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jącego. Dodatkowo pisemne uzasadnienie, przedstawione kontrolującym po kilku dniach,</w:t>
      </w:r>
      <w:r>
        <w:rPr>
          <w:rFonts w:eastAsia="Calibri" w:cs="Calibri" w:ascii="Calibri" w:hAnsi="Calibri"/>
          <w:color w:val="231F20"/>
          <w:spacing w:val="35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zawie</w:t>
      </w:r>
      <w:r>
        <w:rPr>
          <w:rFonts w:eastAsia="Trebuchet MS" w:cs="Trebuchet MS" w:ascii="Trebuchet MS" w:hAnsi="Trebuchet MS"/>
          <w:color w:val="231F20"/>
          <w:w w:val="95"/>
        </w:rPr>
        <w:t>-</w:t>
      </w:r>
      <w:r>
        <w:rPr>
          <w:rFonts w:eastAsia="Trebuchet MS" w:cs="Trebuchet MS" w:ascii="Trebuchet MS" w:hAnsi="Trebuchet MS"/>
          <w:color w:val="231F20"/>
          <w:w w:val="90"/>
        </w:rPr>
        <w:t xml:space="preserve"> </w:t>
      </w:r>
      <w:r>
        <w:rPr>
          <w:rFonts w:eastAsia="Calibri" w:cs="Calibri" w:ascii="Calibri" w:hAnsi="Calibri"/>
          <w:color w:val="231F20"/>
        </w:rPr>
        <w:t>rało argument wskazujący, że zamówiony papier powoduje zmniejszenie zapylenia o 10%,</w:t>
      </w:r>
      <w:r>
        <w:rPr>
          <w:rFonts w:eastAsia="Calibri" w:cs="Calibri" w:ascii="Calibri" w:hAnsi="Calibri"/>
          <w:color w:val="231F20"/>
          <w:spacing w:val="36"/>
        </w:rPr>
        <w:t xml:space="preserve"> </w:t>
      </w:r>
      <w:r>
        <w:rPr>
          <w:rFonts w:eastAsia="Calibri" w:cs="Calibri" w:ascii="Calibri" w:hAnsi="Calibri"/>
          <w:color w:val="231F20"/>
        </w:rPr>
        <w:t>co</w:t>
      </w:r>
      <w:r>
        <w:rPr>
          <w:rFonts w:eastAsia="Calibri" w:cs="Calibri" w:ascii="Calibri" w:hAnsi="Calibri"/>
          <w:color w:val="231F20"/>
          <w:w w:val="99"/>
        </w:rPr>
        <w:t xml:space="preserve"> </w:t>
      </w:r>
      <w:r>
        <w:rPr>
          <w:rFonts w:eastAsia="Calibri" w:cs="Calibri" w:ascii="Calibri" w:hAnsi="Calibri"/>
          <w:color w:val="231F20"/>
        </w:rPr>
        <w:t>wpływa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na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konserwację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i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żywotność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sprzętu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poligraficznego.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Argumentacja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ta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jednak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nie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mogła</w:t>
      </w:r>
      <w:r>
        <w:rPr>
          <w:rFonts w:eastAsia="Calibri" w:cs="Calibri" w:ascii="Calibri" w:hAnsi="Calibri"/>
          <w:color w:val="231F20"/>
          <w:w w:val="96"/>
        </w:rPr>
        <w:t xml:space="preserve"> </w:t>
      </w:r>
      <w:r>
        <w:rPr>
          <w:rFonts w:eastAsia="Calibri" w:cs="Calibri" w:ascii="Calibri" w:hAnsi="Calibri"/>
          <w:color w:val="231F20"/>
        </w:rPr>
        <w:t>być uwzględniona przez kontrolujących, gdyż parametr „pylenia” nie był przedmiotem</w:t>
      </w:r>
      <w:r>
        <w:rPr>
          <w:rFonts w:eastAsia="Calibri" w:cs="Calibri" w:ascii="Calibri" w:hAnsi="Calibri"/>
          <w:color w:val="231F20"/>
          <w:spacing w:val="9"/>
        </w:rPr>
        <w:t xml:space="preserve"> </w:t>
      </w:r>
      <w:r>
        <w:rPr>
          <w:rFonts w:eastAsia="Calibri" w:cs="Calibri" w:ascii="Calibri" w:hAnsi="Calibri"/>
          <w:color w:val="231F20"/>
        </w:rPr>
        <w:t>oceny</w:t>
      </w:r>
      <w:r>
        <w:rPr>
          <w:rFonts w:eastAsia="Calibri" w:cs="Calibri" w:ascii="Calibri" w:hAnsi="Calibri"/>
          <w:color w:val="231F20"/>
          <w:w w:val="96"/>
        </w:rPr>
        <w:t xml:space="preserve"> </w:t>
      </w:r>
      <w:r>
        <w:rPr>
          <w:rFonts w:eastAsia="Calibri" w:cs="Calibri" w:ascii="Calibri" w:hAnsi="Calibri"/>
          <w:color w:val="231F20"/>
        </w:rPr>
        <w:t>spełnienia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warunków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podczas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badania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składanych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ofert.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Wobec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powyższego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całe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postępowanie</w:t>
      </w:r>
      <w:r>
        <w:rPr>
          <w:rFonts w:eastAsia="Calibri" w:cs="Calibri" w:ascii="Calibri" w:hAnsi="Calibri"/>
          <w:color w:val="231F20"/>
          <w:w w:val="94"/>
        </w:rPr>
        <w:t xml:space="preserve"> </w:t>
      </w:r>
      <w:r>
        <w:rPr>
          <w:rFonts w:eastAsia="Calibri" w:cs="Calibri" w:ascii="Calibri" w:hAnsi="Calibri"/>
          <w:color w:val="231F20"/>
        </w:rPr>
        <w:t>musiało</w:t>
      </w:r>
      <w:r>
        <w:rPr>
          <w:rFonts w:eastAsia="Calibri" w:cs="Calibri" w:ascii="Calibri" w:hAnsi="Calibri"/>
          <w:color w:val="231F20"/>
          <w:spacing w:val="-16"/>
        </w:rPr>
        <w:t xml:space="preserve"> </w:t>
      </w:r>
      <w:r>
        <w:rPr>
          <w:rFonts w:eastAsia="Calibri" w:cs="Calibri" w:ascii="Calibri" w:hAnsi="Calibri"/>
          <w:color w:val="231F20"/>
        </w:rPr>
        <w:t>być</w:t>
      </w:r>
      <w:r>
        <w:rPr>
          <w:rFonts w:eastAsia="Calibri" w:cs="Calibri" w:ascii="Calibri" w:hAnsi="Calibri"/>
          <w:color w:val="231F20"/>
          <w:spacing w:val="-16"/>
        </w:rPr>
        <w:t xml:space="preserve"> </w:t>
      </w:r>
      <w:r>
        <w:rPr>
          <w:rFonts w:eastAsia="Calibri" w:cs="Calibri" w:ascii="Calibri" w:hAnsi="Calibri"/>
          <w:color w:val="231F20"/>
        </w:rPr>
        <w:t>ocenione</w:t>
      </w:r>
      <w:r>
        <w:rPr>
          <w:rFonts w:eastAsia="Calibri" w:cs="Calibri" w:ascii="Calibri" w:hAnsi="Calibri"/>
          <w:color w:val="231F20"/>
          <w:spacing w:val="-16"/>
        </w:rPr>
        <w:t xml:space="preserve"> </w:t>
      </w:r>
      <w:r>
        <w:rPr>
          <w:rFonts w:eastAsia="Calibri" w:cs="Calibri" w:ascii="Calibri" w:hAnsi="Calibri"/>
          <w:color w:val="231F20"/>
        </w:rPr>
        <w:t>negatywnie</w:t>
      </w:r>
      <w:r>
        <w:rPr>
          <w:rFonts w:eastAsia="Calibri" w:cs="Calibri" w:ascii="Calibri" w:hAnsi="Calibri"/>
          <w:color w:val="231F20"/>
          <w:spacing w:val="-16"/>
        </w:rPr>
        <w:t xml:space="preserve"> </w:t>
      </w:r>
      <w:r>
        <w:rPr>
          <w:rFonts w:eastAsia="Calibri" w:cs="Calibri" w:ascii="Calibri" w:hAnsi="Calibri"/>
          <w:color w:val="231F20"/>
        </w:rPr>
        <w:t>przez</w:t>
      </w:r>
      <w:r>
        <w:rPr>
          <w:rFonts w:eastAsia="Calibri" w:cs="Calibri" w:ascii="Calibri" w:hAnsi="Calibri"/>
          <w:color w:val="231F20"/>
          <w:spacing w:val="-16"/>
        </w:rPr>
        <w:t xml:space="preserve"> </w:t>
      </w:r>
      <w:r>
        <w:rPr>
          <w:rFonts w:eastAsia="Calibri" w:cs="Calibri" w:ascii="Calibri" w:hAnsi="Calibri"/>
          <w:color w:val="231F20"/>
        </w:rPr>
        <w:t>kontrolujących,</w:t>
      </w:r>
      <w:r>
        <w:rPr>
          <w:rFonts w:eastAsia="Calibri" w:cs="Calibri" w:ascii="Calibri" w:hAnsi="Calibri"/>
          <w:color w:val="231F20"/>
          <w:spacing w:val="-16"/>
        </w:rPr>
        <w:t xml:space="preserve"> </w:t>
      </w:r>
      <w:r>
        <w:rPr>
          <w:rFonts w:eastAsia="Calibri" w:cs="Calibri" w:ascii="Calibri" w:hAnsi="Calibri"/>
          <w:color w:val="231F20"/>
        </w:rPr>
        <w:t>którzy</w:t>
      </w:r>
      <w:r>
        <w:rPr>
          <w:rFonts w:eastAsia="Calibri" w:cs="Calibri" w:ascii="Calibri" w:hAnsi="Calibri"/>
          <w:color w:val="231F20"/>
          <w:spacing w:val="-16"/>
        </w:rPr>
        <w:t xml:space="preserve"> </w:t>
      </w:r>
      <w:r>
        <w:rPr>
          <w:rFonts w:eastAsia="Calibri" w:cs="Calibri" w:ascii="Calibri" w:hAnsi="Calibri"/>
          <w:color w:val="231F20"/>
        </w:rPr>
        <w:t>wskazali,</w:t>
      </w:r>
      <w:r>
        <w:rPr>
          <w:rFonts w:eastAsia="Calibri" w:cs="Calibri" w:ascii="Calibri" w:hAnsi="Calibri"/>
          <w:color w:val="231F20"/>
          <w:spacing w:val="-16"/>
        </w:rPr>
        <w:t xml:space="preserve"> </w:t>
      </w:r>
      <w:r>
        <w:rPr>
          <w:rFonts w:eastAsia="Calibri" w:cs="Calibri" w:ascii="Calibri" w:hAnsi="Calibri"/>
          <w:color w:val="231F20"/>
        </w:rPr>
        <w:t>iż</w:t>
      </w:r>
      <w:r>
        <w:rPr>
          <w:rFonts w:eastAsia="Calibri" w:cs="Calibri" w:ascii="Calibri" w:hAnsi="Calibri"/>
          <w:color w:val="231F20"/>
          <w:spacing w:val="-16"/>
        </w:rPr>
        <w:t xml:space="preserve"> </w:t>
      </w:r>
      <w:r>
        <w:rPr>
          <w:rFonts w:eastAsia="Calibri" w:cs="Calibri" w:ascii="Calibri" w:hAnsi="Calibri"/>
          <w:color w:val="231F20"/>
        </w:rPr>
        <w:t>poprzez</w:t>
      </w:r>
      <w:r>
        <w:rPr>
          <w:rFonts w:eastAsia="Calibri" w:cs="Calibri" w:ascii="Calibri" w:hAnsi="Calibri"/>
          <w:color w:val="231F20"/>
          <w:spacing w:val="-16"/>
        </w:rPr>
        <w:t xml:space="preserve"> </w:t>
      </w:r>
      <w:r>
        <w:rPr>
          <w:rFonts w:eastAsia="Calibri" w:cs="Calibri" w:ascii="Calibri" w:hAnsi="Calibri"/>
          <w:color w:val="231F20"/>
        </w:rPr>
        <w:t>postawienie</w:t>
      </w:r>
      <w:r>
        <w:rPr>
          <w:rFonts w:eastAsia="Calibri" w:cs="Calibri" w:ascii="Calibri" w:hAnsi="Calibri"/>
          <w:color w:val="231F20"/>
          <w:w w:val="94"/>
        </w:rPr>
        <w:t xml:space="preserve"> </w:t>
      </w:r>
      <w:r>
        <w:rPr>
          <w:rFonts w:eastAsia="Calibri" w:cs="Calibri" w:ascii="Calibri" w:hAnsi="Calibri"/>
          <w:color w:val="231F20"/>
        </w:rPr>
        <w:t>wygórowanych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wymagań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w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zakresie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opisu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przedmiotu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zamówienia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w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stosunku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do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potrzeb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zama</w:t>
      </w:r>
      <w:r>
        <w:rPr>
          <w:rFonts w:eastAsia="Trebuchet MS" w:cs="Trebuchet MS" w:ascii="Trebuchet MS" w:hAnsi="Trebuchet MS"/>
          <w:color w:val="231F20"/>
        </w:rPr>
        <w:t>-</w:t>
      </w:r>
      <w:r>
        <w:rPr>
          <w:rFonts w:eastAsia="Trebuchet MS" w:cs="Trebuchet MS" w:ascii="Trebuchet MS" w:hAnsi="Trebuchet MS"/>
          <w:color w:val="231F20"/>
          <w:w w:val="90"/>
        </w:rPr>
        <w:t xml:space="preserve"> </w:t>
      </w:r>
      <w:r>
        <w:rPr>
          <w:rFonts w:eastAsia="Calibri" w:cs="Calibri" w:ascii="Calibri" w:hAnsi="Calibri"/>
          <w:color w:val="231F20"/>
        </w:rPr>
        <w:t>wiający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zakupił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papier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w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cenie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ok.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25%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wyższej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od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ceny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innych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dostawców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oferujących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produkty</w:t>
      </w:r>
      <w:r>
        <w:rPr>
          <w:rFonts w:eastAsia="Calibri" w:cs="Calibri" w:ascii="Calibri" w:hAnsi="Calibri"/>
          <w:color w:val="231F20"/>
          <w:w w:val="94"/>
        </w:rPr>
        <w:t xml:space="preserve"> </w:t>
      </w:r>
      <w:r>
        <w:rPr>
          <w:rFonts w:eastAsia="Calibri" w:cs="Calibri" w:ascii="Calibri" w:hAnsi="Calibri"/>
          <w:color w:val="231F20"/>
        </w:rPr>
        <w:t>konkurencyjne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TextBody"/>
        <w:spacing w:lineRule="auto" w:line="268" w:before="59" w:after="0"/>
        <w:ind w:left="737" w:right="848" w:firstLine="453"/>
        <w:jc w:val="both"/>
        <w:rPr/>
      </w:pPr>
      <w:r>
        <w:pict>
          <v:shape id="shape_0" fillcolor="#ed1c2b" stroked="f" o:allowincell="f" style="position:absolute;margin-left:68.45pt;margin-top:-30pt;width:5.25pt;height:9.95pt;mso-wrap-style:none;v-text-anchor:middle;rotation: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9.8pt;margin-top:-31.15pt;width:8.3pt;height:9.95pt;mso-wrap-style:none;v-text-anchor:middle;rotation:15;mso-position-horizontal-relative:page" type="_x0000_t136">
            <v:path textpathok="t"/>
            <v:textpath on="t" fitshape="t" string="M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2.8pt;margin-top:-34.25pt;width:7.05pt;height:9.95pt;mso-wrap-style:none;v-text-anchor:middle;rotation:28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7.85pt;margin-top:-37.95pt;width:5.9pt;height:9.95pt;mso-wrap-style:none;v-text-anchor:middle;rotation:39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3.95pt;margin-top:-42.2pt;width:5.2pt;height:9.95pt;mso-wrap-style:none;v-text-anchor:middle;rotation:49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0.15pt;margin-top:-46.95pt;width:5.85pt;height:9.95pt;mso-wrap-style:none;v-text-anchor:middle;rotation:58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0.45pt;margin-top:-46.35pt;width:5.2pt;height:9.95pt;mso-wrap-style:none;v-text-anchor:middle;rotation:30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8.15pt;margin-top:-42.25pt;width:3.95pt;height:9.95pt;mso-wrap-style:none;v-text-anchor:middle;rotation:310;mso-position-horizontal-relative:page" type="_x0000_t136">
            <v:path textpathok="t"/>
            <v:textpath on="t" fitshape="t" string="J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3.25pt;margin-top:-38.4pt;width:5.95pt;height:9.95pt;mso-wrap-style:none;v-text-anchor:middle;rotation:320;mso-position-horizont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7.8pt;margin-top:-34.7pt;width:6.45pt;height:9.95pt;mso-wrap-style:none;v-text-anchor:middle;rotation:33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1.2pt;margin-top:-31.75pt;width:6.95pt;height:9.95pt;mso-wrap-style:none;v-text-anchor:middle;rotation:342;mso-position-horizontal-relative:page" type="_x0000_t136">
            <v:path textpathok="t"/>
            <v:textpath on="t" fitshape="t" string="D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4.1pt;margin-top:-30.2pt;width:6.85pt;height:9.95pt;mso-wrap-style:none;v-text-anchor:middle;rotation:353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</w:rPr>
        <w:t>Na etapie prowadzenia postępowania kluczowe wydaje się przestrzegani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ak-</w:t>
      </w:r>
      <w:r>
        <w:rPr>
          <w:color w:val="231F20"/>
          <w:w w:val="99"/>
        </w:rPr>
        <w:t xml:space="preserve"> </w:t>
      </w:r>
      <w:r>
        <w:rPr>
          <w:color w:val="231F20"/>
        </w:rPr>
        <w:t>tyk antykorupcyjnych, których celem jest zminimalizowanie możliwości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wpływania określonych osób w sposób niezgodny z prawem na przebieg postępowania. Najsłab-</w:t>
      </w:r>
      <w:r>
        <w:rPr>
          <w:color w:val="231F20"/>
          <w:w w:val="99"/>
        </w:rPr>
        <w:t xml:space="preserve"> </w:t>
      </w:r>
      <w:r>
        <w:rPr>
          <w:color w:val="231F20"/>
        </w:rPr>
        <w:t>szy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gniwe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złowiek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lateg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aż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zostaj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strzeg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ocedur mających na celu zarówno wsparcie, jak i kontrolę działań osób powołanych do</w:t>
      </w:r>
      <w:r>
        <w:rPr>
          <w:color w:val="231F20"/>
          <w:spacing w:val="19"/>
        </w:rPr>
        <w:t xml:space="preserve"> </w:t>
      </w:r>
      <w:r>
        <w:rPr>
          <w:color w:val="231F20"/>
        </w:rPr>
        <w:t>pr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prowadzenia postępowania po stronie zamawiającego.</w:t>
      </w:r>
    </w:p>
    <w:p>
      <w:pPr>
        <w:pStyle w:val="TextBody"/>
        <w:spacing w:lineRule="auto" w:line="268"/>
        <w:ind w:left="737" w:right="847" w:firstLine="453"/>
        <w:jc w:val="both"/>
        <w:rPr/>
      </w:pPr>
      <w:r>
        <w:rPr>
          <w:color w:val="231F20"/>
          <w:spacing w:val="-3"/>
        </w:rPr>
        <w:t xml:space="preserve">Wiele przypadków nadużyć występuje przy zamówieniach </w:t>
      </w:r>
      <w:r>
        <w:rPr>
          <w:color w:val="231F20"/>
        </w:rPr>
        <w:t xml:space="preserve">o </w:t>
      </w:r>
      <w:r>
        <w:rPr>
          <w:color w:val="231F20"/>
          <w:spacing w:val="-3"/>
        </w:rPr>
        <w:t>stosunkowo</w:t>
      </w:r>
      <w:r>
        <w:rPr>
          <w:color w:val="231F20"/>
          <w:spacing w:val="-2"/>
        </w:rPr>
        <w:t xml:space="preserve"> </w:t>
      </w:r>
      <w:r>
        <w:rPr>
          <w:color w:val="231F20"/>
          <w:spacing w:val="-3"/>
        </w:rPr>
        <w:t>niskiej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 xml:space="preserve">wartości, powtarzających </w:t>
      </w:r>
      <w:r>
        <w:rPr>
          <w:color w:val="231F20"/>
        </w:rPr>
        <w:t xml:space="preserve">się </w:t>
      </w:r>
      <w:r>
        <w:rPr>
          <w:color w:val="231F20"/>
          <w:spacing w:val="-3"/>
        </w:rPr>
        <w:t xml:space="preserve">cyklicznie </w:t>
      </w:r>
      <w:r>
        <w:rPr>
          <w:color w:val="231F20"/>
        </w:rPr>
        <w:t xml:space="preserve">i </w:t>
      </w:r>
      <w:r>
        <w:rPr>
          <w:color w:val="231F20"/>
          <w:spacing w:val="-3"/>
        </w:rPr>
        <w:t xml:space="preserve">realizowanych niezmiennie przez </w:t>
      </w:r>
      <w:r>
        <w:rPr>
          <w:color w:val="231F20"/>
        </w:rPr>
        <w:t xml:space="preserve">te </w:t>
      </w:r>
      <w:r>
        <w:rPr>
          <w:color w:val="231F20"/>
          <w:spacing w:val="-3"/>
        </w:rPr>
        <w:t>same</w:t>
      </w:r>
      <w:r>
        <w:rPr>
          <w:color w:val="231F20"/>
          <w:spacing w:val="-30"/>
        </w:rPr>
        <w:t xml:space="preserve"> </w:t>
      </w:r>
      <w:r>
        <w:rPr>
          <w:color w:val="231F20"/>
          <w:spacing w:val="-3"/>
        </w:rPr>
        <w:t>osoby.</w:t>
      </w:r>
    </w:p>
    <w:p>
      <w:pPr>
        <w:pStyle w:val="Normal"/>
        <w:spacing w:before="10" w:after="0"/>
        <w:rPr>
          <w:rFonts w:ascii="Microsoft PhagsPa" w:hAnsi="Microsoft PhagsPa" w:eastAsia="Microsoft PhagsPa" w:cs="Microsoft PhagsPa"/>
        </w:rPr>
      </w:pPr>
      <w:r>
        <w:rPr>
          <w:rFonts w:eastAsia="Microsoft PhagsPa" w:cs="Microsoft PhagsPa" w:ascii="Microsoft PhagsPa" w:hAnsi="Microsoft PhagsPa"/>
        </w:rPr>
      </w:r>
    </w:p>
    <w:p>
      <w:pPr>
        <w:pStyle w:val="Heading1"/>
        <w:ind w:left="2133" w:right="84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467995</wp:posOffset>
                </wp:positionH>
                <wp:positionV relativeFrom="paragraph">
                  <wp:posOffset>66040</wp:posOffset>
                </wp:positionV>
                <wp:extent cx="696595" cy="708660"/>
                <wp:effectExtent l="635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708840"/>
                          <a:chOff x="0" y="0"/>
                          <a:chExt cx="6966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707" y="104"/>
                                </a:moveTo>
                                <a:lnTo>
                                  <a:pt x="864" y="104"/>
                                </a:lnTo>
                                <a:lnTo>
                                  <a:pt x="791" y="727"/>
                                </a:lnTo>
                                <a:lnTo>
                                  <a:pt x="873" y="736"/>
                                </a:lnTo>
                                <a:lnTo>
                                  <a:pt x="939" y="180"/>
                                </a:lnTo>
                                <a:lnTo>
                                  <a:pt x="1716" y="180"/>
                                </a:lnTo>
                                <a:lnTo>
                                  <a:pt x="1707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716" y="180"/>
                                </a:moveTo>
                                <a:lnTo>
                                  <a:pt x="1632" y="180"/>
                                </a:lnTo>
                                <a:lnTo>
                                  <a:pt x="1698" y="736"/>
                                </a:lnTo>
                                <a:lnTo>
                                  <a:pt x="1780" y="727"/>
                                </a:lnTo>
                                <a:lnTo>
                                  <a:pt x="171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4" y="662"/>
                                </a:moveTo>
                                <a:lnTo>
                                  <a:pt x="1007" y="662"/>
                                </a:lnTo>
                                <a:lnTo>
                                  <a:pt x="1007" y="731"/>
                                </a:lnTo>
                                <a:lnTo>
                                  <a:pt x="1564" y="731"/>
                                </a:lnTo>
                                <a:lnTo>
                                  <a:pt x="1564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4" y="522"/>
                                </a:moveTo>
                                <a:lnTo>
                                  <a:pt x="1007" y="522"/>
                                </a:lnTo>
                                <a:lnTo>
                                  <a:pt x="1007" y="592"/>
                                </a:lnTo>
                                <a:lnTo>
                                  <a:pt x="1564" y="592"/>
                                </a:lnTo>
                                <a:lnTo>
                                  <a:pt x="1564" y="5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4" y="383"/>
                                </a:moveTo>
                                <a:lnTo>
                                  <a:pt x="1007" y="383"/>
                                </a:lnTo>
                                <a:lnTo>
                                  <a:pt x="1007" y="452"/>
                                </a:lnTo>
                                <a:lnTo>
                                  <a:pt x="1564" y="452"/>
                                </a:lnTo>
                                <a:lnTo>
                                  <a:pt x="1564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4" y="243"/>
                                </a:moveTo>
                                <a:lnTo>
                                  <a:pt x="1007" y="243"/>
                                </a:lnTo>
                                <a:lnTo>
                                  <a:pt x="1007" y="313"/>
                                </a:lnTo>
                                <a:lnTo>
                                  <a:pt x="1564" y="313"/>
                                </a:lnTo>
                                <a:lnTo>
                                  <a:pt x="156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08" y="801"/>
                                </a:moveTo>
                                <a:lnTo>
                                  <a:pt x="763" y="801"/>
                                </a:lnTo>
                                <a:lnTo>
                                  <a:pt x="750" y="804"/>
                                </a:lnTo>
                                <a:lnTo>
                                  <a:pt x="741" y="811"/>
                                </a:lnTo>
                                <a:lnTo>
                                  <a:pt x="737" y="821"/>
                                </a:lnTo>
                                <a:lnTo>
                                  <a:pt x="739" y="834"/>
                                </a:lnTo>
                                <a:lnTo>
                                  <a:pt x="856" y="1186"/>
                                </a:lnTo>
                                <a:lnTo>
                                  <a:pt x="902" y="1219"/>
                                </a:lnTo>
                                <a:lnTo>
                                  <a:pt x="1669" y="1219"/>
                                </a:lnTo>
                                <a:lnTo>
                                  <a:pt x="1797" y="941"/>
                                </a:lnTo>
                                <a:lnTo>
                                  <a:pt x="1146" y="941"/>
                                </a:lnTo>
                                <a:lnTo>
                                  <a:pt x="1146" y="871"/>
                                </a:lnTo>
                                <a:lnTo>
                                  <a:pt x="1820" y="871"/>
                                </a:lnTo>
                                <a:lnTo>
                                  <a:pt x="1832" y="834"/>
                                </a:lnTo>
                                <a:lnTo>
                                  <a:pt x="1834" y="821"/>
                                </a:lnTo>
                                <a:lnTo>
                                  <a:pt x="1830" y="811"/>
                                </a:lnTo>
                                <a:lnTo>
                                  <a:pt x="1821" y="804"/>
                                </a:lnTo>
                                <a:lnTo>
                                  <a:pt x="1808" y="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0" y="871"/>
                                </a:moveTo>
                                <a:lnTo>
                                  <a:pt x="1425" y="871"/>
                                </a:lnTo>
                                <a:lnTo>
                                  <a:pt x="1425" y="941"/>
                                </a:lnTo>
                                <a:lnTo>
                                  <a:pt x="1797" y="941"/>
                                </a:lnTo>
                                <a:lnTo>
                                  <a:pt x="1820" y="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5.2pt;width:54.85pt;height:55.8pt" coordorigin="737,104" coordsize="1097,1116">
                <v:shape id="shape_0" coordorigin="737,104" coordsize="1097,1116" path="m1707,104l864,104l791,727l873,736l939,180l1716,180l1707,104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716,180l1632,180l1698,736l1780,727l1716,180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564,662l1007,662l1007,731l1564,731l1564,662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564,522l1007,522l1007,592l1564,592l1564,522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564,383l1007,383l1007,452l1564,452l1564,383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564,243l1007,243l1007,313l1564,313l1564,243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808,801l763,801l750,804l741,811l737,821l739,834l856,1186l902,1219l1669,1219l1797,941l1146,941l1146,871l1820,871l1832,834l1834,821l1830,811l1821,804l1808,801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820,871l1425,871l1425,941l1797,941l1820,871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172970</wp:posOffset>
                </wp:positionH>
                <wp:positionV relativeFrom="paragraph">
                  <wp:posOffset>232410</wp:posOffset>
                </wp:positionV>
                <wp:extent cx="2596515" cy="1270"/>
                <wp:effectExtent l="19685" t="19050" r="17780" b="1778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1440"/>
                          <a:chOff x="0" y="0"/>
                          <a:chExt cx="259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9" h="0">
                                <a:moveTo>
                                  <a:pt x="3422" y="366"/>
                                </a:moveTo>
                                <a:lnTo>
                                  <a:pt x="7510" y="36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pt;margin-top:18.3pt;width:204.45pt;height:0.1pt" coordorigin="3422,366" coordsize="4089,2">
                <v:shape id="shape_0" coordorigin="3422,366" coordsize="4089,0" path="m3422,366l7510,366e" stroked="t" o:allowincell="f" style="position:absolute;left:3422;top:366;width:4088;height:1;mso-wrap-style:none;v-text-anchor:middle;mso-position-horizontal-relative:page">
                  <v:fill o:detectmouseclick="t" on="false"/>
                  <v:stroke color="#ed1c2b" weight="3816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KAZUS</w:t>
      </w:r>
      <w:r>
        <w:rPr>
          <w:color w:val="231F20"/>
          <w:spacing w:val="-56"/>
          <w:w w:val="95"/>
        </w:rPr>
        <w:t xml:space="preserve"> </w:t>
      </w:r>
      <w:r>
        <w:rPr>
          <w:color w:val="231F20"/>
          <w:w w:val="95"/>
        </w:rPr>
        <w:t>7</w:t>
      </w:r>
    </w:p>
    <w:p>
      <w:pPr>
        <w:pStyle w:val="Normal"/>
        <w:spacing w:before="4" w:after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TextBody"/>
        <w:spacing w:lineRule="auto" w:line="259" w:before="74" w:after="0"/>
        <w:ind w:left="2117" w:right="852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  <w:w w:val="95"/>
        </w:rPr>
        <w:t>Urząd miasta corocznie przeprowadza postępowanie o udzielenie</w:t>
      </w:r>
      <w:r>
        <w:rPr>
          <w:rFonts w:cs="Calibri" w:ascii="Calibri" w:hAnsi="Calibri"/>
          <w:color w:val="231F20"/>
          <w:spacing w:val="-2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zamówienia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publicznego, którego przedmiotem są usługi ochrony. Procedurę</w:t>
      </w:r>
      <w:r>
        <w:rPr>
          <w:rFonts w:cs="Calibri" w:ascii="Calibri" w:hAnsi="Calibri"/>
          <w:color w:val="231F20"/>
          <w:spacing w:val="36"/>
        </w:rPr>
        <w:t xml:space="preserve"> </w:t>
      </w:r>
      <w:r>
        <w:rPr>
          <w:rFonts w:cs="Calibri" w:ascii="Calibri" w:hAnsi="Calibri"/>
          <w:color w:val="231F20"/>
        </w:rPr>
        <w:t>przetar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gową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zawsze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przeprowadza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Pan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X.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Jego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zadanie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zasadzie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sprowadza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się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do</w:t>
      </w:r>
    </w:p>
    <w:p>
      <w:pPr>
        <w:pStyle w:val="TextBody"/>
        <w:ind w:left="737" w:right="843" w:hanging="0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  <w:w w:val="95"/>
        </w:rPr>
        <w:t xml:space="preserve">skopiowania specyfikacji z poprzedniego roku i naniesienia aktualnych  </w:t>
      </w:r>
      <w:r>
        <w:rPr>
          <w:rFonts w:cs="Calibri" w:ascii="Calibri" w:hAnsi="Calibri"/>
          <w:color w:val="231F20"/>
          <w:spacing w:val="7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terminów.</w:t>
      </w:r>
    </w:p>
    <w:p>
      <w:pPr>
        <w:sectPr>
          <w:headerReference w:type="even" r:id="rId39"/>
          <w:headerReference w:type="default" r:id="rId40"/>
          <w:type w:val="nextPage"/>
          <w:pgSz w:w="8391" w:h="11906"/>
          <w:pgMar w:left="0" w:right="0" w:gutter="0" w:header="730" w:top="960" w:footer="0" w:bottom="280"/>
          <w:pgNumType w:start="19" w:fmt="decimal"/>
          <w:formProt w:val="false"/>
          <w:textDirection w:val="lrTb"/>
          <w:docGrid w:type="default" w:linePitch="360" w:charSpace="0"/>
        </w:sectPr>
        <w:pStyle w:val="TextBody"/>
        <w:spacing w:lineRule="auto" w:line="259" w:before="20" w:after="0"/>
        <w:ind w:left="737" w:right="1160" w:hanging="0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specyfikacjach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tych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za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każdym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razem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tkwi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jednak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zapis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wskazujący,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iż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potencjalny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wykonawca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</w:rPr>
        <w:t>może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uzyskać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dodatkowo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punkty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sytuacji,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gdy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wykaże,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że: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before="2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91" w:leader="none"/>
        </w:tabs>
        <w:spacing w:lineRule="exact" w:line="233"/>
        <w:ind w:left="1190" w:right="843" w:hanging="340"/>
        <w:rPr>
          <w:rFonts w:cs="Calibri"/>
          <w:sz w:val="18"/>
          <w:szCs w:val="18"/>
        </w:rPr>
      </w:pPr>
      <w:r>
        <w:rPr>
          <w:color w:val="231F20"/>
          <w:sz w:val="18"/>
        </w:rPr>
        <w:t>dysponuje co najmniej 10 pojazdami z załogami</w:t>
      </w:r>
      <w:r>
        <w:rPr>
          <w:color w:val="231F20"/>
          <w:spacing w:val="6"/>
          <w:sz w:val="18"/>
        </w:rPr>
        <w:t xml:space="preserve"> </w:t>
      </w:r>
      <w:r>
        <w:rPr>
          <w:color w:val="231F20"/>
          <w:sz w:val="18"/>
        </w:rPr>
        <w:t>interwencyjnymi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91" w:leader="none"/>
        </w:tabs>
        <w:spacing w:lineRule="exact" w:line="220"/>
        <w:ind w:left="1190" w:right="843" w:hanging="340"/>
        <w:rPr>
          <w:rFonts w:cs="Calibri"/>
          <w:sz w:val="18"/>
          <w:szCs w:val="18"/>
        </w:rPr>
      </w:pPr>
      <w:r>
        <w:rPr>
          <w:color w:val="231F20"/>
          <w:sz w:val="18"/>
        </w:rPr>
        <w:t>odległość siedziby wykonawcy od siedziby urzędu jest nie większa niż 2</w:t>
      </w:r>
      <w:r>
        <w:rPr>
          <w:color w:val="231F20"/>
          <w:spacing w:val="6"/>
          <w:sz w:val="18"/>
        </w:rPr>
        <w:t xml:space="preserve"> </w:t>
      </w:r>
      <w:r>
        <w:rPr>
          <w:color w:val="231F20"/>
          <w:sz w:val="18"/>
        </w:rPr>
        <w:t>km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1191" w:leader="none"/>
        </w:tabs>
        <w:ind w:left="1190" w:right="848" w:hanging="340"/>
        <w:rPr>
          <w:rFonts w:cs="Calibri"/>
          <w:sz w:val="18"/>
          <w:szCs w:val="18"/>
        </w:rPr>
      </w:pPr>
      <w:r>
        <w:rPr>
          <w:color w:val="231F20"/>
          <w:sz w:val="18"/>
        </w:rPr>
        <w:t>zdobył co najmniej 3-letnie doświadczenie w wykonywaniu usług ochrony</w:t>
      </w:r>
      <w:r>
        <w:rPr>
          <w:color w:val="231F20"/>
          <w:spacing w:val="1"/>
          <w:sz w:val="18"/>
        </w:rPr>
        <w:t xml:space="preserve"> </w:t>
      </w:r>
      <w:r>
        <w:rPr>
          <w:color w:val="231F20"/>
          <w:sz w:val="18"/>
        </w:rPr>
        <w:t>urzędów</w:t>
      </w:r>
      <w:r>
        <w:rPr>
          <w:color w:val="231F20"/>
          <w:w w:val="94"/>
          <w:sz w:val="18"/>
        </w:rPr>
        <w:t xml:space="preserve"> </w:t>
      </w:r>
      <w:r>
        <w:rPr>
          <w:color w:val="231F20"/>
          <w:sz w:val="18"/>
        </w:rPr>
        <w:t>publicznych.</w:t>
      </w:r>
    </w:p>
    <w:p>
      <w:pPr>
        <w:pStyle w:val="TextBody"/>
        <w:spacing w:lineRule="auto" w:line="259" w:before="140" w:after="0"/>
        <w:ind w:left="850" w:right="735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color w:val="231F20"/>
        </w:rPr>
        <w:t>W</w:t>
      </w:r>
      <w:r>
        <w:rPr>
          <w:rFonts w:eastAsia="Calibri" w:cs="Calibri" w:ascii="Calibri" w:hAnsi="Calibri"/>
          <w:color w:val="231F20"/>
          <w:spacing w:val="-11"/>
        </w:rPr>
        <w:t xml:space="preserve"> </w:t>
      </w:r>
      <w:r>
        <w:rPr>
          <w:rFonts w:eastAsia="Calibri" w:cs="Calibri" w:ascii="Calibri" w:hAnsi="Calibri"/>
          <w:color w:val="231F20"/>
        </w:rPr>
        <w:t>sumie</w:t>
      </w:r>
      <w:r>
        <w:rPr>
          <w:rFonts w:eastAsia="Calibri" w:cs="Calibri" w:ascii="Calibri" w:hAnsi="Calibri"/>
          <w:color w:val="231F20"/>
          <w:spacing w:val="-11"/>
        </w:rPr>
        <w:t xml:space="preserve"> </w:t>
      </w:r>
      <w:r>
        <w:rPr>
          <w:rFonts w:eastAsia="Calibri" w:cs="Calibri" w:ascii="Calibri" w:hAnsi="Calibri"/>
          <w:color w:val="231F20"/>
        </w:rPr>
        <w:t>na</w:t>
      </w:r>
      <w:r>
        <w:rPr>
          <w:rFonts w:eastAsia="Calibri" w:cs="Calibri" w:ascii="Calibri" w:hAnsi="Calibri"/>
          <w:color w:val="231F20"/>
          <w:spacing w:val="-11"/>
        </w:rPr>
        <w:t xml:space="preserve"> </w:t>
      </w:r>
      <w:r>
        <w:rPr>
          <w:rFonts w:eastAsia="Calibri" w:cs="Calibri" w:ascii="Calibri" w:hAnsi="Calibri"/>
          <w:color w:val="231F20"/>
        </w:rPr>
        <w:t>podstawie</w:t>
      </w:r>
      <w:r>
        <w:rPr>
          <w:rFonts w:eastAsia="Calibri" w:cs="Calibri" w:ascii="Calibri" w:hAnsi="Calibri"/>
          <w:color w:val="231F20"/>
          <w:spacing w:val="-11"/>
        </w:rPr>
        <w:t xml:space="preserve"> </w:t>
      </w:r>
      <w:r>
        <w:rPr>
          <w:rFonts w:eastAsia="Calibri" w:cs="Calibri" w:ascii="Calibri" w:hAnsi="Calibri"/>
          <w:color w:val="231F20"/>
        </w:rPr>
        <w:t>powyższych</w:t>
      </w:r>
      <w:r>
        <w:rPr>
          <w:rFonts w:eastAsia="Calibri" w:cs="Calibri" w:ascii="Calibri" w:hAnsi="Calibri"/>
          <w:color w:val="231F20"/>
          <w:spacing w:val="-11"/>
        </w:rPr>
        <w:t xml:space="preserve"> </w:t>
      </w:r>
      <w:r>
        <w:rPr>
          <w:rFonts w:eastAsia="Calibri" w:cs="Calibri" w:ascii="Calibri" w:hAnsi="Calibri"/>
          <w:color w:val="231F20"/>
        </w:rPr>
        <w:t>kryteriów</w:t>
      </w:r>
      <w:r>
        <w:rPr>
          <w:rFonts w:eastAsia="Calibri" w:cs="Calibri" w:ascii="Calibri" w:hAnsi="Calibri"/>
          <w:color w:val="231F20"/>
          <w:spacing w:val="-11"/>
        </w:rPr>
        <w:t xml:space="preserve"> </w:t>
      </w:r>
      <w:r>
        <w:rPr>
          <w:rFonts w:eastAsia="Calibri" w:cs="Calibri" w:ascii="Calibri" w:hAnsi="Calibri"/>
          <w:color w:val="231F20"/>
        </w:rPr>
        <w:t>oferenci</w:t>
      </w:r>
      <w:r>
        <w:rPr>
          <w:rFonts w:eastAsia="Calibri" w:cs="Calibri" w:ascii="Calibri" w:hAnsi="Calibri"/>
          <w:color w:val="231F20"/>
          <w:spacing w:val="-11"/>
        </w:rPr>
        <w:t xml:space="preserve"> </w:t>
      </w:r>
      <w:r>
        <w:rPr>
          <w:rFonts w:eastAsia="Calibri" w:cs="Calibri" w:ascii="Calibri" w:hAnsi="Calibri"/>
          <w:color w:val="231F20"/>
        </w:rPr>
        <w:t>mogą</w:t>
      </w:r>
      <w:r>
        <w:rPr>
          <w:rFonts w:eastAsia="Calibri" w:cs="Calibri" w:ascii="Calibri" w:hAnsi="Calibri"/>
          <w:color w:val="231F20"/>
          <w:spacing w:val="-11"/>
        </w:rPr>
        <w:t xml:space="preserve"> </w:t>
      </w:r>
      <w:r>
        <w:rPr>
          <w:rFonts w:eastAsia="Calibri" w:cs="Calibri" w:ascii="Calibri" w:hAnsi="Calibri"/>
          <w:color w:val="231F20"/>
        </w:rPr>
        <w:t>uzyskać</w:t>
      </w:r>
      <w:r>
        <w:rPr>
          <w:rFonts w:eastAsia="Calibri" w:cs="Calibri" w:ascii="Calibri" w:hAnsi="Calibri"/>
          <w:color w:val="231F20"/>
          <w:spacing w:val="-11"/>
        </w:rPr>
        <w:t xml:space="preserve"> </w:t>
      </w:r>
      <w:r>
        <w:rPr>
          <w:rFonts w:eastAsia="Calibri" w:cs="Calibri" w:ascii="Calibri" w:hAnsi="Calibri"/>
          <w:color w:val="231F20"/>
        </w:rPr>
        <w:t>dodatkowo</w:t>
      </w:r>
      <w:r>
        <w:rPr>
          <w:rFonts w:eastAsia="Calibri" w:cs="Calibri" w:ascii="Calibri" w:hAnsi="Calibri"/>
          <w:color w:val="231F20"/>
          <w:spacing w:val="-11"/>
        </w:rPr>
        <w:t xml:space="preserve"> </w:t>
      </w:r>
      <w:r>
        <w:rPr>
          <w:rFonts w:eastAsia="Calibri" w:cs="Calibri" w:ascii="Calibri" w:hAnsi="Calibri"/>
          <w:color w:val="231F20"/>
        </w:rPr>
        <w:t>30</w:t>
      </w:r>
      <w:r>
        <w:rPr>
          <w:rFonts w:eastAsia="Calibri" w:cs="Calibri" w:ascii="Calibri" w:hAnsi="Calibri"/>
          <w:color w:val="231F20"/>
          <w:spacing w:val="-11"/>
        </w:rPr>
        <w:t xml:space="preserve"> </w:t>
      </w:r>
      <w:r>
        <w:rPr>
          <w:rFonts w:eastAsia="Calibri" w:cs="Calibri" w:ascii="Calibri" w:hAnsi="Calibri"/>
          <w:color w:val="231F20"/>
        </w:rPr>
        <w:t>punktów</w:t>
      </w:r>
      <w:r>
        <w:rPr>
          <w:rFonts w:eastAsia="Calibri" w:cs="Calibri" w:ascii="Calibri" w:hAnsi="Calibri"/>
          <w:color w:val="231F20"/>
          <w:spacing w:val="-11"/>
        </w:rPr>
        <w:t xml:space="preserve"> </w:t>
      </w:r>
      <w:r>
        <w:rPr>
          <w:rFonts w:eastAsia="Calibri" w:cs="Calibri" w:ascii="Calibri" w:hAnsi="Calibri"/>
          <w:color w:val="231F20"/>
        </w:rPr>
        <w:t>– po</w:t>
      </w:r>
      <w:r>
        <w:rPr>
          <w:rFonts w:eastAsia="Calibri" w:cs="Calibri" w:ascii="Calibri" w:hAnsi="Calibri"/>
          <w:color w:val="231F20"/>
          <w:spacing w:val="-21"/>
        </w:rPr>
        <w:t xml:space="preserve"> </w:t>
      </w:r>
      <w:r>
        <w:rPr>
          <w:rFonts w:eastAsia="Calibri" w:cs="Calibri" w:ascii="Calibri" w:hAnsi="Calibri"/>
          <w:color w:val="231F20"/>
        </w:rPr>
        <w:t>10</w:t>
      </w:r>
      <w:r>
        <w:rPr>
          <w:rFonts w:eastAsia="Calibri" w:cs="Calibri" w:ascii="Calibri" w:hAnsi="Calibri"/>
          <w:color w:val="231F20"/>
          <w:spacing w:val="-21"/>
        </w:rPr>
        <w:t xml:space="preserve"> </w:t>
      </w:r>
      <w:r>
        <w:rPr>
          <w:rFonts w:eastAsia="Calibri" w:cs="Calibri" w:ascii="Calibri" w:hAnsi="Calibri"/>
          <w:color w:val="231F20"/>
        </w:rPr>
        <w:t>za</w:t>
      </w:r>
      <w:r>
        <w:rPr>
          <w:rFonts w:eastAsia="Calibri" w:cs="Calibri" w:ascii="Calibri" w:hAnsi="Calibri"/>
          <w:color w:val="231F20"/>
          <w:spacing w:val="-21"/>
        </w:rPr>
        <w:t xml:space="preserve"> </w:t>
      </w:r>
      <w:r>
        <w:rPr>
          <w:rFonts w:eastAsia="Calibri" w:cs="Calibri" w:ascii="Calibri" w:hAnsi="Calibri"/>
          <w:color w:val="231F20"/>
        </w:rPr>
        <w:t>spełnienie</w:t>
      </w:r>
      <w:r>
        <w:rPr>
          <w:rFonts w:eastAsia="Calibri" w:cs="Calibri" w:ascii="Calibri" w:hAnsi="Calibri"/>
          <w:color w:val="231F20"/>
          <w:spacing w:val="-21"/>
        </w:rPr>
        <w:t xml:space="preserve"> </w:t>
      </w:r>
      <w:r>
        <w:rPr>
          <w:rFonts w:eastAsia="Calibri" w:cs="Calibri" w:ascii="Calibri" w:hAnsi="Calibri"/>
          <w:color w:val="231F20"/>
        </w:rPr>
        <w:t>każdego</w:t>
      </w:r>
      <w:r>
        <w:rPr>
          <w:rFonts w:eastAsia="Calibri" w:cs="Calibri" w:ascii="Calibri" w:hAnsi="Calibri"/>
          <w:color w:val="231F20"/>
          <w:spacing w:val="-21"/>
        </w:rPr>
        <w:t xml:space="preserve"> </w:t>
      </w:r>
      <w:r>
        <w:rPr>
          <w:rFonts w:eastAsia="Calibri" w:cs="Calibri" w:ascii="Calibri" w:hAnsi="Calibri"/>
          <w:color w:val="231F20"/>
        </w:rPr>
        <w:t>kryterium.</w:t>
      </w:r>
    </w:p>
    <w:p>
      <w:pPr>
        <w:pStyle w:val="TextBody"/>
        <w:spacing w:lineRule="auto" w:line="259"/>
        <w:ind w:left="850" w:right="734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Jednakże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punkty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maksymalnej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ilości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uzyskuje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jedynie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firma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A,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która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od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lat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ochrania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budynek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urzędu.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Posiada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bowiem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10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pojazdów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odkupionych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od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miejscowej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Policji,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które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stoją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3"/>
        </w:rPr>
        <w:t xml:space="preserve"> </w:t>
      </w:r>
      <w:r>
        <w:rPr>
          <w:rFonts w:cs="Calibri" w:ascii="Calibri" w:hAnsi="Calibri"/>
          <w:color w:val="231F20"/>
        </w:rPr>
        <w:t>parkingu</w:t>
      </w:r>
      <w:r>
        <w:rPr>
          <w:rFonts w:cs="Calibri" w:ascii="Calibri" w:hAnsi="Calibri"/>
          <w:color w:val="231F20"/>
          <w:w w:val="96"/>
        </w:rPr>
        <w:t xml:space="preserve"> </w:t>
      </w:r>
      <w:r>
        <w:rPr>
          <w:rFonts w:cs="Calibri" w:ascii="Calibri" w:hAnsi="Calibri"/>
          <w:color w:val="231F20"/>
        </w:rPr>
        <w:t>urzędu,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pod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wynajmowaną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od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tego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urzędu</w:t>
      </w:r>
      <w:r>
        <w:rPr>
          <w:rFonts w:cs="Calibri" w:ascii="Calibri" w:hAnsi="Calibri"/>
          <w:color w:val="231F20"/>
          <w:spacing w:val="-26"/>
        </w:rPr>
        <w:t xml:space="preserve"> </w:t>
      </w:r>
      <w:r>
        <w:rPr>
          <w:rFonts w:cs="Calibri" w:ascii="Calibri" w:hAnsi="Calibri"/>
          <w:color w:val="231F20"/>
        </w:rPr>
        <w:t>siedzibą.</w:t>
      </w:r>
    </w:p>
    <w:p>
      <w:pPr>
        <w:pStyle w:val="TextBody"/>
        <w:spacing w:lineRule="auto" w:line="259"/>
        <w:ind w:left="850" w:right="735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Mimo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iż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treść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art.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5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Pzp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przypadku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takich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usług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jak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usługi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ochrony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pozwala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ustalani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kryte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riów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oceny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ofert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podstawie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właściwości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wykonawcy,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to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jednak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ostateczności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eliminują</w:t>
      </w:r>
      <w:r>
        <w:rPr>
          <w:rFonts w:cs="Calibri" w:ascii="Calibri" w:hAnsi="Calibri"/>
          <w:color w:val="231F20"/>
          <w:spacing w:val="-19"/>
        </w:rPr>
        <w:t xml:space="preserve"> </w:t>
      </w:r>
      <w:r>
        <w:rPr>
          <w:rFonts w:cs="Calibri" w:ascii="Calibri" w:hAnsi="Calibri"/>
          <w:color w:val="231F20"/>
        </w:rPr>
        <w:t>one</w:t>
      </w:r>
      <w:r>
        <w:rPr>
          <w:rFonts w:cs="Calibri" w:ascii="Calibri" w:hAnsi="Calibri"/>
          <w:color w:val="231F20"/>
          <w:w w:val="93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dostępu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zamówienia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wszystkie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konkurencyjne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firmy.</w:t>
      </w:r>
    </w:p>
    <w:p>
      <w:pPr>
        <w:pStyle w:val="TextBody"/>
        <w:spacing w:lineRule="auto" w:line="259"/>
        <w:ind w:left="850" w:right="734" w:hanging="0"/>
        <w:jc w:val="both"/>
        <w:rPr>
          <w:rFonts w:ascii="Trebuchet MS" w:hAnsi="Trebuchet MS" w:eastAsia="Trebuchet MS" w:cs="Trebuchet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0</wp:posOffset>
                </wp:positionH>
                <wp:positionV relativeFrom="paragraph">
                  <wp:posOffset>1243330</wp:posOffset>
                </wp:positionV>
                <wp:extent cx="5328285" cy="1818005"/>
                <wp:effectExtent l="635" t="635" r="0" b="40340915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818000"/>
                          <a:chOff x="0" y="0"/>
                          <a:chExt cx="5328360" cy="181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181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181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2863">
                                  <a:moveTo>
                                    <a:pt x="0" y="4821"/>
                                  </a:moveTo>
                                  <a:lnTo>
                                    <a:pt x="8391" y="4821"/>
                                  </a:lnTo>
                                  <a:lnTo>
                                    <a:pt x="8391" y="1958"/>
                                  </a:lnTo>
                                  <a:lnTo>
                                    <a:pt x="0" y="1958"/>
                                  </a:lnTo>
                                  <a:lnTo>
                                    <a:pt x="0" y="48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9920" y="403200"/>
                            <a:ext cx="63828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85680" y="158040"/>
                              <a:ext cx="76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938" y="2593"/>
                                  </a:moveTo>
                                  <a:lnTo>
                                    <a:pt x="1916" y="2594"/>
                                  </a:lnTo>
                                  <a:lnTo>
                                    <a:pt x="1882" y="2628"/>
                                  </a:lnTo>
                                  <a:lnTo>
                                    <a:pt x="1838" y="2685"/>
                                  </a:lnTo>
                                  <a:lnTo>
                                    <a:pt x="1783" y="2753"/>
                                  </a:lnTo>
                                  <a:lnTo>
                                    <a:pt x="1720" y="2822"/>
                                  </a:lnTo>
                                  <a:lnTo>
                                    <a:pt x="1648" y="2882"/>
                                  </a:lnTo>
                                  <a:lnTo>
                                    <a:pt x="1587" y="2923"/>
                                  </a:lnTo>
                                  <a:lnTo>
                                    <a:pt x="1514" y="2973"/>
                                  </a:lnTo>
                                  <a:lnTo>
                                    <a:pt x="1444" y="3027"/>
                                  </a:lnTo>
                                  <a:lnTo>
                                    <a:pt x="1391" y="3080"/>
                                  </a:lnTo>
                                  <a:lnTo>
                                    <a:pt x="1370" y="3125"/>
                                  </a:lnTo>
                                  <a:lnTo>
                                    <a:pt x="1370" y="3554"/>
                                  </a:lnTo>
                                  <a:lnTo>
                                    <a:pt x="1422" y="3614"/>
                                  </a:lnTo>
                                  <a:lnTo>
                                    <a:pt x="1480" y="3641"/>
                                  </a:lnTo>
                                  <a:lnTo>
                                    <a:pt x="1553" y="3666"/>
                                  </a:lnTo>
                                  <a:lnTo>
                                    <a:pt x="1638" y="3688"/>
                                  </a:lnTo>
                                  <a:lnTo>
                                    <a:pt x="1729" y="3704"/>
                                  </a:lnTo>
                                  <a:lnTo>
                                    <a:pt x="1822" y="3715"/>
                                  </a:lnTo>
                                  <a:lnTo>
                                    <a:pt x="1913" y="3719"/>
                                  </a:lnTo>
                                  <a:lnTo>
                                    <a:pt x="1943" y="3700"/>
                                  </a:lnTo>
                                  <a:lnTo>
                                    <a:pt x="2005" y="3576"/>
                                  </a:lnTo>
                                  <a:lnTo>
                                    <a:pt x="2036" y="3487"/>
                                  </a:lnTo>
                                  <a:lnTo>
                                    <a:pt x="2064" y="3390"/>
                                  </a:lnTo>
                                  <a:lnTo>
                                    <a:pt x="2088" y="3294"/>
                                  </a:lnTo>
                                  <a:lnTo>
                                    <a:pt x="2106" y="3208"/>
                                  </a:lnTo>
                                  <a:lnTo>
                                    <a:pt x="2119" y="3139"/>
                                  </a:lnTo>
                                  <a:lnTo>
                                    <a:pt x="2123" y="3095"/>
                                  </a:lnTo>
                                  <a:lnTo>
                                    <a:pt x="2096" y="3053"/>
                                  </a:lnTo>
                                  <a:lnTo>
                                    <a:pt x="2029" y="3026"/>
                                  </a:lnTo>
                                  <a:lnTo>
                                    <a:pt x="1950" y="3010"/>
                                  </a:lnTo>
                                  <a:lnTo>
                                    <a:pt x="1881" y="2999"/>
                                  </a:lnTo>
                                  <a:lnTo>
                                    <a:pt x="1850" y="2988"/>
                                  </a:lnTo>
                                  <a:lnTo>
                                    <a:pt x="1859" y="2968"/>
                                  </a:lnTo>
                                  <a:lnTo>
                                    <a:pt x="1887" y="2929"/>
                                  </a:lnTo>
                                  <a:lnTo>
                                    <a:pt x="1923" y="2876"/>
                                  </a:lnTo>
                                  <a:lnTo>
                                    <a:pt x="1957" y="2811"/>
                                  </a:lnTo>
                                  <a:lnTo>
                                    <a:pt x="1978" y="2740"/>
                                  </a:lnTo>
                                  <a:lnTo>
                                    <a:pt x="1975" y="2666"/>
                                  </a:lnTo>
                                  <a:lnTo>
                                    <a:pt x="1938" y="25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8040"/>
                              <a:ext cx="7632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307" y="2994"/>
                                  </a:moveTo>
                                  <a:lnTo>
                                    <a:pt x="1223" y="3014"/>
                                  </a:lnTo>
                                  <a:lnTo>
                                    <a:pt x="1134" y="3104"/>
                                  </a:lnTo>
                                  <a:lnTo>
                                    <a:pt x="1119" y="3190"/>
                                  </a:lnTo>
                                  <a:lnTo>
                                    <a:pt x="1119" y="3494"/>
                                  </a:lnTo>
                                  <a:lnTo>
                                    <a:pt x="1134" y="3580"/>
                                  </a:lnTo>
                                  <a:lnTo>
                                    <a:pt x="1173" y="3635"/>
                                  </a:lnTo>
                                  <a:lnTo>
                                    <a:pt x="1271" y="3681"/>
                                  </a:lnTo>
                                  <a:lnTo>
                                    <a:pt x="1307" y="3684"/>
                                  </a:lnTo>
                                  <a:lnTo>
                                    <a:pt x="1315" y="3677"/>
                                  </a:lnTo>
                                  <a:lnTo>
                                    <a:pt x="1291" y="3653"/>
                                  </a:lnTo>
                                  <a:lnTo>
                                    <a:pt x="1260" y="3609"/>
                                  </a:lnTo>
                                  <a:lnTo>
                                    <a:pt x="1244" y="3542"/>
                                  </a:lnTo>
                                  <a:lnTo>
                                    <a:pt x="1244" y="3142"/>
                                  </a:lnTo>
                                  <a:lnTo>
                                    <a:pt x="1260" y="3072"/>
                                  </a:lnTo>
                                  <a:lnTo>
                                    <a:pt x="1291" y="3026"/>
                                  </a:lnTo>
                                  <a:lnTo>
                                    <a:pt x="1315" y="3001"/>
                                  </a:lnTo>
                                  <a:lnTo>
                                    <a:pt x="1307" y="29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828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7"/>
                                  <w:ind w:left="262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cel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granicz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e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yp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duży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komenduj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ię:</w:t>
                                </w:r>
                              </w:p>
                              <w:p>
                                <w:pPr>
                                  <w:tabs>
                                    <w:tab w:val="left" w:pos="2966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stosowanie zasady dwóch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a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czu;</w:t>
                                </w:r>
                              </w:p>
                              <w:p>
                                <w:pPr>
                                  <w:tabs>
                                    <w:tab w:val="left" w:pos="2966" w:leader="none"/>
                                  </w:tabs>
                                  <w:overflowPunct w:val="false"/>
                                  <w:bidi w:val="0"/>
                                  <w:ind w:right="735" w:hanging="3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zyjęc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sad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kontaktó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ferentam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ylk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iedzib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maw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jące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każdorazowe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dokumentow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fakt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kontakt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zedst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wicielami firm ubiegających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się o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udziele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mówienia;</w:t>
                                </w:r>
                              </w:p>
                              <w:p>
                                <w:pPr>
                                  <w:tabs>
                                    <w:tab w:val="left" w:pos="2966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jasne określenie zadań członków komisji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i i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dpowiedzialnoś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965" w:right="7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(zachow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sad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indywidualnej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dpowiedzialności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ozpr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z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jej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cał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komisję);</w:t>
                                </w:r>
                              </w:p>
                              <w:p>
                                <w:pPr>
                                  <w:tabs>
                                    <w:tab w:val="left" w:pos="2966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określenie procedur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i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egzekwowanie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sankcji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stosowanych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z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965" w:right="73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adku wykrycia praktyk korupcyjnych bądź in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waż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ieprawidłowości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419.55pt;height:143.15pt" coordorigin="0,1958" coordsize="8391,2863">
                <v:group id="shape_0" style="position:absolute;left:0;top:1958;width:8391;height:2863">
                  <v:shape id="shape_0" coordsize="8391,2863" path="m0,4821l8391,4821l8391,1958l0,1958l0,4821xe" fillcolor="#e0e1e2" stroked="f" o:allowincell="f" style="position:absolute;left:0;top:1958;width:8390;height:2862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118;top:2593;width:1005;height:1126">
                  <v:shape id="shape_0" coordorigin="1119,2593" coordsize="1005,1126" path="m1938,2593l1916,2594l1882,2628l1838,2685l1783,2753l1720,2822l1648,2882l1587,2923l1514,2973l1444,3027l1391,3080l1370,3125l1370,3554l1422,3614l1480,3641l1553,3666l1638,3688l1729,3704l1822,3715l1913,3719l1943,3700l2005,3576l2036,3487l2064,3390l2088,3294l2106,3208l2119,3139l2123,3095l2096,3053l2029,3026l1950,3010l1881,2999l1850,2988l1859,2968l1887,2929l1923,2876l1957,2811l1978,2740l1975,2666l1938,2593xe" fillcolor="#ed1c2b" stroked="f" o:allowincell="f" style="position:absolute;left:1253;top:2842;width:119;height:4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origin="1119,2593" coordsize="1005,1126" path="m1307,2994l1223,3014l1134,3104l1119,3190l1119,3494l1134,3580l1173,3635l1271,3681l1307,3684l1315,3677l1291,3653l1260,3609l1244,3542l1244,3142l1260,3072l1291,3026l1315,3001l1307,2994xe" fillcolor="#ed1c2b" stroked="f" o:allowincell="f" style="position:absolute;left:1253;top:2842;width:119;height:4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118;top:2593;width:1004;height:11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7"/>
                            <w:ind w:left="262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cel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granicze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e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yp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dużyć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komenduj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ię:</w:t>
                          </w:r>
                        </w:p>
                        <w:p>
                          <w:pPr>
                            <w:tabs>
                              <w:tab w:val="left" w:pos="2966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stosowanie zasady dwóch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ar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czu;</w:t>
                          </w:r>
                        </w:p>
                        <w:p>
                          <w:pPr>
                            <w:tabs>
                              <w:tab w:val="left" w:pos="2966" w:leader="none"/>
                            </w:tabs>
                            <w:overflowPunct w:val="false"/>
                            <w:bidi w:val="0"/>
                            <w:ind w:right="735" w:hanging="3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zyjęc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sad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kontaktó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ferentam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ylk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iedzib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maw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jące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każdorazowe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dokumentowa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fakt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kontakt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zedst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wicielami firm ubiegających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się o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udziele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mówienia;</w:t>
                          </w:r>
                        </w:p>
                        <w:p>
                          <w:pPr>
                            <w:tabs>
                              <w:tab w:val="left" w:pos="2966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jasne określenie zadań członków komisji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i i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dpowiedzialność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965" w:right="73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(zachowa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sad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indywidualnej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dpowiedzialności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ozpr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za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jej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cał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komisję);</w:t>
                          </w:r>
                        </w:p>
                        <w:p>
                          <w:pPr>
                            <w:tabs>
                              <w:tab w:val="left" w:pos="2966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określenie procedur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i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egzekwowanie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sankcji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stosowanych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z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965" w:right="736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adku wykrycia praktyk korupcyjnych bądź in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waż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ieprawidłowości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 w:ascii="Calibri" w:hAnsi="Calibri"/>
          <w:color w:val="231F20"/>
        </w:rPr>
        <w:t>Bezproblemowa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realizacja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kontraktów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tyle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uśpiła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czujność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kierownika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jednostki,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że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przestał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on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zwracać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uwagę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pojawiające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się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informacje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zażyłych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kontaktach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Pana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X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szefem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firmy</w:t>
      </w:r>
      <w:r>
        <w:rPr>
          <w:rFonts w:cs="Calibri" w:ascii="Calibri" w:hAnsi="Calibri"/>
          <w:color w:val="231F20"/>
          <w:spacing w:val="-14"/>
        </w:rPr>
        <w:t xml:space="preserve"> </w:t>
      </w:r>
      <w:r>
        <w:rPr>
          <w:rFonts w:cs="Calibri" w:ascii="Calibri" w:hAnsi="Calibri"/>
          <w:color w:val="231F20"/>
        </w:rPr>
        <w:t>A.</w:t>
      </w:r>
      <w:r>
        <w:rPr>
          <w:rFonts w:cs="Calibri" w:ascii="Calibri" w:hAnsi="Calibri"/>
          <w:color w:val="231F20"/>
          <w:w w:val="97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zauważono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też,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ż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pozostali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członkowi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komisji,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wiedząc,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ż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tak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naprawdę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mają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wpływu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  <w:w w:val="95"/>
        </w:rPr>
        <w:t>na wynik postępowania, podpisywali dokumenty przetargowe bez wnikania w tryb procedury.</w:t>
      </w:r>
      <w:r>
        <w:rPr>
          <w:rFonts w:cs="Calibri" w:ascii="Calibri" w:hAnsi="Calibri"/>
          <w:color w:val="231F20"/>
          <w:spacing w:val="29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Jak</w:t>
      </w:r>
      <w:r>
        <w:rPr>
          <w:rFonts w:cs="Calibri" w:ascii="Calibri" w:hAnsi="Calibri"/>
          <w:color w:val="231F20"/>
          <w:w w:val="106"/>
        </w:rPr>
        <w:t xml:space="preserve"> </w:t>
      </w:r>
      <w:r>
        <w:rPr>
          <w:rFonts w:cs="Calibri" w:ascii="Calibri" w:hAnsi="Calibri"/>
          <w:color w:val="231F20"/>
        </w:rPr>
        <w:t>wyjaśniali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kontrolującym,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mieli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świadomość,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że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nic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się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zmieni,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przynajmniej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byli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spokojni,</w:t>
      </w:r>
      <w:r>
        <w:rPr>
          <w:rFonts w:cs="Calibri" w:ascii="Calibri" w:hAnsi="Calibri"/>
          <w:color w:val="231F20"/>
          <w:w w:val="97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musieli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przesiadywać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posiedzeniach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komisji,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sporządzać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pism,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zastanawiać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się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nad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pyta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Trebuchet MS" w:ascii="Trebuchet MS" w:hAnsi="Trebuchet MS"/>
          <w:color w:val="231F20"/>
          <w:w w:val="85"/>
        </w:rPr>
        <w:t>niami</w:t>
      </w:r>
      <w:r>
        <w:rPr>
          <w:rFonts w:cs="Trebuchet MS" w:ascii="Trebuchet MS" w:hAnsi="Trebuchet MS"/>
          <w:color w:val="231F20"/>
          <w:spacing w:val="-11"/>
          <w:w w:val="85"/>
        </w:rPr>
        <w:t xml:space="preserve"> </w:t>
      </w:r>
      <w:r>
        <w:rPr>
          <w:rFonts w:cs="Trebuchet MS" w:ascii="Trebuchet MS" w:hAnsi="Trebuchet MS"/>
          <w:color w:val="231F20"/>
          <w:w w:val="85"/>
        </w:rPr>
        <w:t>itp.</w:t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</w:r>
    </w:p>
    <w:p>
      <w:pPr>
        <w:pStyle w:val="Normal"/>
        <w:spacing w:before="1" w:after="0"/>
        <w:rPr>
          <w:rFonts w:ascii="Trebuchet MS" w:hAnsi="Trebuchet MS" w:eastAsia="Trebuchet MS" w:cs="Trebuchet MS"/>
          <w:sz w:val="17"/>
          <w:szCs w:val="17"/>
        </w:rPr>
      </w:pPr>
      <w:r>
        <w:rPr>
          <w:rFonts w:eastAsia="Trebuchet MS" w:cs="Trebuchet MS" w:ascii="Trebuchet MS" w:hAnsi="Trebuchet MS"/>
          <w:sz w:val="17"/>
          <w:szCs w:val="17"/>
        </w:rPr>
      </w:r>
    </w:p>
    <w:p>
      <w:pPr>
        <w:sectPr>
          <w:headerReference w:type="even" r:id="rId41"/>
          <w:headerReference w:type="default" r:id="rId42"/>
          <w:type w:val="nextPage"/>
          <w:pgSz w:w="8391" w:h="11906"/>
          <w:pgMar w:left="0" w:right="0" w:gutter="0" w:header="728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/>
        <w:ind w:left="850" w:right="735" w:firstLine="491"/>
        <w:jc w:val="both"/>
        <w:rPr/>
      </w:pPr>
      <w:r>
        <w:pict>
          <v:shape id="shape_0" fillcolor="#ed1c2b" stroked="f" o:allowincell="f" style="position:absolute;margin-left:74.15pt;margin-top:-58pt;width:5.25pt;height:9.95pt;mso-wrap-style:none;v-text-anchor:middle;rotation: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65.5pt;margin-top:-59.15pt;width:8.3pt;height:9.95pt;mso-wrap-style:none;v-text-anchor:middle;rotation:15;mso-position-horizontal-relative:page" type="_x0000_t136">
            <v:path textpathok="t"/>
            <v:textpath on="t" fitshape="t" string="M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8.45pt;margin-top:-62.3pt;width:7.05pt;height:9.95pt;mso-wrap-style:none;v-text-anchor:middle;rotation:28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3.5pt;margin-top:-66pt;width:5.9pt;height:9.95pt;mso-wrap-style:none;v-text-anchor:middle;rotation:39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9.6pt;margin-top:-70.2pt;width:5.2pt;height:9.95pt;mso-wrap-style:none;v-text-anchor:middle;rotation:49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5.85pt;margin-top:-74.95pt;width:5.85pt;height:9.95pt;mso-wrap-style:none;v-text-anchor:middle;rotation:58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6.15pt;margin-top:-74.35pt;width:5.2pt;height:9.95pt;mso-wrap-style:none;v-text-anchor:middle;rotation:30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3.8pt;margin-top:-70.3pt;width:3.95pt;height:9.95pt;mso-wrap-style:none;v-text-anchor:middle;rotation:310;mso-position-horizontal-relative:page" type="_x0000_t136">
            <v:path textpathok="t"/>
            <v:textpath on="t" fitshape="t" string="J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8.95pt;margin-top:-66.4pt;width:5.95pt;height:9.95pt;mso-wrap-style:none;v-text-anchor:middle;rotation:320;mso-position-horizont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3.45pt;margin-top:-62.75pt;width:6.45pt;height:9.95pt;mso-wrap-style:none;v-text-anchor:middle;rotation:33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6.9pt;margin-top:-59.8pt;width:6.95pt;height:9.95pt;mso-wrap-style:none;v-text-anchor:middle;rotation:342;mso-position-horizontal-relative:page" type="_x0000_t136">
            <v:path textpathok="t"/>
            <v:textpath on="t" fitshape="t" string="D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9.75pt;margin-top:-58.2pt;width:6.85pt;height:9.95pt;mso-wrap-style:none;v-text-anchor:middle;rotation:353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  <w:spacing w:val="-3"/>
        </w:rPr>
        <w:t>Należy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pamiętać,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iż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główną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odpowiedzialność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>prawidłowość</w:t>
      </w:r>
      <w:r>
        <w:rPr>
          <w:color w:val="231F20"/>
          <w:spacing w:val="-14"/>
        </w:rPr>
        <w:t xml:space="preserve"> </w:t>
      </w:r>
      <w:r>
        <w:rPr>
          <w:color w:val="231F20"/>
          <w:spacing w:val="-3"/>
        </w:rPr>
        <w:t xml:space="preserve">przeprowadzonego postępowania </w:t>
      </w:r>
      <w:r>
        <w:rPr>
          <w:color w:val="231F20"/>
        </w:rPr>
        <w:t xml:space="preserve">o </w:t>
      </w:r>
      <w:r>
        <w:rPr>
          <w:color w:val="231F20"/>
          <w:spacing w:val="-3"/>
        </w:rPr>
        <w:t>udzielenie zamówienia publicznego ponosi kierownik</w:t>
      </w:r>
      <w:r>
        <w:rPr>
          <w:color w:val="231F20"/>
          <w:spacing w:val="40"/>
        </w:rPr>
        <w:t xml:space="preserve"> </w:t>
      </w:r>
      <w:r>
        <w:rPr>
          <w:color w:val="231F20"/>
          <w:spacing w:val="-3"/>
        </w:rPr>
        <w:t>zamawiającego. Stanowi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3"/>
        </w:rPr>
        <w:t>jednoznacznie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3"/>
        </w:rPr>
        <w:t>treść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3"/>
        </w:rPr>
        <w:t>art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18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3"/>
        </w:rPr>
        <w:t>ust.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3"/>
        </w:rPr>
        <w:t>Pzp.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3"/>
        </w:rPr>
        <w:t>Skoro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3"/>
        </w:rPr>
        <w:t>więc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3"/>
        </w:rPr>
        <w:t>kierownik</w:t>
      </w:r>
      <w:r>
        <w:rPr>
          <w:color w:val="231F20"/>
          <w:spacing w:val="23"/>
        </w:rPr>
        <w:t xml:space="preserve"> </w:t>
      </w:r>
      <w:r>
        <w:rPr>
          <w:color w:val="231F20"/>
          <w:spacing w:val="-3"/>
        </w:rPr>
        <w:t>zamawia</w:t>
      </w:r>
      <w:r>
        <w:rPr>
          <w:rFonts w:cs="Microsoft PhagsPa"/>
          <w:color w:val="231F20"/>
          <w:spacing w:val="-3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  <w:spacing w:val="-3"/>
        </w:rPr>
        <w:t xml:space="preserve">jącego odpowiada </w:t>
      </w:r>
      <w:r>
        <w:rPr>
          <w:color w:val="231F20"/>
        </w:rPr>
        <w:t xml:space="preserve">za </w:t>
      </w:r>
      <w:r>
        <w:rPr>
          <w:color w:val="231F20"/>
          <w:spacing w:val="-3"/>
        </w:rPr>
        <w:t xml:space="preserve">przygotowanie </w:t>
      </w:r>
      <w:r>
        <w:rPr>
          <w:color w:val="231F20"/>
        </w:rPr>
        <w:t xml:space="preserve">i </w:t>
      </w:r>
      <w:r>
        <w:rPr>
          <w:color w:val="231F20"/>
          <w:spacing w:val="-3"/>
        </w:rPr>
        <w:t xml:space="preserve">przeprowadzenie postępowania </w:t>
      </w:r>
      <w:r>
        <w:rPr>
          <w:color w:val="231F20"/>
        </w:rPr>
        <w:t>o</w:t>
      </w:r>
      <w:r>
        <w:rPr>
          <w:color w:val="231F20"/>
          <w:spacing w:val="38"/>
        </w:rPr>
        <w:t xml:space="preserve"> </w:t>
      </w:r>
      <w:r>
        <w:rPr>
          <w:color w:val="231F20"/>
          <w:spacing w:val="-3"/>
        </w:rPr>
        <w:t>zamówienie publiczne,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jego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dobrze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pojętym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interesie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jest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jednej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strony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dobór</w:t>
      </w:r>
      <w:r>
        <w:rPr>
          <w:color w:val="231F20"/>
          <w:spacing w:val="17"/>
        </w:rPr>
        <w:t xml:space="preserve"> </w:t>
      </w:r>
      <w:r>
        <w:rPr>
          <w:color w:val="231F20"/>
          <w:spacing w:val="-3"/>
        </w:rPr>
        <w:t>odpowied</w:t>
      </w:r>
      <w:r>
        <w:rPr>
          <w:rFonts w:cs="Microsoft PhagsPa"/>
          <w:color w:val="231F20"/>
          <w:spacing w:val="-3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  <w:spacing w:val="-3"/>
        </w:rPr>
        <w:t xml:space="preserve">nich osób przygotowujących postępowanie </w:t>
      </w:r>
      <w:r>
        <w:rPr>
          <w:color w:val="231F20"/>
        </w:rPr>
        <w:t xml:space="preserve">i </w:t>
      </w:r>
      <w:r>
        <w:rPr>
          <w:color w:val="231F20"/>
          <w:spacing w:val="-3"/>
        </w:rPr>
        <w:t xml:space="preserve">wykonujących czynności </w:t>
      </w:r>
      <w:r>
        <w:rPr>
          <w:color w:val="231F20"/>
        </w:rPr>
        <w:t xml:space="preserve">w  </w:t>
      </w:r>
      <w:r>
        <w:rPr>
          <w:color w:val="231F20"/>
          <w:spacing w:val="34"/>
        </w:rPr>
        <w:t xml:space="preserve"> </w:t>
      </w:r>
      <w:r>
        <w:rPr>
          <w:color w:val="231F20"/>
          <w:spacing w:val="-3"/>
        </w:rPr>
        <w:t>postępowaniu,</w:t>
      </w:r>
    </w:p>
    <w:p>
      <w:pPr>
        <w:pStyle w:val="Normal"/>
        <w:spacing w:before="8" w:after="0"/>
        <w:rPr>
          <w:rFonts w:ascii="Microsoft PhagsPa" w:hAnsi="Microsoft PhagsPa" w:eastAsia="Microsoft PhagsPa" w:cs="Microsoft PhagsPa"/>
          <w:sz w:val="29"/>
          <w:szCs w:val="29"/>
        </w:rPr>
      </w:pPr>
      <w:r>
        <w:rPr>
          <w:rFonts w:eastAsia="Microsoft PhagsPa" w:cs="Microsoft PhagsPa" w:ascii="Microsoft PhagsPa" w:hAnsi="Microsoft PhagsPa"/>
          <w:sz w:val="29"/>
          <w:szCs w:val="29"/>
        </w:rPr>
      </w:r>
    </w:p>
    <w:p>
      <w:pPr>
        <w:pStyle w:val="TextBody"/>
        <w:spacing w:lineRule="auto" w:line="268" w:before="59" w:after="0"/>
        <w:ind w:left="737" w:right="847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0</wp:posOffset>
                </wp:positionH>
                <wp:positionV relativeFrom="paragraph">
                  <wp:posOffset>2656840</wp:posOffset>
                </wp:positionV>
                <wp:extent cx="5328285" cy="1192530"/>
                <wp:effectExtent l="635" t="0" r="0" b="59394725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192680"/>
                          <a:chOff x="0" y="0"/>
                          <a:chExt cx="5328360" cy="119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119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119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878">
                                  <a:moveTo>
                                    <a:pt x="0" y="6061"/>
                                  </a:moveTo>
                                  <a:lnTo>
                                    <a:pt x="8391" y="6061"/>
                                  </a:lnTo>
                                  <a:lnTo>
                                    <a:pt x="8391" y="4184"/>
                                  </a:lnTo>
                                  <a:lnTo>
                                    <a:pt x="0" y="4184"/>
                                  </a:lnTo>
                                  <a:lnTo>
                                    <a:pt x="0" y="60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7560" y="82080"/>
                            <a:ext cx="63828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48600"/>
                              <a:ext cx="76320" cy="42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824" y="4313"/>
                                  </a:moveTo>
                                  <a:lnTo>
                                    <a:pt x="1802" y="4313"/>
                                  </a:lnTo>
                                  <a:lnTo>
                                    <a:pt x="1769" y="4347"/>
                                  </a:lnTo>
                                  <a:lnTo>
                                    <a:pt x="1724" y="4404"/>
                                  </a:lnTo>
                                  <a:lnTo>
                                    <a:pt x="1670" y="4472"/>
                                  </a:lnTo>
                                  <a:lnTo>
                                    <a:pt x="1606" y="4542"/>
                                  </a:lnTo>
                                  <a:lnTo>
                                    <a:pt x="1535" y="4602"/>
                                  </a:lnTo>
                                  <a:lnTo>
                                    <a:pt x="1473" y="4642"/>
                                  </a:lnTo>
                                  <a:lnTo>
                                    <a:pt x="1400" y="4692"/>
                                  </a:lnTo>
                                  <a:lnTo>
                                    <a:pt x="1330" y="4746"/>
                                  </a:lnTo>
                                  <a:lnTo>
                                    <a:pt x="1277" y="4799"/>
                                  </a:lnTo>
                                  <a:lnTo>
                                    <a:pt x="1256" y="4844"/>
                                  </a:lnTo>
                                  <a:lnTo>
                                    <a:pt x="1256" y="5274"/>
                                  </a:lnTo>
                                  <a:lnTo>
                                    <a:pt x="1308" y="5333"/>
                                  </a:lnTo>
                                  <a:lnTo>
                                    <a:pt x="1366" y="5361"/>
                                  </a:lnTo>
                                  <a:lnTo>
                                    <a:pt x="1440" y="5386"/>
                                  </a:lnTo>
                                  <a:lnTo>
                                    <a:pt x="1524" y="5407"/>
                                  </a:lnTo>
                                  <a:lnTo>
                                    <a:pt x="1616" y="5424"/>
                                  </a:lnTo>
                                  <a:lnTo>
                                    <a:pt x="1709" y="5434"/>
                                  </a:lnTo>
                                  <a:lnTo>
                                    <a:pt x="1799" y="5438"/>
                                  </a:lnTo>
                                  <a:lnTo>
                                    <a:pt x="1829" y="5420"/>
                                  </a:lnTo>
                                  <a:lnTo>
                                    <a:pt x="1892" y="5295"/>
                                  </a:lnTo>
                                  <a:lnTo>
                                    <a:pt x="1922" y="5206"/>
                                  </a:lnTo>
                                  <a:lnTo>
                                    <a:pt x="1950" y="5110"/>
                                  </a:lnTo>
                                  <a:lnTo>
                                    <a:pt x="1974" y="5014"/>
                                  </a:lnTo>
                                  <a:lnTo>
                                    <a:pt x="1993" y="4927"/>
                                  </a:lnTo>
                                  <a:lnTo>
                                    <a:pt x="2005" y="4858"/>
                                  </a:lnTo>
                                  <a:lnTo>
                                    <a:pt x="2010" y="4814"/>
                                  </a:lnTo>
                                  <a:lnTo>
                                    <a:pt x="1982" y="4772"/>
                                  </a:lnTo>
                                  <a:lnTo>
                                    <a:pt x="1916" y="4746"/>
                                  </a:lnTo>
                                  <a:lnTo>
                                    <a:pt x="1836" y="4730"/>
                                  </a:lnTo>
                                  <a:lnTo>
                                    <a:pt x="1768" y="4719"/>
                                  </a:lnTo>
                                  <a:lnTo>
                                    <a:pt x="1737" y="4708"/>
                                  </a:lnTo>
                                  <a:lnTo>
                                    <a:pt x="1746" y="4687"/>
                                  </a:lnTo>
                                  <a:lnTo>
                                    <a:pt x="1774" y="4649"/>
                                  </a:lnTo>
                                  <a:lnTo>
                                    <a:pt x="1810" y="4595"/>
                                  </a:lnTo>
                                  <a:lnTo>
                                    <a:pt x="1844" y="4531"/>
                                  </a:lnTo>
                                  <a:lnTo>
                                    <a:pt x="1864" y="4460"/>
                                  </a:lnTo>
                                  <a:lnTo>
                                    <a:pt x="1861" y="4386"/>
                                  </a:lnTo>
                                  <a:lnTo>
                                    <a:pt x="1824" y="4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48600"/>
                              <a:ext cx="76320" cy="42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194" y="4713"/>
                                  </a:moveTo>
                                  <a:lnTo>
                                    <a:pt x="1109" y="4733"/>
                                  </a:lnTo>
                                  <a:lnTo>
                                    <a:pt x="1021" y="4823"/>
                                  </a:lnTo>
                                  <a:lnTo>
                                    <a:pt x="1005" y="4909"/>
                                  </a:lnTo>
                                  <a:lnTo>
                                    <a:pt x="1005" y="5214"/>
                                  </a:lnTo>
                                  <a:lnTo>
                                    <a:pt x="1021" y="5299"/>
                                  </a:lnTo>
                                  <a:lnTo>
                                    <a:pt x="1060" y="5354"/>
                                  </a:lnTo>
                                  <a:lnTo>
                                    <a:pt x="1158" y="5400"/>
                                  </a:lnTo>
                                  <a:lnTo>
                                    <a:pt x="1194" y="5404"/>
                                  </a:lnTo>
                                  <a:lnTo>
                                    <a:pt x="1201" y="5396"/>
                                  </a:lnTo>
                                  <a:lnTo>
                                    <a:pt x="1178" y="5372"/>
                                  </a:lnTo>
                                  <a:lnTo>
                                    <a:pt x="1146" y="5329"/>
                                  </a:lnTo>
                                  <a:lnTo>
                                    <a:pt x="1131" y="5262"/>
                                  </a:lnTo>
                                  <a:lnTo>
                                    <a:pt x="1131" y="4862"/>
                                  </a:lnTo>
                                  <a:lnTo>
                                    <a:pt x="1146" y="4792"/>
                                  </a:lnTo>
                                  <a:lnTo>
                                    <a:pt x="1178" y="4746"/>
                                  </a:lnTo>
                                  <a:lnTo>
                                    <a:pt x="1201" y="4721"/>
                                  </a:lnTo>
                                  <a:lnTo>
                                    <a:pt x="1194" y="47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828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left="2511" w:right="84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żądan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jes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jasn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zypis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gulami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ac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komisj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zetar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ej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odległośc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łużbowej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zewodniczące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ra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członkó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komisj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9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czas trwania postępowania bezpośrednio kierownikow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zamawiającego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ty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cel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rekomenduj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ię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uszczegółowie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(np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omoc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zykład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e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formularz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zedstawione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oniżej)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regulaminó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ewnętrz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4"/>
                                    <w:spacing w:val="-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dotyczących  procedury  udzielania  zamówi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ublicznego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9.2pt;width:419.55pt;height:93.9pt" coordorigin="0,4184" coordsize="8391,1878">
                <v:group id="shape_0" style="position:absolute;left:0;top:4184;width:8391;height:1878">
                  <v:shape id="shape_0" coordsize="8391,1878" path="m0,6061l8391,6061l8391,4184l0,4184l0,6061xe" fillcolor="#e0e1e2" stroked="f" o:allowincell="f" style="position:absolute;left:0;top:4184;width:8390;height:1877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004;top:4313;width:1005;height:1126">
                  <v:shape id="shape_0" coordorigin="1005,4313" coordsize="1005,1126" path="m1824,4313l1802,4313l1769,4347l1724,4404l1670,4472l1606,4542l1535,4602l1473,4642l1400,4692l1330,4746l1277,4799l1256,4844l1256,5274l1308,5333l1366,5361l1440,5386l1524,5407l1616,5424l1709,5434l1799,5438l1829,5420l1892,5295l1922,5206l1950,5110l1974,5014l1993,4927l2005,4858l2010,4814l1982,4772l1916,4746l1836,4730l1768,4719l1737,4708l1746,4687l1774,4649l1810,4595l1844,4531l1864,4460l1861,4386l1824,4313xe" fillcolor="#ed1c2b" stroked="f" o:allowincell="f" style="position:absolute;left:1125;top:4390;width:119;height:674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origin="1005,4313" coordsize="1005,1126" path="m1194,4713l1109,4733l1021,4823l1005,4909l1005,5214l1021,5299l1060,5354l1158,5400l1194,5404l1201,5396l1178,5372l1146,5329l1131,5262l1131,4862l1146,4792l1178,4746l1201,4721l1194,4713xe" fillcolor="#ed1c2b" stroked="f" o:allowincell="f" style="position:absolute;left:1125;top:4390;width:119;height:674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004;top:4313;width:1004;height:11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left="2511" w:right="84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żądan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jest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jasn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zypisa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gulami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ac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komisj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zetar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ej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odległośc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łużbowej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zewodniczące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ra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członkó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komisj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9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czas trwania postępowania bezpośrednio kierownikow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zamawiającego.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ty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cel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rekomenduj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ię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uszczegółowie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(np.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omoc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zykład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e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formularz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zedstawione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oniżej)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regulaminó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ewnętrz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4"/>
                              <w:spacing w:val="-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dotyczących  procedury  udzielania  zamówie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ublicznego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ed1c2b" stroked="f" o:allowincell="f" style="position:absolute;margin-left:68.45pt;margin-top:283.95pt;width:5.25pt;height:9.95pt;mso-wrap-style:none;v-text-anchor:middle;rotation: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9.8pt;margin-top:282.8pt;width:8.3pt;height:9.95pt;mso-wrap-style:none;v-text-anchor:middle;rotation:15;mso-position-horizontal-relative:page" type="_x0000_t136">
            <v:path textpathok="t"/>
            <v:textpath on="t" fitshape="t" string="M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2.8pt;margin-top:279.7pt;width:7.05pt;height:9.95pt;mso-wrap-style:none;v-text-anchor:middle;rotation:28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7.85pt;margin-top:276pt;width:5.9pt;height:9.95pt;mso-wrap-style:none;v-text-anchor:middle;rotation:39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3.95pt;margin-top:271.75pt;width:5.2pt;height:9.95pt;mso-wrap-style:none;v-text-anchor:middle;rotation:49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0.15pt;margin-top:267pt;width:5.85pt;height:9.95pt;mso-wrap-style:none;v-text-anchor:middle;rotation:58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0.45pt;margin-top:267.6pt;width:5.2pt;height:9.95pt;mso-wrap-style:none;v-text-anchor:middle;rotation:30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8.15pt;margin-top:271.7pt;width:3.95pt;height:9.95pt;mso-wrap-style:none;v-text-anchor:middle;rotation:310;mso-position-horizontal-relative:page" type="_x0000_t136">
            <v:path textpathok="t"/>
            <v:textpath on="t" fitshape="t" string="J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3.25pt;margin-top:275.55pt;width:5.95pt;height:9.95pt;mso-wrap-style:none;v-text-anchor:middle;rotation:320;mso-position-horizont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7.8pt;margin-top:279.25pt;width:6.45pt;height:9.95pt;mso-wrap-style:none;v-text-anchor:middle;rotation:33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1.2pt;margin-top:282.15pt;width:6.95pt;height:9.95pt;mso-wrap-style:none;v-text-anchor:middle;rotation:342;mso-position-horizontal-relative:page" type="_x0000_t136">
            <v:path textpathok="t"/>
            <v:textpath on="t" fitshape="t" string="D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4.1pt;margin-top:283.75pt;width:6.85pt;height:9.95pt;mso-wrap-style:none;v-text-anchor:middle;rotation:353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</w:rPr>
        <w:t xml:space="preserve">z </w:t>
      </w:r>
      <w:r>
        <w:rPr>
          <w:color w:val="231F20"/>
          <w:spacing w:val="-3"/>
        </w:rPr>
        <w:t xml:space="preserve">drugiej strony </w:t>
      </w:r>
      <w:r>
        <w:rPr>
          <w:color w:val="231F20"/>
        </w:rPr>
        <w:t xml:space="preserve">– </w:t>
      </w:r>
      <w:r>
        <w:rPr>
          <w:color w:val="231F20"/>
          <w:spacing w:val="-3"/>
        </w:rPr>
        <w:t xml:space="preserve">wprowadzenie takich zasad,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>których poszczególne czynności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-3"/>
        </w:rPr>
        <w:t>będzie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 xml:space="preserve">można przypisać konkretnym osobom. Wydaje </w:t>
      </w:r>
      <w:r>
        <w:rPr>
          <w:color w:val="231F20"/>
        </w:rPr>
        <w:t xml:space="preserve">się </w:t>
      </w:r>
      <w:r>
        <w:rPr>
          <w:color w:val="231F20"/>
          <w:spacing w:val="-3"/>
        </w:rPr>
        <w:t xml:space="preserve">celowe, </w:t>
      </w:r>
      <w:r>
        <w:rPr>
          <w:color w:val="231F20"/>
        </w:rPr>
        <w:t xml:space="preserve">by </w:t>
      </w:r>
      <w:r>
        <w:rPr>
          <w:color w:val="231F20"/>
          <w:spacing w:val="-3"/>
        </w:rPr>
        <w:t>informacje takie były</w:t>
      </w:r>
      <w:r>
        <w:rPr>
          <w:color w:val="231F20"/>
          <w:spacing w:val="30"/>
        </w:rPr>
        <w:t xml:space="preserve"> </w:t>
      </w:r>
      <w:r>
        <w:rPr>
          <w:color w:val="231F20"/>
          <w:spacing w:val="-3"/>
        </w:rPr>
        <w:t>bar</w:t>
      </w:r>
      <w:r>
        <w:rPr>
          <w:rFonts w:cs="Microsoft PhagsPa"/>
          <w:color w:val="231F20"/>
          <w:spacing w:val="-3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  <w:spacing w:val="-3"/>
        </w:rPr>
        <w:t xml:space="preserve">dziej szczegółowe, </w:t>
      </w:r>
      <w:r>
        <w:rPr>
          <w:color w:val="231F20"/>
        </w:rPr>
        <w:t xml:space="preserve">niż </w:t>
      </w:r>
      <w:r>
        <w:rPr>
          <w:color w:val="231F20"/>
          <w:spacing w:val="-3"/>
        </w:rPr>
        <w:t xml:space="preserve">wymaga tego obowiązujący protokół postępowania </w:t>
      </w:r>
      <w:r>
        <w:rPr>
          <w:color w:val="231F20"/>
        </w:rPr>
        <w:t>o</w:t>
      </w:r>
      <w:r>
        <w:rPr>
          <w:color w:val="231F20"/>
          <w:spacing w:val="20"/>
        </w:rPr>
        <w:t xml:space="preserve"> </w:t>
      </w:r>
      <w:r>
        <w:rPr>
          <w:color w:val="231F20"/>
          <w:spacing w:val="-3"/>
        </w:rPr>
        <w:t>udzielenie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 xml:space="preserve">zamówienia publicznego. </w:t>
      </w:r>
      <w:r>
        <w:rPr>
          <w:color w:val="231F20"/>
        </w:rPr>
        <w:t xml:space="preserve">Nie </w:t>
      </w:r>
      <w:r>
        <w:rPr>
          <w:color w:val="231F20"/>
          <w:spacing w:val="-3"/>
        </w:rPr>
        <w:t xml:space="preserve">jest </w:t>
      </w:r>
      <w:r>
        <w:rPr>
          <w:color w:val="231F20"/>
        </w:rPr>
        <w:t xml:space="preserve">to </w:t>
      </w:r>
      <w:r>
        <w:rPr>
          <w:color w:val="231F20"/>
          <w:spacing w:val="-3"/>
        </w:rPr>
        <w:t>oczywiście konieczne, lecz można przypuszczać,</w:t>
      </w:r>
      <w:r>
        <w:rPr>
          <w:color w:val="231F20"/>
        </w:rPr>
        <w:t xml:space="preserve"> że </w:t>
      </w:r>
      <w:r>
        <w:rPr>
          <w:color w:val="231F20"/>
          <w:spacing w:val="-3"/>
        </w:rPr>
        <w:t>przy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takim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rozwiązaniu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którym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będzie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wiadomo,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to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wykonał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daną</w:t>
      </w:r>
      <w:r>
        <w:rPr>
          <w:color w:val="231F20"/>
          <w:spacing w:val="-15"/>
        </w:rPr>
        <w:t xml:space="preserve"> </w:t>
      </w:r>
      <w:r>
        <w:rPr>
          <w:color w:val="231F20"/>
          <w:spacing w:val="-3"/>
        </w:rPr>
        <w:t>czynność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to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 xml:space="preserve">nią </w:t>
      </w:r>
      <w:r>
        <w:rPr>
          <w:color w:val="231F20"/>
          <w:spacing w:val="-3"/>
        </w:rPr>
        <w:t>odpowiada,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możliw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stan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pełn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zrealizowanie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dyspozycji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art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18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ust.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2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Pzp.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Wskazuje</w:t>
      </w:r>
      <w:r>
        <w:rPr>
          <w:color w:val="231F20"/>
        </w:rPr>
        <w:t xml:space="preserve"> ona na </w:t>
      </w:r>
      <w:r>
        <w:rPr>
          <w:color w:val="231F20"/>
          <w:spacing w:val="-3"/>
        </w:rPr>
        <w:t xml:space="preserve">odpowiedzialność </w:t>
      </w:r>
      <w:r>
        <w:rPr>
          <w:color w:val="231F20"/>
        </w:rPr>
        <w:t xml:space="preserve">za </w:t>
      </w:r>
      <w:r>
        <w:rPr>
          <w:color w:val="231F20"/>
          <w:spacing w:val="-3"/>
        </w:rPr>
        <w:t xml:space="preserve">przygotowanie </w:t>
      </w:r>
      <w:r>
        <w:rPr>
          <w:color w:val="231F20"/>
        </w:rPr>
        <w:t xml:space="preserve">i </w:t>
      </w:r>
      <w:r>
        <w:rPr>
          <w:color w:val="231F20"/>
          <w:spacing w:val="-3"/>
        </w:rPr>
        <w:t>przeprowadzenie postępowania</w:t>
      </w:r>
      <w:r>
        <w:rPr>
          <w:color w:val="231F20"/>
          <w:spacing w:val="41"/>
        </w:rPr>
        <w:t xml:space="preserve"> </w:t>
      </w:r>
      <w:r>
        <w:rPr>
          <w:color w:val="231F20"/>
          <w:spacing w:val="-3"/>
        </w:rPr>
        <w:t>również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>osób,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3"/>
        </w:rPr>
        <w:t>którym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3"/>
        </w:rPr>
        <w:t>kierownik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3"/>
        </w:rPr>
        <w:t>zamawiającego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3"/>
        </w:rPr>
        <w:t>powierzył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3"/>
        </w:rPr>
        <w:t>określone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3"/>
        </w:rPr>
        <w:t>czynności.</w:t>
      </w:r>
      <w:r>
        <w:rPr>
          <w:color w:val="231F20"/>
          <w:spacing w:val="22"/>
        </w:rPr>
        <w:t xml:space="preserve"> </w:t>
      </w:r>
      <w:r>
        <w:rPr>
          <w:color w:val="231F20"/>
          <w:spacing w:val="-3"/>
        </w:rPr>
        <w:t>Tworząc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 xml:space="preserve">ten </w:t>
      </w:r>
      <w:r>
        <w:rPr>
          <w:color w:val="231F20"/>
          <w:spacing w:val="-3"/>
        </w:rPr>
        <w:t xml:space="preserve">sposób przejrzystą procedurę wewnętrzną, kierownik zamawiającego </w:t>
      </w:r>
      <w:r>
        <w:rPr>
          <w:color w:val="231F20"/>
        </w:rPr>
        <w:t xml:space="preserve">nie </w:t>
      </w:r>
      <w:r>
        <w:rPr>
          <w:color w:val="231F20"/>
          <w:spacing w:val="-3"/>
        </w:rPr>
        <w:t>tylko</w:t>
      </w:r>
      <w:r>
        <w:rPr>
          <w:color w:val="231F20"/>
          <w:spacing w:val="42"/>
        </w:rPr>
        <w:t xml:space="preserve"> </w:t>
      </w:r>
      <w:r>
        <w:rPr>
          <w:color w:val="231F20"/>
          <w:spacing w:val="-3"/>
        </w:rPr>
        <w:t>wypełnia wolę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ustawodawc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zakresie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transparentności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całego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procesu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związanego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11"/>
        </w:rPr>
        <w:t xml:space="preserve"> </w:t>
      </w:r>
      <w:r>
        <w:rPr>
          <w:color w:val="231F20"/>
          <w:spacing w:val="-3"/>
        </w:rPr>
        <w:t>udzieleniem</w:t>
      </w:r>
      <w:r>
        <w:rPr>
          <w:color w:val="231F20"/>
          <w:spacing w:val="-47"/>
        </w:rPr>
        <w:t xml:space="preserve"> </w:t>
      </w:r>
      <w:r>
        <w:rPr>
          <w:color w:val="231F20"/>
          <w:spacing w:val="-3"/>
        </w:rPr>
        <w:t xml:space="preserve">zamówienia publicznego, </w:t>
      </w:r>
      <w:r>
        <w:rPr>
          <w:color w:val="231F20"/>
        </w:rPr>
        <w:t xml:space="preserve">ale </w:t>
      </w:r>
      <w:r>
        <w:rPr>
          <w:color w:val="231F20"/>
          <w:spacing w:val="-3"/>
        </w:rPr>
        <w:t xml:space="preserve">także chroni siebie </w:t>
      </w:r>
      <w:r>
        <w:rPr>
          <w:color w:val="231F20"/>
        </w:rPr>
        <w:t xml:space="preserve">– </w:t>
      </w:r>
      <w:r>
        <w:rPr>
          <w:color w:val="231F20"/>
          <w:spacing w:val="-3"/>
        </w:rPr>
        <w:t xml:space="preserve">przynajmniej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 xml:space="preserve">części </w:t>
      </w:r>
      <w:r>
        <w:rPr>
          <w:color w:val="231F20"/>
        </w:rPr>
        <w:t xml:space="preserve">– </w:t>
      </w:r>
      <w:r>
        <w:rPr>
          <w:color w:val="231F20"/>
          <w:spacing w:val="-3"/>
        </w:rPr>
        <w:t>przed</w:t>
      </w:r>
      <w:r>
        <w:rPr>
          <w:color w:val="231F20"/>
          <w:spacing w:val="32"/>
        </w:rPr>
        <w:t xml:space="preserve"> </w:t>
      </w:r>
      <w:r>
        <w:rPr>
          <w:color w:val="231F20"/>
          <w:spacing w:val="-3"/>
        </w:rPr>
        <w:t>odpo</w:t>
      </w:r>
      <w:r>
        <w:rPr>
          <w:rFonts w:cs="Microsoft PhagsPa"/>
          <w:color w:val="231F20"/>
          <w:spacing w:val="-3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  <w:spacing w:val="-3"/>
        </w:rPr>
        <w:t xml:space="preserve">wiedzialnością </w:t>
      </w:r>
      <w:r>
        <w:rPr>
          <w:color w:val="231F20"/>
        </w:rPr>
        <w:t xml:space="preserve">za </w:t>
      </w:r>
      <w:r>
        <w:rPr>
          <w:color w:val="231F20"/>
          <w:spacing w:val="-3"/>
        </w:rPr>
        <w:t xml:space="preserve">ewentualne błędy popełniane </w:t>
      </w:r>
      <w:r>
        <w:rPr>
          <w:color w:val="231F20"/>
        </w:rPr>
        <w:t xml:space="preserve">w </w:t>
      </w:r>
      <w:r>
        <w:rPr>
          <w:color w:val="231F20"/>
          <w:spacing w:val="-3"/>
        </w:rPr>
        <w:t>procedurze. Zabezpiecza</w:t>
      </w:r>
      <w:r>
        <w:rPr>
          <w:color w:val="231F20"/>
          <w:spacing w:val="-8"/>
        </w:rPr>
        <w:t xml:space="preserve"> </w:t>
      </w:r>
      <w:r>
        <w:rPr>
          <w:color w:val="231F20"/>
          <w:spacing w:val="-3"/>
        </w:rPr>
        <w:t>jednocześnie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 xml:space="preserve">interes publiczny poprzez możliwość bieżącego reagowania </w:t>
      </w:r>
      <w:r>
        <w:rPr>
          <w:color w:val="231F20"/>
        </w:rPr>
        <w:t xml:space="preserve">na </w:t>
      </w:r>
      <w:r>
        <w:rPr>
          <w:color w:val="231F20"/>
          <w:spacing w:val="-3"/>
        </w:rPr>
        <w:t xml:space="preserve">pojawiające </w:t>
      </w:r>
      <w:r>
        <w:rPr>
          <w:color w:val="231F20"/>
        </w:rPr>
        <w:t>się</w:t>
      </w:r>
      <w:r>
        <w:rPr>
          <w:color w:val="231F20"/>
          <w:spacing w:val="-1"/>
        </w:rPr>
        <w:t xml:space="preserve"> </w:t>
      </w:r>
      <w:r>
        <w:rPr>
          <w:color w:val="231F20"/>
          <w:spacing w:val="-3"/>
        </w:rPr>
        <w:t>problemy</w:t>
      </w:r>
      <w:r>
        <w:rPr>
          <w:color w:val="231F20"/>
        </w:rPr>
        <w:t xml:space="preserve"> </w:t>
      </w:r>
      <w:r>
        <w:rPr>
          <w:color w:val="231F20"/>
          <w:spacing w:val="-3"/>
        </w:rPr>
        <w:t xml:space="preserve">oraz personalnego wskazania </w:t>
      </w:r>
      <w:r>
        <w:rPr>
          <w:color w:val="231F20"/>
        </w:rPr>
        <w:t xml:space="preserve">i </w:t>
      </w:r>
      <w:r>
        <w:rPr>
          <w:color w:val="231F20"/>
          <w:spacing w:val="-3"/>
        </w:rPr>
        <w:t xml:space="preserve">odsunięcia </w:t>
      </w:r>
      <w:r>
        <w:rPr>
          <w:color w:val="231F20"/>
        </w:rPr>
        <w:t xml:space="preserve">od </w:t>
      </w:r>
      <w:r>
        <w:rPr>
          <w:color w:val="231F20"/>
          <w:spacing w:val="-3"/>
        </w:rPr>
        <w:t xml:space="preserve">czynności, </w:t>
      </w:r>
      <w:r>
        <w:rPr>
          <w:color w:val="231F20"/>
        </w:rPr>
        <w:t xml:space="preserve">a </w:t>
      </w:r>
      <w:r>
        <w:rPr>
          <w:color w:val="231F20"/>
          <w:spacing w:val="-3"/>
        </w:rPr>
        <w:t>nawet ukarania, osób</w:t>
      </w:r>
      <w:r>
        <w:rPr>
          <w:color w:val="231F20"/>
          <w:spacing w:val="14"/>
        </w:rPr>
        <w:t xml:space="preserve"> </w:t>
      </w:r>
      <w:r>
        <w:rPr>
          <w:color w:val="231F20"/>
          <w:spacing w:val="-3"/>
        </w:rPr>
        <w:t>łamią</w:t>
      </w:r>
      <w:r>
        <w:rPr>
          <w:rFonts w:cs="Microsoft PhagsPa"/>
          <w:color w:val="231F20"/>
          <w:spacing w:val="-3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  <w:spacing w:val="-3"/>
        </w:rPr>
        <w:t xml:space="preserve">cych </w:t>
      </w:r>
      <w:r>
        <w:rPr>
          <w:color w:val="231F20"/>
        </w:rPr>
        <w:t>te</w:t>
      </w:r>
      <w:r>
        <w:rPr>
          <w:color w:val="231F20"/>
          <w:spacing w:val="-6"/>
        </w:rPr>
        <w:t xml:space="preserve"> </w:t>
      </w:r>
      <w:r>
        <w:rPr>
          <w:color w:val="231F20"/>
          <w:spacing w:val="-3"/>
        </w:rPr>
        <w:t>procedury.</w:t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rPr>
          <w:rFonts w:ascii="Microsoft PhagsPa" w:hAnsi="Microsoft PhagsPa" w:eastAsia="Microsoft PhagsPa" w:cs="Microsoft PhagsPa"/>
          <w:sz w:val="20"/>
          <w:szCs w:val="20"/>
        </w:rPr>
      </w:pPr>
      <w:r>
        <w:rPr>
          <w:rFonts w:eastAsia="Microsoft PhagsPa" w:cs="Microsoft PhagsPa" w:ascii="Microsoft PhagsPa" w:hAnsi="Microsoft PhagsPa"/>
          <w:sz w:val="20"/>
          <w:szCs w:val="20"/>
        </w:rPr>
      </w:r>
    </w:p>
    <w:p>
      <w:pPr>
        <w:pStyle w:val="Normal"/>
        <w:spacing w:before="2" w:after="0"/>
        <w:rPr>
          <w:rFonts w:ascii="Microsoft PhagsPa" w:hAnsi="Microsoft PhagsPa" w:eastAsia="Microsoft PhagsPa" w:cs="Microsoft PhagsPa"/>
          <w:sz w:val="24"/>
          <w:szCs w:val="24"/>
        </w:rPr>
      </w:pPr>
      <w:r>
        <w:rPr>
          <w:rFonts w:eastAsia="Microsoft PhagsPa" w:cs="Microsoft PhagsPa" w:ascii="Microsoft PhagsPa" w:hAnsi="Microsoft PhagsPa"/>
          <w:sz w:val="24"/>
          <w:szCs w:val="24"/>
        </w:rPr>
      </w:r>
    </w:p>
    <w:tbl>
      <w:tblPr>
        <w:tblW w:w="6793" w:type="dxa"/>
        <w:jc w:val="left"/>
        <w:tblInd w:w="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9"/>
        <w:gridCol w:w="2294"/>
      </w:tblGrid>
      <w:tr>
        <w:trPr>
          <w:trHeight w:val="554" w:hRule="exact"/>
        </w:trPr>
        <w:tc>
          <w:tcPr>
            <w:tcW w:w="449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  <w:shd w:fill="ED1C2B" w:val="clear"/>
          </w:tcPr>
          <w:p>
            <w:pPr>
              <w:pStyle w:val="TableParagraph"/>
              <w:snapToGrid w:val="false"/>
              <w:spacing w:before="4" w:after="0"/>
              <w:rPr>
                <w:rFonts w:ascii="Microsoft PhagsPa" w:hAnsi="Microsoft PhagsPa" w:eastAsia="Microsoft PhagsPa" w:cs="Microsoft PhagsPa"/>
                <w:sz w:val="13"/>
                <w:szCs w:val="13"/>
              </w:rPr>
            </w:pPr>
            <w:r>
              <w:rPr>
                <w:rFonts w:eastAsia="Microsoft PhagsPa" w:cs="Microsoft PhagsPa" w:ascii="Microsoft PhagsPa" w:hAnsi="Microsoft PhagsPa"/>
                <w:sz w:val="13"/>
                <w:szCs w:val="13"/>
              </w:rPr>
            </w:r>
          </w:p>
          <w:p>
            <w:pPr>
              <w:pStyle w:val="TableParagraph"/>
              <w:ind w:right="28" w:hanging="0"/>
              <w:jc w:val="center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FFFFFF"/>
                <w:w w:val="95"/>
                <w:sz w:val="18"/>
              </w:rPr>
              <w:t>Czynność</w:t>
            </w:r>
          </w:p>
        </w:tc>
        <w:tc>
          <w:tcPr>
            <w:tcW w:w="229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  <w:shd w:fill="ED1C2B" w:val="clear"/>
          </w:tcPr>
          <w:p>
            <w:pPr>
              <w:pStyle w:val="TableParagraph"/>
              <w:spacing w:lineRule="auto" w:line="276" w:before="50" w:after="0"/>
              <w:ind w:left="547" w:right="397" w:hanging="178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FFFFFF"/>
                <w:w w:val="85"/>
                <w:sz w:val="18"/>
              </w:rPr>
              <w:t>Osoby upoważnione/</w:t>
            </w:r>
            <w:r>
              <w:rPr>
                <w:rFonts w:cs="Trebuchet MS" w:ascii="Trebuchet MS" w:hAnsi="Trebuchet MS"/>
                <w:b/>
                <w:color w:val="FFFFFF"/>
                <w:spacing w:val="-29"/>
                <w:w w:val="85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FFFFFF"/>
                <w:w w:val="95"/>
                <w:sz w:val="18"/>
              </w:rPr>
              <w:t>odpowiedzialne</w:t>
            </w:r>
          </w:p>
        </w:tc>
      </w:tr>
      <w:tr>
        <w:trPr>
          <w:trHeight w:val="499" w:hRule="exact"/>
        </w:trPr>
        <w:tc>
          <w:tcPr>
            <w:tcW w:w="6793" w:type="dxa"/>
            <w:gridSpan w:val="2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42" w:after="0"/>
              <w:ind w:left="46" w:hanging="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231F20"/>
                <w:w w:val="85"/>
                <w:sz w:val="18"/>
              </w:rPr>
              <w:t>I.  Przygotowanie</w:t>
            </w:r>
            <w:r>
              <w:rPr>
                <w:rFonts w:cs="Trebuchet MS" w:ascii="Trebuchet MS" w:hAnsi="Trebuchet MS"/>
                <w:b/>
                <w:color w:val="231F20"/>
                <w:spacing w:val="12"/>
                <w:w w:val="85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85"/>
                <w:sz w:val="18"/>
              </w:rPr>
              <w:t>postępowania</w:t>
            </w:r>
          </w:p>
        </w:tc>
      </w:tr>
      <w:tr>
        <w:trPr>
          <w:trHeight w:val="551" w:hRule="exact"/>
        </w:trPr>
        <w:tc>
          <w:tcPr>
            <w:tcW w:w="449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59" w:before="45" w:after="0"/>
              <w:ind w:left="46" w:right="53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Wybór</w:t>
            </w:r>
            <w:r>
              <w:rPr>
                <w:color w:val="231F20"/>
                <w:spacing w:val="-11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pracownika</w:t>
            </w:r>
            <w:r>
              <w:rPr>
                <w:color w:val="231F20"/>
                <w:spacing w:val="-2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przygotowującego</w:t>
            </w:r>
            <w:r>
              <w:rPr>
                <w:color w:val="231F20"/>
                <w:spacing w:val="-2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pis</w:t>
            </w:r>
            <w:r>
              <w:rPr>
                <w:color w:val="231F20"/>
                <w:spacing w:val="-2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przedmiotu</w:t>
            </w:r>
            <w:r>
              <w:rPr>
                <w:color w:val="231F20"/>
                <w:w w:val="9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zamówienia</w:t>
            </w:r>
          </w:p>
        </w:tc>
        <w:tc>
          <w:tcPr>
            <w:tcW w:w="229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rPr>
                <w:rFonts w:ascii="Microsoft PhagsPa" w:hAnsi="Microsoft PhagsPa" w:eastAsia="Microsoft PhagsPa" w:cs="Microsoft PhagsPa"/>
                <w:sz w:val="13"/>
                <w:szCs w:val="13"/>
              </w:rPr>
            </w:pPr>
            <w:r>
              <w:rPr>
                <w:rFonts w:eastAsia="Microsoft PhagsPa" w:cs="Microsoft PhagsPa" w:ascii="Microsoft PhagsPa" w:hAnsi="Microsoft PhagsPa"/>
                <w:sz w:val="13"/>
                <w:szCs w:val="13"/>
              </w:rPr>
            </w:r>
          </w:p>
          <w:p>
            <w:pPr>
              <w:pStyle w:val="TableParagraph"/>
              <w:ind w:left="7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49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Stworzenie  programu</w:t>
            </w:r>
            <w:r>
              <w:rPr>
                <w:color w:val="231F20"/>
                <w:spacing w:val="4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funkcjonalno-użytkowego</w:t>
            </w:r>
          </w:p>
        </w:tc>
        <w:tc>
          <w:tcPr>
            <w:tcW w:w="229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7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49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Oszacowanie wartości</w:t>
            </w:r>
            <w:r>
              <w:rPr>
                <w:color w:val="231F20"/>
                <w:spacing w:val="26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zamówienia</w:t>
            </w:r>
          </w:p>
        </w:tc>
        <w:tc>
          <w:tcPr>
            <w:tcW w:w="229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7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49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Ustalenie  harmonogramu</w:t>
            </w:r>
            <w:r>
              <w:rPr>
                <w:color w:val="231F20"/>
                <w:spacing w:val="4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rzeczowo-finansowego</w:t>
            </w:r>
          </w:p>
        </w:tc>
        <w:tc>
          <w:tcPr>
            <w:tcW w:w="229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7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551" w:hRule="exact"/>
        </w:trPr>
        <w:tc>
          <w:tcPr>
            <w:tcW w:w="449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59" w:before="45" w:after="0"/>
              <w:ind w:left="46" w:right="188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Sporządzenie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i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skierowanie</w:t>
            </w:r>
            <w:r>
              <w:rPr>
                <w:color w:val="231F20"/>
                <w:spacing w:val="3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wniosku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uruchomienie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proce</w:t>
            </w:r>
            <w:r>
              <w:rPr>
                <w:rFonts w:cs="Trebuchet MS" w:ascii="Trebuchet MS" w:hAnsi="Trebuchet MS"/>
                <w:color w:val="231F20"/>
                <w:sz w:val="18"/>
              </w:rPr>
              <w:t>-</w:t>
            </w:r>
            <w:r>
              <w:rPr>
                <w:rFonts w:cs="Trebuchet MS" w:ascii="Trebuchet MS" w:hAnsi="Trebuchet MS"/>
                <w:color w:val="231F20"/>
                <w:w w:val="90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dury</w:t>
            </w:r>
            <w:r>
              <w:rPr>
                <w:color w:val="231F20"/>
                <w:spacing w:val="-3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przetargowej</w:t>
            </w:r>
          </w:p>
        </w:tc>
        <w:tc>
          <w:tcPr>
            <w:tcW w:w="229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rPr>
                <w:rFonts w:ascii="Microsoft PhagsPa" w:hAnsi="Microsoft PhagsPa" w:eastAsia="Microsoft PhagsPa" w:cs="Microsoft PhagsPa"/>
                <w:sz w:val="13"/>
                <w:szCs w:val="13"/>
              </w:rPr>
            </w:pPr>
            <w:r>
              <w:rPr>
                <w:rFonts w:eastAsia="Microsoft PhagsPa" w:cs="Microsoft PhagsPa" w:ascii="Microsoft PhagsPa" w:hAnsi="Microsoft PhagsPa"/>
                <w:sz w:val="13"/>
                <w:szCs w:val="13"/>
              </w:rPr>
            </w:r>
          </w:p>
          <w:p>
            <w:pPr>
              <w:pStyle w:val="TableParagraph"/>
              <w:ind w:left="7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</w:tbl>
    <w:p>
      <w:pPr>
        <w:sectPr>
          <w:headerReference w:type="even" r:id="rId43"/>
          <w:headerReference w:type="default" r:id="rId44"/>
          <w:type w:val="nextPage"/>
          <w:pgSz w:w="8391" w:h="11906"/>
          <w:pgMar w:left="0" w:right="0" w:gutter="0" w:header="730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tbl>
      <w:tblPr>
        <w:tblW w:w="6793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9"/>
        <w:gridCol w:w="2264"/>
      </w:tblGrid>
      <w:tr>
        <w:trPr>
          <w:trHeight w:val="619" w:hRule="exact"/>
        </w:trPr>
        <w:tc>
          <w:tcPr>
            <w:tcW w:w="6793" w:type="dxa"/>
            <w:gridSpan w:val="2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  <w:p>
            <w:pPr>
              <w:pStyle w:val="TableParagraph"/>
              <w:ind w:left="46" w:hanging="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231F20"/>
                <w:w w:val="90"/>
                <w:sz w:val="18"/>
              </w:rPr>
              <w:t>II.</w:t>
            </w:r>
            <w:r>
              <w:rPr>
                <w:rFonts w:cs="Trebuchet MS" w:ascii="Trebuchet MS" w:hAnsi="Trebuchet MS"/>
                <w:b/>
                <w:color w:val="231F20"/>
                <w:spacing w:val="-31"/>
                <w:w w:val="90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8"/>
              </w:rPr>
              <w:t>Prowadzenie</w:t>
            </w:r>
            <w:r>
              <w:rPr>
                <w:rFonts w:cs="Trebuchet MS" w:ascii="Trebuchet MS" w:hAnsi="Trebuchet MS"/>
                <w:b/>
                <w:color w:val="231F20"/>
                <w:spacing w:val="-31"/>
                <w:w w:val="90"/>
                <w:sz w:val="18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8"/>
              </w:rPr>
              <w:t>postępowania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Powołanie komisji</w:t>
            </w:r>
            <w:r>
              <w:rPr>
                <w:color w:val="231F20"/>
                <w:spacing w:val="21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przetargowej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Wybór trybu udzielenia zamówienia</w:t>
            </w:r>
            <w:r>
              <w:rPr>
                <w:color w:val="231F20"/>
                <w:spacing w:val="25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publicznego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Opracowanie</w:t>
            </w:r>
            <w:r>
              <w:rPr>
                <w:color w:val="231F20"/>
                <w:spacing w:val="35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SIWZ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Przygotowanie projektu</w:t>
            </w:r>
            <w:r>
              <w:rPr>
                <w:color w:val="231F20"/>
                <w:spacing w:val="14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umowy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Odbiór prac</w:t>
            </w:r>
            <w:r>
              <w:rPr>
                <w:color w:val="231F20"/>
                <w:spacing w:val="12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projektowych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Przygotowanie</w:t>
            </w:r>
            <w:r>
              <w:rPr>
                <w:color w:val="231F20"/>
                <w:spacing w:val="-2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i</w:t>
            </w:r>
            <w:r>
              <w:rPr>
                <w:color w:val="231F20"/>
                <w:spacing w:val="-2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publikacja</w:t>
            </w:r>
            <w:r>
              <w:rPr>
                <w:color w:val="231F20"/>
                <w:spacing w:val="-2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głoszenia</w:t>
            </w:r>
            <w:r>
              <w:rPr>
                <w:color w:val="231F20"/>
                <w:spacing w:val="-2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</w:t>
            </w:r>
            <w:r>
              <w:rPr>
                <w:color w:val="231F20"/>
                <w:spacing w:val="-26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zamówieniu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Udzielanie odpowiedzi na</w:t>
            </w:r>
            <w:r>
              <w:rPr>
                <w:color w:val="231F20"/>
                <w:spacing w:val="-2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pytania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Kontakt z</w:t>
            </w:r>
            <w:r>
              <w:rPr>
                <w:color w:val="231F20"/>
                <w:spacing w:val="18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wykonawcami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Przyjmowanie</w:t>
            </w:r>
            <w:r>
              <w:rPr>
                <w:color w:val="231F20"/>
                <w:spacing w:val="1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ofert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Przyjmowanie</w:t>
            </w:r>
            <w:r>
              <w:rPr>
                <w:color w:val="231F20"/>
                <w:spacing w:val="11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wadiów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Otwarcie</w:t>
            </w:r>
            <w:r>
              <w:rPr>
                <w:color w:val="231F20"/>
                <w:spacing w:val="-21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ofert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Złożenie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świadczeń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z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art.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17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ust.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2</w:t>
            </w:r>
            <w:r>
              <w:rPr>
                <w:color w:val="231F20"/>
                <w:spacing w:val="-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Pzp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Ocena</w:t>
            </w:r>
            <w:r>
              <w:rPr>
                <w:color w:val="231F20"/>
                <w:spacing w:val="-13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ofert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Rozstrzyganie</w:t>
            </w:r>
            <w:r>
              <w:rPr>
                <w:color w:val="231F20"/>
                <w:spacing w:val="-2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w</w:t>
            </w:r>
            <w:r>
              <w:rPr>
                <w:color w:val="231F20"/>
                <w:spacing w:val="-2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zakresie</w:t>
            </w:r>
            <w:r>
              <w:rPr>
                <w:color w:val="231F20"/>
                <w:spacing w:val="-2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wnoszonych</w:t>
            </w:r>
            <w:r>
              <w:rPr>
                <w:color w:val="231F20"/>
                <w:spacing w:val="-2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środków</w:t>
            </w:r>
            <w:r>
              <w:rPr>
                <w:color w:val="231F20"/>
                <w:spacing w:val="-24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dwoławczych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551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59" w:before="45" w:after="0"/>
              <w:ind w:left="46" w:right="363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Wnioski</w:t>
            </w:r>
            <w:r>
              <w:rPr>
                <w:color w:val="231F20"/>
                <w:spacing w:val="12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w</w:t>
            </w:r>
            <w:r>
              <w:rPr>
                <w:color w:val="231F20"/>
                <w:spacing w:val="12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zakresie</w:t>
            </w:r>
            <w:r>
              <w:rPr>
                <w:color w:val="231F20"/>
                <w:spacing w:val="12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wykluczenia</w:t>
            </w:r>
            <w:r>
              <w:rPr>
                <w:color w:val="231F20"/>
                <w:spacing w:val="12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wykonawców,</w:t>
            </w:r>
            <w:r>
              <w:rPr>
                <w:color w:val="231F20"/>
                <w:spacing w:val="12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odrzucenia</w:t>
            </w:r>
            <w:r>
              <w:rPr>
                <w:color w:val="231F20"/>
                <w:spacing w:val="-36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ofert, wyboru oferty</w:t>
            </w:r>
            <w:r>
              <w:rPr>
                <w:color w:val="231F20"/>
                <w:spacing w:val="6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najkorzystniejszej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Zatwierdzanie wniosków</w:t>
            </w:r>
            <w:r>
              <w:rPr>
                <w:color w:val="231F20"/>
                <w:spacing w:val="33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komisji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Zatwierdzenie protokołu</w:t>
            </w:r>
            <w:r>
              <w:rPr>
                <w:color w:val="231F20"/>
                <w:spacing w:val="-14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postępowania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Zwolnienia zabezpieczeń</w:t>
            </w:r>
            <w:r>
              <w:rPr>
                <w:color w:val="231F20"/>
                <w:spacing w:val="19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wadialnych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Przyjęcie zabezpieczenia należytego wykonania</w:t>
            </w:r>
            <w:r>
              <w:rPr>
                <w:color w:val="231F20"/>
                <w:spacing w:val="32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umowy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Zawarcie</w:t>
            </w:r>
            <w:r>
              <w:rPr>
                <w:color w:val="231F20"/>
                <w:spacing w:val="16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umowy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530" w:hRule="exact"/>
        </w:trPr>
        <w:tc>
          <w:tcPr>
            <w:tcW w:w="6793" w:type="dxa"/>
            <w:gridSpan w:val="2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58" w:after="0"/>
              <w:ind w:left="46" w:hanging="0"/>
              <w:rPr>
                <w:rFonts w:ascii="Trebuchet MS" w:hAnsi="Trebuchet MS" w:eastAsia="Trebuchet MS" w:cs="Trebuchet MS"/>
                <w:sz w:val="18"/>
                <w:szCs w:val="18"/>
              </w:rPr>
            </w:pPr>
            <w:r>
              <w:rPr>
                <w:rFonts w:ascii="Trebuchet MS" w:hAnsi="Trebuchet MS"/>
                <w:b/>
                <w:color w:val="231F20"/>
                <w:w w:val="90"/>
                <w:sz w:val="18"/>
              </w:rPr>
              <w:t>III. Realizacja</w:t>
            </w:r>
            <w:r>
              <w:rPr>
                <w:rFonts w:ascii="Trebuchet MS" w:hAnsi="Trebuchet MS"/>
                <w:b/>
                <w:color w:val="231F20"/>
                <w:spacing w:val="-21"/>
                <w:w w:val="90"/>
                <w:sz w:val="18"/>
              </w:rPr>
              <w:t xml:space="preserve"> </w:t>
            </w:r>
            <w:r>
              <w:rPr>
                <w:rFonts w:ascii="Trebuchet MS" w:hAnsi="Trebuchet MS"/>
                <w:b/>
                <w:color w:val="231F20"/>
                <w:w w:val="90"/>
                <w:sz w:val="18"/>
              </w:rPr>
              <w:t>umowy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Nadzór nad realizacją</w:t>
            </w:r>
            <w:r>
              <w:rPr>
                <w:color w:val="231F20"/>
                <w:spacing w:val="19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umowy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Wniosek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o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zmianę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treści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umowy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Zatwierdzenie i przyjęcie wykonania</w:t>
            </w:r>
            <w:r>
              <w:rPr>
                <w:color w:val="231F20"/>
                <w:spacing w:val="16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umowy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Rozliczenie</w:t>
            </w:r>
            <w:r>
              <w:rPr>
                <w:color w:val="231F20"/>
                <w:spacing w:val="31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umowy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w w:val="95"/>
                <w:sz w:val="18"/>
              </w:rPr>
              <w:t>Naliczenie kar</w:t>
            </w:r>
            <w:r>
              <w:rPr>
                <w:color w:val="231F20"/>
                <w:spacing w:val="22"/>
                <w:w w:val="95"/>
                <w:sz w:val="18"/>
              </w:rPr>
              <w:t xml:space="preserve"> </w:t>
            </w:r>
            <w:r>
              <w:rPr>
                <w:color w:val="231F20"/>
                <w:w w:val="95"/>
                <w:sz w:val="18"/>
              </w:rPr>
              <w:t>umownych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  <w:tr>
        <w:trPr>
          <w:trHeight w:val="314" w:hRule="exact"/>
        </w:trPr>
        <w:tc>
          <w:tcPr>
            <w:tcW w:w="4529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6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color w:val="231F20"/>
                <w:sz w:val="18"/>
              </w:rPr>
              <w:t>Czynności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wynikające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z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realizacji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gwarancji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lub</w:t>
            </w:r>
            <w:r>
              <w:rPr>
                <w:color w:val="231F20"/>
                <w:spacing w:val="-19"/>
                <w:sz w:val="18"/>
              </w:rPr>
              <w:t xml:space="preserve"> </w:t>
            </w:r>
            <w:r>
              <w:rPr>
                <w:color w:val="231F20"/>
                <w:sz w:val="18"/>
              </w:rPr>
              <w:t>rękojmi</w:t>
            </w:r>
          </w:p>
        </w:tc>
        <w:tc>
          <w:tcPr>
            <w:tcW w:w="2264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rPr>
                <w:rFonts w:cs="Calibri"/>
                <w:sz w:val="18"/>
                <w:szCs w:val="18"/>
              </w:rPr>
            </w:pPr>
            <w:r>
              <w:rPr>
                <w:b/>
                <w:color w:val="ED1C2B"/>
                <w:sz w:val="18"/>
              </w:rPr>
              <w:t>&gt;</w:t>
            </w:r>
          </w:p>
        </w:tc>
      </w:tr>
    </w:tbl>
    <w:p>
      <w:pPr>
        <w:sectPr>
          <w:headerReference w:type="even" r:id="rId45"/>
          <w:headerReference w:type="default" r:id="rId46"/>
          <w:type w:val="nextPage"/>
          <w:pgSz w:w="8391" w:h="11906"/>
          <w:pgMar w:left="740" w:right="600" w:gutter="0" w:header="728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Heading2"/>
        <w:spacing w:lineRule="exact" w:line="352"/>
        <w:ind w:left="2749" w:right="153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0</wp:posOffset>
                </wp:positionH>
                <wp:positionV relativeFrom="paragraph">
                  <wp:posOffset>-142240</wp:posOffset>
                </wp:positionV>
                <wp:extent cx="1372870" cy="1296035"/>
                <wp:effectExtent l="0" t="635" r="903605" b="725170"/>
                <wp:wrapNone/>
                <wp:docPr id="3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1296000"/>
                          <a:chOff x="0" y="0"/>
                          <a:chExt cx="1373040" cy="129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3040" cy="129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3040" cy="129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2" h="1612">
                                  <a:moveTo>
                                    <a:pt x="0" y="1388"/>
                                  </a:moveTo>
                                  <a:lnTo>
                                    <a:pt x="2162" y="1388"/>
                                  </a:lnTo>
                                  <a:lnTo>
                                    <a:pt x="2162" y="-224"/>
                                  </a:lnTo>
                                  <a:lnTo>
                                    <a:pt x="0" y="-224"/>
                                  </a:lnTo>
                                  <a:lnTo>
                                    <a:pt x="0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5600" y="1053360"/>
                            <a:ext cx="1270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103680"/>
                              <a:ext cx="1152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00">
                                  <a:moveTo>
                                    <a:pt x="1920" y="1086"/>
                                  </a:moveTo>
                                  <a:lnTo>
                                    <a:pt x="1881" y="1093"/>
                                  </a:lnTo>
                                  <a:lnTo>
                                    <a:pt x="1849" y="1115"/>
                                  </a:lnTo>
                                  <a:lnTo>
                                    <a:pt x="1828" y="1147"/>
                                  </a:lnTo>
                                  <a:lnTo>
                                    <a:pt x="1820" y="1185"/>
                                  </a:lnTo>
                                  <a:lnTo>
                                    <a:pt x="1828" y="1224"/>
                                  </a:lnTo>
                                  <a:lnTo>
                                    <a:pt x="1849" y="1256"/>
                                  </a:lnTo>
                                  <a:lnTo>
                                    <a:pt x="1881" y="1277"/>
                                  </a:lnTo>
                                  <a:lnTo>
                                    <a:pt x="1920" y="1285"/>
                                  </a:lnTo>
                                  <a:lnTo>
                                    <a:pt x="1958" y="1277"/>
                                  </a:lnTo>
                                  <a:lnTo>
                                    <a:pt x="1990" y="1256"/>
                                  </a:lnTo>
                                  <a:lnTo>
                                    <a:pt x="2012" y="1224"/>
                                  </a:lnTo>
                                  <a:lnTo>
                                    <a:pt x="2019" y="1185"/>
                                  </a:lnTo>
                                  <a:lnTo>
                                    <a:pt x="2012" y="1147"/>
                                  </a:lnTo>
                                  <a:lnTo>
                                    <a:pt x="1990" y="1115"/>
                                  </a:lnTo>
                                  <a:lnTo>
                                    <a:pt x="1958" y="1093"/>
                                  </a:lnTo>
                                  <a:lnTo>
                                    <a:pt x="1920" y="10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23"/>
                                  <w:ind w:left="884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93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2pt;width:108.1pt;height:102.05pt" coordorigin="0,-224" coordsize="2162,2041">
                <v:group id="shape_0" style="position:absolute;left:0;top:-224;width:2162;height:2041">
                  <v:shape id="shape_0" coordsize="2162,1612" path="m0,1388l2162,1388l2162,-224l0,-224l0,1388xe" fillcolor="#e0e1e2" stroked="f" o:allowincell="f" style="position:absolute;left:0;top:-224;width:2161;height:2040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820;top:1435;width:200;height:253">
                  <v:shape id="shape_0" coordorigin="1820,1086" coordsize="200,200" path="m1920,1086l1881,1093l1849,1115l1828,1147l1820,1185l1828,1224l1849,1256l1881,1277l1920,1285l1958,1277l1990,1256l2012,1224l2019,1185l2012,1147l1990,1115l1958,1093l1920,1086xe" fillcolor="#ed1c2b" stroked="f" o:allowincell="f" style="position:absolute;left:1989;top:1598;width:17;height:23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820;top:1435;width:199;height:25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23"/>
                            <w:ind w:left="884" w:hanging="0"/>
                            <w:rPr/>
                          </w:pPr>
                          <w:r>
                            <w:rPr>
                              <w:kern w:val="2"/>
                              <w:sz w:val="193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  <w:w w:val="105"/>
        </w:rPr>
        <w:t>Realizacja</w:t>
      </w:r>
      <w:r>
        <w:rPr>
          <w:color w:val="231F20"/>
          <w:spacing w:val="-33"/>
          <w:w w:val="105"/>
        </w:rPr>
        <w:t xml:space="preserve"> </w:t>
      </w:r>
      <w:r>
        <w:rPr>
          <w:color w:val="231F20"/>
          <w:w w:val="105"/>
        </w:rPr>
        <w:t>i</w:t>
      </w:r>
      <w:r>
        <w:rPr>
          <w:color w:val="231F20"/>
          <w:spacing w:val="-33"/>
          <w:w w:val="105"/>
        </w:rPr>
        <w:t xml:space="preserve"> </w:t>
      </w:r>
      <w:r>
        <w:rPr>
          <w:color w:val="231F20"/>
          <w:w w:val="105"/>
        </w:rPr>
        <w:t>odbiór</w:t>
      </w:r>
      <w:r>
        <w:rPr>
          <w:color w:val="231F20"/>
          <w:spacing w:val="-33"/>
          <w:w w:val="105"/>
        </w:rPr>
        <w:t xml:space="preserve"> </w:t>
      </w:r>
      <w:r>
        <w:rPr>
          <w:color w:val="231F20"/>
          <w:w w:val="105"/>
        </w:rPr>
        <w:t>zamówienia</w:t>
      </w:r>
      <w:r>
        <w:rPr>
          <w:color w:val="231F20"/>
          <w:w w:val="102"/>
        </w:rPr>
        <w:t xml:space="preserve"> </w:t>
      </w:r>
      <w:r>
        <w:rPr>
          <w:color w:val="231F20"/>
          <w:w w:val="105"/>
        </w:rPr>
        <w:t>publicznego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TextBody"/>
        <w:spacing w:lineRule="auto" w:line="268" w:before="145" w:after="0"/>
        <w:ind w:left="737" w:right="3782" w:firstLine="5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122930</wp:posOffset>
                </wp:positionH>
                <wp:positionV relativeFrom="paragraph">
                  <wp:posOffset>20320</wp:posOffset>
                </wp:positionV>
                <wp:extent cx="1818005" cy="3846195"/>
                <wp:effectExtent l="635" t="635" r="0" b="39380160"/>
                <wp:wrapNone/>
                <wp:docPr id="3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8000" cy="3846240"/>
                          <a:chOff x="0" y="0"/>
                          <a:chExt cx="1818000" cy="384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18000" cy="3846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8000" cy="38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3" h="6057">
                                  <a:moveTo>
                                    <a:pt x="4918" y="6088"/>
                                  </a:moveTo>
                                  <a:lnTo>
                                    <a:pt x="7781" y="6088"/>
                                  </a:lnTo>
                                  <a:lnTo>
                                    <a:pt x="7781" y="32"/>
                                  </a:lnTo>
                                  <a:lnTo>
                                    <a:pt x="4918" y="32"/>
                                  </a:lnTo>
                                  <a:lnTo>
                                    <a:pt x="4918" y="6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960" y="192960"/>
                            <a:ext cx="662400" cy="662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2400" cy="66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3" h="1043">
                                  <a:moveTo>
                                    <a:pt x="6324" y="336"/>
                                  </a:moveTo>
                                  <a:lnTo>
                                    <a:pt x="6247" y="341"/>
                                  </a:lnTo>
                                  <a:lnTo>
                                    <a:pt x="6174" y="358"/>
                                  </a:lnTo>
                                  <a:lnTo>
                                    <a:pt x="6104" y="384"/>
                                  </a:lnTo>
                                  <a:lnTo>
                                    <a:pt x="6040" y="420"/>
                                  </a:lnTo>
                                  <a:lnTo>
                                    <a:pt x="5982" y="464"/>
                                  </a:lnTo>
                                  <a:lnTo>
                                    <a:pt x="5931" y="515"/>
                                  </a:lnTo>
                                  <a:lnTo>
                                    <a:pt x="5887" y="573"/>
                                  </a:lnTo>
                                  <a:lnTo>
                                    <a:pt x="5851" y="637"/>
                                  </a:lnTo>
                                  <a:lnTo>
                                    <a:pt x="5825" y="707"/>
                                  </a:lnTo>
                                  <a:lnTo>
                                    <a:pt x="5808" y="780"/>
                                  </a:lnTo>
                                  <a:lnTo>
                                    <a:pt x="5803" y="857"/>
                                  </a:lnTo>
                                  <a:lnTo>
                                    <a:pt x="5808" y="934"/>
                                  </a:lnTo>
                                  <a:lnTo>
                                    <a:pt x="5825" y="1008"/>
                                  </a:lnTo>
                                  <a:lnTo>
                                    <a:pt x="5851" y="1077"/>
                                  </a:lnTo>
                                  <a:lnTo>
                                    <a:pt x="5887" y="1141"/>
                                  </a:lnTo>
                                  <a:lnTo>
                                    <a:pt x="5931" y="1199"/>
                                  </a:lnTo>
                                  <a:lnTo>
                                    <a:pt x="5982" y="1251"/>
                                  </a:lnTo>
                                  <a:lnTo>
                                    <a:pt x="6040" y="1295"/>
                                  </a:lnTo>
                                  <a:lnTo>
                                    <a:pt x="6104" y="1330"/>
                                  </a:lnTo>
                                  <a:lnTo>
                                    <a:pt x="6174" y="1357"/>
                                  </a:lnTo>
                                  <a:lnTo>
                                    <a:pt x="6247" y="1373"/>
                                  </a:lnTo>
                                  <a:lnTo>
                                    <a:pt x="6324" y="1379"/>
                                  </a:lnTo>
                                  <a:lnTo>
                                    <a:pt x="6401" y="1373"/>
                                  </a:lnTo>
                                  <a:lnTo>
                                    <a:pt x="6475" y="1357"/>
                                  </a:lnTo>
                                  <a:lnTo>
                                    <a:pt x="6544" y="1330"/>
                                  </a:lnTo>
                                  <a:lnTo>
                                    <a:pt x="6608" y="1295"/>
                                  </a:lnTo>
                                  <a:lnTo>
                                    <a:pt x="6666" y="1251"/>
                                  </a:lnTo>
                                  <a:lnTo>
                                    <a:pt x="6718" y="1199"/>
                                  </a:lnTo>
                                  <a:lnTo>
                                    <a:pt x="6762" y="1141"/>
                                  </a:lnTo>
                                  <a:lnTo>
                                    <a:pt x="6797" y="1077"/>
                                  </a:lnTo>
                                  <a:lnTo>
                                    <a:pt x="6824" y="1008"/>
                                  </a:lnTo>
                                  <a:lnTo>
                                    <a:pt x="6840" y="934"/>
                                  </a:lnTo>
                                  <a:lnTo>
                                    <a:pt x="6846" y="857"/>
                                  </a:lnTo>
                                  <a:lnTo>
                                    <a:pt x="6840" y="780"/>
                                  </a:lnTo>
                                  <a:lnTo>
                                    <a:pt x="6824" y="707"/>
                                  </a:lnTo>
                                  <a:lnTo>
                                    <a:pt x="6797" y="637"/>
                                  </a:lnTo>
                                  <a:lnTo>
                                    <a:pt x="6762" y="573"/>
                                  </a:lnTo>
                                  <a:lnTo>
                                    <a:pt x="6718" y="515"/>
                                  </a:lnTo>
                                  <a:lnTo>
                                    <a:pt x="6666" y="464"/>
                                  </a:lnTo>
                                  <a:lnTo>
                                    <a:pt x="6608" y="420"/>
                                  </a:lnTo>
                                  <a:lnTo>
                                    <a:pt x="6544" y="384"/>
                                  </a:lnTo>
                                  <a:lnTo>
                                    <a:pt x="6475" y="358"/>
                                  </a:lnTo>
                                  <a:lnTo>
                                    <a:pt x="6401" y="341"/>
                                  </a:lnTo>
                                  <a:lnTo>
                                    <a:pt x="6324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325800"/>
                            <a:ext cx="24588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104760" y="33120"/>
                              <a:ext cx="331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183" y="1058"/>
                                  </a:moveTo>
                                  <a:lnTo>
                                    <a:pt x="6159" y="1133"/>
                                  </a:lnTo>
                                  <a:lnTo>
                                    <a:pt x="6234" y="1161"/>
                                  </a:lnTo>
                                  <a:lnTo>
                                    <a:pt x="6312" y="1169"/>
                                  </a:lnTo>
                                  <a:lnTo>
                                    <a:pt x="6373" y="1163"/>
                                  </a:lnTo>
                                  <a:lnTo>
                                    <a:pt x="6431" y="1141"/>
                                  </a:lnTo>
                                  <a:lnTo>
                                    <a:pt x="6476" y="1101"/>
                                  </a:lnTo>
                                  <a:lnTo>
                                    <a:pt x="6478" y="1092"/>
                                  </a:lnTo>
                                  <a:lnTo>
                                    <a:pt x="6307" y="1092"/>
                                  </a:lnTo>
                                  <a:lnTo>
                                    <a:pt x="6270" y="1089"/>
                                  </a:lnTo>
                                  <a:lnTo>
                                    <a:pt x="6235" y="1080"/>
                                  </a:lnTo>
                                  <a:lnTo>
                                    <a:pt x="6205" y="1069"/>
                                  </a:lnTo>
                                  <a:lnTo>
                                    <a:pt x="6183" y="10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3120"/>
                              <a:ext cx="331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345" y="545"/>
                                  </a:moveTo>
                                  <a:lnTo>
                                    <a:pt x="6275" y="553"/>
                                  </a:lnTo>
                                  <a:lnTo>
                                    <a:pt x="6218" y="578"/>
                                  </a:lnTo>
                                  <a:lnTo>
                                    <a:pt x="6180" y="617"/>
                                  </a:lnTo>
                                  <a:lnTo>
                                    <a:pt x="6166" y="672"/>
                                  </a:lnTo>
                                  <a:lnTo>
                                    <a:pt x="6169" y="695"/>
                                  </a:lnTo>
                                  <a:lnTo>
                                    <a:pt x="6176" y="716"/>
                                  </a:lnTo>
                                  <a:lnTo>
                                    <a:pt x="6187" y="734"/>
                                  </a:lnTo>
                                  <a:lnTo>
                                    <a:pt x="6199" y="747"/>
                                  </a:lnTo>
                                  <a:lnTo>
                                    <a:pt x="6169" y="767"/>
                                  </a:lnTo>
                                  <a:lnTo>
                                    <a:pt x="6148" y="792"/>
                                  </a:lnTo>
                                  <a:lnTo>
                                    <a:pt x="6135" y="820"/>
                                  </a:lnTo>
                                  <a:lnTo>
                                    <a:pt x="6131" y="847"/>
                                  </a:lnTo>
                                  <a:lnTo>
                                    <a:pt x="6144" y="900"/>
                                  </a:lnTo>
                                  <a:lnTo>
                                    <a:pt x="6180" y="938"/>
                                  </a:lnTo>
                                  <a:lnTo>
                                    <a:pt x="6232" y="966"/>
                                  </a:lnTo>
                                  <a:lnTo>
                                    <a:pt x="6334" y="1002"/>
                                  </a:lnTo>
                                  <a:lnTo>
                                    <a:pt x="6361" y="1016"/>
                                  </a:lnTo>
                                  <a:lnTo>
                                    <a:pt x="6376" y="1031"/>
                                  </a:lnTo>
                                  <a:lnTo>
                                    <a:pt x="6381" y="1049"/>
                                  </a:lnTo>
                                  <a:lnTo>
                                    <a:pt x="6376" y="1068"/>
                                  </a:lnTo>
                                  <a:lnTo>
                                    <a:pt x="6360" y="1081"/>
                                  </a:lnTo>
                                  <a:lnTo>
                                    <a:pt x="6337" y="1089"/>
                                  </a:lnTo>
                                  <a:lnTo>
                                    <a:pt x="6307" y="1092"/>
                                  </a:lnTo>
                                  <a:lnTo>
                                    <a:pt x="6478" y="1092"/>
                                  </a:lnTo>
                                  <a:lnTo>
                                    <a:pt x="6493" y="1038"/>
                                  </a:lnTo>
                                  <a:lnTo>
                                    <a:pt x="6490" y="1012"/>
                                  </a:lnTo>
                                  <a:lnTo>
                                    <a:pt x="6481" y="991"/>
                                  </a:lnTo>
                                  <a:lnTo>
                                    <a:pt x="6470" y="974"/>
                                  </a:lnTo>
                                  <a:lnTo>
                                    <a:pt x="6457" y="963"/>
                                  </a:lnTo>
                                  <a:lnTo>
                                    <a:pt x="6482" y="943"/>
                                  </a:lnTo>
                                  <a:lnTo>
                                    <a:pt x="6498" y="924"/>
                                  </a:lnTo>
                                  <a:lnTo>
                                    <a:pt x="6396" y="924"/>
                                  </a:lnTo>
                                  <a:lnTo>
                                    <a:pt x="6378" y="916"/>
                                  </a:lnTo>
                                  <a:lnTo>
                                    <a:pt x="6355" y="908"/>
                                  </a:lnTo>
                                  <a:lnTo>
                                    <a:pt x="6327" y="899"/>
                                  </a:lnTo>
                                  <a:lnTo>
                                    <a:pt x="6299" y="889"/>
                                  </a:lnTo>
                                  <a:lnTo>
                                    <a:pt x="6267" y="875"/>
                                  </a:lnTo>
                                  <a:lnTo>
                                    <a:pt x="6245" y="861"/>
                                  </a:lnTo>
                                  <a:lnTo>
                                    <a:pt x="6232" y="844"/>
                                  </a:lnTo>
                                  <a:lnTo>
                                    <a:pt x="6228" y="826"/>
                                  </a:lnTo>
                                  <a:lnTo>
                                    <a:pt x="6228" y="825"/>
                                  </a:lnTo>
                                  <a:lnTo>
                                    <a:pt x="6230" y="811"/>
                                  </a:lnTo>
                                  <a:lnTo>
                                    <a:pt x="6236" y="800"/>
                                  </a:lnTo>
                                  <a:lnTo>
                                    <a:pt x="6245" y="790"/>
                                  </a:lnTo>
                                  <a:lnTo>
                                    <a:pt x="6257" y="782"/>
                                  </a:lnTo>
                                  <a:lnTo>
                                    <a:pt x="6483" y="782"/>
                                  </a:lnTo>
                                  <a:lnTo>
                                    <a:pt x="6472" y="769"/>
                                  </a:lnTo>
                                  <a:lnTo>
                                    <a:pt x="6423" y="741"/>
                                  </a:lnTo>
                                  <a:lnTo>
                                    <a:pt x="6361" y="719"/>
                                  </a:lnTo>
                                  <a:lnTo>
                                    <a:pt x="6323" y="706"/>
                                  </a:lnTo>
                                  <a:lnTo>
                                    <a:pt x="6295" y="693"/>
                                  </a:lnTo>
                                  <a:lnTo>
                                    <a:pt x="6279" y="678"/>
                                  </a:lnTo>
                                  <a:lnTo>
                                    <a:pt x="6274" y="662"/>
                                  </a:lnTo>
                                  <a:lnTo>
                                    <a:pt x="6278" y="645"/>
                                  </a:lnTo>
                                  <a:lnTo>
                                    <a:pt x="6292" y="633"/>
                                  </a:lnTo>
                                  <a:lnTo>
                                    <a:pt x="6316" y="625"/>
                                  </a:lnTo>
                                  <a:lnTo>
                                    <a:pt x="6347" y="622"/>
                                  </a:lnTo>
                                  <a:lnTo>
                                    <a:pt x="6461" y="622"/>
                                  </a:lnTo>
                                  <a:lnTo>
                                    <a:pt x="6475" y="570"/>
                                  </a:lnTo>
                                  <a:lnTo>
                                    <a:pt x="6445" y="558"/>
                                  </a:lnTo>
                                  <a:lnTo>
                                    <a:pt x="6414" y="551"/>
                                  </a:lnTo>
                                  <a:lnTo>
                                    <a:pt x="6380" y="547"/>
                                  </a:lnTo>
                                  <a:lnTo>
                                    <a:pt x="6345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3120"/>
                              <a:ext cx="331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483" y="782"/>
                                  </a:moveTo>
                                  <a:lnTo>
                                    <a:pt x="6257" y="782"/>
                                  </a:lnTo>
                                  <a:lnTo>
                                    <a:pt x="6279" y="791"/>
                                  </a:lnTo>
                                  <a:lnTo>
                                    <a:pt x="6363" y="822"/>
                                  </a:lnTo>
                                  <a:lnTo>
                                    <a:pt x="6389" y="835"/>
                                  </a:lnTo>
                                  <a:lnTo>
                                    <a:pt x="6406" y="849"/>
                                  </a:lnTo>
                                  <a:lnTo>
                                    <a:pt x="6416" y="864"/>
                                  </a:lnTo>
                                  <a:lnTo>
                                    <a:pt x="6420" y="881"/>
                                  </a:lnTo>
                                  <a:lnTo>
                                    <a:pt x="6418" y="894"/>
                                  </a:lnTo>
                                  <a:lnTo>
                                    <a:pt x="6413" y="906"/>
                                  </a:lnTo>
                                  <a:lnTo>
                                    <a:pt x="6405" y="916"/>
                                  </a:lnTo>
                                  <a:lnTo>
                                    <a:pt x="6396" y="924"/>
                                  </a:lnTo>
                                  <a:lnTo>
                                    <a:pt x="6498" y="924"/>
                                  </a:lnTo>
                                  <a:lnTo>
                                    <a:pt x="6501" y="920"/>
                                  </a:lnTo>
                                  <a:lnTo>
                                    <a:pt x="6513" y="893"/>
                                  </a:lnTo>
                                  <a:lnTo>
                                    <a:pt x="6517" y="862"/>
                                  </a:lnTo>
                                  <a:lnTo>
                                    <a:pt x="6505" y="808"/>
                                  </a:lnTo>
                                  <a:lnTo>
                                    <a:pt x="6483" y="7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3120"/>
                              <a:ext cx="331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7" h="624">
                                  <a:moveTo>
                                    <a:pt x="6461" y="622"/>
                                  </a:moveTo>
                                  <a:lnTo>
                                    <a:pt x="6347" y="622"/>
                                  </a:lnTo>
                                  <a:lnTo>
                                    <a:pt x="6381" y="624"/>
                                  </a:lnTo>
                                  <a:lnTo>
                                    <a:pt x="6410" y="629"/>
                                  </a:lnTo>
                                  <a:lnTo>
                                    <a:pt x="6435" y="637"/>
                                  </a:lnTo>
                                  <a:lnTo>
                                    <a:pt x="6455" y="645"/>
                                  </a:lnTo>
                                  <a:lnTo>
                                    <a:pt x="6461" y="6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588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5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Pzp, art.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spacing w:val="-30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0"/>
                                    <w:szCs w:val="22"/>
                                    <w:rFonts w:ascii="Trebuchet MS" w:hAnsi="Trebuchet MS" w:eastAsia="Calibri" w:cs="Times New Roman"/>
                                    <w:color w:val="231F20"/>
                                    <w:lang w:val="en-US" w:bidi="ar-SA"/>
                                  </w:rPr>
                                  <w:t>144.</w:t>
                                </w:r>
                              </w:p>
                              <w:p>
                                <w:pPr>
                                  <w:tabs>
                                    <w:tab w:val="left" w:pos="479" w:leader="none"/>
                                  </w:tabs>
                                  <w:overflowPunct w:val="false"/>
                                  <w:bidi w:val="0"/>
                                  <w:spacing w:before="28" w:after="0" w:lineRule="auto" w:line="259"/>
                                  <w:ind w:right="23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kazuje się istot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mia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stanowień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zawartej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umow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tosunk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treści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ferty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 podstawie której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konan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yboru wykonawcy, chyb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ż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mawiający przewidzia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oż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liwość dokonania takiej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mian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 ogłoszeniu o zamówieni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lub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 specyfikacji istot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aru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ków zamówienia ora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kreśli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arunki takiej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miany.</w:t>
                                </w:r>
                              </w:p>
                              <w:p>
                                <w:pPr>
                                  <w:tabs>
                                    <w:tab w:val="left" w:pos="548" w:leader="none"/>
                                  </w:tabs>
                                  <w:overflowPunct w:val="false"/>
                                  <w:bidi w:val="0"/>
                                  <w:spacing w:lineRule="auto" w:line="259"/>
                                  <w:ind w:right="239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mia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4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umowy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9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kona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 naruszeniem ust. 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dleg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unieważnieniu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9pt;margin-top:1.6pt;width:143.15pt;height:302.85pt" coordorigin="4918,32" coordsize="2863,6057">
                <v:group id="shape_0" style="position:absolute;left:4918;top:32;width:2863;height:6057">
                  <v:shape id="shape_0" coordorigin="4918,32" coordsize="2863,6057" path="m4918,6088l7781,6088l7781,32l4918,32l4918,6088xe" fillcolor="#e0e1e2" stroked="f" o:allowincell="f" style="position:absolute;left:4918;top:32;width:2862;height:6056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5803;top:336;width:1043;height:1043">
                  <v:shape id="shape_0" coordorigin="5803,336" coordsize="1043,1043" path="m6324,336l6247,341l6174,358l6104,384l6040,420l5982,464l5931,515l5887,573l5851,637l5825,707l5808,780l5803,857l5808,934l5825,1008l5851,1077l5887,1141l5931,1199l5982,1251l6040,1295l6104,1330l6174,1357l6247,1373l6324,1379l6401,1373l6475,1357l6544,1330l6608,1295l6666,1251l6718,1199l6762,1141l6797,1077l6824,1008l6840,934l6846,857l6840,780l6824,707l6797,637l6762,573l6718,515l6666,464l6608,420l6544,384l6475,358l6401,341l6324,336xe" fillcolor="#ed1c2b" stroked="f" o:allowincell="f" style="position:absolute;left:5803;top:336;width:1042;height:10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</v:group>
                <v:group id="shape_0" style="position:absolute;left:6130;top:545;width:387;height:624">
                  <v:shape id="shape_0" coordorigin="6131,545" coordsize="387,624" path="m6183,1058l6159,1133l6234,1161l6312,1169l6373,1163l6431,1141l6476,1101l6478,1092l6307,1092l6270,1089l6235,1080l6205,1069l6183,1058xe" fillcolor="white" stroked="f" o:allowincell="f" style="position:absolute;left:6295;top:597;width:51;height:6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131,545" coordsize="387,624" path="m6345,545l6275,553l6218,578l6180,617l6166,672l6169,695l6176,716l6187,734l6199,747l6169,767l6148,792l6135,820l6131,847l6144,900l6180,938l6232,966l6334,1002l6361,1016l6376,1031l6381,1049l6376,1068l6360,1081l6337,1089l6307,1092l6478,1092l6493,1038l6490,1012l6481,991l6470,974l6457,963l6482,943l6498,924l6396,924l6378,916l6355,908l6327,899l6299,889l6267,875l6245,861l6232,844l6228,826l6228,825l6230,811l6236,800l6245,790l6257,782l6483,782l6472,769l6423,741l6361,719l6323,706l6295,693l6279,678l6274,662l6278,645l6292,633l6316,625l6347,622l6461,622l6475,570l6445,558l6414,551l6380,547l6345,545xe" fillcolor="white" stroked="f" o:allowincell="f" style="position:absolute;left:6295;top:597;width:51;height:6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131,545" coordsize="387,624" path="m6483,782l6257,782l6279,791l6363,822l6389,835l6406,849l6416,864l6420,881l6418,894l6413,906l6405,916l6396,924l6498,924l6501,920l6513,893l6517,862l6505,808l6483,782xe" fillcolor="white" stroked="f" o:allowincell="f" style="position:absolute;left:6295;top:597;width:51;height:6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origin="6131,545" coordsize="387,624" path="m6461,622l6347,622l6381,624l6410,629l6435,637l6455,645l6461,622xe" fillcolor="white" stroked="f" o:allowincell="f" style="position:absolute;left:6295;top:597;width:51;height:63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130;top:545;width:386;height:62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5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Pzp, art.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spacing w:val="-30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0"/>
                              <w:szCs w:val="22"/>
                              <w:rFonts w:ascii="Trebuchet MS" w:hAnsi="Trebuchet MS" w:eastAsia="Calibri" w:cs="Times New Roman"/>
                              <w:color w:val="231F20"/>
                              <w:lang w:val="en-US" w:bidi="ar-SA"/>
                            </w:rPr>
                            <w:t>144.</w:t>
                          </w:r>
                        </w:p>
                        <w:p>
                          <w:pPr>
                            <w:tabs>
                              <w:tab w:val="left" w:pos="479" w:leader="none"/>
                            </w:tabs>
                            <w:overflowPunct w:val="false"/>
                            <w:bidi w:val="0"/>
                            <w:spacing w:before="28" w:after="0" w:lineRule="auto" w:line="259"/>
                            <w:ind w:right="23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kazuje się istot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mian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stanowień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zawartej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umow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tosunk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treści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ferty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 podstawie której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konan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yboru wykonawcy, chyb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ż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mawiający przewidział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oż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liwość dokonania takiej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mian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 ogłoszeniu o zamówieni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lub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 specyfikacji istot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arun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ków zamówienia ora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kreślił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arunki takiej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miany.</w:t>
                          </w:r>
                        </w:p>
                        <w:p>
                          <w:pPr>
                            <w:tabs>
                              <w:tab w:val="left" w:pos="548" w:leader="none"/>
                            </w:tabs>
                            <w:overflowPunct w:val="false"/>
                            <w:bidi w:val="0"/>
                            <w:spacing w:lineRule="auto" w:line="259"/>
                            <w:ind w:right="239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mia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4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umowy 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9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kona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 naruszeniem ust. 1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dleg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unieważnieniu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ed1c2b" stroked="f" o:allowincell="f" style="position:absolute;margin-left:313.3pt;margin-top:76.25pt;width:5.75pt;height:9.95pt;mso-wrap-style:none;v-text-anchor:middle;rotation:1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7pt;margin-top:75.6pt;width:5.65pt;height:9.95pt;mso-wrap-style:none;v-text-anchor:middle;rotation:11;mso-position-horizontal-relative:page" type="_x0000_t136">
            <v:path textpathok="t"/>
            <v:textpath on="t" fitshape="t" string="P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98.75pt;margin-top:72.8pt;width:5.35pt;height:9.95pt;mso-wrap-style:none;v-text-anchor:middle;rotation:25;mso-position-horizontal-relative:page" type="_x0000_t136">
            <v:path textpathok="t"/>
            <v:textpath on="t" fitshape="t" string="T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93.05pt;margin-top:69.5pt;width:5.9pt;height:9.95pt;mso-wrap-style:none;v-text-anchor:middle;rotation:35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287.7pt;margin-top:64.95pt;width:6.45pt;height:9.95pt;mso-wrap-style:none;v-text-anchor:middle;rotation:46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39.9pt;margin-top:64.85pt;width:5.8pt;height:9.95pt;mso-wrap-style:none;v-text-anchor:middle;rotation:313;mso-position-horizontal-relative:page" type="_x0000_t136">
            <v:path textpathok="t"/>
            <v:textpath on="t" fitshape="t" string="Y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34.25pt;margin-top:69.55pt;width:6.85pt;height:9.95pt;mso-wrap-style:none;v-text-anchor:middle;rotation:324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25.9pt;margin-top:73.6pt;width:8.8pt;height:9.95pt;mso-wrap-style:none;v-text-anchor:middle;rotation:338;mso-position-horizontal-relative:page" type="_x0000_t136">
            <v:path textpathok="t"/>
            <v:textpath on="t" fitshape="t" string="W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19.75pt;margin-top:75.8pt;width:6.35pt;height:9.95pt;mso-wrap-style:none;v-text-anchor:middle;rotation:350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</w:rPr>
        <w:t>ardzo częstym błędem popełnianym</w:t>
      </w:r>
      <w:r>
        <w:rPr>
          <w:color w:val="231F20"/>
          <w:spacing w:val="-17"/>
        </w:rPr>
        <w:t xml:space="preserve"> </w:t>
      </w:r>
      <w:r>
        <w:rPr>
          <w:color w:val="231F20"/>
        </w:rPr>
        <w:t>przez instytucję zamawiającą jest uznanie,</w:t>
      </w:r>
      <w:r>
        <w:rPr>
          <w:color w:val="231F20"/>
          <w:spacing w:val="42"/>
        </w:rPr>
        <w:t xml:space="preserve"> </w:t>
      </w:r>
      <w:r>
        <w:rPr>
          <w:color w:val="231F20"/>
        </w:rPr>
        <w:t>iż procedura związana z udzieleniem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zamó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ienia publicznego kończy się wraz z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odpis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em  umowy,  po  rozstrzygnięci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stępowania i upływie terminów przewidzianych na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wniesienie środków odwoławczych. Takie myśleni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ow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dzi  do  częstych  zaniechań  w  zakresie</w:t>
      </w:r>
      <w:r>
        <w:rPr>
          <w:color w:val="231F20"/>
          <w:spacing w:val="7"/>
        </w:rPr>
        <w:t xml:space="preserve"> </w:t>
      </w:r>
      <w:r>
        <w:rPr>
          <w:color w:val="231F20"/>
        </w:rPr>
        <w:t>nadzoru i kontroli nad realizacją udzielonych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zamówień. Tymczasem Pzp odnosi się również d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etapu realizacji udzielonego już zamówienia.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ede wszystkim chodzi tu o określenie na etapie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sp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cyfikacji istotnych warunków zamówieni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rzy-</w:t>
      </w:r>
      <w:r>
        <w:rPr>
          <w:color w:val="231F20"/>
          <w:w w:val="99"/>
        </w:rPr>
        <w:t xml:space="preserve"> </w:t>
      </w:r>
      <w:r>
        <w:rPr>
          <w:color w:val="231F20"/>
        </w:rPr>
        <w:t>szłych wspólnych zobowiązań stron.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 xml:space="preserve">Realizacji tych zobowiązań ustawodawca poświęca 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ział VI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zp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luczowym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przepisem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144,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który generalnie stanowi o nienaruszalności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post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owień ujętych w zawartych w wyniku</w:t>
      </w:r>
      <w:r>
        <w:rPr>
          <w:color w:val="231F20"/>
          <w:spacing w:val="27"/>
        </w:rPr>
        <w:t xml:space="preserve"> </w:t>
      </w:r>
      <w:r>
        <w:rPr>
          <w:color w:val="231F20"/>
        </w:rPr>
        <w:t>przepr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adzonej procedury umowach o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zamówienia publiczne. Podmioty, które udzieliły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zamówienia w trybie przepisów Pzp, nader często i w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sposób niezgodny z brzmieniem przepisu art. 144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ok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ują zmian zawartej umowy w trakcie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realizacji zamówienia. Takie nieprawidłowości są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zazwyczaj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467995</wp:posOffset>
                </wp:positionH>
                <wp:positionV relativeFrom="paragraph">
                  <wp:posOffset>63500</wp:posOffset>
                </wp:positionV>
                <wp:extent cx="335915" cy="586105"/>
                <wp:effectExtent l="0" t="0" r="0" b="0"/>
                <wp:wrapNone/>
                <wp:docPr id="3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23"/>
                              <w:rPr>
                                <w:rFonts w:ascii="Microsoft PhagsPa" w:hAnsi="Microsoft PhagsPa"/>
                                <w:color w:val="ED1C2B"/>
                                <w:sz w:val="92"/>
                              </w:rPr>
                            </w:pPr>
                            <w:r>
                              <w:rPr>
                                <w:rFonts w:ascii="Microsoft PhagsPa" w:hAnsi="Microsoft PhagsPa"/>
                                <w:color w:val="ED1C2B"/>
                                <w:sz w:val="9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46.15pt;mso-wrap-distance-left:9.05pt;mso-wrap-distance-right:9.05pt;mso-wrap-distance-top:0pt;mso-wrap-distance-bottom:0pt;margin-top:5pt;mso-position-vertical-relative:text;margin-left:3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923"/>
                        <w:rPr>
                          <w:rFonts w:ascii="Microsoft PhagsPa" w:hAnsi="Microsoft PhagsPa"/>
                          <w:color w:val="ED1C2B"/>
                          <w:sz w:val="92"/>
                        </w:rPr>
                      </w:pPr>
                      <w:r>
                        <w:rPr>
                          <w:rFonts w:ascii="Microsoft PhagsPa" w:hAnsi="Microsoft PhagsPa"/>
                          <w:color w:val="ED1C2B"/>
                          <w:sz w:val="9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47"/>
          <w:headerReference w:type="default" r:id="rId48"/>
          <w:type w:val="nextPage"/>
          <w:pgSz w:w="8391" w:h="11906"/>
          <w:pgMar w:left="0" w:right="0" w:gutter="0" w:header="0" w:top="56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/>
        <w:ind w:left="737" w:right="848" w:hanging="0"/>
        <w:jc w:val="both"/>
        <w:rPr/>
      </w:pPr>
      <w:r>
        <w:rPr>
          <w:color w:val="231F20"/>
        </w:rPr>
        <w:t>wykazywane w trakcie kontroli dokonywanych przez upoważnione instytucje.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Należy 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tym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miejscu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podkreślić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konieczność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mian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awartej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umowy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zdecydowanej większości przypadków, nie wynika z okoliczności uzasadniających taką zmianę, a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jest rezultatem błędów popełnionych wcześniej – na etapie planowania i realizacji</w:t>
      </w:r>
      <w:r>
        <w:rPr>
          <w:color w:val="231F20"/>
          <w:spacing w:val="11"/>
        </w:rPr>
        <w:t xml:space="preserve"> </w:t>
      </w:r>
      <w:r>
        <w:rPr>
          <w:color w:val="231F20"/>
        </w:rPr>
        <w:t>proce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dury zamówieniowej.</w:t>
      </w:r>
    </w:p>
    <w:p>
      <w:pPr>
        <w:pStyle w:val="Normal"/>
        <w:spacing w:before="8" w:after="0"/>
        <w:rPr>
          <w:rFonts w:ascii="Microsoft PhagsPa" w:hAnsi="Microsoft PhagsPa" w:eastAsia="Microsoft PhagsPa" w:cs="Microsoft PhagsPa"/>
          <w:sz w:val="8"/>
          <w:szCs w:val="8"/>
        </w:rPr>
      </w:pPr>
      <w:r>
        <w:rPr>
          <w:rFonts w:eastAsia="Microsoft PhagsPa" w:cs="Microsoft PhagsPa" w:ascii="Microsoft PhagsPa" w:hAnsi="Microsoft PhagsPa"/>
          <w:sz w:val="8"/>
          <w:szCs w:val="8"/>
        </w:rPr>
        <mc:AlternateContent>
          <mc:Choice Requires="wpg">
            <w:drawing>
              <wp:anchor behindDoc="0" distT="0" distB="0" distL="114935" distR="113665" simplePos="0" locked="0" layoutInCell="0" allowOverlap="1" relativeHeight="287">
                <wp:simplePos x="0" y="0"/>
                <wp:positionH relativeFrom="page">
                  <wp:posOffset>540385</wp:posOffset>
                </wp:positionH>
                <wp:positionV relativeFrom="page">
                  <wp:posOffset>935990</wp:posOffset>
                </wp:positionV>
                <wp:extent cx="696595" cy="708660"/>
                <wp:effectExtent l="635" t="0" r="0" b="635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708840"/>
                          <a:chOff x="0" y="0"/>
                          <a:chExt cx="6966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0" y="1474"/>
                                </a:moveTo>
                                <a:lnTo>
                                  <a:pt x="978" y="1474"/>
                                </a:lnTo>
                                <a:lnTo>
                                  <a:pt x="905" y="2097"/>
                                </a:lnTo>
                                <a:lnTo>
                                  <a:pt x="987" y="2106"/>
                                </a:lnTo>
                                <a:lnTo>
                                  <a:pt x="1052" y="1550"/>
                                </a:lnTo>
                                <a:lnTo>
                                  <a:pt x="1829" y="1550"/>
                                </a:lnTo>
                                <a:lnTo>
                                  <a:pt x="1820" y="1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9" y="1550"/>
                                </a:moveTo>
                                <a:lnTo>
                                  <a:pt x="1746" y="1550"/>
                                </a:lnTo>
                                <a:lnTo>
                                  <a:pt x="1811" y="2106"/>
                                </a:lnTo>
                                <a:lnTo>
                                  <a:pt x="1893" y="2097"/>
                                </a:lnTo>
                                <a:lnTo>
                                  <a:pt x="1829" y="1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78" y="2032"/>
                                </a:moveTo>
                                <a:lnTo>
                                  <a:pt x="1120" y="2032"/>
                                </a:lnTo>
                                <a:lnTo>
                                  <a:pt x="1120" y="2102"/>
                                </a:lnTo>
                                <a:lnTo>
                                  <a:pt x="1678" y="2102"/>
                                </a:lnTo>
                                <a:lnTo>
                                  <a:pt x="1678" y="20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78" y="1892"/>
                                </a:moveTo>
                                <a:lnTo>
                                  <a:pt x="1120" y="1892"/>
                                </a:lnTo>
                                <a:lnTo>
                                  <a:pt x="1120" y="1962"/>
                                </a:lnTo>
                                <a:lnTo>
                                  <a:pt x="1678" y="1962"/>
                                </a:lnTo>
                                <a:lnTo>
                                  <a:pt x="1678" y="1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78" y="1753"/>
                                </a:moveTo>
                                <a:lnTo>
                                  <a:pt x="1120" y="1753"/>
                                </a:lnTo>
                                <a:lnTo>
                                  <a:pt x="1120" y="1823"/>
                                </a:lnTo>
                                <a:lnTo>
                                  <a:pt x="1678" y="1823"/>
                                </a:lnTo>
                                <a:lnTo>
                                  <a:pt x="1678" y="1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78" y="1613"/>
                                </a:moveTo>
                                <a:lnTo>
                                  <a:pt x="1120" y="1613"/>
                                </a:lnTo>
                                <a:lnTo>
                                  <a:pt x="1120" y="1683"/>
                                </a:lnTo>
                                <a:lnTo>
                                  <a:pt x="1678" y="1683"/>
                                </a:lnTo>
                                <a:lnTo>
                                  <a:pt x="1678" y="1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922" y="2171"/>
                                </a:moveTo>
                                <a:lnTo>
                                  <a:pt x="876" y="2171"/>
                                </a:lnTo>
                                <a:lnTo>
                                  <a:pt x="863" y="2174"/>
                                </a:lnTo>
                                <a:lnTo>
                                  <a:pt x="855" y="2181"/>
                                </a:lnTo>
                                <a:lnTo>
                                  <a:pt x="851" y="2192"/>
                                </a:lnTo>
                                <a:lnTo>
                                  <a:pt x="852" y="2204"/>
                                </a:lnTo>
                                <a:lnTo>
                                  <a:pt x="969" y="2557"/>
                                </a:lnTo>
                                <a:lnTo>
                                  <a:pt x="1015" y="2590"/>
                                </a:lnTo>
                                <a:lnTo>
                                  <a:pt x="1782" y="2590"/>
                                </a:lnTo>
                                <a:lnTo>
                                  <a:pt x="1910" y="2311"/>
                                </a:lnTo>
                                <a:lnTo>
                                  <a:pt x="1259" y="2311"/>
                                </a:lnTo>
                                <a:lnTo>
                                  <a:pt x="1259" y="2241"/>
                                </a:lnTo>
                                <a:lnTo>
                                  <a:pt x="1933" y="2241"/>
                                </a:lnTo>
                                <a:lnTo>
                                  <a:pt x="1946" y="2204"/>
                                </a:lnTo>
                                <a:lnTo>
                                  <a:pt x="1947" y="2192"/>
                                </a:lnTo>
                                <a:lnTo>
                                  <a:pt x="1943" y="2181"/>
                                </a:lnTo>
                                <a:lnTo>
                                  <a:pt x="1935" y="2174"/>
                                </a:lnTo>
                                <a:lnTo>
                                  <a:pt x="1922" y="2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933" y="2241"/>
                                </a:moveTo>
                                <a:lnTo>
                                  <a:pt x="1538" y="2241"/>
                                </a:lnTo>
                                <a:lnTo>
                                  <a:pt x="1538" y="2311"/>
                                </a:lnTo>
                                <a:lnTo>
                                  <a:pt x="1910" y="2311"/>
                                </a:lnTo>
                                <a:lnTo>
                                  <a:pt x="1933" y="2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73.7pt;width:54.85pt;height:55.8pt" coordorigin="851,1474" coordsize="1097,1116">
                <v:shape id="shape_0" coordorigin="851,1474" coordsize="1097,1116" path="m1820,1474l978,1474l905,2097l987,2106l1052,1550l1829,1550l1820,1474xe" fillcolor="#ed1c2b" stroked="f" o:allowincell="f" style="position:absolute;left:851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74" coordsize="1097,1116" path="m1829,1550l1746,1550l1811,2106l1893,2097l1829,1550xe" fillcolor="#ed1c2b" stroked="f" o:allowincell="f" style="position:absolute;left:851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74" coordsize="1097,1116" path="m1678,2032l1120,2032l1120,2102l1678,2102l1678,2032xe" fillcolor="#ed1c2b" stroked="f" o:allowincell="f" style="position:absolute;left:851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74" coordsize="1097,1116" path="m1678,1892l1120,1892l1120,1962l1678,1962l1678,1892xe" fillcolor="#ed1c2b" stroked="f" o:allowincell="f" style="position:absolute;left:851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74" coordsize="1097,1116" path="m1678,1753l1120,1753l1120,1823l1678,1823l1678,1753xe" fillcolor="#ed1c2b" stroked="f" o:allowincell="f" style="position:absolute;left:851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74" coordsize="1097,1116" path="m1678,1613l1120,1613l1120,1683l1678,1683l1678,1613xe" fillcolor="#ed1c2b" stroked="f" o:allowincell="f" style="position:absolute;left:851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74" coordsize="1097,1116" path="m1922,2171l876,2171l863,2174l855,2181l851,2192l852,2204l969,2557l1015,2590l1782,2590l1910,2311l1259,2311l1259,2241l1933,2241l1946,2204l1947,2192l1943,2181l1935,2174l1922,2171xe" fillcolor="#ed1c2b" stroked="f" o:allowincell="f" style="position:absolute;left:851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1,1474" coordsize="1097,1116" path="m1933,2241l1538,2241l1538,2311l1910,2311l1933,2241xe" fillcolor="#ed1c2b" stroked="f" o:allowincell="f" style="position:absolute;left:851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59" w:before="74" w:after="0"/>
        <w:ind w:left="2230" w:right="738" w:hanging="0"/>
        <w:jc w:val="both"/>
        <w:rPr>
          <w:rFonts w:ascii="Trebuchet MS" w:hAnsi="Trebuchet MS" w:eastAsia="Trebuchet MS" w:cs="Trebuchet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2245360</wp:posOffset>
                </wp:positionH>
                <wp:positionV relativeFrom="paragraph">
                  <wp:posOffset>-118745</wp:posOffset>
                </wp:positionV>
                <wp:extent cx="2596515" cy="1270"/>
                <wp:effectExtent l="19685" t="19050" r="17780" b="17780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1440"/>
                          <a:chOff x="0" y="0"/>
                          <a:chExt cx="259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9" h="0">
                                <a:moveTo>
                                  <a:pt x="3536" y="-187"/>
                                </a:moveTo>
                                <a:lnTo>
                                  <a:pt x="7624" y="-18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8pt;margin-top:-9.35pt;width:204.45pt;height:0.1pt" coordorigin="3536,-187" coordsize="4089,2">
                <v:shape id="shape_0" coordorigin="3536,4294967109" coordsize="4089,0" path="l7624,-187e" stroked="t" o:allowincell="f" style="position:absolute;left:3536;top:-187;width:4088;height:1;mso-wrap-style:none;v-text-anchor:middle;mso-position-horizontal-relative:page">
                  <v:fill o:detectmouseclick="t" on="false"/>
                  <v:stroke color="#ed1c2b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color w:val="231F20"/>
          <w:spacing w:val="-3"/>
        </w:rPr>
        <w:t>Zamawiający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ogłosił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przetarg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wykonanie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projektu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hali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sportowej.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Jako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jedno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 xml:space="preserve">z </w:t>
      </w:r>
      <w:r>
        <w:rPr>
          <w:rFonts w:cs="Calibri" w:ascii="Calibri" w:hAnsi="Calibri"/>
          <w:color w:val="231F20"/>
          <w:spacing w:val="-3"/>
        </w:rPr>
        <w:t xml:space="preserve">kryteriów oceny ofert zapisano termin realizacji </w:t>
      </w:r>
      <w:r>
        <w:rPr>
          <w:rFonts w:cs="Calibri" w:ascii="Calibri" w:hAnsi="Calibri"/>
          <w:color w:val="231F20"/>
        </w:rPr>
        <w:t xml:space="preserve">i </w:t>
      </w:r>
      <w:r>
        <w:rPr>
          <w:rFonts w:cs="Calibri" w:ascii="Calibri" w:hAnsi="Calibri"/>
          <w:color w:val="231F20"/>
          <w:spacing w:val="-3"/>
        </w:rPr>
        <w:t xml:space="preserve">przypisano </w:t>
      </w:r>
      <w:r>
        <w:rPr>
          <w:rFonts w:cs="Calibri" w:ascii="Calibri" w:hAnsi="Calibri"/>
          <w:color w:val="231F20"/>
        </w:rPr>
        <w:t>mu wagę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10%.</w:t>
      </w:r>
      <w:r>
        <w:rPr>
          <w:rFonts w:cs="Calibri" w:ascii="Calibri" w:hAnsi="Calibri"/>
          <w:color w:val="231F20"/>
          <w:w w:val="99"/>
        </w:rPr>
        <w:t xml:space="preserve"> </w:t>
      </w:r>
      <w:r>
        <w:rPr>
          <w:rFonts w:cs="Calibri" w:ascii="Calibri" w:hAnsi="Calibri"/>
          <w:color w:val="231F20"/>
        </w:rPr>
        <w:t>To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  <w:spacing w:val="-3"/>
        </w:rPr>
        <w:t>kryterium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  <w:spacing w:val="-3"/>
        </w:rPr>
        <w:t>zdecydowało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  <w:spacing w:val="-3"/>
        </w:rPr>
        <w:t>wyborz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  <w:spacing w:val="-3"/>
        </w:rPr>
        <w:t>oferty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  <w:spacing w:val="-3"/>
        </w:rPr>
        <w:t>firmy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B,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  <w:spacing w:val="-3"/>
        </w:rPr>
        <w:t>droższej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od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  <w:spacing w:val="-3"/>
        </w:rPr>
        <w:t>konkurencyj</w:t>
      </w:r>
      <w:r>
        <w:rPr>
          <w:rFonts w:cs="Trebuchet MS" w:ascii="Trebuchet MS" w:hAnsi="Trebuchet MS"/>
          <w:color w:val="231F20"/>
          <w:spacing w:val="-3"/>
        </w:rPr>
        <w:t>-</w:t>
      </w:r>
    </w:p>
    <w:p>
      <w:pPr>
        <w:pStyle w:val="TextBody"/>
        <w:ind w:left="850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nej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oferty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A,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jednakże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terminem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realizacji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krótszym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3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miesiące.</w:t>
      </w:r>
    </w:p>
    <w:p>
      <w:pPr>
        <w:pStyle w:val="TextBody"/>
        <w:spacing w:lineRule="auto" w:line="259" w:before="20" w:after="0"/>
        <w:ind w:left="850" w:right="738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miarę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zbliżającego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się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terminu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oddani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projektu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wykonawc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uświadomił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sobie,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że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jest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  <w:spacing w:val="-3"/>
        </w:rPr>
        <w:t>sta</w:t>
      </w:r>
      <w:r>
        <w:rPr>
          <w:rFonts w:cs="Trebuchet MS" w:ascii="Trebuchet MS" w:hAnsi="Trebuchet MS"/>
          <w:color w:val="231F20"/>
          <w:spacing w:val="-3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  <w:spacing w:val="-3"/>
        </w:rPr>
        <w:t>zakończyć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  <w:spacing w:val="-3"/>
        </w:rPr>
        <w:t>prac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  <w:spacing w:val="-3"/>
        </w:rPr>
        <w:t>projektowych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czasie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  <w:spacing w:val="-3"/>
        </w:rPr>
        <w:t>określonym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  <w:spacing w:val="-3"/>
        </w:rPr>
        <w:t>swojej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  <w:spacing w:val="-3"/>
        </w:rPr>
        <w:t>ofercie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  <w:spacing w:val="-3"/>
        </w:rPr>
        <w:t>oraz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  <w:spacing w:val="-3"/>
        </w:rPr>
        <w:t>zawartej</w:t>
      </w:r>
      <w:r>
        <w:rPr>
          <w:rFonts w:cs="Calibri" w:ascii="Calibri" w:hAnsi="Calibri"/>
          <w:color w:val="231F20"/>
          <w:spacing w:val="-18"/>
        </w:rPr>
        <w:t xml:space="preserve"> </w:t>
      </w:r>
      <w:r>
        <w:rPr>
          <w:rFonts w:cs="Calibri" w:ascii="Calibri" w:hAnsi="Calibri"/>
          <w:color w:val="231F20"/>
          <w:spacing w:val="-3"/>
        </w:rPr>
        <w:t>umowie.</w:t>
      </w:r>
    </w:p>
    <w:p>
      <w:pPr>
        <w:pStyle w:val="TextBody"/>
        <w:spacing w:lineRule="auto" w:line="259"/>
        <w:ind w:left="850" w:right="738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  <w:spacing w:val="-3"/>
        </w:rPr>
        <w:t>obliczu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  <w:spacing w:val="-3"/>
        </w:rPr>
        <w:t>zaistniałej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  <w:spacing w:val="-3"/>
        </w:rPr>
        <w:t>sytuacji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  <w:spacing w:val="-3"/>
        </w:rPr>
        <w:t>zamawiający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  <w:spacing w:val="-3"/>
        </w:rPr>
        <w:t>wyraził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  <w:spacing w:val="-3"/>
        </w:rPr>
        <w:t>zgodę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  <w:spacing w:val="-3"/>
        </w:rPr>
        <w:t>aneksowanie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  <w:spacing w:val="-3"/>
        </w:rPr>
        <w:t>umowy,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  <w:spacing w:val="-3"/>
        </w:rPr>
        <w:t>przesuwając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  <w:spacing w:val="-3"/>
        </w:rPr>
        <w:t>ter</w:t>
      </w:r>
      <w:r>
        <w:rPr>
          <w:rFonts w:cs="Trebuchet MS" w:ascii="Trebuchet MS" w:hAnsi="Trebuchet MS"/>
          <w:color w:val="231F20"/>
          <w:spacing w:val="-3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min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3"/>
        </w:rPr>
        <w:t>realizacji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6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3"/>
        </w:rPr>
        <w:t>miesięcy.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Jako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3"/>
        </w:rPr>
        <w:t>podstawę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3"/>
        </w:rPr>
        <w:t>zmiany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3"/>
        </w:rPr>
        <w:t>umowy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3"/>
        </w:rPr>
        <w:t>przywołano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3"/>
        </w:rPr>
        <w:t>treść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3"/>
        </w:rPr>
        <w:t>art.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144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Pzp,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</w:rPr>
        <w:t>tj.</w:t>
      </w:r>
      <w:r>
        <w:rPr>
          <w:rFonts w:cs="Calibri" w:ascii="Calibri" w:hAnsi="Calibri"/>
          <w:color w:val="231F20"/>
          <w:spacing w:val="-21"/>
        </w:rPr>
        <w:t xml:space="preserve"> </w:t>
      </w:r>
      <w:r>
        <w:rPr>
          <w:rFonts w:cs="Calibri" w:ascii="Calibri" w:hAnsi="Calibri"/>
          <w:color w:val="231F20"/>
          <w:spacing w:val="-3"/>
        </w:rPr>
        <w:t>koniecz</w:t>
      </w:r>
      <w:r>
        <w:rPr>
          <w:rFonts w:cs="Trebuchet MS" w:ascii="Trebuchet MS" w:hAnsi="Trebuchet MS"/>
          <w:color w:val="231F20"/>
          <w:spacing w:val="-3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ność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przeprowadzenia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badań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geologicznych,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czego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można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było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przewidzieć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chwili</w:t>
      </w:r>
      <w:r>
        <w:rPr>
          <w:rFonts w:cs="Calibri" w:ascii="Calibri" w:hAnsi="Calibri"/>
          <w:color w:val="231F20"/>
          <w:spacing w:val="-20"/>
        </w:rPr>
        <w:t xml:space="preserve"> </w:t>
      </w:r>
      <w:r>
        <w:rPr>
          <w:rFonts w:cs="Calibri" w:ascii="Calibri" w:hAnsi="Calibri"/>
          <w:color w:val="231F20"/>
          <w:spacing w:val="-3"/>
        </w:rPr>
        <w:t>zawierania</w:t>
      </w:r>
      <w:r>
        <w:rPr>
          <w:rFonts w:cs="Calibri" w:ascii="Calibri" w:hAnsi="Calibri"/>
          <w:color w:val="231F20"/>
          <w:w w:val="92"/>
        </w:rPr>
        <w:t xml:space="preserve"> </w:t>
      </w:r>
      <w:r>
        <w:rPr>
          <w:rFonts w:cs="Calibri" w:ascii="Calibri" w:hAnsi="Calibri"/>
          <w:color w:val="231F20"/>
          <w:spacing w:val="-3"/>
        </w:rPr>
        <w:t>umowy.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trakcie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kontroli,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podstawie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oświadczeń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odebranych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od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pracowników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merytorycznych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  <w:spacing w:val="-3"/>
        </w:rPr>
        <w:t>konkurencyjnej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firmy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ustalono,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że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złożona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przez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firmę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oferta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uwzględniała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konieczność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wykonania</w:t>
      </w:r>
      <w:r>
        <w:rPr>
          <w:rFonts w:cs="Calibri" w:ascii="Calibri" w:hAnsi="Calibri"/>
          <w:color w:val="231F20"/>
          <w:w w:val="92"/>
        </w:rPr>
        <w:t xml:space="preserve"> </w:t>
      </w:r>
      <w:r>
        <w:rPr>
          <w:rFonts w:cs="Calibri" w:ascii="Calibri" w:hAnsi="Calibri"/>
          <w:color w:val="231F20"/>
          <w:spacing w:val="-3"/>
        </w:rPr>
        <w:t>badań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  <w:spacing w:val="-3"/>
        </w:rPr>
        <w:t>geologicznych,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gdyż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  <w:spacing w:val="-3"/>
        </w:rPr>
        <w:t>przeprowadzenie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  <w:spacing w:val="-3"/>
        </w:rPr>
        <w:t>takich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  <w:spacing w:val="-3"/>
        </w:rPr>
        <w:t>badań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  <w:spacing w:val="-3"/>
        </w:rPr>
        <w:t>etapie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  <w:spacing w:val="-3"/>
        </w:rPr>
        <w:t>projektowania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  <w:spacing w:val="-3"/>
        </w:rPr>
        <w:t>jest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  <w:spacing w:val="-3"/>
        </w:rPr>
        <w:t>rzeczą</w:t>
      </w:r>
      <w:r>
        <w:rPr>
          <w:rFonts w:cs="Calibri" w:ascii="Calibri" w:hAnsi="Calibri"/>
          <w:color w:val="231F20"/>
          <w:spacing w:val="-24"/>
        </w:rPr>
        <w:t xml:space="preserve"> </w:t>
      </w:r>
      <w:r>
        <w:rPr>
          <w:rFonts w:cs="Calibri" w:ascii="Calibri" w:hAnsi="Calibri"/>
          <w:color w:val="231F20"/>
        </w:rPr>
        <w:t>oczy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  <w:spacing w:val="-3"/>
        </w:rPr>
        <w:t>wistą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sytuacji,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gdy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warunkach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przetargu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zamawiający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informował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posiadaniu</w:t>
      </w:r>
      <w:r>
        <w:rPr>
          <w:rFonts w:cs="Calibri" w:ascii="Calibri" w:hAnsi="Calibri"/>
          <w:color w:val="231F20"/>
          <w:spacing w:val="-25"/>
        </w:rPr>
        <w:t xml:space="preserve"> </w:t>
      </w:r>
      <w:r>
        <w:rPr>
          <w:rFonts w:cs="Calibri" w:ascii="Calibri" w:hAnsi="Calibri"/>
          <w:color w:val="231F20"/>
          <w:spacing w:val="-3"/>
        </w:rPr>
        <w:t>wykonanych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  <w:spacing w:val="-3"/>
        </w:rPr>
        <w:t xml:space="preserve">ekspertyz geologicznych. </w:t>
      </w:r>
      <w:r>
        <w:rPr>
          <w:rFonts w:cs="Calibri" w:ascii="Calibri" w:hAnsi="Calibri"/>
          <w:color w:val="231F20"/>
        </w:rPr>
        <w:t xml:space="preserve">W </w:t>
      </w:r>
      <w:r>
        <w:rPr>
          <w:rFonts w:cs="Calibri" w:ascii="Calibri" w:hAnsi="Calibri"/>
          <w:color w:val="231F20"/>
          <w:spacing w:val="-3"/>
        </w:rPr>
        <w:t>omawianym przypadku błąd popełnił pracownik wydziału</w:t>
      </w:r>
      <w:r>
        <w:rPr>
          <w:rFonts w:cs="Calibri" w:ascii="Calibri" w:hAnsi="Calibri"/>
          <w:color w:val="231F20"/>
          <w:spacing w:val="3"/>
        </w:rPr>
        <w:t xml:space="preserve"> </w:t>
      </w:r>
      <w:r>
        <w:rPr>
          <w:rFonts w:cs="Calibri" w:ascii="Calibri" w:hAnsi="Calibri"/>
          <w:color w:val="231F20"/>
          <w:spacing w:val="-3"/>
        </w:rPr>
        <w:t>inwestycji</w:t>
      </w:r>
      <w:r>
        <w:rPr>
          <w:rFonts w:cs="Calibri" w:ascii="Calibri" w:hAnsi="Calibri"/>
          <w:color w:val="231F20"/>
          <w:w w:val="97"/>
        </w:rPr>
        <w:t xml:space="preserve"> </w:t>
      </w:r>
      <w:r>
        <w:rPr>
          <w:rFonts w:cs="Calibri" w:ascii="Calibri" w:hAnsi="Calibri"/>
          <w:color w:val="231F20"/>
          <w:spacing w:val="-3"/>
        </w:rPr>
        <w:t>zamawiającego,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  <w:spacing w:val="-3"/>
        </w:rPr>
        <w:t>ponieważ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  <w:spacing w:val="-3"/>
        </w:rPr>
        <w:t>umieścił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SIWZ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  <w:spacing w:val="-3"/>
        </w:rPr>
        <w:t>informacji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  <w:spacing w:val="-3"/>
        </w:rPr>
        <w:t>konieczności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  <w:spacing w:val="-3"/>
        </w:rPr>
        <w:t>uwzględnienia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  <w:spacing w:val="-3"/>
        </w:rPr>
        <w:t>składa</w:t>
      </w:r>
      <w:r>
        <w:rPr>
          <w:rFonts w:cs="Trebuchet MS" w:ascii="Trebuchet MS" w:hAnsi="Trebuchet MS"/>
          <w:color w:val="231F20"/>
          <w:spacing w:val="-3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  <w:spacing w:val="-3"/>
        </w:rPr>
        <w:t xml:space="preserve">nych ofertach prac związanych </w:t>
      </w:r>
      <w:r>
        <w:rPr>
          <w:rFonts w:cs="Calibri" w:ascii="Calibri" w:hAnsi="Calibri"/>
          <w:color w:val="231F20"/>
        </w:rPr>
        <w:t xml:space="preserve">z </w:t>
      </w:r>
      <w:r>
        <w:rPr>
          <w:rFonts w:cs="Calibri" w:ascii="Calibri" w:hAnsi="Calibri"/>
          <w:color w:val="231F20"/>
          <w:spacing w:val="-3"/>
        </w:rPr>
        <w:t>przeprowadzeniem badań geologicznych. Błąd popełnił</w:t>
      </w:r>
      <w:r>
        <w:rPr>
          <w:rFonts w:cs="Calibri" w:ascii="Calibri" w:hAnsi="Calibri"/>
          <w:color w:val="231F20"/>
          <w:spacing w:val="15"/>
        </w:rPr>
        <w:t xml:space="preserve"> </w:t>
      </w:r>
      <w:r>
        <w:rPr>
          <w:rFonts w:cs="Calibri" w:ascii="Calibri" w:hAnsi="Calibri"/>
          <w:color w:val="231F20"/>
          <w:spacing w:val="-3"/>
        </w:rPr>
        <w:t>również</w:t>
      </w:r>
      <w:r>
        <w:rPr>
          <w:rFonts w:cs="Calibri" w:ascii="Calibri" w:hAnsi="Calibri"/>
          <w:color w:val="231F20"/>
          <w:spacing w:val="-2"/>
          <w:w w:val="94"/>
        </w:rPr>
        <w:t xml:space="preserve"> </w:t>
      </w:r>
      <w:r>
        <w:rPr>
          <w:rFonts w:cs="Calibri" w:ascii="Calibri" w:hAnsi="Calibri"/>
          <w:color w:val="231F20"/>
          <w:spacing w:val="-3"/>
        </w:rPr>
        <w:t>oferent,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gdyż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chcąc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  <w:spacing w:val="-3"/>
        </w:rPr>
        <w:t>wygrać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  <w:spacing w:val="-3"/>
        </w:rPr>
        <w:t>przetarg,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  <w:spacing w:val="-3"/>
        </w:rPr>
        <w:t>skrócił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  <w:spacing w:val="-3"/>
        </w:rPr>
        <w:t>maksymalnie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czas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  <w:spacing w:val="-3"/>
        </w:rPr>
        <w:t>przewidziany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  <w:spacing w:val="-3"/>
        </w:rPr>
        <w:t>prace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  <w:spacing w:val="-3"/>
        </w:rPr>
        <w:t>projektowe</w:t>
      </w:r>
      <w:r>
        <w:rPr>
          <w:rFonts w:cs="Calibri" w:ascii="Calibri" w:hAnsi="Calibri"/>
          <w:color w:val="231F20"/>
          <w:w w:val="88"/>
        </w:rPr>
        <w:t xml:space="preserve"> </w:t>
      </w:r>
      <w:r>
        <w:rPr>
          <w:rFonts w:cs="Calibri" w:ascii="Calibri" w:hAnsi="Calibri"/>
          <w:color w:val="231F20"/>
        </w:rPr>
        <w:t>i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  <w:spacing w:val="-3"/>
        </w:rPr>
        <w:t>uwzględnił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</w:rPr>
        <w:t>tak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  <w:spacing w:val="-3"/>
        </w:rPr>
        <w:t>istotnej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  <w:spacing w:val="-3"/>
        </w:rPr>
        <w:t>kwestii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</w:rPr>
        <w:t>jak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  <w:spacing w:val="-3"/>
        </w:rPr>
        <w:t>ustalenie,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</w:rPr>
        <w:t>czy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  <w:spacing w:val="-3"/>
        </w:rPr>
        <w:t>zakresem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  <w:spacing w:val="-3"/>
        </w:rPr>
        <w:t>prac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  <w:spacing w:val="-3"/>
        </w:rPr>
        <w:t>objęte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</w:rPr>
        <w:t>są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  <w:spacing w:val="-3"/>
        </w:rPr>
        <w:t>również</w:t>
      </w:r>
      <w:r>
        <w:rPr>
          <w:rFonts w:cs="Calibri" w:ascii="Calibri" w:hAnsi="Calibri"/>
          <w:color w:val="231F20"/>
          <w:spacing w:val="7"/>
        </w:rPr>
        <w:t xml:space="preserve"> </w:t>
      </w:r>
      <w:r>
        <w:rPr>
          <w:rFonts w:cs="Calibri" w:ascii="Calibri" w:hAnsi="Calibri"/>
          <w:color w:val="231F20"/>
          <w:spacing w:val="-3"/>
        </w:rPr>
        <w:t>badania</w:t>
      </w:r>
      <w:r>
        <w:rPr>
          <w:rFonts w:cs="Calibri" w:ascii="Calibri" w:hAnsi="Calibri"/>
          <w:color w:val="231F20"/>
          <w:spacing w:val="-2"/>
          <w:w w:val="94"/>
        </w:rPr>
        <w:t xml:space="preserve"> </w:t>
      </w:r>
      <w:r>
        <w:rPr>
          <w:rFonts w:cs="Calibri" w:ascii="Calibri" w:hAnsi="Calibri"/>
          <w:color w:val="231F20"/>
          <w:spacing w:val="-3"/>
        </w:rPr>
        <w:t>geologiczne.</w:t>
      </w:r>
    </w:p>
    <w:p>
      <w:pPr>
        <w:pStyle w:val="TextBody"/>
        <w:spacing w:lineRule="auto" w:line="259"/>
        <w:ind w:left="850" w:right="738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color w:val="231F20"/>
        </w:rPr>
        <w:t>W</w:t>
      </w:r>
      <w:r>
        <w:rPr>
          <w:rFonts w:eastAsia="Calibri" w:cs="Calibri" w:ascii="Calibri" w:hAnsi="Calibri"/>
          <w:color w:val="231F20"/>
          <w:spacing w:val="-6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wyniku</w:t>
      </w:r>
      <w:r>
        <w:rPr>
          <w:rFonts w:eastAsia="Calibri" w:cs="Calibri" w:ascii="Calibri" w:hAnsi="Calibri"/>
          <w:color w:val="231F20"/>
          <w:spacing w:val="-6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porozumienia</w:t>
      </w:r>
      <w:r>
        <w:rPr>
          <w:rFonts w:eastAsia="Calibri" w:cs="Calibri" w:ascii="Calibri" w:hAnsi="Calibri"/>
          <w:color w:val="231F20"/>
          <w:spacing w:val="-6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pomiędzy</w:t>
      </w:r>
      <w:r>
        <w:rPr>
          <w:rFonts w:eastAsia="Calibri" w:cs="Calibri" w:ascii="Calibri" w:hAnsi="Calibri"/>
          <w:color w:val="231F20"/>
          <w:spacing w:val="-6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pracownikami</w:t>
      </w:r>
      <w:r>
        <w:rPr>
          <w:rFonts w:eastAsia="Calibri" w:cs="Calibri" w:ascii="Calibri" w:hAnsi="Calibri"/>
          <w:color w:val="231F20"/>
          <w:spacing w:val="-6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zamawiającego</w:t>
      </w:r>
      <w:r>
        <w:rPr>
          <w:rFonts w:eastAsia="Calibri" w:cs="Calibri" w:ascii="Calibri" w:hAnsi="Calibri"/>
          <w:color w:val="231F20"/>
          <w:spacing w:val="-6"/>
        </w:rPr>
        <w:t xml:space="preserve"> </w:t>
      </w:r>
      <w:r>
        <w:rPr>
          <w:rFonts w:eastAsia="Calibri" w:cs="Calibri" w:ascii="Calibri" w:hAnsi="Calibri"/>
          <w:color w:val="231F20"/>
        </w:rPr>
        <w:t>a</w:t>
      </w:r>
      <w:r>
        <w:rPr>
          <w:rFonts w:eastAsia="Calibri" w:cs="Calibri" w:ascii="Calibri" w:hAnsi="Calibri"/>
          <w:color w:val="231F20"/>
          <w:spacing w:val="-6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wykonawcą</w:t>
      </w:r>
      <w:r>
        <w:rPr>
          <w:rFonts w:eastAsia="Calibri" w:cs="Calibri" w:ascii="Calibri" w:hAnsi="Calibri"/>
          <w:color w:val="231F20"/>
          <w:spacing w:val="-6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dokonano</w:t>
      </w:r>
      <w:r>
        <w:rPr>
          <w:rFonts w:eastAsia="Calibri" w:cs="Calibri" w:ascii="Calibri" w:hAnsi="Calibri"/>
          <w:color w:val="231F20"/>
          <w:spacing w:val="-6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nieko</w:t>
      </w:r>
      <w:r>
        <w:rPr>
          <w:rFonts w:eastAsia="Trebuchet MS" w:cs="Trebuchet MS" w:ascii="Trebuchet MS" w:hAnsi="Trebuchet MS"/>
          <w:color w:val="231F20"/>
          <w:spacing w:val="-3"/>
        </w:rPr>
        <w:t>-</w:t>
      </w:r>
      <w:r>
        <w:rPr>
          <w:rFonts w:eastAsia="Trebuchet MS" w:cs="Trebuchet MS" w:ascii="Trebuchet MS" w:hAnsi="Trebuchet MS"/>
          <w:color w:val="231F20"/>
          <w:w w:val="90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rzystnej</w:t>
      </w:r>
      <w:r>
        <w:rPr>
          <w:rFonts w:eastAsia="Calibri" w:cs="Calibri" w:ascii="Calibri" w:hAnsi="Calibri"/>
          <w:color w:val="231F20"/>
          <w:spacing w:val="-14"/>
        </w:rPr>
        <w:t xml:space="preserve"> </w:t>
      </w:r>
      <w:r>
        <w:rPr>
          <w:rFonts w:eastAsia="Calibri" w:cs="Calibri" w:ascii="Calibri" w:hAnsi="Calibri"/>
          <w:color w:val="231F20"/>
        </w:rPr>
        <w:t>dla</w:t>
      </w:r>
      <w:r>
        <w:rPr>
          <w:rFonts w:eastAsia="Calibri" w:cs="Calibri" w:ascii="Calibri" w:hAnsi="Calibri"/>
          <w:color w:val="231F20"/>
          <w:spacing w:val="-14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zamawiającego</w:t>
      </w:r>
      <w:r>
        <w:rPr>
          <w:rFonts w:eastAsia="Calibri" w:cs="Calibri" w:ascii="Calibri" w:hAnsi="Calibri"/>
          <w:color w:val="231F20"/>
          <w:spacing w:val="-14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zmiany</w:t>
      </w:r>
      <w:r>
        <w:rPr>
          <w:rFonts w:eastAsia="Calibri" w:cs="Calibri" w:ascii="Calibri" w:hAnsi="Calibri"/>
          <w:color w:val="231F20"/>
          <w:spacing w:val="-14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treści</w:t>
      </w:r>
      <w:r>
        <w:rPr>
          <w:rFonts w:eastAsia="Calibri" w:cs="Calibri" w:ascii="Calibri" w:hAnsi="Calibri"/>
          <w:color w:val="231F20"/>
          <w:spacing w:val="-14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umowy</w:t>
      </w:r>
      <w:r>
        <w:rPr>
          <w:rFonts w:eastAsia="Calibri" w:cs="Calibri" w:ascii="Calibri" w:hAnsi="Calibri"/>
          <w:color w:val="231F20"/>
          <w:spacing w:val="-14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przy</w:t>
      </w:r>
      <w:r>
        <w:rPr>
          <w:rFonts w:eastAsia="Calibri" w:cs="Calibri" w:ascii="Calibri" w:hAnsi="Calibri"/>
          <w:color w:val="231F20"/>
          <w:spacing w:val="-14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braku</w:t>
      </w:r>
      <w:r>
        <w:rPr>
          <w:rFonts w:eastAsia="Calibri" w:cs="Calibri" w:ascii="Calibri" w:hAnsi="Calibri"/>
          <w:color w:val="231F20"/>
          <w:spacing w:val="-14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ustawowych</w:t>
      </w:r>
      <w:r>
        <w:rPr>
          <w:rFonts w:eastAsia="Calibri" w:cs="Calibri" w:ascii="Calibri" w:hAnsi="Calibri"/>
          <w:color w:val="231F20"/>
          <w:spacing w:val="-14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przesłanek.</w:t>
      </w:r>
      <w:r>
        <w:rPr>
          <w:rFonts w:eastAsia="Calibri" w:cs="Calibri" w:ascii="Calibri" w:hAnsi="Calibri"/>
          <w:color w:val="231F20"/>
          <w:spacing w:val="-14"/>
        </w:rPr>
        <w:t xml:space="preserve"> </w:t>
      </w:r>
      <w:r>
        <w:rPr>
          <w:rFonts w:eastAsia="Calibri" w:cs="Calibri" w:ascii="Calibri" w:hAnsi="Calibri"/>
          <w:color w:val="231F20"/>
        </w:rPr>
        <w:t>W</w:t>
      </w:r>
      <w:r>
        <w:rPr>
          <w:rFonts w:eastAsia="Calibri" w:cs="Calibri" w:ascii="Calibri" w:hAnsi="Calibri"/>
          <w:color w:val="231F20"/>
          <w:spacing w:val="-14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rezultacie</w:t>
      </w:r>
      <w:r>
        <w:rPr>
          <w:rFonts w:eastAsia="Calibri" w:cs="Calibri" w:ascii="Calibri" w:hAnsi="Calibri"/>
          <w:color w:val="231F20"/>
          <w:w w:val="88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zrealizowano</w:t>
      </w:r>
      <w:r>
        <w:rPr>
          <w:rFonts w:eastAsia="Calibri" w:cs="Calibri" w:ascii="Calibri" w:hAnsi="Calibri"/>
          <w:color w:val="231F20"/>
          <w:spacing w:val="-17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projekt</w:t>
      </w:r>
      <w:r>
        <w:rPr>
          <w:rFonts w:eastAsia="Calibri" w:cs="Calibri" w:ascii="Calibri" w:hAnsi="Calibri"/>
          <w:color w:val="231F20"/>
          <w:spacing w:val="-17"/>
        </w:rPr>
        <w:t xml:space="preserve"> </w:t>
      </w:r>
      <w:r>
        <w:rPr>
          <w:rFonts w:eastAsia="Calibri" w:cs="Calibri" w:ascii="Calibri" w:hAnsi="Calibri"/>
          <w:color w:val="231F20"/>
        </w:rPr>
        <w:t>na</w:t>
      </w:r>
      <w:r>
        <w:rPr>
          <w:rFonts w:eastAsia="Calibri" w:cs="Calibri" w:ascii="Calibri" w:hAnsi="Calibri"/>
          <w:color w:val="231F20"/>
          <w:spacing w:val="-17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warunkach</w:t>
      </w:r>
      <w:r>
        <w:rPr>
          <w:rFonts w:eastAsia="Calibri" w:cs="Calibri" w:ascii="Calibri" w:hAnsi="Calibri"/>
          <w:color w:val="231F20"/>
          <w:spacing w:val="-17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mniej</w:t>
      </w:r>
      <w:r>
        <w:rPr>
          <w:rFonts w:eastAsia="Calibri" w:cs="Calibri" w:ascii="Calibri" w:hAnsi="Calibri"/>
          <w:color w:val="231F20"/>
          <w:spacing w:val="-17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korzystnych</w:t>
      </w:r>
      <w:r>
        <w:rPr>
          <w:rFonts w:eastAsia="Calibri" w:cs="Calibri" w:ascii="Calibri" w:hAnsi="Calibri"/>
          <w:color w:val="231F20"/>
          <w:spacing w:val="-17"/>
        </w:rPr>
        <w:t xml:space="preserve"> </w:t>
      </w:r>
      <w:r>
        <w:rPr>
          <w:rFonts w:eastAsia="Calibri" w:cs="Calibri" w:ascii="Calibri" w:hAnsi="Calibri"/>
          <w:color w:val="231F20"/>
        </w:rPr>
        <w:t>–</w:t>
      </w:r>
      <w:r>
        <w:rPr>
          <w:rFonts w:eastAsia="Calibri" w:cs="Calibri" w:ascii="Calibri" w:hAnsi="Calibri"/>
          <w:color w:val="231F20"/>
          <w:spacing w:val="-17"/>
        </w:rPr>
        <w:t xml:space="preserve"> </w:t>
      </w:r>
      <w:r>
        <w:rPr>
          <w:rFonts w:eastAsia="Calibri" w:cs="Calibri" w:ascii="Calibri" w:hAnsi="Calibri"/>
          <w:color w:val="231F20"/>
        </w:rPr>
        <w:t>z</w:t>
      </w:r>
      <w:r>
        <w:rPr>
          <w:rFonts w:eastAsia="Calibri" w:cs="Calibri" w:ascii="Calibri" w:hAnsi="Calibri"/>
          <w:color w:val="231F20"/>
          <w:spacing w:val="-17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opóźnieniem</w:t>
      </w:r>
      <w:r>
        <w:rPr>
          <w:rFonts w:eastAsia="Calibri" w:cs="Calibri" w:ascii="Calibri" w:hAnsi="Calibri"/>
          <w:color w:val="231F20"/>
          <w:spacing w:val="-17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oraz</w:t>
      </w:r>
      <w:r>
        <w:rPr>
          <w:rFonts w:eastAsia="Calibri" w:cs="Calibri" w:ascii="Calibri" w:hAnsi="Calibri"/>
          <w:color w:val="231F20"/>
          <w:spacing w:val="-17"/>
        </w:rPr>
        <w:t xml:space="preserve"> </w:t>
      </w:r>
      <w:r>
        <w:rPr>
          <w:rFonts w:eastAsia="Calibri" w:cs="Calibri" w:ascii="Calibri" w:hAnsi="Calibri"/>
          <w:color w:val="231F20"/>
        </w:rPr>
        <w:t>za</w:t>
      </w:r>
      <w:r>
        <w:rPr>
          <w:rFonts w:eastAsia="Calibri" w:cs="Calibri" w:ascii="Calibri" w:hAnsi="Calibri"/>
          <w:color w:val="231F20"/>
          <w:spacing w:val="-17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wyższą</w:t>
      </w:r>
      <w:r>
        <w:rPr>
          <w:rFonts w:eastAsia="Calibri" w:cs="Calibri" w:ascii="Calibri" w:hAnsi="Calibri"/>
          <w:color w:val="231F20"/>
          <w:spacing w:val="-17"/>
        </w:rPr>
        <w:t xml:space="preserve"> </w:t>
      </w:r>
      <w:r>
        <w:rPr>
          <w:rFonts w:eastAsia="Calibri" w:cs="Calibri" w:ascii="Calibri" w:hAnsi="Calibri"/>
          <w:color w:val="231F20"/>
          <w:spacing w:val="-3"/>
        </w:rPr>
        <w:t>cenę.</w:t>
      </w:r>
    </w:p>
    <w:p>
      <w:pPr>
        <w:pStyle w:val="Normal"/>
        <w:spacing w:before="12" w:after="0"/>
        <w:rPr>
          <w:rFonts w:ascii="Calibri" w:hAnsi="Calibri" w:eastAsia="Calibri" w:cs="Calibri"/>
        </w:rPr>
      </w:pPr>
      <w:r>
        <w:rPr>
          <w:rFonts w:eastAsia="Calibri" w:cs="Calibri"/>
        </w:rPr>
      </w:r>
    </w:p>
    <w:p>
      <w:pPr>
        <w:pStyle w:val="TextBody"/>
        <w:spacing w:lineRule="auto" w:line="259" w:before="74" w:after="0"/>
        <w:ind w:left="2632" w:right="725" w:hanging="0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3665" simplePos="0" locked="0" layoutInCell="0" allowOverlap="1" relativeHeight="289">
                <wp:simplePos x="0" y="0"/>
                <wp:positionH relativeFrom="page">
                  <wp:posOffset>687070</wp:posOffset>
                </wp:positionH>
                <wp:positionV relativeFrom="paragraph">
                  <wp:posOffset>3175</wp:posOffset>
                </wp:positionV>
                <wp:extent cx="639445" cy="639445"/>
                <wp:effectExtent l="635" t="635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360" cy="639360"/>
                          <a:chOff x="0" y="0"/>
                          <a:chExt cx="639360" cy="63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936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07">
                                <a:moveTo>
                                  <a:pt x="1805" y="5"/>
                                </a:moveTo>
                                <a:lnTo>
                                  <a:pt x="1365" y="5"/>
                                </a:lnTo>
                                <a:lnTo>
                                  <a:pt x="1082" y="288"/>
                                </a:lnTo>
                                <a:lnTo>
                                  <a:pt x="1082" y="728"/>
                                </a:lnTo>
                                <a:lnTo>
                                  <a:pt x="1365" y="1011"/>
                                </a:lnTo>
                                <a:lnTo>
                                  <a:pt x="1805" y="1011"/>
                                </a:lnTo>
                                <a:lnTo>
                                  <a:pt x="1993" y="822"/>
                                </a:lnTo>
                                <a:lnTo>
                                  <a:pt x="1522" y="822"/>
                                </a:lnTo>
                                <a:lnTo>
                                  <a:pt x="1522" y="697"/>
                                </a:lnTo>
                                <a:lnTo>
                                  <a:pt x="2088" y="697"/>
                                </a:lnTo>
                                <a:lnTo>
                                  <a:pt x="2088" y="571"/>
                                </a:lnTo>
                                <a:lnTo>
                                  <a:pt x="1522" y="571"/>
                                </a:lnTo>
                                <a:lnTo>
                                  <a:pt x="1522" y="194"/>
                                </a:lnTo>
                                <a:lnTo>
                                  <a:pt x="1993" y="194"/>
                                </a:lnTo>
                                <a:lnTo>
                                  <a:pt x="180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936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07">
                                <a:moveTo>
                                  <a:pt x="2088" y="697"/>
                                </a:moveTo>
                                <a:lnTo>
                                  <a:pt x="1648" y="697"/>
                                </a:lnTo>
                                <a:lnTo>
                                  <a:pt x="1648" y="822"/>
                                </a:lnTo>
                                <a:lnTo>
                                  <a:pt x="1993" y="822"/>
                                </a:lnTo>
                                <a:lnTo>
                                  <a:pt x="2088" y="728"/>
                                </a:lnTo>
                                <a:lnTo>
                                  <a:pt x="2088" y="6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9360" cy="6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07">
                                <a:moveTo>
                                  <a:pt x="1993" y="194"/>
                                </a:moveTo>
                                <a:lnTo>
                                  <a:pt x="1648" y="194"/>
                                </a:lnTo>
                                <a:lnTo>
                                  <a:pt x="1648" y="571"/>
                                </a:lnTo>
                                <a:lnTo>
                                  <a:pt x="2088" y="571"/>
                                </a:lnTo>
                                <a:lnTo>
                                  <a:pt x="2088" y="288"/>
                                </a:lnTo>
                                <a:lnTo>
                                  <a:pt x="1993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0.25pt;width:50.35pt;height:50.35pt" coordorigin="1082,5" coordsize="1007,1007">
                <v:shape id="shape_0" coordorigin="1082,5" coordsize="1007,1007" path="m1805,5l1365,5l1082,288l1082,728l1365,1011l1805,1011l1993,822l1522,822l1522,697l2088,697l2088,571l1522,571l1522,194l1993,194l1805,5xe" fillcolor="#ed1c2b" stroked="f" o:allowincell="f" style="position:absolute;left:1082;top:5;width:1006;height:1006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1082,5" coordsize="1007,1007" path="m2088,697l1648,697l1648,822l1993,822l2088,728l2088,697xe" fillcolor="#ed1c2b" stroked="f" o:allowincell="f" style="position:absolute;left:1082;top:5;width:1006;height:1006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1082,5" coordsize="1007,1007" path="m1993,194l1648,194l1648,571l2088,571l2088,288l1993,194xe" fillcolor="#ed1c2b" stroked="f" o:allowincell="f" style="position:absolute;left:1082;top:5;width:1006;height:1006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color w:val="231F20"/>
        </w:rPr>
        <w:t>Najczęściej pojawiające się na etapie realizacji i odbioru</w:t>
      </w:r>
      <w:r>
        <w:rPr>
          <w:rFonts w:cs="Calibri" w:ascii="Calibri" w:hAnsi="Calibri"/>
          <w:color w:val="231F20"/>
          <w:spacing w:val="1"/>
        </w:rPr>
        <w:t xml:space="preserve"> </w:t>
      </w:r>
      <w:r>
        <w:rPr>
          <w:rFonts w:cs="Calibri" w:ascii="Calibri" w:hAnsi="Calibri"/>
          <w:color w:val="231F20"/>
        </w:rPr>
        <w:t>zamówienia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  <w:w w:val="95"/>
        </w:rPr>
        <w:t>publicznego nieprawidłowości</w:t>
      </w:r>
      <w:r>
        <w:rPr>
          <w:rFonts w:cs="Calibri" w:ascii="Calibri" w:hAnsi="Calibri"/>
          <w:color w:val="231F20"/>
          <w:spacing w:val="30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to: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2973" w:leader="none"/>
        </w:tabs>
        <w:spacing w:lineRule="exact" w:line="188"/>
        <w:ind w:left="2972" w:right="843" w:hanging="340"/>
        <w:rPr>
          <w:rFonts w:cs="Calibri"/>
          <w:sz w:val="18"/>
          <w:szCs w:val="18"/>
        </w:rPr>
      </w:pPr>
      <w:r>
        <w:rPr>
          <w:color w:val="231F20"/>
          <w:sz w:val="18"/>
        </w:rPr>
        <w:t>nieuzasadnione zmiany umów oraz terminów</w:t>
      </w:r>
      <w:r>
        <w:rPr>
          <w:color w:val="231F20"/>
          <w:spacing w:val="-4"/>
          <w:sz w:val="18"/>
        </w:rPr>
        <w:t xml:space="preserve"> </w:t>
      </w:r>
      <w:r>
        <w:rPr>
          <w:color w:val="231F20"/>
          <w:sz w:val="18"/>
        </w:rPr>
        <w:t>realizacji;</w:t>
      </w:r>
    </w:p>
    <w:p>
      <w:pPr>
        <w:pStyle w:val="Akapitzlist"/>
        <w:numPr>
          <w:ilvl w:val="1"/>
          <w:numId w:val="2"/>
        </w:numPr>
        <w:tabs>
          <w:tab w:val="clear" w:pos="720"/>
          <w:tab w:val="left" w:pos="2973" w:leader="none"/>
        </w:tabs>
        <w:spacing w:lineRule="exact" w:line="220"/>
        <w:ind w:left="2972" w:right="843" w:hanging="340"/>
        <w:rPr>
          <w:rFonts w:cs="Calibri"/>
          <w:sz w:val="18"/>
          <w:szCs w:val="18"/>
        </w:rPr>
      </w:pPr>
      <w:r>
        <w:rPr>
          <w:color w:val="231F20"/>
          <w:sz w:val="18"/>
        </w:rPr>
        <w:t>niewłaściwy nadzór nad</w:t>
      </w:r>
      <w:r>
        <w:rPr>
          <w:color w:val="231F20"/>
          <w:spacing w:val="7"/>
          <w:sz w:val="18"/>
        </w:rPr>
        <w:t xml:space="preserve"> </w:t>
      </w:r>
      <w:r>
        <w:rPr>
          <w:color w:val="231F20"/>
          <w:sz w:val="18"/>
        </w:rPr>
        <w:t>realizacją;</w:t>
      </w:r>
    </w:p>
    <w:p>
      <w:pPr>
        <w:sectPr>
          <w:headerReference w:type="even" r:id="rId49"/>
          <w:headerReference w:type="default" r:id="rId50"/>
          <w:type w:val="nextPage"/>
          <w:pgSz w:w="8391" w:h="11906"/>
          <w:pgMar w:left="0" w:right="0" w:gutter="0" w:header="728" w:top="1800" w:footer="0" w:bottom="280"/>
          <w:pgNumType w:start="24"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2"/>
        </w:numPr>
        <w:tabs>
          <w:tab w:val="clear" w:pos="720"/>
          <w:tab w:val="left" w:pos="2973" w:leader="none"/>
        </w:tabs>
        <w:spacing w:lineRule="exact" w:line="233"/>
        <w:ind w:left="2972" w:right="843" w:hanging="340"/>
        <w:rPr>
          <w:rFonts w:cs="Calibri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0</wp:posOffset>
                </wp:positionH>
                <wp:positionV relativeFrom="paragraph">
                  <wp:posOffset>363855</wp:posOffset>
                </wp:positionV>
                <wp:extent cx="5328285" cy="1251585"/>
                <wp:effectExtent l="635" t="635" r="0" b="48697515"/>
                <wp:wrapNone/>
                <wp:docPr id="3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251720"/>
                          <a:chOff x="0" y="0"/>
                          <a:chExt cx="5328360" cy="125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125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12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1971">
                                  <a:moveTo>
                                    <a:pt x="0" y="2543"/>
                                  </a:moveTo>
                                  <a:lnTo>
                                    <a:pt x="8391" y="2543"/>
                                  </a:lnTo>
                                  <a:lnTo>
                                    <a:pt x="8391" y="573"/>
                                  </a:lnTo>
                                  <a:lnTo>
                                    <a:pt x="0" y="573"/>
                                  </a:lnTo>
                                  <a:lnTo>
                                    <a:pt x="0" y="25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9920" y="133200"/>
                            <a:ext cx="63828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85680" y="76320"/>
                              <a:ext cx="763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938" y="783"/>
                                  </a:moveTo>
                                  <a:lnTo>
                                    <a:pt x="1916" y="784"/>
                                  </a:lnTo>
                                  <a:lnTo>
                                    <a:pt x="1882" y="818"/>
                                  </a:lnTo>
                                  <a:lnTo>
                                    <a:pt x="1838" y="875"/>
                                  </a:lnTo>
                                  <a:lnTo>
                                    <a:pt x="1783" y="943"/>
                                  </a:lnTo>
                                  <a:lnTo>
                                    <a:pt x="1720" y="1013"/>
                                  </a:lnTo>
                                  <a:lnTo>
                                    <a:pt x="1648" y="1072"/>
                                  </a:lnTo>
                                  <a:lnTo>
                                    <a:pt x="1587" y="1113"/>
                                  </a:lnTo>
                                  <a:lnTo>
                                    <a:pt x="1514" y="1163"/>
                                  </a:lnTo>
                                  <a:lnTo>
                                    <a:pt x="1444" y="1217"/>
                                  </a:lnTo>
                                  <a:lnTo>
                                    <a:pt x="1391" y="1270"/>
                                  </a:lnTo>
                                  <a:lnTo>
                                    <a:pt x="1370" y="1315"/>
                                  </a:lnTo>
                                  <a:lnTo>
                                    <a:pt x="1370" y="1744"/>
                                  </a:lnTo>
                                  <a:lnTo>
                                    <a:pt x="1422" y="1804"/>
                                  </a:lnTo>
                                  <a:lnTo>
                                    <a:pt x="1480" y="1832"/>
                                  </a:lnTo>
                                  <a:lnTo>
                                    <a:pt x="1553" y="1857"/>
                                  </a:lnTo>
                                  <a:lnTo>
                                    <a:pt x="1638" y="1878"/>
                                  </a:lnTo>
                                  <a:lnTo>
                                    <a:pt x="1729" y="1894"/>
                                  </a:lnTo>
                                  <a:lnTo>
                                    <a:pt x="1822" y="1905"/>
                                  </a:lnTo>
                                  <a:lnTo>
                                    <a:pt x="1913" y="1909"/>
                                  </a:lnTo>
                                  <a:lnTo>
                                    <a:pt x="1943" y="1890"/>
                                  </a:lnTo>
                                  <a:lnTo>
                                    <a:pt x="2005" y="1766"/>
                                  </a:lnTo>
                                  <a:lnTo>
                                    <a:pt x="2036" y="1677"/>
                                  </a:lnTo>
                                  <a:lnTo>
                                    <a:pt x="2064" y="1580"/>
                                  </a:lnTo>
                                  <a:lnTo>
                                    <a:pt x="2088" y="1485"/>
                                  </a:lnTo>
                                  <a:lnTo>
                                    <a:pt x="2106" y="1398"/>
                                  </a:lnTo>
                                  <a:lnTo>
                                    <a:pt x="2119" y="1329"/>
                                  </a:lnTo>
                                  <a:lnTo>
                                    <a:pt x="2123" y="1285"/>
                                  </a:lnTo>
                                  <a:lnTo>
                                    <a:pt x="2096" y="1243"/>
                                  </a:lnTo>
                                  <a:lnTo>
                                    <a:pt x="2029" y="1217"/>
                                  </a:lnTo>
                                  <a:lnTo>
                                    <a:pt x="1950" y="1201"/>
                                  </a:lnTo>
                                  <a:lnTo>
                                    <a:pt x="1881" y="1190"/>
                                  </a:lnTo>
                                  <a:lnTo>
                                    <a:pt x="1850" y="1178"/>
                                  </a:lnTo>
                                  <a:lnTo>
                                    <a:pt x="1859" y="1158"/>
                                  </a:lnTo>
                                  <a:lnTo>
                                    <a:pt x="1887" y="1119"/>
                                  </a:lnTo>
                                  <a:lnTo>
                                    <a:pt x="1923" y="1066"/>
                                  </a:lnTo>
                                  <a:lnTo>
                                    <a:pt x="1957" y="1002"/>
                                  </a:lnTo>
                                  <a:lnTo>
                                    <a:pt x="1978" y="930"/>
                                  </a:lnTo>
                                  <a:lnTo>
                                    <a:pt x="1975" y="856"/>
                                  </a:lnTo>
                                  <a:lnTo>
                                    <a:pt x="1938" y="7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76320"/>
                              <a:ext cx="76320" cy="40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307" y="1184"/>
                                  </a:moveTo>
                                  <a:lnTo>
                                    <a:pt x="1223" y="1204"/>
                                  </a:lnTo>
                                  <a:lnTo>
                                    <a:pt x="1134" y="1294"/>
                                  </a:lnTo>
                                  <a:lnTo>
                                    <a:pt x="1119" y="1380"/>
                                  </a:lnTo>
                                  <a:lnTo>
                                    <a:pt x="1119" y="1684"/>
                                  </a:lnTo>
                                  <a:lnTo>
                                    <a:pt x="1134" y="1770"/>
                                  </a:lnTo>
                                  <a:lnTo>
                                    <a:pt x="1173" y="1825"/>
                                  </a:lnTo>
                                  <a:lnTo>
                                    <a:pt x="1271" y="1871"/>
                                  </a:lnTo>
                                  <a:lnTo>
                                    <a:pt x="1307" y="1874"/>
                                  </a:lnTo>
                                  <a:lnTo>
                                    <a:pt x="1315" y="1867"/>
                                  </a:lnTo>
                                  <a:lnTo>
                                    <a:pt x="1291" y="1843"/>
                                  </a:lnTo>
                                  <a:lnTo>
                                    <a:pt x="1260" y="1799"/>
                                  </a:lnTo>
                                  <a:lnTo>
                                    <a:pt x="1244" y="1732"/>
                                  </a:lnTo>
                                  <a:lnTo>
                                    <a:pt x="1244" y="1332"/>
                                  </a:lnTo>
                                  <a:lnTo>
                                    <a:pt x="1260" y="1262"/>
                                  </a:lnTo>
                                  <a:lnTo>
                                    <a:pt x="1291" y="1217"/>
                                  </a:lnTo>
                                  <a:lnTo>
                                    <a:pt x="1315" y="1192"/>
                                  </a:lnTo>
                                  <a:lnTo>
                                    <a:pt x="1307" y="11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828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3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left="2625" w:right="7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cel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minimalizow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grożeń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łynąc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e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typ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ieprawidł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wości rekomenduje się ustanowienie jednolitych i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zejrzystych:</w:t>
                                </w:r>
                              </w:p>
                              <w:p>
                                <w:pPr>
                                  <w:tabs>
                                    <w:tab w:val="left" w:pos="2966" w:leader="none"/>
                                  </w:tabs>
                                  <w:overflowPunct w:val="false"/>
                                  <w:bidi w:val="0"/>
                                  <w:spacing w:lineRule="exact" w:line="200"/>
                                  <w:ind w:left="2972"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ocedur zmian zawartych umów w przypadkach zaistni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0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k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07"/>
                                  <w:ind w:left="296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licznośc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uzasadniając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i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mianę;</w:t>
                                </w:r>
                              </w:p>
                              <w:p>
                                <w:pPr>
                                  <w:tabs>
                                    <w:tab w:val="left" w:pos="2966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left="2972"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sad postępowania przy odbiorze przedmiot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mówienia;</w:t>
                                </w:r>
                              </w:p>
                              <w:p>
                                <w:pPr>
                                  <w:tabs>
                                    <w:tab w:val="left" w:pos="2966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left="2972" w:right="735"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sa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stępow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z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twierdzeni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a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zedmioc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mó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wieni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8.65pt;width:419.55pt;height:98.55pt" coordorigin="0,573" coordsize="8391,1971">
                <v:group id="shape_0" style="position:absolute;left:0;top:573;width:8391;height:1971">
                  <v:shape id="shape_0" coordsize="8391,1971" path="m0,2543l8391,2543l8391,573l0,573l0,2543xe" fillcolor="#e0e1e2" stroked="f" o:allowincell="f" style="position:absolute;left:0;top:573;width:8390;height:1970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118;top:783;width:1005;height:1126">
                  <v:shape id="shape_0" coordorigin="1119,783" coordsize="1005,1126" path="m1938,783l1916,784l1882,818l1838,875l1783,943l1720,1013l1648,1072l1587,1113l1514,1163l1444,1217l1391,1270l1370,1315l1370,1744l1422,1804l1480,1832l1553,1857l1638,1878l1729,1894l1822,1905l1913,1909l1943,1890l2005,1766l2036,1677l2064,1580l2088,1485l2106,1398l2119,1329l2123,1285l2096,1243l2029,1217l1950,1201l1881,1190l1850,1178l1859,1158l1887,1119l1923,1066l1957,1002l1978,930l1975,856l1938,783xe" fillcolor="#ed1c2b" stroked="f" o:allowincell="f" style="position:absolute;left:1253;top:903;width:119;height:6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origin="1119,783" coordsize="1005,1126" path="m1307,1184l1223,1204l1134,1294l1119,1380l1119,1684l1134,1770l1173,1825l1271,1871l1307,1874l1315,1867l1291,1843l1260,1799l1244,1732l1244,1332l1260,1262l1291,1217l1315,1192l1307,1184xe" fillcolor="#ed1c2b" stroked="f" o:allowincell="f" style="position:absolute;left:1253;top:903;width:119;height:642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118;top:783;width:1004;height:11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3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left="2625" w:right="73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cel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minimalizowa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grożeń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łynąc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e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typ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ieprawidł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wości rekomenduje się ustanowienie jednolitych i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zejrzystych:</w:t>
                          </w:r>
                        </w:p>
                        <w:p>
                          <w:pPr>
                            <w:tabs>
                              <w:tab w:val="left" w:pos="2966" w:leader="none"/>
                            </w:tabs>
                            <w:overflowPunct w:val="false"/>
                            <w:bidi w:val="0"/>
                            <w:spacing w:lineRule="exact" w:line="200"/>
                            <w:ind w:left="2972"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ocedur zmian zawartych umów w przypadkach zaistnie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0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k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07"/>
                            <w:ind w:left="296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licznośc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uzasadniając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i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mianę;</w:t>
                          </w:r>
                        </w:p>
                        <w:p>
                          <w:pPr>
                            <w:tabs>
                              <w:tab w:val="left" w:pos="2966" w:leader="none"/>
                            </w:tabs>
                            <w:overflowPunct w:val="false"/>
                            <w:bidi w:val="0"/>
                            <w:spacing w:lineRule="exact" w:line="220"/>
                            <w:ind w:left="2972"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sad postępowania przy odbiorze przedmiot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mówienia;</w:t>
                          </w:r>
                        </w:p>
                        <w:p>
                          <w:pPr>
                            <w:tabs>
                              <w:tab w:val="left" w:pos="2966" w:leader="none"/>
                            </w:tabs>
                            <w:overflowPunct w:val="false"/>
                            <w:bidi w:val="0"/>
                            <w:spacing w:lineRule="auto" w:line="240"/>
                            <w:ind w:left="2972" w:right="735"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sad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stępowa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z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twierdzeni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ad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zedmioc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mó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wieni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ed1c2b" stroked="f" o:allowincell="f" style="position:absolute;margin-left:74.8pt;margin-top:12.3pt;width:7.05pt;height:9.95pt;mso-wrap-style:none;v-text-anchor:middle;rotation:1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4.15pt;margin-top:107.5pt;width:5.25pt;height:9.95pt;mso-wrap-style:none;v-text-anchor:middle;rotation: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68.65pt;margin-top:11.55pt;width:5.75pt;height:9.95pt;mso-wrap-style:none;v-text-anchor:middle;rotation:11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65.5pt;margin-top:106.35pt;width:8.3pt;height:9.95pt;mso-wrap-style:none;v-text-anchor:middle;rotation:15;mso-position-horizontal-relative:page" type="_x0000_t136">
            <v:path textpathok="t"/>
            <v:textpath on="t" fitshape="t" string="M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61.7pt;margin-top:9.5pt;width:6.8pt;height:9.95pt;mso-wrap-style:none;v-text-anchor:middle;rotation:22;mso-position-horizontal-relative:page" type="_x0000_t136">
            <v:path textpathok="t"/>
            <v:textpath on="t" fitshape="t" string="G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8.45pt;margin-top:103.2pt;width:7.05pt;height:9.95pt;mso-wrap-style:none;v-text-anchor:middle;rotation:28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5.85pt;margin-top:6.2pt;width:6.5pt;height:9.95pt;mso-wrap-style:none;v-text-anchor:middle;rotation:33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3.5pt;margin-top:99.5pt;width:5.9pt;height:9.95pt;mso-wrap-style:none;v-text-anchor:middle;rotation:39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1.2pt;margin-top:2pt;width:5.8pt;height:9.95pt;mso-wrap-style:none;v-text-anchor:middle;rotation:44;mso-position-horizontal-relative:page" type="_x0000_t136">
            <v:path textpathok="t"/>
            <v:textpath on="t" fitshape="t" string="Z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9.6pt;margin-top:95.3pt;width:5.2pt;height:9.95pt;mso-wrap-style:none;v-text-anchor:middle;rotation:49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5.85pt;margin-top:90.55pt;width:5.85pt;height:9.95pt;mso-wrap-style:none;v-text-anchor:middle;rotation:58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6.15pt;margin-top:91.15pt;width:5.2pt;height:9.95pt;mso-wrap-style:none;v-text-anchor:middle;rotation:30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3.8pt;margin-top:95.2pt;width:3.95pt;height:9.95pt;mso-wrap-style:none;v-text-anchor:middle;rotation:310;mso-position-horizontal-relative:page" type="_x0000_t136">
            <v:path textpathok="t"/>
            <v:textpath on="t" fitshape="t" string="J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1.55pt;margin-top:1.15pt;width:6.4pt;height:9.95pt;mso-wrap-style:none;v-text-anchor:middle;rotation:314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8.95pt;margin-top:99.1pt;width:5.95pt;height:9.95pt;mso-wrap-style:none;v-text-anchor:middle;rotation:320;mso-position-horizont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9.65pt;margin-top:4.6pt;width:2.7pt;height:9.95pt;mso-wrap-style:none;v-text-anchor:middle;rotation:321;mso-position-horizontal-relative:page" type="_x0000_t136">
            <v:path textpathok="t"/>
            <v:textpath on="t" fitshape="t" string="I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3.25pt;margin-top:7.55pt;width:6.9pt;height:9.95pt;mso-wrap-style:none;v-text-anchor:middle;rotation:331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3.45pt;margin-top:102.75pt;width:6.45pt;height:9.95pt;mso-wrap-style:none;v-text-anchor:middle;rotation:33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8.3pt;margin-top:10.2pt;width:5.15pt;height:9.95pt;mso-wrap-style:none;v-text-anchor:middle;rotation:340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6.9pt;margin-top:105.7pt;width:6.95pt;height:9.95pt;mso-wrap-style:none;v-text-anchor:middle;rotation:342;mso-position-horizontal-relative:page" type="_x0000_t136">
            <v:path textpathok="t"/>
            <v:textpath on="t" fitshape="t" string="D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2.35pt;margin-top:11.75pt;width:5.7pt;height:9.95pt;mso-wrap-style:none;v-text-anchor:middle;rotation:350;mso-position-horizontal-relative:page" type="_x0000_t136">
            <v:path textpathok="t"/>
            <v:textpath on="t" fitshape="t" string="Ż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9.75pt;margin-top:107.3pt;width:6.85pt;height:9.95pt;mso-wrap-style:none;v-text-anchor:middle;rotation:353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  <w:sz w:val="18"/>
        </w:rPr>
        <w:t>nierzetelny odbiór przedmiotu</w:t>
      </w:r>
      <w:r>
        <w:rPr>
          <w:color w:val="231F20"/>
          <w:spacing w:val="2"/>
          <w:sz w:val="18"/>
        </w:rPr>
        <w:t xml:space="preserve"> </w:t>
      </w:r>
      <w:r>
        <w:rPr>
          <w:color w:val="231F20"/>
          <w:sz w:val="18"/>
        </w:rPr>
        <w:t>zamówienia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1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TextBody"/>
        <w:spacing w:lineRule="auto" w:line="268"/>
        <w:ind w:left="737" w:right="848" w:firstLine="453"/>
        <w:jc w:val="both"/>
        <w:rPr/>
      </w:pPr>
      <w:r>
        <w:rPr>
          <w:color w:val="231F20"/>
        </w:rPr>
        <w:t>Zjawiska sprzyjające praktykom korupcyjnym bardzo często można spotkać</w:t>
      </w:r>
      <w:r>
        <w:rPr>
          <w:color w:val="231F20"/>
          <w:spacing w:val="3"/>
        </w:rPr>
        <w:t xml:space="preserve"> </w:t>
      </w:r>
      <w:r>
        <w:rPr>
          <w:color w:val="231F20"/>
        </w:rPr>
        <w:t>na etapie nadzoru nad realizacją zamówienia i odbioru przedmiotu zamówienia. Nier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teln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bądź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ieuczciwy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nadzór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nwestorsk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sądzić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stratach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dl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finansów publicznych, jakimi dysponuje jednostka zamawiająca. Czynności nadzoru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inwestor-</w:t>
      </w:r>
      <w:r>
        <w:rPr>
          <w:color w:val="231F20"/>
          <w:w w:val="99"/>
        </w:rPr>
        <w:t xml:space="preserve"> </w:t>
      </w:r>
      <w:r>
        <w:rPr>
          <w:color w:val="231F20"/>
        </w:rPr>
        <w:t>skiego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zględu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harakter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c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ą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zęst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ardzo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rudn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ręc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możliw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do zweryfikowania, dlatego też należy zwracać szczególną uwagę na charakter</w:t>
      </w:r>
      <w:r>
        <w:rPr>
          <w:color w:val="231F20"/>
          <w:spacing w:val="-18"/>
        </w:rPr>
        <w:t xml:space="preserve"> </w:t>
      </w:r>
      <w:r>
        <w:rPr>
          <w:color w:val="231F20"/>
        </w:rPr>
        <w:t>kontaktów nadzoru z wykonawcą.</w:t>
      </w:r>
    </w:p>
    <w:p>
      <w:pPr>
        <w:pStyle w:val="Normal"/>
        <w:spacing w:before="1" w:after="0"/>
        <w:rPr>
          <w:rFonts w:ascii="Microsoft PhagsPa" w:hAnsi="Microsoft PhagsPa" w:eastAsia="Microsoft PhagsPa" w:cs="Microsoft PhagsPa"/>
          <w:sz w:val="19"/>
          <w:szCs w:val="19"/>
        </w:rPr>
      </w:pPr>
      <w:r>
        <w:rPr>
          <w:rFonts w:eastAsia="Microsoft PhagsPa" w:cs="Microsoft PhagsPa" w:ascii="Microsoft PhagsPa" w:hAnsi="Microsoft PhagsPa"/>
          <w:sz w:val="19"/>
          <w:szCs w:val="19"/>
        </w:rPr>
      </w:r>
    </w:p>
    <w:p>
      <w:pPr>
        <w:pStyle w:val="Heading1"/>
        <w:ind w:left="2136" w:right="84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470535</wp:posOffset>
                </wp:positionH>
                <wp:positionV relativeFrom="paragraph">
                  <wp:posOffset>66040</wp:posOffset>
                </wp:positionV>
                <wp:extent cx="696595" cy="708660"/>
                <wp:effectExtent l="635" t="0" r="0" b="0"/>
                <wp:wrapNone/>
                <wp:docPr id="3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708840"/>
                          <a:chOff x="0" y="0"/>
                          <a:chExt cx="6966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710" y="104"/>
                                </a:moveTo>
                                <a:lnTo>
                                  <a:pt x="868" y="104"/>
                                </a:lnTo>
                                <a:lnTo>
                                  <a:pt x="795" y="727"/>
                                </a:lnTo>
                                <a:lnTo>
                                  <a:pt x="877" y="736"/>
                                </a:lnTo>
                                <a:lnTo>
                                  <a:pt x="943" y="180"/>
                                </a:lnTo>
                                <a:lnTo>
                                  <a:pt x="1719" y="180"/>
                                </a:lnTo>
                                <a:lnTo>
                                  <a:pt x="171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719" y="180"/>
                                </a:moveTo>
                                <a:lnTo>
                                  <a:pt x="1636" y="180"/>
                                </a:lnTo>
                                <a:lnTo>
                                  <a:pt x="1701" y="736"/>
                                </a:lnTo>
                                <a:lnTo>
                                  <a:pt x="1784" y="727"/>
                                </a:lnTo>
                                <a:lnTo>
                                  <a:pt x="171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8" y="662"/>
                                </a:moveTo>
                                <a:lnTo>
                                  <a:pt x="1010" y="662"/>
                                </a:lnTo>
                                <a:lnTo>
                                  <a:pt x="1010" y="731"/>
                                </a:lnTo>
                                <a:lnTo>
                                  <a:pt x="1568" y="731"/>
                                </a:lnTo>
                                <a:lnTo>
                                  <a:pt x="1568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8" y="522"/>
                                </a:moveTo>
                                <a:lnTo>
                                  <a:pt x="1010" y="522"/>
                                </a:lnTo>
                                <a:lnTo>
                                  <a:pt x="1010" y="592"/>
                                </a:lnTo>
                                <a:lnTo>
                                  <a:pt x="1568" y="592"/>
                                </a:lnTo>
                                <a:lnTo>
                                  <a:pt x="1568" y="5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8" y="383"/>
                                </a:moveTo>
                                <a:lnTo>
                                  <a:pt x="1010" y="383"/>
                                </a:lnTo>
                                <a:lnTo>
                                  <a:pt x="1010" y="452"/>
                                </a:lnTo>
                                <a:lnTo>
                                  <a:pt x="1568" y="452"/>
                                </a:lnTo>
                                <a:lnTo>
                                  <a:pt x="1568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8" y="243"/>
                                </a:moveTo>
                                <a:lnTo>
                                  <a:pt x="1010" y="243"/>
                                </a:lnTo>
                                <a:lnTo>
                                  <a:pt x="1010" y="313"/>
                                </a:lnTo>
                                <a:lnTo>
                                  <a:pt x="1568" y="313"/>
                                </a:lnTo>
                                <a:lnTo>
                                  <a:pt x="1568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12" y="801"/>
                                </a:moveTo>
                                <a:lnTo>
                                  <a:pt x="766" y="801"/>
                                </a:lnTo>
                                <a:lnTo>
                                  <a:pt x="754" y="804"/>
                                </a:lnTo>
                                <a:lnTo>
                                  <a:pt x="745" y="811"/>
                                </a:lnTo>
                                <a:lnTo>
                                  <a:pt x="741" y="821"/>
                                </a:lnTo>
                                <a:lnTo>
                                  <a:pt x="742" y="834"/>
                                </a:lnTo>
                                <a:lnTo>
                                  <a:pt x="860" y="1186"/>
                                </a:lnTo>
                                <a:lnTo>
                                  <a:pt x="906" y="1219"/>
                                </a:lnTo>
                                <a:lnTo>
                                  <a:pt x="1673" y="1219"/>
                                </a:lnTo>
                                <a:lnTo>
                                  <a:pt x="1801" y="941"/>
                                </a:lnTo>
                                <a:lnTo>
                                  <a:pt x="1150" y="941"/>
                                </a:lnTo>
                                <a:lnTo>
                                  <a:pt x="1150" y="871"/>
                                </a:lnTo>
                                <a:lnTo>
                                  <a:pt x="1824" y="871"/>
                                </a:lnTo>
                                <a:lnTo>
                                  <a:pt x="1836" y="834"/>
                                </a:lnTo>
                                <a:lnTo>
                                  <a:pt x="1838" y="821"/>
                                </a:lnTo>
                                <a:lnTo>
                                  <a:pt x="1834" y="811"/>
                                </a:lnTo>
                                <a:lnTo>
                                  <a:pt x="1825" y="804"/>
                                </a:lnTo>
                                <a:lnTo>
                                  <a:pt x="1812" y="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4" y="871"/>
                                </a:moveTo>
                                <a:lnTo>
                                  <a:pt x="1429" y="871"/>
                                </a:lnTo>
                                <a:lnTo>
                                  <a:pt x="1429" y="941"/>
                                </a:lnTo>
                                <a:lnTo>
                                  <a:pt x="1801" y="941"/>
                                </a:lnTo>
                                <a:lnTo>
                                  <a:pt x="1824" y="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5.2pt;width:54.85pt;height:55.8pt" coordorigin="741,104" coordsize="1097,1116">
                <v:shape id="shape_0" coordorigin="741,104" coordsize="1097,1116" path="m1710,104l868,104l795,727l877,736l943,180l1719,180l1710,104xe" fillcolor="#ed1c2b" stroked="f" o:allowincell="f" style="position:absolute;left:74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04" coordsize="1097,1116" path="m1719,180l1636,180l1701,736l1784,727l1719,180xe" fillcolor="#ed1c2b" stroked="f" o:allowincell="f" style="position:absolute;left:74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04" coordsize="1097,1116" path="m1568,662l1010,662l1010,731l1568,731l1568,662xe" fillcolor="#ed1c2b" stroked="f" o:allowincell="f" style="position:absolute;left:74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04" coordsize="1097,1116" path="m1568,522l1010,522l1010,592l1568,592l1568,522xe" fillcolor="#ed1c2b" stroked="f" o:allowincell="f" style="position:absolute;left:74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04" coordsize="1097,1116" path="m1568,383l1010,383l1010,452l1568,452l1568,383xe" fillcolor="#ed1c2b" stroked="f" o:allowincell="f" style="position:absolute;left:74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04" coordsize="1097,1116" path="m1568,243l1010,243l1010,313l1568,313l1568,243xe" fillcolor="#ed1c2b" stroked="f" o:allowincell="f" style="position:absolute;left:74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04" coordsize="1097,1116" path="m1812,801l766,801l754,804l745,811l741,821l742,834l860,1186l906,1219l1673,1219l1801,941l1150,941l1150,871l1824,871l1836,834l1838,821l1834,811l1825,804l1812,801xe" fillcolor="#ed1c2b" stroked="f" o:allowincell="f" style="position:absolute;left:74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41,104" coordsize="1097,1116" path="m1824,871l1429,871l1429,941l1801,941l1824,871xe" fillcolor="#ed1c2b" stroked="f" o:allowincell="f" style="position:absolute;left:741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175510</wp:posOffset>
                </wp:positionH>
                <wp:positionV relativeFrom="paragraph">
                  <wp:posOffset>232410</wp:posOffset>
                </wp:positionV>
                <wp:extent cx="2596515" cy="1270"/>
                <wp:effectExtent l="19685" t="19050" r="17780" b="17780"/>
                <wp:wrapNone/>
                <wp:docPr id="4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6680" cy="1440"/>
                          <a:chOff x="0" y="0"/>
                          <a:chExt cx="259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9" h="0">
                                <a:moveTo>
                                  <a:pt x="3426" y="366"/>
                                </a:moveTo>
                                <a:lnTo>
                                  <a:pt x="7514" y="36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pt;margin-top:18.3pt;width:204.45pt;height:0.1pt" coordorigin="3426,366" coordsize="4089,2">
                <v:shape id="shape_0" coordorigin="3426,366" coordsize="4089,0" path="m3426,366l7514,366e" stroked="t" o:allowincell="f" style="position:absolute;left:3426;top:366;width:4088;height:1;mso-wrap-style:none;v-text-anchor:middle;mso-position-horizontal-relative:page">
                  <v:fill o:detectmouseclick="t" on="false"/>
                  <v:stroke color="#ed1c2b" weight="3816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KAZUS</w:t>
      </w:r>
      <w:r>
        <w:rPr>
          <w:color w:val="231F20"/>
          <w:spacing w:val="-56"/>
          <w:w w:val="95"/>
        </w:rPr>
        <w:t xml:space="preserve"> </w:t>
      </w:r>
      <w:r>
        <w:rPr>
          <w:color w:val="231F20"/>
          <w:w w:val="95"/>
        </w:rPr>
        <w:t>9</w:t>
      </w:r>
    </w:p>
    <w:p>
      <w:pPr>
        <w:pStyle w:val="Normal"/>
        <w:spacing w:before="4" w:after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</w:r>
    </w:p>
    <w:p>
      <w:pPr>
        <w:pStyle w:val="TextBody"/>
        <w:spacing w:lineRule="auto" w:line="259" w:before="74" w:after="0"/>
        <w:ind w:left="2121" w:right="848" w:hanging="0"/>
        <w:jc w:val="both"/>
        <w:rPr>
          <w:rFonts w:ascii="Trebuchet MS" w:hAnsi="Trebuchet MS" w:eastAsia="Trebuchet MS" w:cs="Trebuchet MS"/>
        </w:rPr>
      </w:pPr>
      <w:r>
        <w:rPr>
          <w:rFonts w:cs="Calibri" w:ascii="Calibri" w:hAnsi="Calibri"/>
          <w:color w:val="231F20"/>
        </w:rPr>
        <w:t>Na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etapie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realizacji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drogi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ekspresowej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laboratorium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wykonawcy</w:t>
      </w:r>
      <w:r>
        <w:rPr>
          <w:rFonts w:cs="Calibri" w:ascii="Calibri" w:hAnsi="Calibri"/>
          <w:color w:val="231F20"/>
          <w:spacing w:val="-17"/>
        </w:rPr>
        <w:t xml:space="preserve"> </w:t>
      </w:r>
      <w:r>
        <w:rPr>
          <w:rFonts w:cs="Calibri" w:ascii="Calibri" w:hAnsi="Calibri"/>
          <w:color w:val="231F20"/>
        </w:rPr>
        <w:t>stwierdziło,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</w:rPr>
        <w:t>że na trzech odcinkach o łącznej długości 800 metrów można nałożyć</w:t>
      </w:r>
      <w:r>
        <w:rPr>
          <w:rFonts w:cs="Calibri" w:ascii="Calibri" w:hAnsi="Calibri"/>
          <w:color w:val="231F20"/>
          <w:spacing w:val="-5"/>
        </w:rPr>
        <w:t xml:space="preserve"> </w:t>
      </w:r>
      <w:r>
        <w:rPr>
          <w:rFonts w:cs="Calibri" w:ascii="Calibri" w:hAnsi="Calibri"/>
          <w:color w:val="231F20"/>
        </w:rPr>
        <w:t>war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stwę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masy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asfaltowej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bez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wymiany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podłoża.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Jednak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porozumieniu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22"/>
        </w:rPr>
        <w:t xml:space="preserve"> </w:t>
      </w:r>
      <w:r>
        <w:rPr>
          <w:rFonts w:cs="Calibri" w:ascii="Calibri" w:hAnsi="Calibri"/>
          <w:color w:val="231F20"/>
        </w:rPr>
        <w:t>przed</w:t>
      </w:r>
      <w:r>
        <w:rPr>
          <w:rFonts w:cs="Trebuchet MS" w:ascii="Trebuchet MS" w:hAnsi="Trebuchet MS"/>
          <w:color w:val="231F20"/>
        </w:rPr>
        <w:t>-</w:t>
      </w:r>
    </w:p>
    <w:p>
      <w:pPr>
        <w:pStyle w:val="TextBody"/>
        <w:spacing w:lineRule="auto" w:line="259"/>
        <w:ind w:left="740" w:right="849" w:hanging="0"/>
        <w:jc w:val="both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0</wp:posOffset>
                </wp:positionH>
                <wp:positionV relativeFrom="paragraph">
                  <wp:posOffset>619125</wp:posOffset>
                </wp:positionV>
                <wp:extent cx="5328285" cy="1512570"/>
                <wp:effectExtent l="635" t="0" r="0" b="52185570"/>
                <wp:wrapNone/>
                <wp:docPr id="4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512720"/>
                          <a:chOff x="0" y="0"/>
                          <a:chExt cx="5328360" cy="1512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151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151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2382">
                                  <a:moveTo>
                                    <a:pt x="0" y="3356"/>
                                  </a:moveTo>
                                  <a:lnTo>
                                    <a:pt x="8391" y="3356"/>
                                  </a:lnTo>
                                  <a:lnTo>
                                    <a:pt x="8391" y="975"/>
                                  </a:lnTo>
                                  <a:lnTo>
                                    <a:pt x="0" y="975"/>
                                  </a:lnTo>
                                  <a:lnTo>
                                    <a:pt x="0" y="33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7560" y="267840"/>
                            <a:ext cx="63828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26360"/>
                              <a:ext cx="763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824" y="1397"/>
                                  </a:moveTo>
                                  <a:lnTo>
                                    <a:pt x="1802" y="1398"/>
                                  </a:lnTo>
                                  <a:lnTo>
                                    <a:pt x="1769" y="1432"/>
                                  </a:lnTo>
                                  <a:lnTo>
                                    <a:pt x="1724" y="1489"/>
                                  </a:lnTo>
                                  <a:lnTo>
                                    <a:pt x="1670" y="1557"/>
                                  </a:lnTo>
                                  <a:lnTo>
                                    <a:pt x="1606" y="1627"/>
                                  </a:lnTo>
                                  <a:lnTo>
                                    <a:pt x="1535" y="1686"/>
                                  </a:lnTo>
                                  <a:lnTo>
                                    <a:pt x="1473" y="1727"/>
                                  </a:lnTo>
                                  <a:lnTo>
                                    <a:pt x="1400" y="1777"/>
                                  </a:lnTo>
                                  <a:lnTo>
                                    <a:pt x="1330" y="1831"/>
                                  </a:lnTo>
                                  <a:lnTo>
                                    <a:pt x="1277" y="1884"/>
                                  </a:lnTo>
                                  <a:lnTo>
                                    <a:pt x="1256" y="1929"/>
                                  </a:lnTo>
                                  <a:lnTo>
                                    <a:pt x="1256" y="2359"/>
                                  </a:lnTo>
                                  <a:lnTo>
                                    <a:pt x="1308" y="2418"/>
                                  </a:lnTo>
                                  <a:lnTo>
                                    <a:pt x="1366" y="2446"/>
                                  </a:lnTo>
                                  <a:lnTo>
                                    <a:pt x="1440" y="2471"/>
                                  </a:lnTo>
                                  <a:lnTo>
                                    <a:pt x="1524" y="2492"/>
                                  </a:lnTo>
                                  <a:lnTo>
                                    <a:pt x="1616" y="2508"/>
                                  </a:lnTo>
                                  <a:lnTo>
                                    <a:pt x="1709" y="2519"/>
                                  </a:lnTo>
                                  <a:lnTo>
                                    <a:pt x="1799" y="2523"/>
                                  </a:lnTo>
                                  <a:lnTo>
                                    <a:pt x="1829" y="2504"/>
                                  </a:lnTo>
                                  <a:lnTo>
                                    <a:pt x="1892" y="2380"/>
                                  </a:lnTo>
                                  <a:lnTo>
                                    <a:pt x="1922" y="2291"/>
                                  </a:lnTo>
                                  <a:lnTo>
                                    <a:pt x="1950" y="2194"/>
                                  </a:lnTo>
                                  <a:lnTo>
                                    <a:pt x="1974" y="2099"/>
                                  </a:lnTo>
                                  <a:lnTo>
                                    <a:pt x="1993" y="2012"/>
                                  </a:lnTo>
                                  <a:lnTo>
                                    <a:pt x="2005" y="1943"/>
                                  </a:lnTo>
                                  <a:lnTo>
                                    <a:pt x="2010" y="1899"/>
                                  </a:lnTo>
                                  <a:lnTo>
                                    <a:pt x="1982" y="1857"/>
                                  </a:lnTo>
                                  <a:lnTo>
                                    <a:pt x="1916" y="1831"/>
                                  </a:lnTo>
                                  <a:lnTo>
                                    <a:pt x="1836" y="1815"/>
                                  </a:lnTo>
                                  <a:lnTo>
                                    <a:pt x="1768" y="1804"/>
                                  </a:lnTo>
                                  <a:lnTo>
                                    <a:pt x="1737" y="1792"/>
                                  </a:lnTo>
                                  <a:lnTo>
                                    <a:pt x="1746" y="1772"/>
                                  </a:lnTo>
                                  <a:lnTo>
                                    <a:pt x="1774" y="1733"/>
                                  </a:lnTo>
                                  <a:lnTo>
                                    <a:pt x="1810" y="1680"/>
                                  </a:lnTo>
                                  <a:lnTo>
                                    <a:pt x="1844" y="1616"/>
                                  </a:lnTo>
                                  <a:lnTo>
                                    <a:pt x="1864" y="1545"/>
                                  </a:lnTo>
                                  <a:lnTo>
                                    <a:pt x="1861" y="1470"/>
                                  </a:lnTo>
                                  <a:lnTo>
                                    <a:pt x="1824" y="1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26360"/>
                              <a:ext cx="76320" cy="3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194" y="1798"/>
                                  </a:moveTo>
                                  <a:lnTo>
                                    <a:pt x="1109" y="1818"/>
                                  </a:lnTo>
                                  <a:lnTo>
                                    <a:pt x="1021" y="1908"/>
                                  </a:lnTo>
                                  <a:lnTo>
                                    <a:pt x="1005" y="1994"/>
                                  </a:lnTo>
                                  <a:lnTo>
                                    <a:pt x="1005" y="2299"/>
                                  </a:lnTo>
                                  <a:lnTo>
                                    <a:pt x="1021" y="2384"/>
                                  </a:lnTo>
                                  <a:lnTo>
                                    <a:pt x="1060" y="2439"/>
                                  </a:lnTo>
                                  <a:lnTo>
                                    <a:pt x="1158" y="2485"/>
                                  </a:lnTo>
                                  <a:lnTo>
                                    <a:pt x="1194" y="2488"/>
                                  </a:lnTo>
                                  <a:lnTo>
                                    <a:pt x="1201" y="2481"/>
                                  </a:lnTo>
                                  <a:lnTo>
                                    <a:pt x="1178" y="2457"/>
                                  </a:lnTo>
                                  <a:lnTo>
                                    <a:pt x="1146" y="2413"/>
                                  </a:lnTo>
                                  <a:lnTo>
                                    <a:pt x="1131" y="2346"/>
                                  </a:lnTo>
                                  <a:lnTo>
                                    <a:pt x="1131" y="1946"/>
                                  </a:lnTo>
                                  <a:lnTo>
                                    <a:pt x="1146" y="1876"/>
                                  </a:lnTo>
                                  <a:lnTo>
                                    <a:pt x="1178" y="1831"/>
                                  </a:lnTo>
                                  <a:lnTo>
                                    <a:pt x="1201" y="1806"/>
                                  </a:lnTo>
                                  <a:lnTo>
                                    <a:pt x="1194" y="17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828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left="2511" w:right="84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celu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minimalizow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iebezpieczeństwa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ystąpi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iedozwolo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-44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ego porozumienia pomiędzy wykonawcą a nadzore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nwestorski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7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zkodę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mawiające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rekomenduj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0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ię: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spacing w:lineRule="exact" w:line="20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zczególn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bałoś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zydziel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dań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wiąza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dz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51" w:right="848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m inwestorskim osobom lub firmom niezależnym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1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iebudz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cym wątpliwości co do i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bezstronności;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zmocnienie (wzmożenie) działań kontroli wewnętrznej z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zcz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851" w:right="84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gólnym zwróceniem uwagi na realizację poszczegól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etapó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ac (zgodnych 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harmonogramem)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8.75pt;width:419.55pt;height:119.1pt" coordorigin="0,975" coordsize="8391,2382">
                <v:group id="shape_0" style="position:absolute;left:0;top:975;width:8391;height:2382">
                  <v:shape id="shape_0" coordsize="8391,2382" path="m0,3356l8391,3356l8391,975l0,975l0,3356xe" fillcolor="#e0e1e2" stroked="f" o:allowincell="f" style="position:absolute;left:0;top:975;width:8390;height:2381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004;top:1397;width:1005;height:1126">
                  <v:shape id="shape_0" coordorigin="1005,1397" coordsize="1005,1126" path="m1824,1397l1802,1398l1769,1432l1724,1489l1670,1557l1606,1627l1535,1686l1473,1727l1400,1777l1330,1831l1277,1884l1256,1929l1256,2359l1308,2418l1366,2446l1440,2471l1524,2492l1616,2508l1709,2519l1799,2523l1829,2504l1892,2380l1922,2291l1950,2194l1974,2099l1993,2012l2005,1943l2010,1899l1982,1857l1916,1831l1836,1815l1768,1804l1737,1792l1746,1772l1774,1733l1810,1680l1844,1616l1864,1545l1861,1470l1824,1397xe" fillcolor="#ed1c2b" stroked="f" o:allowincell="f" style="position:absolute;left:1125;top:1596;width:119;height:531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origin="1005,1397" coordsize="1005,1126" path="m1194,1798l1109,1818l1021,1908l1005,1994l1005,2299l1021,2384l1060,2439l1158,2485l1194,2488l1201,2481l1178,2457l1146,2413l1131,2346l1131,1946l1146,1876l1178,1831l1201,1806l1194,1798xe" fillcolor="#ed1c2b" stroked="f" o:allowincell="f" style="position:absolute;left:1125;top:1596;width:119;height:531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004;top:1397;width:1004;height:11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left="2511" w:right="84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celu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minimalizowania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iebezpieczeństwa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ystąpienia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iedozwolo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-44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ego porozumienia pomiędzy wykonawcą a nadzore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nwestorski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7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zkodę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mawiające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rekomenduj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0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ię: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spacing w:lineRule="exact" w:line="20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zczególn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bałość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zydziela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dań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wiąza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dz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51" w:right="848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m inwestorskim osobom lub firmom niezależnym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1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iebudz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cym wątpliwości co do i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bezstronności;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zmocnienie (wzmożenie) działań kontroli wewnętrznej z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zcz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851" w:right="849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gólnym zwróceniem uwagi na realizację poszczegól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etapó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ac (zgodnych 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harmonogramem)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 w:ascii="Calibri" w:hAnsi="Calibri"/>
          <w:color w:val="231F20"/>
        </w:rPr>
        <w:t>stawicielem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firmy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prowadzącej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nadzór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inwestorski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książkach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budowy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wpisano,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że</w:t>
      </w:r>
      <w:r>
        <w:rPr>
          <w:rFonts w:cs="Calibri" w:ascii="Calibri" w:hAnsi="Calibri"/>
          <w:color w:val="231F20"/>
          <w:spacing w:val="-9"/>
        </w:rPr>
        <w:t xml:space="preserve"> </w:t>
      </w:r>
      <w:r>
        <w:rPr>
          <w:rFonts w:cs="Calibri" w:ascii="Calibri" w:hAnsi="Calibri"/>
          <w:color w:val="231F20"/>
        </w:rPr>
        <w:t>dokonano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</w:rPr>
        <w:t>wymiany podłoża na całym odcinku modernizowanej drogi. Inwestor zapłacił za roboty, które</w:t>
      </w:r>
      <w:r>
        <w:rPr>
          <w:rFonts w:cs="Calibri" w:ascii="Calibri" w:hAnsi="Calibri"/>
          <w:color w:val="231F20"/>
          <w:w w:val="92"/>
        </w:rPr>
        <w:t xml:space="preserve"> </w:t>
      </w:r>
      <w:r>
        <w:rPr>
          <w:rFonts w:cs="Calibri" w:ascii="Calibri" w:hAnsi="Calibri"/>
          <w:color w:val="231F20"/>
          <w:w w:val="95"/>
        </w:rPr>
        <w:t>faktycznie nie zostały</w:t>
      </w:r>
      <w:r>
        <w:rPr>
          <w:rFonts w:cs="Calibri" w:ascii="Calibri" w:hAnsi="Calibri"/>
          <w:color w:val="231F20"/>
          <w:spacing w:val="14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wykonane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sectPr>
          <w:headerReference w:type="even" r:id="rId51"/>
          <w:headerReference w:type="default" r:id="rId52"/>
          <w:type w:val="nextPage"/>
          <w:pgSz w:w="8391" w:h="11906"/>
          <w:pgMar w:left="0" w:right="0" w:gutter="0" w:header="73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 w:before="59" w:after="0"/>
        <w:ind w:left="737" w:right="848" w:firstLine="453"/>
        <w:jc w:val="both"/>
        <w:rPr/>
      </w:pPr>
      <w:r>
        <w:pict>
          <v:shape id="shape_0" fillcolor="#ed1c2b" stroked="f" o:allowincell="f" style="position:absolute;margin-left:68.45pt;margin-top:-41.2pt;width:5.25pt;height:9.95pt;mso-wrap-style:none;v-text-anchor:middle;rotation: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9.8pt;margin-top:-42.35pt;width:8.3pt;height:9.95pt;mso-wrap-style:none;v-text-anchor:middle;rotation:15;mso-position-horizontal-relative:page" type="_x0000_t136">
            <v:path textpathok="t"/>
            <v:textpath on="t" fitshape="t" string="M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2.8pt;margin-top:-45.45pt;width:7.05pt;height:9.95pt;mso-wrap-style:none;v-text-anchor:middle;rotation:28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7.85pt;margin-top:-49.15pt;width:5.9pt;height:9.95pt;mso-wrap-style:none;v-text-anchor:middle;rotation:39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3.95pt;margin-top:-53.4pt;width:5.2pt;height:9.95pt;mso-wrap-style:none;v-text-anchor:middle;rotation:49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0.15pt;margin-top:-58.15pt;width:5.85pt;height:9.95pt;mso-wrap-style:none;v-text-anchor:middle;rotation:58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0.45pt;margin-top:-57.55pt;width:5.2pt;height:9.95pt;mso-wrap-style:none;v-text-anchor:middle;rotation:30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8.15pt;margin-top:-53.45pt;width:3.95pt;height:9.95pt;mso-wrap-style:none;v-text-anchor:middle;rotation:310;mso-position-horizontal-relative:page" type="_x0000_t136">
            <v:path textpathok="t"/>
            <v:textpath on="t" fitshape="t" string="J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3.25pt;margin-top:-49.6pt;width:5.95pt;height:9.95pt;mso-wrap-style:none;v-text-anchor:middle;rotation:320;mso-position-horizont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7.8pt;margin-top:-45.95pt;width:6.45pt;height:9.95pt;mso-wrap-style:none;v-text-anchor:middle;rotation:33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1.2pt;margin-top:-43pt;width:6.95pt;height:9.95pt;mso-wrap-style:none;v-text-anchor:middle;rotation:342;mso-position-horizontal-relative:page" type="_x0000_t136">
            <v:path textpathok="t"/>
            <v:textpath on="t" fitshape="t" string="D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4.1pt;margin-top:-41.4pt;width:6.85pt;height:9.95pt;mso-wrap-style:none;v-text-anchor:middle;rotation:353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</w:rPr>
        <w:t>Rzetelność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uczciwość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osób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prowadzących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dzór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nad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inwestycją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25"/>
        </w:rPr>
        <w:t xml:space="preserve"> </w:t>
      </w:r>
      <w:r>
        <w:rPr>
          <w:color w:val="231F20"/>
        </w:rPr>
        <w:t>mieć duże znaczenie nie tylko dla jakości wykonywanych robót, ale również może</w:t>
      </w:r>
      <w:r>
        <w:rPr>
          <w:color w:val="231F20"/>
          <w:spacing w:val="4"/>
        </w:rPr>
        <w:t xml:space="preserve"> </w:t>
      </w:r>
      <w:r>
        <w:rPr>
          <w:color w:val="231F20"/>
        </w:rPr>
        <w:t>istotnie wpływać na ostateczną wartość realizowanego kontraktu. Powtarzającym się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błędem zamawiających jest powiązanie wynagrodzenia nadzoru inwestorskiego z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kosztami ponoszonymi na realizowaną inwestycję.</w:t>
      </w:r>
    </w:p>
    <w:p>
      <w:pPr>
        <w:pStyle w:val="Normal"/>
        <w:spacing w:before="8" w:after="0"/>
        <w:rPr>
          <w:rFonts w:ascii="Microsoft PhagsPa" w:hAnsi="Microsoft PhagsPa" w:eastAsia="Microsoft PhagsPa" w:cs="Microsoft PhagsPa"/>
          <w:sz w:val="8"/>
          <w:szCs w:val="8"/>
        </w:rPr>
      </w:pPr>
      <w:r>
        <w:rPr>
          <w:rFonts w:eastAsia="Microsoft PhagsPa" w:cs="Microsoft PhagsPa" w:ascii="Microsoft PhagsPa" w:hAnsi="Microsoft PhagsPa"/>
          <w:sz w:val="8"/>
          <w:szCs w:val="8"/>
        </w:rPr>
        <mc:AlternateContent>
          <mc:Choice Requires="wpg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542290</wp:posOffset>
                </wp:positionH>
                <wp:positionV relativeFrom="page">
                  <wp:posOffset>935990</wp:posOffset>
                </wp:positionV>
                <wp:extent cx="696595" cy="708660"/>
                <wp:effectExtent l="635" t="0" r="0" b="63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708840"/>
                          <a:chOff x="0" y="0"/>
                          <a:chExt cx="6966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4" y="1474"/>
                                </a:moveTo>
                                <a:lnTo>
                                  <a:pt x="981" y="1474"/>
                                </a:lnTo>
                                <a:lnTo>
                                  <a:pt x="908" y="2097"/>
                                </a:lnTo>
                                <a:lnTo>
                                  <a:pt x="990" y="2106"/>
                                </a:lnTo>
                                <a:lnTo>
                                  <a:pt x="1056" y="1550"/>
                                </a:lnTo>
                                <a:lnTo>
                                  <a:pt x="1833" y="1550"/>
                                </a:lnTo>
                                <a:lnTo>
                                  <a:pt x="1824" y="1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33" y="1550"/>
                                </a:moveTo>
                                <a:lnTo>
                                  <a:pt x="1749" y="1550"/>
                                </a:lnTo>
                                <a:lnTo>
                                  <a:pt x="1815" y="2106"/>
                                </a:lnTo>
                                <a:lnTo>
                                  <a:pt x="1897" y="2097"/>
                                </a:lnTo>
                                <a:lnTo>
                                  <a:pt x="1833" y="15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82" y="2032"/>
                                </a:moveTo>
                                <a:lnTo>
                                  <a:pt x="1124" y="2032"/>
                                </a:lnTo>
                                <a:lnTo>
                                  <a:pt x="1124" y="2102"/>
                                </a:lnTo>
                                <a:lnTo>
                                  <a:pt x="1682" y="2102"/>
                                </a:lnTo>
                                <a:lnTo>
                                  <a:pt x="1682" y="20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82" y="1892"/>
                                </a:moveTo>
                                <a:lnTo>
                                  <a:pt x="1124" y="1892"/>
                                </a:lnTo>
                                <a:lnTo>
                                  <a:pt x="1124" y="1962"/>
                                </a:lnTo>
                                <a:lnTo>
                                  <a:pt x="1682" y="1962"/>
                                </a:lnTo>
                                <a:lnTo>
                                  <a:pt x="1682" y="1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82" y="1753"/>
                                </a:moveTo>
                                <a:lnTo>
                                  <a:pt x="1124" y="1753"/>
                                </a:lnTo>
                                <a:lnTo>
                                  <a:pt x="1124" y="1823"/>
                                </a:lnTo>
                                <a:lnTo>
                                  <a:pt x="1682" y="1823"/>
                                </a:lnTo>
                                <a:lnTo>
                                  <a:pt x="1682" y="17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682" y="1613"/>
                                </a:moveTo>
                                <a:lnTo>
                                  <a:pt x="1124" y="1613"/>
                                </a:lnTo>
                                <a:lnTo>
                                  <a:pt x="1124" y="1683"/>
                                </a:lnTo>
                                <a:lnTo>
                                  <a:pt x="1682" y="1683"/>
                                </a:lnTo>
                                <a:lnTo>
                                  <a:pt x="1682" y="1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926" y="2171"/>
                                </a:moveTo>
                                <a:lnTo>
                                  <a:pt x="880" y="2171"/>
                                </a:lnTo>
                                <a:lnTo>
                                  <a:pt x="867" y="2174"/>
                                </a:lnTo>
                                <a:lnTo>
                                  <a:pt x="858" y="2181"/>
                                </a:lnTo>
                                <a:lnTo>
                                  <a:pt x="854" y="2192"/>
                                </a:lnTo>
                                <a:lnTo>
                                  <a:pt x="856" y="2204"/>
                                </a:lnTo>
                                <a:lnTo>
                                  <a:pt x="973" y="2557"/>
                                </a:lnTo>
                                <a:lnTo>
                                  <a:pt x="1019" y="2590"/>
                                </a:lnTo>
                                <a:lnTo>
                                  <a:pt x="1786" y="2590"/>
                                </a:lnTo>
                                <a:lnTo>
                                  <a:pt x="1914" y="2311"/>
                                </a:lnTo>
                                <a:lnTo>
                                  <a:pt x="1263" y="2311"/>
                                </a:lnTo>
                                <a:lnTo>
                                  <a:pt x="1263" y="2241"/>
                                </a:lnTo>
                                <a:lnTo>
                                  <a:pt x="1937" y="2241"/>
                                </a:lnTo>
                                <a:lnTo>
                                  <a:pt x="1949" y="2204"/>
                                </a:lnTo>
                                <a:lnTo>
                                  <a:pt x="1951" y="2192"/>
                                </a:lnTo>
                                <a:lnTo>
                                  <a:pt x="1947" y="2181"/>
                                </a:lnTo>
                                <a:lnTo>
                                  <a:pt x="1938" y="2174"/>
                                </a:lnTo>
                                <a:lnTo>
                                  <a:pt x="1926" y="21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937" y="2241"/>
                                </a:moveTo>
                                <a:lnTo>
                                  <a:pt x="1542" y="2241"/>
                                </a:lnTo>
                                <a:lnTo>
                                  <a:pt x="1542" y="2311"/>
                                </a:lnTo>
                                <a:lnTo>
                                  <a:pt x="1914" y="2311"/>
                                </a:lnTo>
                                <a:lnTo>
                                  <a:pt x="1937" y="2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73.7pt;width:54.85pt;height:55.8pt" coordorigin="854,1474" coordsize="1097,1116">
                <v:shape id="shape_0" coordorigin="854,1474" coordsize="1097,1116" path="m1824,1474l981,1474l908,2097l990,2106l1056,1550l1833,1550l1824,1474xe" fillcolor="#ed1c2b" stroked="f" o:allowincell="f" style="position:absolute;left:854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474" coordsize="1097,1116" path="m1833,1550l1749,1550l1815,2106l1897,2097l1833,1550xe" fillcolor="#ed1c2b" stroked="f" o:allowincell="f" style="position:absolute;left:854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474" coordsize="1097,1116" path="m1682,2032l1124,2032l1124,2102l1682,2102l1682,2032xe" fillcolor="#ed1c2b" stroked="f" o:allowincell="f" style="position:absolute;left:854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474" coordsize="1097,1116" path="m1682,1892l1124,1892l1124,1962l1682,1962l1682,1892xe" fillcolor="#ed1c2b" stroked="f" o:allowincell="f" style="position:absolute;left:854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474" coordsize="1097,1116" path="m1682,1753l1124,1753l1124,1823l1682,1823l1682,1753xe" fillcolor="#ed1c2b" stroked="f" o:allowincell="f" style="position:absolute;left:854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474" coordsize="1097,1116" path="m1682,1613l1124,1613l1124,1683l1682,1683l1682,1613xe" fillcolor="#ed1c2b" stroked="f" o:allowincell="f" style="position:absolute;left:854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474" coordsize="1097,1116" path="m1926,2171l880,2171l867,2174l858,2181l854,2192l856,2204l973,2557l1019,2590l1786,2590l1914,2311l1263,2311l1263,2241l1937,2241l1949,2204l1951,2192l1947,2181l1938,2174l1926,2171xe" fillcolor="#ed1c2b" stroked="f" o:allowincell="f" style="position:absolute;left:854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854,1474" coordsize="1097,1116" path="m1937,2241l1542,2241l1542,2311l1914,2311l1937,2241xe" fillcolor="#ed1c2b" stroked="f" o:allowincell="f" style="position:absolute;left:854;top:1474;width:1096;height:1115;mso-wrap-style:none;v-text-anchor:middle;mso-position-horizontal-relative:page;mso-position-vertic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259" w:before="74" w:after="0"/>
        <w:ind w:left="2234" w:right="734" w:hanging="0"/>
        <w:jc w:val="both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367280</wp:posOffset>
                </wp:positionH>
                <wp:positionV relativeFrom="paragraph">
                  <wp:posOffset>-118745</wp:posOffset>
                </wp:positionV>
                <wp:extent cx="2483485" cy="1270"/>
                <wp:effectExtent l="20320" t="19050" r="17780" b="17780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1440"/>
                          <a:chOff x="0" y="0"/>
                          <a:chExt cx="2483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1" h="0">
                                <a:moveTo>
                                  <a:pt x="3728" y="-187"/>
                                </a:moveTo>
                                <a:lnTo>
                                  <a:pt x="7638" y="-187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4pt;margin-top:-9.35pt;width:195.55pt;height:0.1pt" coordorigin="3728,-187" coordsize="3911,2">
                <v:shape id="shape_0" coordorigin="3728,4294967109" coordsize="3911,0" path="l7638,-187e" stroked="t" o:allowincell="f" style="position:absolute;left:3728;top:-187;width:3910;height:1;mso-wrap-style:none;v-text-anchor:middle;mso-position-horizontal-relative:page">
                  <v:fill o:detectmouseclick="t" on="false"/>
                  <v:stroke color="#ed1c2b" weight="381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  <w:color w:val="231F20"/>
        </w:rPr>
        <w:t>Zamawiający – gmina W, zawarła umowę z firmą Z jako</w:t>
      </w:r>
      <w:r>
        <w:rPr>
          <w:rFonts w:eastAsia="Calibri" w:cs="Calibri" w:ascii="Calibri" w:hAnsi="Calibri"/>
          <w:color w:val="231F20"/>
          <w:spacing w:val="28"/>
        </w:rPr>
        <w:t xml:space="preserve"> </w:t>
      </w:r>
      <w:r>
        <w:rPr>
          <w:rFonts w:eastAsia="Calibri" w:cs="Calibri" w:ascii="Calibri" w:hAnsi="Calibri"/>
          <w:color w:val="231F20"/>
        </w:rPr>
        <w:t>inwestorem</w:t>
      </w:r>
      <w:r>
        <w:rPr>
          <w:rFonts w:eastAsia="Calibri" w:cs="Calibri" w:ascii="Calibri" w:hAnsi="Calibri"/>
          <w:color w:val="231F20"/>
          <w:w w:val="94"/>
        </w:rPr>
        <w:t xml:space="preserve"> </w:t>
      </w:r>
      <w:r>
        <w:rPr>
          <w:rFonts w:eastAsia="Calibri" w:cs="Calibri" w:ascii="Calibri" w:hAnsi="Calibri"/>
          <w:color w:val="231F20"/>
        </w:rPr>
        <w:t>zastępczym przy budowie mostu. Kontrakt z wykonawcą opiewał na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kwotę</w:t>
      </w:r>
      <w:r>
        <w:rPr>
          <w:rFonts w:eastAsia="Calibri" w:cs="Calibri" w:ascii="Calibri" w:hAnsi="Calibri"/>
          <w:color w:val="231F20"/>
          <w:w w:val="92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220 mln zł. Wynagrodzenie dla inwestora zastępczego, którego zadaniem</w:t>
      </w:r>
      <w:r>
        <w:rPr>
          <w:rFonts w:eastAsia="Calibri" w:cs="Calibri" w:ascii="Calibri" w:hAnsi="Calibri"/>
          <w:color w:val="231F20"/>
          <w:spacing w:val="-2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było</w:t>
      </w:r>
    </w:p>
    <w:p>
      <w:pPr>
        <w:pStyle w:val="TextBody"/>
        <w:spacing w:lineRule="auto" w:line="259"/>
        <w:ind w:left="854" w:right="734" w:hanging="0"/>
        <w:jc w:val="both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0</wp:posOffset>
                </wp:positionH>
                <wp:positionV relativeFrom="paragraph">
                  <wp:posOffset>1640840</wp:posOffset>
                </wp:positionV>
                <wp:extent cx="5328285" cy="1647190"/>
                <wp:effectExtent l="635" t="0" r="0" b="53686075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647360"/>
                          <a:chOff x="0" y="0"/>
                          <a:chExt cx="5328360" cy="164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164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164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2594">
                                  <a:moveTo>
                                    <a:pt x="0" y="5178"/>
                                  </a:moveTo>
                                  <a:lnTo>
                                    <a:pt x="8391" y="5178"/>
                                  </a:lnTo>
                                  <a:lnTo>
                                    <a:pt x="8391" y="2584"/>
                                  </a:lnTo>
                                  <a:lnTo>
                                    <a:pt x="0" y="2584"/>
                                  </a:lnTo>
                                  <a:lnTo>
                                    <a:pt x="0" y="51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9920" y="403200"/>
                            <a:ext cx="63828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85680" y="174600"/>
                              <a:ext cx="7632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938" y="3219"/>
                                  </a:moveTo>
                                  <a:lnTo>
                                    <a:pt x="1916" y="3220"/>
                                  </a:lnTo>
                                  <a:lnTo>
                                    <a:pt x="1882" y="3254"/>
                                  </a:lnTo>
                                  <a:lnTo>
                                    <a:pt x="1838" y="3311"/>
                                  </a:lnTo>
                                  <a:lnTo>
                                    <a:pt x="1783" y="3379"/>
                                  </a:lnTo>
                                  <a:lnTo>
                                    <a:pt x="1720" y="3448"/>
                                  </a:lnTo>
                                  <a:lnTo>
                                    <a:pt x="1648" y="3508"/>
                                  </a:lnTo>
                                  <a:lnTo>
                                    <a:pt x="1587" y="3549"/>
                                  </a:lnTo>
                                  <a:lnTo>
                                    <a:pt x="1514" y="3599"/>
                                  </a:lnTo>
                                  <a:lnTo>
                                    <a:pt x="1444" y="3653"/>
                                  </a:lnTo>
                                  <a:lnTo>
                                    <a:pt x="1391" y="3706"/>
                                  </a:lnTo>
                                  <a:lnTo>
                                    <a:pt x="1370" y="3751"/>
                                  </a:lnTo>
                                  <a:lnTo>
                                    <a:pt x="1370" y="4180"/>
                                  </a:lnTo>
                                  <a:lnTo>
                                    <a:pt x="1422" y="4240"/>
                                  </a:lnTo>
                                  <a:lnTo>
                                    <a:pt x="1480" y="4267"/>
                                  </a:lnTo>
                                  <a:lnTo>
                                    <a:pt x="1553" y="4292"/>
                                  </a:lnTo>
                                  <a:lnTo>
                                    <a:pt x="1638" y="4314"/>
                                  </a:lnTo>
                                  <a:lnTo>
                                    <a:pt x="1729" y="4330"/>
                                  </a:lnTo>
                                  <a:lnTo>
                                    <a:pt x="1822" y="4341"/>
                                  </a:lnTo>
                                  <a:lnTo>
                                    <a:pt x="1913" y="4345"/>
                                  </a:lnTo>
                                  <a:lnTo>
                                    <a:pt x="1943" y="4326"/>
                                  </a:lnTo>
                                  <a:lnTo>
                                    <a:pt x="2005" y="4202"/>
                                  </a:lnTo>
                                  <a:lnTo>
                                    <a:pt x="2036" y="4113"/>
                                  </a:lnTo>
                                  <a:lnTo>
                                    <a:pt x="2064" y="4016"/>
                                  </a:lnTo>
                                  <a:lnTo>
                                    <a:pt x="2088" y="3921"/>
                                  </a:lnTo>
                                  <a:lnTo>
                                    <a:pt x="2106" y="3834"/>
                                  </a:lnTo>
                                  <a:lnTo>
                                    <a:pt x="2119" y="3765"/>
                                  </a:lnTo>
                                  <a:lnTo>
                                    <a:pt x="2123" y="3721"/>
                                  </a:lnTo>
                                  <a:lnTo>
                                    <a:pt x="2096" y="3679"/>
                                  </a:lnTo>
                                  <a:lnTo>
                                    <a:pt x="2029" y="3653"/>
                                  </a:lnTo>
                                  <a:lnTo>
                                    <a:pt x="1950" y="3637"/>
                                  </a:lnTo>
                                  <a:lnTo>
                                    <a:pt x="1881" y="3626"/>
                                  </a:lnTo>
                                  <a:lnTo>
                                    <a:pt x="1850" y="3614"/>
                                  </a:lnTo>
                                  <a:lnTo>
                                    <a:pt x="1859" y="3594"/>
                                  </a:lnTo>
                                  <a:lnTo>
                                    <a:pt x="1887" y="3555"/>
                                  </a:lnTo>
                                  <a:lnTo>
                                    <a:pt x="1923" y="3502"/>
                                  </a:lnTo>
                                  <a:lnTo>
                                    <a:pt x="1957" y="3438"/>
                                  </a:lnTo>
                                  <a:lnTo>
                                    <a:pt x="1978" y="3366"/>
                                  </a:lnTo>
                                  <a:lnTo>
                                    <a:pt x="1975" y="3292"/>
                                  </a:lnTo>
                                  <a:lnTo>
                                    <a:pt x="1938" y="32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74600"/>
                              <a:ext cx="7632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307" y="3620"/>
                                  </a:moveTo>
                                  <a:lnTo>
                                    <a:pt x="1223" y="3640"/>
                                  </a:lnTo>
                                  <a:lnTo>
                                    <a:pt x="1134" y="3730"/>
                                  </a:lnTo>
                                  <a:lnTo>
                                    <a:pt x="1119" y="3816"/>
                                  </a:lnTo>
                                  <a:lnTo>
                                    <a:pt x="1119" y="4120"/>
                                  </a:lnTo>
                                  <a:lnTo>
                                    <a:pt x="1134" y="4206"/>
                                  </a:lnTo>
                                  <a:lnTo>
                                    <a:pt x="1173" y="4261"/>
                                  </a:lnTo>
                                  <a:lnTo>
                                    <a:pt x="1271" y="4307"/>
                                  </a:lnTo>
                                  <a:lnTo>
                                    <a:pt x="1307" y="4310"/>
                                  </a:lnTo>
                                  <a:lnTo>
                                    <a:pt x="1315" y="4303"/>
                                  </a:lnTo>
                                  <a:lnTo>
                                    <a:pt x="1291" y="4279"/>
                                  </a:lnTo>
                                  <a:lnTo>
                                    <a:pt x="1260" y="4235"/>
                                  </a:lnTo>
                                  <a:lnTo>
                                    <a:pt x="1244" y="4168"/>
                                  </a:lnTo>
                                  <a:lnTo>
                                    <a:pt x="1244" y="3768"/>
                                  </a:lnTo>
                                  <a:lnTo>
                                    <a:pt x="1260" y="3698"/>
                                  </a:lnTo>
                                  <a:lnTo>
                                    <a:pt x="1291" y="3652"/>
                                  </a:lnTo>
                                  <a:lnTo>
                                    <a:pt x="1315" y="3628"/>
                                  </a:lnTo>
                                  <a:lnTo>
                                    <a:pt x="1307" y="36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828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left="2625" w:right="735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dcza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ustal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zajem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obowiązań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kontraktowych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kome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duj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ię:</w:t>
                                </w:r>
                              </w:p>
                              <w:p>
                                <w:pPr>
                                  <w:tabs>
                                    <w:tab w:val="left" w:pos="2966" w:leader="none"/>
                                  </w:tabs>
                                  <w:overflowPunct w:val="false"/>
                                  <w:bidi w:val="0"/>
                                  <w:spacing w:lineRule="exact" w:line="20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zawieranie umów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dzór inwestorski, których treś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gwarantuj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965" w:right="735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pacing w:val="-3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mawiającemu,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że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stępow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osób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ełniących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ten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dzór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będzie</w:t>
                                </w:r>
                                <w:r>
                                  <w:rPr>
                                    <w:kern w:val="2"/>
                                    <w:sz w:val="18"/>
                                    <w:w w:val="95"/>
                                    <w:szCs w:val="22"/>
                                    <w:spacing w:val="-3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godn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interese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1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ublicznym;</w:t>
                                </w:r>
                              </w:p>
                              <w:p>
                                <w:pPr>
                                  <w:tabs>
                                    <w:tab w:val="left" w:pos="2966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3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prowadzanie takich postanowień, których treści będ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motyw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965" w:right="734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a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rug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tronę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łaściweg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owadz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dzor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aliz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an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nwestycją;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elementam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motywacyjnym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umow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mogą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być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104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np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dodatkowe nagrody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za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poczynione oszczędności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cz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króce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88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terminów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17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-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realizacji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9.2pt;width:419.55pt;height:129.7pt" coordorigin="0,2584" coordsize="8391,2594">
                <v:group id="shape_0" style="position:absolute;left:0;top:2584;width:8391;height:2594">
                  <v:shape id="shape_0" coordsize="8391,2594" path="m0,5178l8391,5178l8391,2584l0,2584l0,5178xe" fillcolor="#e0e1e2" stroked="f" o:allowincell="f" style="position:absolute;left:0;top:2584;width:8390;height:2593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118;top:3219;width:1005;height:1126">
                  <v:shape id="shape_0" coordorigin="1119,3219" coordsize="1005,1126" path="m1938,3219l1916,3220l1882,3254l1838,3311l1783,3379l1720,3448l1648,3508l1587,3549l1514,3599l1444,3653l1391,3706l1370,3751l1370,4180l1422,4240l1480,4267l1553,4292l1638,4314l1729,4330l1822,4341l1913,4345l1943,4326l2005,4202l2036,4113l2064,4016l2088,3921l2106,3834l2119,3765l2123,3721l2096,3679l2029,3653l1950,3637l1881,3626l1850,3614l1859,3594l1887,3555l1923,3502l1957,3438l1978,3366l1975,3292l1938,3219xe" fillcolor="#ed1c2b" stroked="f" o:allowincell="f" style="position:absolute;left:1253;top:3494;width:119;height:488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origin="1119,3219" coordsize="1005,1126" path="m1307,3620l1223,3640l1134,3730l1119,3816l1119,4120l1134,4206l1173,4261l1271,4307l1307,4310l1315,4303l1291,4279l1260,4235l1244,4168l1244,3768l1260,3698l1291,3652l1315,3628l1307,3620xe" fillcolor="#ed1c2b" stroked="f" o:allowincell="f" style="position:absolute;left:1253;top:3494;width:119;height:488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118;top:3219;width:1004;height:11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left="2625" w:right="735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dczas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ustala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zajem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obowiązań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kontraktowych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komen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duj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ię:</w:t>
                          </w:r>
                        </w:p>
                        <w:p>
                          <w:pPr>
                            <w:tabs>
                              <w:tab w:val="left" w:pos="2966" w:leader="none"/>
                            </w:tabs>
                            <w:overflowPunct w:val="false"/>
                            <w:bidi w:val="0"/>
                            <w:spacing w:lineRule="exact" w:line="20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zawieranie umów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dzór inwestorski, których treść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gwarantuje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965" w:right="735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w w:val="95"/>
                              <w:spacing w:val="-3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mawiającemu,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że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stępowanie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osób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ełniących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ten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dzór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będzie</w:t>
                          </w:r>
                          <w:r>
                            <w:rPr>
                              <w:kern w:val="2"/>
                              <w:sz w:val="18"/>
                              <w:w w:val="95"/>
                              <w:szCs w:val="22"/>
                              <w:spacing w:val="-3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godn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interese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1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ublicznym;</w:t>
                          </w:r>
                        </w:p>
                        <w:p>
                          <w:pPr>
                            <w:tabs>
                              <w:tab w:val="left" w:pos="2966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3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prowadzanie takich postanowień, których treści będ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motyw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965" w:right="734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ać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rug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tronę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łaściweg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owadze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dzor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d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aliz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an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nwestycją;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elementam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motywacyjnym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umow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mogą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być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104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np.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dodatkowe nagrody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za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poczynione oszczędności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cz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króce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88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terminów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17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-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realizacji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Calibri" w:ascii="Calibri" w:hAnsi="Calibri"/>
          <w:color w:val="231F20"/>
          <w:w w:val="95"/>
        </w:rPr>
        <w:t>nadzorowanie budowy, wykonawców oraz podwykonawców, określono na 3% kwoty, jaką</w:t>
      </w:r>
      <w:r>
        <w:rPr>
          <w:rFonts w:cs="Calibri" w:ascii="Calibri" w:hAnsi="Calibri"/>
          <w:color w:val="231F20"/>
          <w:spacing w:val="-13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 xml:space="preserve">dostają </w:t>
      </w:r>
      <w:r>
        <w:rPr>
          <w:rFonts w:cs="Calibri" w:ascii="Calibri" w:hAnsi="Calibri"/>
          <w:color w:val="231F20"/>
        </w:rPr>
        <w:t>wykonawcy.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Taka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umowa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motywowała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inwestora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zastępczego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oszczędności.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Skoro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więc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</w:rPr>
        <w:t>firma Z zarabiała tym więcej, im więcej kosztowała realizacja inwestycji, to zaliczała na</w:t>
      </w:r>
      <w:r>
        <w:rPr>
          <w:rFonts w:cs="Calibri" w:ascii="Calibri" w:hAnsi="Calibri"/>
          <w:color w:val="231F20"/>
          <w:spacing w:val="-13"/>
        </w:rPr>
        <w:t xml:space="preserve"> </w:t>
      </w:r>
      <w:r>
        <w:rPr>
          <w:rFonts w:cs="Calibri" w:ascii="Calibri" w:hAnsi="Calibri"/>
          <w:color w:val="231F20"/>
        </w:rPr>
        <w:t>poczet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wydatków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również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te,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które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nie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były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wcześniej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przewidziane.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Tak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więc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inwestor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zastępczy</w:t>
      </w:r>
      <w:r>
        <w:rPr>
          <w:rFonts w:cs="Calibri" w:ascii="Calibri" w:hAnsi="Calibri"/>
          <w:color w:val="231F20"/>
          <w:spacing w:val="-15"/>
        </w:rPr>
        <w:t xml:space="preserve"> </w:t>
      </w:r>
      <w:r>
        <w:rPr>
          <w:rFonts w:cs="Calibri" w:ascii="Calibri" w:hAnsi="Calibri"/>
          <w:color w:val="231F20"/>
        </w:rPr>
        <w:t>uznał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za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uzasadnione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koszty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dodatkowe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bardzo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drogie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ekspertyzy,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a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także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wiele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dodatkowych</w:t>
      </w:r>
      <w:r>
        <w:rPr>
          <w:rFonts w:cs="Calibri" w:ascii="Calibri" w:hAnsi="Calibri"/>
          <w:color w:val="231F20"/>
          <w:spacing w:val="-10"/>
        </w:rPr>
        <w:t xml:space="preserve"> </w:t>
      </w:r>
      <w:r>
        <w:rPr>
          <w:rFonts w:cs="Calibri" w:ascii="Calibri" w:hAnsi="Calibri"/>
          <w:color w:val="231F20"/>
        </w:rPr>
        <w:t>robót,</w:t>
      </w:r>
      <w:r>
        <w:rPr>
          <w:rFonts w:cs="Calibri" w:ascii="Calibri" w:hAnsi="Calibri"/>
          <w:color w:val="231F20"/>
          <w:w w:val="93"/>
        </w:rPr>
        <w:t xml:space="preserve"> </w:t>
      </w:r>
      <w:r>
        <w:rPr>
          <w:rFonts w:cs="Calibri" w:ascii="Calibri" w:hAnsi="Calibri"/>
          <w:color w:val="231F20"/>
        </w:rPr>
        <w:t>z którymi wiązała się konieczność wprowadzenia zmian w projektach, za które również</w:t>
      </w:r>
      <w:r>
        <w:rPr>
          <w:rFonts w:cs="Calibri" w:ascii="Calibri" w:hAnsi="Calibri"/>
          <w:color w:val="231F20"/>
          <w:spacing w:val="30"/>
        </w:rPr>
        <w:t xml:space="preserve"> </w:t>
      </w:r>
      <w:r>
        <w:rPr>
          <w:rFonts w:cs="Calibri" w:ascii="Calibri" w:hAnsi="Calibri"/>
          <w:color w:val="231F20"/>
        </w:rPr>
        <w:t>nale</w:t>
      </w:r>
      <w:r>
        <w:rPr>
          <w:rFonts w:cs="Trebuchet MS" w:ascii="Trebuchet MS" w:hAnsi="Trebuchet MS"/>
          <w:color w:val="231F20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żało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dodatkowo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zapłacić.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efekcie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tego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stanu,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w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którym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interes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zamawiającego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i</w:t>
      </w:r>
      <w:r>
        <w:rPr>
          <w:rFonts w:cs="Calibri" w:ascii="Calibri" w:hAnsi="Calibri"/>
          <w:color w:val="231F20"/>
          <w:spacing w:val="22"/>
        </w:rPr>
        <w:t xml:space="preserve"> </w:t>
      </w:r>
      <w:r>
        <w:rPr>
          <w:rFonts w:cs="Calibri" w:ascii="Calibri" w:hAnsi="Calibri"/>
          <w:color w:val="231F20"/>
        </w:rPr>
        <w:t>interes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>działającego w jego imieniu inwestora zastępczego były sprzeczne, ostateczny koszt</w:t>
      </w:r>
      <w:r>
        <w:rPr>
          <w:rFonts w:cs="Calibri" w:ascii="Calibri" w:hAnsi="Calibri"/>
          <w:color w:val="231F20"/>
          <w:spacing w:val="19"/>
        </w:rPr>
        <w:t xml:space="preserve"> </w:t>
      </w:r>
      <w:r>
        <w:rPr>
          <w:rFonts w:cs="Calibri" w:ascii="Calibri" w:hAnsi="Calibri"/>
          <w:color w:val="231F20"/>
        </w:rPr>
        <w:t>realizacji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</w:rPr>
        <w:t>inwestycji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wyniósł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400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mln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zł,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czego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wynagrodzenie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dla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firmy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zakładanych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początkowo</w:t>
      </w:r>
      <w:r>
        <w:rPr>
          <w:rFonts w:cs="Calibri" w:ascii="Calibri" w:hAnsi="Calibri"/>
          <w:color w:val="231F20"/>
          <w:w w:val="95"/>
        </w:rPr>
        <w:t xml:space="preserve"> </w:t>
      </w:r>
      <w:r>
        <w:rPr>
          <w:rFonts w:cs="Calibri" w:ascii="Calibri" w:hAnsi="Calibri"/>
          <w:color w:val="231F20"/>
        </w:rPr>
        <w:t>6,6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mln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zł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wzrosło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do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kwoty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12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mln</w:t>
      </w:r>
      <w:r>
        <w:rPr>
          <w:rFonts w:cs="Calibri" w:ascii="Calibri" w:hAnsi="Calibri"/>
          <w:color w:val="231F20"/>
          <w:spacing w:val="-8"/>
        </w:rPr>
        <w:t xml:space="preserve"> </w:t>
      </w:r>
      <w:r>
        <w:rPr>
          <w:rFonts w:cs="Calibri" w:ascii="Calibri" w:hAnsi="Calibri"/>
          <w:color w:val="231F20"/>
        </w:rPr>
        <w:t>zł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"/>
        <w:spacing w:lineRule="auto" w:line="268" w:before="59" w:after="0"/>
        <w:ind w:left="850" w:right="734" w:firstLine="453"/>
        <w:jc w:val="both"/>
        <w:rPr/>
      </w:pPr>
      <w:r>
        <w:pict>
          <v:shape id="shape_0" fillcolor="#ed1c2b" stroked="f" o:allowincell="f" style="position:absolute;margin-left:74.15pt;margin-top:-42.25pt;width:5.25pt;height:9.95pt;mso-wrap-style:none;v-text-anchor:middle;rotation: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65.5pt;margin-top:-43.4pt;width:8.3pt;height:9.95pt;mso-wrap-style:none;v-text-anchor:middle;rotation:15;mso-position-horizontal-relative:page" type="_x0000_t136">
            <v:path textpathok="t"/>
            <v:textpath on="t" fitshape="t" string="M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8.45pt;margin-top:-46.5pt;width:7.05pt;height:9.95pt;mso-wrap-style:none;v-text-anchor:middle;rotation:28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3.5pt;margin-top:-50.2pt;width:5.9pt;height:9.95pt;mso-wrap-style:none;v-text-anchor:middle;rotation:39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9.6pt;margin-top:-54.45pt;width:5.2pt;height:9.95pt;mso-wrap-style:none;v-text-anchor:middle;rotation:49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5.85pt;margin-top:-59.2pt;width:5.85pt;height:9.95pt;mso-wrap-style:none;v-text-anchor:middle;rotation:58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6.15pt;margin-top:-58.6pt;width:5.2pt;height:9.95pt;mso-wrap-style:none;v-text-anchor:middle;rotation:303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3.8pt;margin-top:-54.5pt;width:3.95pt;height:9.95pt;mso-wrap-style:none;v-text-anchor:middle;rotation:310;mso-position-horizontal-relative:page" type="_x0000_t136">
            <v:path textpathok="t"/>
            <v:textpath on="t" fitshape="t" string="J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8.95pt;margin-top:-50.65pt;width:5.95pt;height:9.95pt;mso-wrap-style:none;v-text-anchor:middle;rotation:320;mso-position-horizont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3.45pt;margin-top:-46.95pt;width:6.45pt;height:9.95pt;mso-wrap-style:none;v-text-anchor:middle;rotation:33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6.9pt;margin-top:-44pt;width:6.95pt;height:9.95pt;mso-wrap-style:none;v-text-anchor:middle;rotation:342;mso-position-horizontal-relative:page" type="_x0000_t136">
            <v:path textpathok="t"/>
            <v:textpath on="t" fitshape="t" string="D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9.75pt;margin-top:-42.45pt;width:6.85pt;height:9.95pt;mso-wrap-style:none;v-text-anchor:middle;rotation:353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color w:val="231F20"/>
        </w:rPr>
        <w:t>Należy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amiętać,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iż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jednostka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sektora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finansów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publicznych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kluczową</w:t>
      </w:r>
      <w:r>
        <w:rPr>
          <w:color w:val="231F20"/>
          <w:spacing w:val="-11"/>
        </w:rPr>
        <w:t xml:space="preserve"> </w:t>
      </w:r>
      <w:r>
        <w:rPr>
          <w:color w:val="231F20"/>
        </w:rPr>
        <w:t>zasadą jest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alizacj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wydatków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osób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celow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oszczędn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zachowanie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reguł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zyskiw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a najlepszych efektów z danych nakładów. Wielu dysponentów środków</w:t>
      </w:r>
      <w:r>
        <w:rPr>
          <w:color w:val="231F20"/>
          <w:spacing w:val="-21"/>
        </w:rPr>
        <w:t xml:space="preserve"> </w:t>
      </w:r>
      <w:r>
        <w:rPr>
          <w:color w:val="231F20"/>
        </w:rPr>
        <w:t>publicznych zdaj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pominać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sadzie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zedkładając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na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nią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efek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sta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konania budżetu.</w:t>
      </w:r>
    </w:p>
    <w:p>
      <w:pPr>
        <w:sectPr>
          <w:headerReference w:type="even" r:id="rId53"/>
          <w:headerReference w:type="default" r:id="rId54"/>
          <w:type w:val="nextPage"/>
          <w:pgSz w:w="8391" w:h="11906"/>
          <w:pgMar w:left="0" w:right="0" w:gutter="0" w:header="728" w:top="1800" w:footer="0" w:bottom="280"/>
          <w:pgNumType w:start="26" w:fmt="decimal"/>
          <w:formProt w:val="false"/>
          <w:textDirection w:val="lrTb"/>
          <w:docGrid w:type="default" w:linePitch="360" w:charSpace="0"/>
        </w:sectPr>
        <w:pStyle w:val="TextBody"/>
        <w:spacing w:lineRule="auto" w:line="268"/>
        <w:ind w:left="850" w:right="734" w:firstLine="453"/>
        <w:jc w:val="both"/>
        <w:rPr/>
      </w:pPr>
      <w:r>
        <w:rPr>
          <w:color w:val="231F20"/>
        </w:rPr>
        <w:t>Trzeba także zwrócić uwagę na kształtowanie się relacji pomiędzy</w:t>
      </w:r>
      <w:r>
        <w:rPr>
          <w:color w:val="231F20"/>
          <w:spacing w:val="12"/>
        </w:rPr>
        <w:t xml:space="preserve"> </w:t>
      </w:r>
      <w:r>
        <w:rPr>
          <w:color w:val="231F20"/>
        </w:rPr>
        <w:t>kierownikiem zamawiającego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wodniczący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misji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targowej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członkami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misji.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Pr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odniczący komisji przetargowej powinien odpowiadać bezpośrednio przed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kierow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kiem zamawiającego w oparciu o Pzp oraz akty wykonawcze. Faktem jest, że to</w:t>
      </w:r>
      <w:r>
        <w:rPr>
          <w:color w:val="231F20"/>
          <w:spacing w:val="15"/>
        </w:rPr>
        <w:t xml:space="preserve"> </w:t>
      </w:r>
      <w:r>
        <w:rPr>
          <w:color w:val="231F20"/>
        </w:rPr>
        <w:t>ki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rownik zamawiającego powołuje w drodze decyzji komisję przetargową,</w:t>
      </w:r>
      <w:r>
        <w:rPr>
          <w:color w:val="231F20"/>
          <w:spacing w:val="-1"/>
        </w:rPr>
        <w:t xml:space="preserve"> </w:t>
      </w:r>
      <w:r>
        <w:rPr>
          <w:color w:val="231F20"/>
        </w:rPr>
        <w:t>zatwierdzając j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skład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al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leży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amiętać,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hwilą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owołani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misj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rzetargow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czas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pracy</w:t>
      </w:r>
    </w:p>
    <w:p>
      <w:pPr>
        <w:pStyle w:val="Normal"/>
        <w:spacing w:before="8" w:after="0"/>
        <w:rPr>
          <w:rFonts w:ascii="Microsoft PhagsPa" w:hAnsi="Microsoft PhagsPa" w:eastAsia="Microsoft PhagsPa" w:cs="Microsoft PhagsPa"/>
          <w:sz w:val="29"/>
          <w:szCs w:val="29"/>
        </w:rPr>
      </w:pPr>
      <w:r>
        <w:rPr>
          <w:rFonts w:eastAsia="Microsoft PhagsPa" w:cs="Microsoft PhagsPa" w:ascii="Microsoft PhagsPa" w:hAnsi="Microsoft PhagsPa"/>
          <w:sz w:val="29"/>
          <w:szCs w:val="29"/>
        </w:rPr>
        <w:pict>
          <v:shape id="shape_0" fillcolor="#ed1c2b" stroked="f" o:allowincell="f" style="position:absolute;margin-left:68.45pt;margin-top:468.9pt;width:5.25pt;height:9.95pt;mso-wrap-style:none;v-text-anchor:middle;rotation:3;mso-position-horizontal-relative:page;mso-position-vertic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9.8pt;margin-top:467.75pt;width:8.3pt;height:9.95pt;mso-wrap-style:none;v-text-anchor:middle;rotation:15;mso-position-horizontal-relative:page;mso-position-vertical-relative:page" type="_x0000_t136">
            <v:path textpathok="t"/>
            <v:textpath on="t" fitshape="t" string="M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52.8pt;margin-top:464.65pt;width:7.05pt;height:9.95pt;mso-wrap-style:none;v-text-anchor:middle;rotation:28;mso-position-horizontal-relative:page;mso-position-vertic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7.85pt;margin-top:460.95pt;width:5.9pt;height:9.95pt;mso-wrap-style:none;v-text-anchor:middle;rotation:39;mso-position-horizontal-relative:page;mso-position-vertic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3.95pt;margin-top:456.7pt;width:5.2pt;height:9.95pt;mso-wrap-style:none;v-text-anchor:middle;rotation:49;mso-position-horizontal-relative:page;mso-position-vertic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40.15pt;margin-top:451.95pt;width:5.85pt;height:9.95pt;mso-wrap-style:none;v-text-anchor:middle;rotation:58;mso-position-horizontal-relative:page;mso-position-vertic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100.45pt;margin-top:452.55pt;width:5.2pt;height:9.95pt;mso-wrap-style:none;v-text-anchor:middle;rotation:303;mso-position-horizontal-relative:page;mso-position-vertic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8.15pt;margin-top:456.65pt;width:3.95pt;height:9.95pt;mso-wrap-style:none;v-text-anchor:middle;rotation:310;mso-position-horizontal-relative:page;mso-position-vertical-relative:page" type="_x0000_t136">
            <v:path textpathok="t"/>
            <v:textpath on="t" fitshape="t" string="J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93.25pt;margin-top:460.5pt;width:5.95pt;height:9.95pt;mso-wrap-style:none;v-text-anchor:middle;rotation:320;mso-position-horizontal-relative:page;mso-position-vertic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7.8pt;margin-top:464.2pt;width:6.45pt;height:9.95pt;mso-wrap-style:none;v-text-anchor:middle;rotation:331;mso-position-horizontal-relative:page;mso-position-vertic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81.2pt;margin-top:467.1pt;width:6.95pt;height:9.95pt;mso-wrap-style:none;v-text-anchor:middle;rotation:342;mso-position-horizontal-relative:page;mso-position-vertical-relative:page" type="_x0000_t136">
            <v:path textpathok="t"/>
            <v:textpath on="t" fitshape="t" string="D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74.1pt;margin-top:468.7pt;width:6.85pt;height:9.95pt;mso-wrap-style:none;v-text-anchor:middle;rotation:353;mso-position-horizontal-relative:page;mso-position-vertic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</w:p>
    <w:p>
      <w:pPr>
        <w:pStyle w:val="TextBody"/>
        <w:spacing w:lineRule="auto" w:line="268" w:before="59" w:after="0"/>
        <w:ind w:left="737" w:right="848" w:hanging="0"/>
        <w:jc w:val="both"/>
        <w:rPr/>
      </w:pPr>
      <w:r>
        <w:rPr>
          <w:color w:val="231F20"/>
        </w:rPr>
        <w:t>przy udzielaniu zamówienia publicznego nie powinna podlegać nadzorowi</w:t>
      </w:r>
      <w:r>
        <w:rPr>
          <w:color w:val="231F20"/>
          <w:spacing w:val="9"/>
        </w:rPr>
        <w:t xml:space="preserve"> </w:t>
      </w:r>
      <w:r>
        <w:rPr>
          <w:color w:val="231F20"/>
        </w:rPr>
        <w:t>swoim bezpośredni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ełożonym.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Często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bowiem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dziej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tak,</w:t>
      </w:r>
      <w:r>
        <w:rPr>
          <w:color w:val="231F20"/>
          <w:spacing w:val="28"/>
        </w:rPr>
        <w:t xml:space="preserve"> </w:t>
      </w:r>
      <w:r>
        <w:rPr>
          <w:color w:val="231F20"/>
        </w:rPr>
        <w:t>że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komisja</w:t>
      </w:r>
      <w:r>
        <w:rPr>
          <w:color w:val="231F20"/>
          <w:spacing w:val="29"/>
        </w:rPr>
        <w:t xml:space="preserve"> </w:t>
      </w:r>
      <w:r>
        <w:rPr>
          <w:color w:val="231F20"/>
        </w:rPr>
        <w:t>przetargowa prowadząca postępowanie jest narażona na wywieranie nacisku przez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bezpośredniego przełożonego, który to z kolei chce się wykazać skutecznością w działaniu przed</w:t>
      </w:r>
      <w:r>
        <w:rPr>
          <w:color w:val="231F20"/>
          <w:spacing w:val="33"/>
        </w:rPr>
        <w:t xml:space="preserve"> </w:t>
      </w:r>
      <w:r>
        <w:rPr>
          <w:color w:val="231F20"/>
        </w:rPr>
        <w:t>ki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rownikiem zamawiającego.</w:t>
      </w:r>
    </w:p>
    <w:p>
      <w:pPr>
        <w:pStyle w:val="Normal"/>
        <w:spacing w:before="2" w:after="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Heading1"/>
        <w:ind w:left="214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467995</wp:posOffset>
                </wp:positionH>
                <wp:positionV relativeFrom="paragraph">
                  <wp:posOffset>66040</wp:posOffset>
                </wp:positionV>
                <wp:extent cx="696595" cy="708660"/>
                <wp:effectExtent l="635" t="0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" cy="708840"/>
                          <a:chOff x="0" y="0"/>
                          <a:chExt cx="696600" cy="70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707" y="104"/>
                                </a:moveTo>
                                <a:lnTo>
                                  <a:pt x="864" y="104"/>
                                </a:lnTo>
                                <a:lnTo>
                                  <a:pt x="791" y="727"/>
                                </a:lnTo>
                                <a:lnTo>
                                  <a:pt x="873" y="736"/>
                                </a:lnTo>
                                <a:lnTo>
                                  <a:pt x="939" y="180"/>
                                </a:lnTo>
                                <a:lnTo>
                                  <a:pt x="1716" y="180"/>
                                </a:lnTo>
                                <a:lnTo>
                                  <a:pt x="1707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716" y="180"/>
                                </a:moveTo>
                                <a:lnTo>
                                  <a:pt x="1632" y="180"/>
                                </a:lnTo>
                                <a:lnTo>
                                  <a:pt x="1698" y="736"/>
                                </a:lnTo>
                                <a:lnTo>
                                  <a:pt x="1780" y="727"/>
                                </a:lnTo>
                                <a:lnTo>
                                  <a:pt x="171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4" y="662"/>
                                </a:moveTo>
                                <a:lnTo>
                                  <a:pt x="1007" y="662"/>
                                </a:lnTo>
                                <a:lnTo>
                                  <a:pt x="1007" y="731"/>
                                </a:lnTo>
                                <a:lnTo>
                                  <a:pt x="1564" y="731"/>
                                </a:lnTo>
                                <a:lnTo>
                                  <a:pt x="1564" y="6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4" y="522"/>
                                </a:moveTo>
                                <a:lnTo>
                                  <a:pt x="1007" y="522"/>
                                </a:lnTo>
                                <a:lnTo>
                                  <a:pt x="1007" y="592"/>
                                </a:lnTo>
                                <a:lnTo>
                                  <a:pt x="1564" y="592"/>
                                </a:lnTo>
                                <a:lnTo>
                                  <a:pt x="1564" y="5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4" y="383"/>
                                </a:moveTo>
                                <a:lnTo>
                                  <a:pt x="1007" y="383"/>
                                </a:lnTo>
                                <a:lnTo>
                                  <a:pt x="1007" y="452"/>
                                </a:lnTo>
                                <a:lnTo>
                                  <a:pt x="1564" y="452"/>
                                </a:lnTo>
                                <a:lnTo>
                                  <a:pt x="1564" y="3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564" y="243"/>
                                </a:moveTo>
                                <a:lnTo>
                                  <a:pt x="1007" y="243"/>
                                </a:lnTo>
                                <a:lnTo>
                                  <a:pt x="1007" y="313"/>
                                </a:lnTo>
                                <a:lnTo>
                                  <a:pt x="1564" y="313"/>
                                </a:lnTo>
                                <a:lnTo>
                                  <a:pt x="156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08" y="801"/>
                                </a:moveTo>
                                <a:lnTo>
                                  <a:pt x="763" y="801"/>
                                </a:lnTo>
                                <a:lnTo>
                                  <a:pt x="750" y="804"/>
                                </a:lnTo>
                                <a:lnTo>
                                  <a:pt x="741" y="811"/>
                                </a:lnTo>
                                <a:lnTo>
                                  <a:pt x="737" y="821"/>
                                </a:lnTo>
                                <a:lnTo>
                                  <a:pt x="739" y="834"/>
                                </a:lnTo>
                                <a:lnTo>
                                  <a:pt x="856" y="1186"/>
                                </a:lnTo>
                                <a:lnTo>
                                  <a:pt x="902" y="1219"/>
                                </a:lnTo>
                                <a:lnTo>
                                  <a:pt x="1669" y="1219"/>
                                </a:lnTo>
                                <a:lnTo>
                                  <a:pt x="1797" y="941"/>
                                </a:lnTo>
                                <a:lnTo>
                                  <a:pt x="1146" y="941"/>
                                </a:lnTo>
                                <a:lnTo>
                                  <a:pt x="1146" y="871"/>
                                </a:lnTo>
                                <a:lnTo>
                                  <a:pt x="1820" y="871"/>
                                </a:lnTo>
                                <a:lnTo>
                                  <a:pt x="1832" y="834"/>
                                </a:lnTo>
                                <a:lnTo>
                                  <a:pt x="1834" y="821"/>
                                </a:lnTo>
                                <a:lnTo>
                                  <a:pt x="1830" y="811"/>
                                </a:lnTo>
                                <a:lnTo>
                                  <a:pt x="1821" y="804"/>
                                </a:lnTo>
                                <a:lnTo>
                                  <a:pt x="1808" y="8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6600" cy="70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7" h="1116">
                                <a:moveTo>
                                  <a:pt x="1820" y="871"/>
                                </a:moveTo>
                                <a:lnTo>
                                  <a:pt x="1425" y="871"/>
                                </a:lnTo>
                                <a:lnTo>
                                  <a:pt x="1425" y="941"/>
                                </a:lnTo>
                                <a:lnTo>
                                  <a:pt x="1797" y="941"/>
                                </a:lnTo>
                                <a:lnTo>
                                  <a:pt x="1820" y="8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5.2pt;width:54.85pt;height:55.8pt" coordorigin="737,104" coordsize="1097,1116">
                <v:shape id="shape_0" coordorigin="737,104" coordsize="1097,1116" path="m1707,104l864,104l791,727l873,736l939,180l1716,180l1707,104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716,180l1632,180l1698,736l1780,727l1716,180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564,662l1007,662l1007,731l1564,731l1564,662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564,522l1007,522l1007,592l1564,592l1564,522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564,383l1007,383l1007,452l1564,452l1564,383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564,243l1007,243l1007,313l1564,313l1564,243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808,801l763,801l750,804l741,811l737,821l739,834l856,1186l902,1219l1669,1219l1797,941l1146,941l1146,871l1820,871l1832,834l1834,821l1830,811l1821,804l1808,801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737,104" coordsize="1097,1116" path="m1820,871l1425,871l1425,941l1797,941l1820,871xe" fillcolor="#ed1c2b" stroked="f" o:allowincell="f" style="position:absolute;left:737;top:104;width:1096;height:1115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2292350</wp:posOffset>
                </wp:positionH>
                <wp:positionV relativeFrom="paragraph">
                  <wp:posOffset>232410</wp:posOffset>
                </wp:positionV>
                <wp:extent cx="2483485" cy="1270"/>
                <wp:effectExtent l="19685" t="19050" r="19685" b="17780"/>
                <wp:wrapNone/>
                <wp:docPr id="4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3640" cy="1440"/>
                          <a:chOff x="0" y="0"/>
                          <a:chExt cx="24836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36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1" h="0">
                                <a:moveTo>
                                  <a:pt x="3610" y="366"/>
                                </a:moveTo>
                                <a:lnTo>
                                  <a:pt x="7521" y="366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d1c2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18.3pt;width:195.55pt;height:0.1pt" coordorigin="3610,366" coordsize="3911,2">
                <v:shape id="shape_0" coordorigin="3610,366" coordsize="3911,0" path="m3610,366l7521,366e" stroked="t" o:allowincell="f" style="position:absolute;left:3610;top:366;width:3910;height:1;mso-wrap-style:none;v-text-anchor:middle;mso-position-horizontal-relative:page">
                  <v:fill o:detectmouseclick="t" on="false"/>
                  <v:stroke color="#ed1c2b" weight="38160" joinstyle="round" endcap="flat"/>
                  <w10:wrap type="none"/>
                </v:shape>
              </v:group>
            </w:pict>
          </mc:Fallback>
        </mc:AlternateContent>
      </w:r>
      <w:r>
        <w:rPr>
          <w:color w:val="231F20"/>
          <w:w w:val="95"/>
        </w:rPr>
        <w:t>KAZUS</w:t>
      </w:r>
      <w:r>
        <w:rPr>
          <w:color w:val="231F20"/>
          <w:spacing w:val="-61"/>
          <w:w w:val="95"/>
        </w:rPr>
        <w:t xml:space="preserve"> </w:t>
      </w:r>
      <w:r>
        <w:rPr>
          <w:color w:val="231F20"/>
          <w:w w:val="95"/>
        </w:rPr>
        <w:t>11</w:t>
      </w:r>
    </w:p>
    <w:p>
      <w:pPr>
        <w:pStyle w:val="TextBody"/>
        <w:spacing w:lineRule="auto" w:line="259" w:before="44" w:after="0"/>
        <w:ind w:left="2117" w:right="852" w:hanging="0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  <w:color w:val="231F20"/>
          <w:w w:val="95"/>
        </w:rPr>
        <w:t>Kierownik zamawiającego powołał komisję do przeprowadzenia</w:t>
      </w:r>
      <w:r>
        <w:rPr>
          <w:rFonts w:cs="Calibri" w:ascii="Calibri" w:hAnsi="Calibri"/>
          <w:color w:val="231F20"/>
          <w:spacing w:val="5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postępowa</w:t>
      </w:r>
      <w:r>
        <w:rPr>
          <w:rFonts w:cs="Trebuchet MS" w:ascii="Trebuchet MS" w:hAnsi="Trebuchet MS"/>
          <w:color w:val="231F20"/>
          <w:w w:val="95"/>
        </w:rPr>
        <w:t>-</w:t>
      </w:r>
      <w:r>
        <w:rPr>
          <w:rFonts w:cs="Trebuchet MS" w:ascii="Trebuchet MS" w:hAnsi="Trebuchet MS"/>
          <w:color w:val="231F20"/>
          <w:w w:val="90"/>
        </w:rPr>
        <w:t xml:space="preserve"> </w:t>
      </w:r>
      <w:r>
        <w:rPr>
          <w:rFonts w:cs="Calibri" w:ascii="Calibri" w:hAnsi="Calibri"/>
          <w:color w:val="231F20"/>
        </w:rPr>
        <w:t>nia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o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udzielenie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zamówienia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publicznego,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będącego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jednym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z</w:t>
      </w:r>
      <w:r>
        <w:rPr>
          <w:rFonts w:cs="Calibri" w:ascii="Calibri" w:hAnsi="Calibri"/>
          <w:color w:val="231F20"/>
          <w:spacing w:val="-7"/>
        </w:rPr>
        <w:t xml:space="preserve"> </w:t>
      </w:r>
      <w:r>
        <w:rPr>
          <w:rFonts w:cs="Calibri" w:ascii="Calibri" w:hAnsi="Calibri"/>
          <w:color w:val="231F20"/>
        </w:rPr>
        <w:t>największych</w:t>
      </w:r>
      <w:r>
        <w:rPr>
          <w:rFonts w:cs="Calibri" w:ascii="Calibri" w:hAnsi="Calibri"/>
          <w:color w:val="231F20"/>
          <w:w w:val="96"/>
        </w:rPr>
        <w:t xml:space="preserve"> </w:t>
      </w:r>
      <w:r>
        <w:rPr>
          <w:rFonts w:cs="Calibri" w:ascii="Calibri" w:hAnsi="Calibri"/>
          <w:color w:val="231F20"/>
          <w:w w:val="95"/>
        </w:rPr>
        <w:t>i najbardziej prestiżowych zamówień w roku budżetowym. Naczelnik</w:t>
      </w:r>
      <w:r>
        <w:rPr>
          <w:rFonts w:cs="Calibri" w:ascii="Calibri" w:hAnsi="Calibri"/>
          <w:color w:val="231F20"/>
          <w:spacing w:val="4"/>
          <w:w w:val="95"/>
        </w:rPr>
        <w:t xml:space="preserve"> </w:t>
      </w:r>
      <w:r>
        <w:rPr>
          <w:rFonts w:cs="Calibri" w:ascii="Calibri" w:hAnsi="Calibri"/>
          <w:color w:val="231F20"/>
          <w:w w:val="95"/>
        </w:rPr>
        <w:t>wydziału</w:t>
      </w:r>
      <w:r>
        <w:rPr>
          <w:rFonts w:cs="Calibri" w:ascii="Calibri" w:hAnsi="Calibri"/>
          <w:color w:val="231F20"/>
          <w:w w:val="94"/>
        </w:rPr>
        <w:t xml:space="preserve"> </w:t>
      </w:r>
      <w:r>
        <w:rPr>
          <w:rFonts w:cs="Calibri" w:ascii="Calibri" w:hAnsi="Calibri"/>
          <w:color w:val="231F20"/>
        </w:rPr>
        <w:t xml:space="preserve">(niebędący członkiem komisji), z którego pochodziła większość   </w:t>
      </w:r>
      <w:r>
        <w:rPr>
          <w:rFonts w:cs="Calibri" w:ascii="Calibri" w:hAnsi="Calibri"/>
          <w:color w:val="231F20"/>
          <w:spacing w:val="10"/>
        </w:rPr>
        <w:t xml:space="preserve"> </w:t>
      </w:r>
      <w:r>
        <w:rPr>
          <w:rFonts w:cs="Calibri" w:ascii="Calibri" w:hAnsi="Calibri"/>
          <w:color w:val="231F20"/>
        </w:rPr>
        <w:t>członków</w:t>
      </w:r>
    </w:p>
    <w:p>
      <w:pPr>
        <w:sectPr>
          <w:headerReference w:type="even" r:id="rId55"/>
          <w:headerReference w:type="default" r:id="rId56"/>
          <w:type w:val="nextPage"/>
          <w:pgSz w:w="8391" w:h="11906"/>
          <w:pgMar w:left="0" w:right="0" w:gutter="0" w:header="73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9"/>
        <w:ind w:left="737" w:right="832" w:hanging="0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0</wp:posOffset>
                </wp:positionH>
                <wp:positionV relativeFrom="paragraph">
                  <wp:posOffset>1805305</wp:posOffset>
                </wp:positionV>
                <wp:extent cx="5328285" cy="1890395"/>
                <wp:effectExtent l="635" t="635" r="0" b="58950860"/>
                <wp:wrapNone/>
                <wp:docPr id="4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8360" cy="1890360"/>
                          <a:chOff x="0" y="0"/>
                          <a:chExt cx="5328360" cy="189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28360" cy="189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28360" cy="189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1" h="2977">
                                  <a:moveTo>
                                    <a:pt x="0" y="5819"/>
                                  </a:moveTo>
                                  <a:lnTo>
                                    <a:pt x="8391" y="5819"/>
                                  </a:lnTo>
                                  <a:lnTo>
                                    <a:pt x="8391" y="2843"/>
                                  </a:lnTo>
                                  <a:lnTo>
                                    <a:pt x="0" y="2843"/>
                                  </a:lnTo>
                                  <a:lnTo>
                                    <a:pt x="0" y="58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7560" y="484560"/>
                            <a:ext cx="63828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76680" y="182880"/>
                              <a:ext cx="76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824" y="3606"/>
                                  </a:moveTo>
                                  <a:lnTo>
                                    <a:pt x="1802" y="3606"/>
                                  </a:lnTo>
                                  <a:lnTo>
                                    <a:pt x="1769" y="3640"/>
                                  </a:lnTo>
                                  <a:lnTo>
                                    <a:pt x="1724" y="3697"/>
                                  </a:lnTo>
                                  <a:lnTo>
                                    <a:pt x="1670" y="3766"/>
                                  </a:lnTo>
                                  <a:lnTo>
                                    <a:pt x="1606" y="3835"/>
                                  </a:lnTo>
                                  <a:lnTo>
                                    <a:pt x="1535" y="3895"/>
                                  </a:lnTo>
                                  <a:lnTo>
                                    <a:pt x="1473" y="3935"/>
                                  </a:lnTo>
                                  <a:lnTo>
                                    <a:pt x="1400" y="3985"/>
                                  </a:lnTo>
                                  <a:lnTo>
                                    <a:pt x="1330" y="4039"/>
                                  </a:lnTo>
                                  <a:lnTo>
                                    <a:pt x="1277" y="4092"/>
                                  </a:lnTo>
                                  <a:lnTo>
                                    <a:pt x="1256" y="4137"/>
                                  </a:lnTo>
                                  <a:lnTo>
                                    <a:pt x="1256" y="4567"/>
                                  </a:lnTo>
                                  <a:lnTo>
                                    <a:pt x="1308" y="4626"/>
                                  </a:lnTo>
                                  <a:lnTo>
                                    <a:pt x="1366" y="4654"/>
                                  </a:lnTo>
                                  <a:lnTo>
                                    <a:pt x="1440" y="4679"/>
                                  </a:lnTo>
                                  <a:lnTo>
                                    <a:pt x="1524" y="4700"/>
                                  </a:lnTo>
                                  <a:lnTo>
                                    <a:pt x="1616" y="4717"/>
                                  </a:lnTo>
                                  <a:lnTo>
                                    <a:pt x="1709" y="4727"/>
                                  </a:lnTo>
                                  <a:lnTo>
                                    <a:pt x="1799" y="4731"/>
                                  </a:lnTo>
                                  <a:lnTo>
                                    <a:pt x="1829" y="4713"/>
                                  </a:lnTo>
                                  <a:lnTo>
                                    <a:pt x="1892" y="4588"/>
                                  </a:lnTo>
                                  <a:lnTo>
                                    <a:pt x="1922" y="4499"/>
                                  </a:lnTo>
                                  <a:lnTo>
                                    <a:pt x="1950" y="4403"/>
                                  </a:lnTo>
                                  <a:lnTo>
                                    <a:pt x="1974" y="4307"/>
                                  </a:lnTo>
                                  <a:lnTo>
                                    <a:pt x="1993" y="4220"/>
                                  </a:lnTo>
                                  <a:lnTo>
                                    <a:pt x="2005" y="4151"/>
                                  </a:lnTo>
                                  <a:lnTo>
                                    <a:pt x="2010" y="4107"/>
                                  </a:lnTo>
                                  <a:lnTo>
                                    <a:pt x="1982" y="4065"/>
                                  </a:lnTo>
                                  <a:lnTo>
                                    <a:pt x="1916" y="4039"/>
                                  </a:lnTo>
                                  <a:lnTo>
                                    <a:pt x="1836" y="4023"/>
                                  </a:lnTo>
                                  <a:lnTo>
                                    <a:pt x="1768" y="4012"/>
                                  </a:lnTo>
                                  <a:lnTo>
                                    <a:pt x="1737" y="4001"/>
                                  </a:lnTo>
                                  <a:lnTo>
                                    <a:pt x="1746" y="3980"/>
                                  </a:lnTo>
                                  <a:lnTo>
                                    <a:pt x="1774" y="3942"/>
                                  </a:lnTo>
                                  <a:lnTo>
                                    <a:pt x="1810" y="3888"/>
                                  </a:lnTo>
                                  <a:lnTo>
                                    <a:pt x="1844" y="3824"/>
                                  </a:lnTo>
                                  <a:lnTo>
                                    <a:pt x="1864" y="3753"/>
                                  </a:lnTo>
                                  <a:lnTo>
                                    <a:pt x="1861" y="3679"/>
                                  </a:lnTo>
                                  <a:lnTo>
                                    <a:pt x="1824" y="36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82880"/>
                              <a:ext cx="7632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5" h="1126">
                                  <a:moveTo>
                                    <a:pt x="1194" y="4007"/>
                                  </a:moveTo>
                                  <a:lnTo>
                                    <a:pt x="1109" y="4026"/>
                                  </a:lnTo>
                                  <a:lnTo>
                                    <a:pt x="1021" y="4117"/>
                                  </a:lnTo>
                                  <a:lnTo>
                                    <a:pt x="1005" y="4203"/>
                                  </a:lnTo>
                                  <a:lnTo>
                                    <a:pt x="1005" y="4507"/>
                                  </a:lnTo>
                                  <a:lnTo>
                                    <a:pt x="1021" y="4592"/>
                                  </a:lnTo>
                                  <a:lnTo>
                                    <a:pt x="1060" y="4647"/>
                                  </a:lnTo>
                                  <a:lnTo>
                                    <a:pt x="1158" y="4693"/>
                                  </a:lnTo>
                                  <a:lnTo>
                                    <a:pt x="1194" y="4697"/>
                                  </a:lnTo>
                                  <a:lnTo>
                                    <a:pt x="1201" y="4689"/>
                                  </a:lnTo>
                                  <a:lnTo>
                                    <a:pt x="1178" y="4665"/>
                                  </a:lnTo>
                                  <a:lnTo>
                                    <a:pt x="1146" y="4622"/>
                                  </a:lnTo>
                                  <a:lnTo>
                                    <a:pt x="1131" y="4555"/>
                                  </a:lnTo>
                                  <a:lnTo>
                                    <a:pt x="1131" y="4155"/>
                                  </a:lnTo>
                                  <a:lnTo>
                                    <a:pt x="1146" y="4085"/>
                                  </a:lnTo>
                                  <a:lnTo>
                                    <a:pt x="1178" y="4039"/>
                                  </a:lnTo>
                                  <a:lnTo>
                                    <a:pt x="1201" y="4014"/>
                                  </a:lnTo>
                                  <a:lnTo>
                                    <a:pt x="1194" y="40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3828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0" w:after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59"/>
                                  <w:ind w:left="2511" w:right="848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 celu uzyskania najlepszych efektów, a jednocześ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3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minimaliz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odejrzeń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manipulow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ocedurami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rekomenduj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się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ścisł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10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zestrzega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gól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zasa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obowiązując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każdy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etap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pr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wadzonego postępowania o udzielenie zamówienia publicznego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spacing w:val="31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5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tj.: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spacing w:lineRule="exact" w:line="188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jawności;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chowania uczciwej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5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konkurencji;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spacing w:lineRule="exact" w:line="220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ównego traktowania podmiotów ubiegających się 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7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mówienia;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ind w:right="848"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eliminow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ytuacj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wodując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dejrzen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zaistnie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ko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0"/>
                                    <w:rFonts w:eastAsia="Calibri" w:ascii="Trebuchet MS" w:hAnsi="Trebuchet MS" w:cs="Trebuchet MS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flikt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3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eastAsia="Calibri" w:ascii="Calibri" w:hAnsi="Calibri" w:cs="Times New Roman"/>
                                    <w:color w:val="231F20"/>
                                    <w:lang w:val="en-US" w:bidi="ar-SA"/>
                                  </w:rPr>
                                  <w:t>interesów;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spacing w:lineRule="exact" w:line="207"/>
                                  <w:ind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eliminowania uznaniowości przy podejmowani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decyzji;</w:t>
                                </w:r>
                              </w:p>
                              <w:p>
                                <w:pPr>
                                  <w:tabs>
                                    <w:tab w:val="left" w:pos="2852" w:leader="none"/>
                                  </w:tabs>
                                  <w:overflowPunct w:val="false"/>
                                  <w:bidi w:val="0"/>
                                  <w:ind w:right="848" w:hanging="3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reagowani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kierownik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jednostk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sygnały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świadcząc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wystę-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w w:val="96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waniu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raktyk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korupcyjnych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każdym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etapi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spacing w:val="-18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Calibri" w:cs="Times New Roman"/>
                                    <w:color w:val="231F20"/>
                                    <w:lang w:val="en-US" w:bidi="ar-SA"/>
                                  </w:rPr>
                                  <w:t>postępowania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2.15pt;width:419.55pt;height:148.85pt" coordorigin="0,2843" coordsize="8391,2977">
                <v:group id="shape_0" style="position:absolute;left:0;top:2843;width:8391;height:2977">
                  <v:shape id="shape_0" coordsize="8391,2977" path="m0,5819l8391,5819l8391,2843l0,2843l0,5819xe" fillcolor="#e0e1e2" stroked="f" o:allowincell="f" style="position:absolute;left:0;top:2843;width:8390;height:2976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004;top:3606;width:1005;height:1126">
                  <v:shape id="shape_0" coordorigin="1005,3606" coordsize="1005,1126" path="m1824,3606l1802,3606l1769,3640l1724,3697l1670,3766l1606,3835l1535,3895l1473,3935l1400,3985l1330,4039l1277,4092l1256,4137l1256,4567l1308,4626l1366,4654l1440,4679l1524,4700l1616,4717l1709,4727l1799,4731l1829,4713l1892,4588l1922,4499l1950,4403l1974,4307l1993,4220l2005,4151l2010,4107l1982,4065l1916,4039l1836,4023l1768,4012l1737,4001l1746,3980l1774,3942l1810,3888l1844,3824l1864,3753l1861,3679l1824,3606xe" fillcolor="#ed1c2b" stroked="f" o:allowincell="f" style="position:absolute;left:1125;top:3894;width:119;height:425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coordorigin="1005,3606" coordsize="1005,1126" path="m1194,4007l1109,4026l1021,4117l1005,4203l1005,4507l1021,4592l1060,4647l1158,4693l1194,4697l1201,4689l1178,4665l1146,4622l1131,4555l1131,4155l1146,4085l1178,4039l1201,4014l1194,4007xe" fillcolor="#ed1c2b" stroked="f" o:allowincell="f" style="position:absolute;left:1125;top:3894;width:119;height:425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004;top:3606;width:1004;height:112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0" w:after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59"/>
                            <w:ind w:left="2511" w:right="848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 celu uzyskania najlepszych efektów, a jednocześ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3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minimaliz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a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odejrzeń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manipulowa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ocedurami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rekomenduj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się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ścisł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10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zestrzega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gól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zasad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obowiązując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każdy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etap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pr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wadzonego postępowania o udzielenie zamówienia publicznego,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spacing w:val="31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5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tj.: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spacing w:lineRule="exact" w:line="188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jawności;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chowania uczciwej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5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konkurencji;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spacing w:lineRule="exact" w:line="220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ównego traktowania podmiotów ubiegających się 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7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mówienia;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ind w:right="848"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eliminowa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ytuacj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wodując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dejrzen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zaistnie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kon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0"/>
                              <w:rFonts w:eastAsia="Calibri" w:ascii="Trebuchet MS" w:hAnsi="Trebuchet MS" w:cs="Trebuchet MS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flikt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3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eastAsia="Calibri" w:ascii="Calibri" w:hAnsi="Calibri" w:cs="Times New Roman"/>
                              <w:color w:val="231F20"/>
                              <w:lang w:val="en-US" w:bidi="ar-SA"/>
                            </w:rPr>
                            <w:t>interesów;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spacing w:lineRule="exact" w:line="207"/>
                            <w:ind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eliminowania uznaniowości przy podejmowani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decyzji;</w:t>
                          </w:r>
                        </w:p>
                        <w:p>
                          <w:pPr>
                            <w:tabs>
                              <w:tab w:val="left" w:pos="2852" w:leader="none"/>
                            </w:tabs>
                            <w:overflowPunct w:val="false"/>
                            <w:bidi w:val="0"/>
                            <w:ind w:right="848" w:hanging="3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reagowani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kierownik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jednostki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sygnały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świadcząc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wystę-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w w:val="96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waniu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raktyk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korupcyjnych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każdym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etapie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spacing w:val="-18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Calibri" w:cs="Times New Roman"/>
                              <w:color w:val="231F20"/>
                              <w:lang w:val="en-US" w:bidi="ar-SA"/>
                            </w:rPr>
                            <w:t>postępowania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Calibri" w:cs="Calibri" w:ascii="Calibri" w:hAnsi="Calibri"/>
          <w:color w:val="231F20"/>
        </w:rPr>
        <w:t>komisji przetargowej, chcąc zyskać w oczach kierownika zamawiającego, zaraz po</w:t>
      </w:r>
      <w:r>
        <w:rPr>
          <w:rFonts w:eastAsia="Calibri" w:cs="Calibri" w:ascii="Calibri" w:hAnsi="Calibri"/>
          <w:color w:val="231F20"/>
          <w:spacing w:val="13"/>
        </w:rPr>
        <w:t xml:space="preserve"> </w:t>
      </w:r>
      <w:r>
        <w:rPr>
          <w:rFonts w:eastAsia="Calibri" w:cs="Calibri" w:ascii="Calibri" w:hAnsi="Calibri"/>
          <w:color w:val="231F20"/>
        </w:rPr>
        <w:t>powołaniu</w:t>
      </w:r>
      <w:r>
        <w:rPr>
          <w:rFonts w:eastAsia="Calibri" w:cs="Calibri" w:ascii="Calibri" w:hAnsi="Calibri"/>
          <w:color w:val="231F20"/>
          <w:w w:val="94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komisji</w:t>
      </w:r>
      <w:r>
        <w:rPr>
          <w:rFonts w:eastAsia="Calibri" w:cs="Calibri" w:ascii="Calibri" w:hAnsi="Calibri"/>
          <w:color w:val="231F20"/>
          <w:spacing w:val="-4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zapewniał</w:t>
      </w:r>
      <w:r>
        <w:rPr>
          <w:rFonts w:eastAsia="Calibri" w:cs="Calibri" w:ascii="Calibri" w:hAnsi="Calibri"/>
          <w:color w:val="231F20"/>
          <w:spacing w:val="-4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kierownika</w:t>
      </w:r>
      <w:r>
        <w:rPr>
          <w:rFonts w:eastAsia="Calibri" w:cs="Calibri" w:ascii="Calibri" w:hAnsi="Calibri"/>
          <w:color w:val="231F20"/>
          <w:spacing w:val="-4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zamawiającego,</w:t>
      </w:r>
      <w:r>
        <w:rPr>
          <w:rFonts w:eastAsia="Calibri" w:cs="Calibri" w:ascii="Calibri" w:hAnsi="Calibri"/>
          <w:color w:val="231F20"/>
          <w:spacing w:val="-4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że</w:t>
      </w:r>
      <w:r>
        <w:rPr>
          <w:rFonts w:eastAsia="Calibri" w:cs="Calibri" w:ascii="Calibri" w:hAnsi="Calibri"/>
          <w:color w:val="231F20"/>
          <w:spacing w:val="-4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„jego</w:t>
      </w:r>
      <w:r>
        <w:rPr>
          <w:rFonts w:eastAsia="Calibri" w:cs="Calibri" w:ascii="Calibri" w:hAnsi="Calibri"/>
          <w:color w:val="231F20"/>
          <w:spacing w:val="-4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ludzie”</w:t>
      </w:r>
      <w:r>
        <w:rPr>
          <w:rFonts w:eastAsia="Calibri" w:cs="Calibri" w:ascii="Calibri" w:hAnsi="Calibri"/>
          <w:color w:val="231F20"/>
          <w:spacing w:val="-4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(członkowie</w:t>
      </w:r>
      <w:r>
        <w:rPr>
          <w:rFonts w:eastAsia="Calibri" w:cs="Calibri" w:ascii="Calibri" w:hAnsi="Calibri"/>
          <w:color w:val="231F20"/>
          <w:spacing w:val="-4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komisji</w:t>
      </w:r>
      <w:r>
        <w:rPr>
          <w:rFonts w:eastAsia="Calibri" w:cs="Calibri" w:ascii="Calibri" w:hAnsi="Calibri"/>
          <w:color w:val="231F20"/>
          <w:spacing w:val="-4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z</w:t>
      </w:r>
      <w:r>
        <w:rPr>
          <w:rFonts w:eastAsia="Calibri" w:cs="Calibri" w:ascii="Calibri" w:hAnsi="Calibri"/>
          <w:color w:val="231F20"/>
          <w:spacing w:val="-4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jego</w:t>
      </w:r>
      <w:r>
        <w:rPr>
          <w:rFonts w:eastAsia="Calibri" w:cs="Calibri" w:ascii="Calibri" w:hAnsi="Calibri"/>
          <w:color w:val="231F20"/>
          <w:spacing w:val="-4"/>
          <w:w w:val="95"/>
        </w:rPr>
        <w:t xml:space="preserve"> </w:t>
      </w:r>
      <w:r>
        <w:rPr>
          <w:rFonts w:eastAsia="Calibri" w:cs="Calibri" w:ascii="Calibri" w:hAnsi="Calibri"/>
          <w:color w:val="231F20"/>
          <w:w w:val="95"/>
        </w:rPr>
        <w:t>wydziału)</w:t>
      </w:r>
      <w:r>
        <w:rPr>
          <w:rFonts w:eastAsia="Calibri" w:cs="Calibri" w:ascii="Calibri" w:hAnsi="Calibri"/>
          <w:color w:val="231F20"/>
          <w:spacing w:val="-37"/>
          <w:w w:val="95"/>
        </w:rPr>
        <w:t xml:space="preserve"> </w:t>
      </w:r>
      <w:r>
        <w:rPr>
          <w:rFonts w:eastAsia="Calibri" w:cs="Calibri" w:ascii="Calibri" w:hAnsi="Calibri"/>
          <w:color w:val="231F20"/>
        </w:rPr>
        <w:t>i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on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przeprowadzą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postępowanie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sprawnie,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szybko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i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co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najważniejsze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–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z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pożądanym</w:t>
      </w:r>
      <w:r>
        <w:rPr>
          <w:rFonts w:eastAsia="Calibri" w:cs="Calibri" w:ascii="Calibri" w:hAnsi="Calibri"/>
          <w:color w:val="231F20"/>
          <w:spacing w:val="-15"/>
        </w:rPr>
        <w:t xml:space="preserve"> </w:t>
      </w:r>
      <w:r>
        <w:rPr>
          <w:rFonts w:eastAsia="Calibri" w:cs="Calibri" w:ascii="Calibri" w:hAnsi="Calibri"/>
          <w:color w:val="231F20"/>
        </w:rPr>
        <w:t>efektem.</w:t>
      </w:r>
      <w:r>
        <w:rPr>
          <w:rFonts w:eastAsia="Calibri" w:cs="Calibri" w:ascii="Calibri" w:hAnsi="Calibri"/>
          <w:color w:val="231F20"/>
          <w:w w:val="92"/>
        </w:rPr>
        <w:t xml:space="preserve"> </w:t>
      </w:r>
      <w:r>
        <w:rPr>
          <w:rFonts w:eastAsia="Calibri" w:cs="Calibri" w:ascii="Calibri" w:hAnsi="Calibri"/>
          <w:color w:val="231F20"/>
        </w:rPr>
        <w:t>Okazało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się,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że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naczelnik,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wykorzystując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poległość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służbową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oraz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kierując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się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zasadą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„cel</w:t>
      </w:r>
      <w:r>
        <w:rPr>
          <w:rFonts w:eastAsia="Calibri" w:cs="Calibri" w:ascii="Calibri" w:hAnsi="Calibri"/>
          <w:color w:val="231F20"/>
          <w:spacing w:val="-22"/>
        </w:rPr>
        <w:t xml:space="preserve"> </w:t>
      </w:r>
      <w:r>
        <w:rPr>
          <w:rFonts w:eastAsia="Calibri" w:cs="Calibri" w:ascii="Calibri" w:hAnsi="Calibri"/>
          <w:color w:val="231F20"/>
        </w:rPr>
        <w:t>uświęca</w:t>
      </w:r>
      <w:r>
        <w:rPr>
          <w:rFonts w:eastAsia="Calibri" w:cs="Calibri" w:ascii="Calibri" w:hAnsi="Calibri"/>
          <w:color w:val="231F20"/>
          <w:w w:val="97"/>
        </w:rPr>
        <w:t xml:space="preserve"> </w:t>
      </w:r>
      <w:r>
        <w:rPr>
          <w:rFonts w:eastAsia="Calibri" w:cs="Calibri" w:ascii="Calibri" w:hAnsi="Calibri"/>
          <w:color w:val="231F20"/>
        </w:rPr>
        <w:t>środki”, wywierał bezprawny nacisk na przewodniczącego komisji, a tym samym na jej</w:t>
      </w:r>
      <w:r>
        <w:rPr>
          <w:rFonts w:eastAsia="Calibri" w:cs="Calibri" w:ascii="Calibri" w:hAnsi="Calibri"/>
          <w:color w:val="231F20"/>
          <w:spacing w:val="33"/>
        </w:rPr>
        <w:t xml:space="preserve"> </w:t>
      </w:r>
      <w:r>
        <w:rPr>
          <w:rFonts w:eastAsia="Calibri" w:cs="Calibri" w:ascii="Calibri" w:hAnsi="Calibri"/>
          <w:color w:val="231F20"/>
        </w:rPr>
        <w:t>człon</w:t>
      </w:r>
      <w:r>
        <w:rPr>
          <w:rFonts w:eastAsia="Trebuchet MS" w:cs="Trebuchet MS" w:ascii="Trebuchet MS" w:hAnsi="Trebuchet MS"/>
          <w:color w:val="231F20"/>
        </w:rPr>
        <w:t>-</w:t>
      </w:r>
      <w:r>
        <w:rPr>
          <w:rFonts w:eastAsia="Trebuchet MS" w:cs="Trebuchet MS" w:ascii="Trebuchet MS" w:hAnsi="Trebuchet MS"/>
          <w:color w:val="231F20"/>
          <w:w w:val="90"/>
        </w:rPr>
        <w:t xml:space="preserve"> </w:t>
      </w:r>
      <w:r>
        <w:rPr>
          <w:rFonts w:eastAsia="Calibri" w:cs="Calibri" w:ascii="Calibri" w:hAnsi="Calibri"/>
          <w:color w:val="231F20"/>
        </w:rPr>
        <w:t>ków,</w:t>
      </w:r>
      <w:r>
        <w:rPr>
          <w:rFonts w:eastAsia="Calibri" w:cs="Calibri" w:ascii="Calibri" w:hAnsi="Calibri"/>
          <w:color w:val="231F20"/>
          <w:spacing w:val="-23"/>
        </w:rPr>
        <w:t xml:space="preserve"> </w:t>
      </w:r>
      <w:r>
        <w:rPr>
          <w:rFonts w:eastAsia="Calibri" w:cs="Calibri" w:ascii="Calibri" w:hAnsi="Calibri"/>
          <w:color w:val="231F20"/>
        </w:rPr>
        <w:t>wymuszając</w:t>
      </w:r>
      <w:r>
        <w:rPr>
          <w:rFonts w:eastAsia="Calibri" w:cs="Calibri" w:ascii="Calibri" w:hAnsi="Calibri"/>
          <w:color w:val="231F20"/>
          <w:spacing w:val="-23"/>
        </w:rPr>
        <w:t xml:space="preserve"> </w:t>
      </w:r>
      <w:r>
        <w:rPr>
          <w:rFonts w:eastAsia="Calibri" w:cs="Calibri" w:ascii="Calibri" w:hAnsi="Calibri"/>
          <w:color w:val="231F20"/>
        </w:rPr>
        <w:t>podejmowanie</w:t>
      </w:r>
      <w:r>
        <w:rPr>
          <w:rFonts w:eastAsia="Calibri" w:cs="Calibri" w:ascii="Calibri" w:hAnsi="Calibri"/>
          <w:color w:val="231F20"/>
          <w:spacing w:val="-23"/>
        </w:rPr>
        <w:t xml:space="preserve"> </w:t>
      </w:r>
      <w:r>
        <w:rPr>
          <w:rFonts w:eastAsia="Calibri" w:cs="Calibri" w:ascii="Calibri" w:hAnsi="Calibri"/>
          <w:color w:val="231F20"/>
        </w:rPr>
        <w:t>określonych</w:t>
      </w:r>
      <w:r>
        <w:rPr>
          <w:rFonts w:eastAsia="Calibri" w:cs="Calibri" w:ascii="Calibri" w:hAnsi="Calibri"/>
          <w:color w:val="231F20"/>
          <w:spacing w:val="-23"/>
        </w:rPr>
        <w:t xml:space="preserve"> </w:t>
      </w:r>
      <w:r>
        <w:rPr>
          <w:rFonts w:eastAsia="Calibri" w:cs="Calibri" w:ascii="Calibri" w:hAnsi="Calibri"/>
          <w:color w:val="231F20"/>
        </w:rPr>
        <w:t>decyzji</w:t>
      </w:r>
      <w:r>
        <w:rPr>
          <w:rFonts w:eastAsia="Calibri" w:cs="Calibri" w:ascii="Calibri" w:hAnsi="Calibri"/>
          <w:color w:val="231F20"/>
          <w:spacing w:val="-23"/>
        </w:rPr>
        <w:t xml:space="preserve"> </w:t>
      </w:r>
      <w:r>
        <w:rPr>
          <w:rFonts w:eastAsia="Calibri" w:cs="Calibri" w:ascii="Calibri" w:hAnsi="Calibri"/>
          <w:color w:val="231F20"/>
        </w:rPr>
        <w:t>stojących</w:t>
      </w:r>
      <w:r>
        <w:rPr>
          <w:rFonts w:eastAsia="Calibri" w:cs="Calibri" w:ascii="Calibri" w:hAnsi="Calibri"/>
          <w:color w:val="231F20"/>
          <w:spacing w:val="-23"/>
        </w:rPr>
        <w:t xml:space="preserve"> </w:t>
      </w:r>
      <w:r>
        <w:rPr>
          <w:rFonts w:eastAsia="Calibri" w:cs="Calibri" w:ascii="Calibri" w:hAnsi="Calibri"/>
          <w:color w:val="231F20"/>
        </w:rPr>
        <w:t>w</w:t>
      </w:r>
      <w:r>
        <w:rPr>
          <w:rFonts w:eastAsia="Calibri" w:cs="Calibri" w:ascii="Calibri" w:hAnsi="Calibri"/>
          <w:color w:val="231F20"/>
          <w:spacing w:val="-23"/>
        </w:rPr>
        <w:t xml:space="preserve"> </w:t>
      </w:r>
      <w:r>
        <w:rPr>
          <w:rFonts w:eastAsia="Calibri" w:cs="Calibri" w:ascii="Calibri" w:hAnsi="Calibri"/>
          <w:color w:val="231F20"/>
        </w:rPr>
        <w:t>sprzeczności</w:t>
      </w:r>
      <w:r>
        <w:rPr>
          <w:rFonts w:eastAsia="Calibri" w:cs="Calibri" w:ascii="Calibri" w:hAnsi="Calibri"/>
          <w:color w:val="231F20"/>
          <w:spacing w:val="-23"/>
        </w:rPr>
        <w:t xml:space="preserve"> </w:t>
      </w:r>
      <w:r>
        <w:rPr>
          <w:rFonts w:eastAsia="Calibri" w:cs="Calibri" w:ascii="Calibri" w:hAnsi="Calibri"/>
          <w:color w:val="231F20"/>
        </w:rPr>
        <w:t>z</w:t>
      </w:r>
      <w:r>
        <w:rPr>
          <w:rFonts w:eastAsia="Calibri" w:cs="Calibri" w:ascii="Calibri" w:hAnsi="Calibri"/>
          <w:color w:val="231F20"/>
          <w:spacing w:val="-23"/>
        </w:rPr>
        <w:t xml:space="preserve"> </w:t>
      </w:r>
      <w:r>
        <w:rPr>
          <w:rFonts w:eastAsia="Calibri" w:cs="Calibri" w:ascii="Calibri" w:hAnsi="Calibri"/>
          <w:color w:val="231F20"/>
        </w:rPr>
        <w:t>obowiązującym</w:t>
      </w:r>
      <w:r>
        <w:rPr>
          <w:rFonts w:eastAsia="Calibri" w:cs="Calibri" w:ascii="Calibri" w:hAnsi="Calibri"/>
          <w:color w:val="231F20"/>
          <w:w w:val="95"/>
        </w:rPr>
        <w:t xml:space="preserve"> </w:t>
      </w:r>
      <w:r>
        <w:rPr>
          <w:rFonts w:eastAsia="Calibri" w:cs="Calibri" w:ascii="Calibri" w:hAnsi="Calibri"/>
          <w:color w:val="231F20"/>
        </w:rPr>
        <w:t>prawem. Sposoby, których używał, aby osiągnąć ten cel, często ograniczały się do</w:t>
      </w:r>
      <w:r>
        <w:rPr>
          <w:rFonts w:eastAsia="Calibri" w:cs="Calibri" w:ascii="Calibri" w:hAnsi="Calibri"/>
          <w:color w:val="231F20"/>
          <w:spacing w:val="-26"/>
        </w:rPr>
        <w:t xml:space="preserve"> </w:t>
      </w:r>
      <w:r>
        <w:rPr>
          <w:rFonts w:eastAsia="Calibri" w:cs="Calibri" w:ascii="Calibri" w:hAnsi="Calibri"/>
          <w:color w:val="231F20"/>
        </w:rPr>
        <w:t>argumentu,</w:t>
      </w:r>
      <w:r>
        <w:rPr>
          <w:rFonts w:eastAsia="Calibri" w:cs="Calibri" w:ascii="Calibri" w:hAnsi="Calibri"/>
          <w:color w:val="231F20"/>
          <w:w w:val="95"/>
        </w:rPr>
        <w:t xml:space="preserve"> </w:t>
      </w:r>
      <w:r>
        <w:rPr>
          <w:rFonts w:eastAsia="Calibri" w:cs="Calibri" w:ascii="Calibri" w:hAnsi="Calibri"/>
          <w:color w:val="231F20"/>
        </w:rPr>
        <w:t>że: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,,najważniejszym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celem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naszej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firmy,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której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jest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Pan/Pani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pracownikiem,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powtarzam</w:t>
      </w:r>
      <w:r>
        <w:rPr>
          <w:rFonts w:eastAsia="Calibri" w:cs="Calibri" w:ascii="Calibri" w:hAnsi="Calibri"/>
          <w:color w:val="231F20"/>
          <w:spacing w:val="-25"/>
        </w:rPr>
        <w:t xml:space="preserve"> </w:t>
      </w:r>
      <w:r>
        <w:rPr>
          <w:rFonts w:eastAsia="Calibri" w:cs="Calibri" w:ascii="Calibri" w:hAnsi="Calibri"/>
          <w:color w:val="231F20"/>
        </w:rPr>
        <w:t>pracow</w:t>
      </w:r>
      <w:r>
        <w:rPr>
          <w:rFonts w:eastAsia="Trebuchet MS" w:cs="Trebuchet MS" w:ascii="Trebuchet MS" w:hAnsi="Trebuchet MS"/>
          <w:color w:val="231F20"/>
        </w:rPr>
        <w:t>-</w:t>
      </w:r>
      <w:r>
        <w:rPr>
          <w:rFonts w:eastAsia="Trebuchet MS" w:cs="Trebuchet MS" w:ascii="Trebuchet MS" w:hAnsi="Trebuchet MS"/>
          <w:color w:val="231F20"/>
          <w:w w:val="90"/>
        </w:rPr>
        <w:t xml:space="preserve"> </w:t>
      </w:r>
      <w:r>
        <w:rPr>
          <w:rFonts w:eastAsia="Calibri" w:cs="Calibri" w:ascii="Calibri" w:hAnsi="Calibri"/>
          <w:color w:val="231F20"/>
        </w:rPr>
        <w:t>nikiem,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jest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udzielenie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tego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zamówienia,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a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nie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przestrzeganie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wszystkich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tych</w:t>
      </w:r>
      <w:r>
        <w:rPr>
          <w:rFonts w:eastAsia="Calibri" w:cs="Calibri" w:ascii="Calibri" w:hAnsi="Calibri"/>
          <w:color w:val="231F20"/>
          <w:spacing w:val="-18"/>
        </w:rPr>
        <w:t xml:space="preserve"> </w:t>
      </w:r>
      <w:r>
        <w:rPr>
          <w:rFonts w:eastAsia="Calibri" w:cs="Calibri" w:ascii="Calibri" w:hAnsi="Calibri"/>
          <w:color w:val="231F20"/>
        </w:rPr>
        <w:t>biurokratycznych,</w:t>
      </w:r>
      <w:r>
        <w:rPr>
          <w:rFonts w:eastAsia="Calibri" w:cs="Calibri" w:ascii="Calibri" w:hAnsi="Calibri"/>
          <w:color w:val="231F20"/>
          <w:w w:val="96"/>
        </w:rPr>
        <w:t xml:space="preserve"> </w:t>
      </w:r>
      <w:r>
        <w:rPr>
          <w:rFonts w:eastAsia="Calibri" w:cs="Calibri" w:ascii="Calibri" w:hAnsi="Calibri"/>
          <w:color w:val="231F20"/>
        </w:rPr>
        <w:t>często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nielogicznych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przepisów.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Dyrektorowi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bardzo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na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tym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zależy,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więc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nie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utrudniajcie,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tylko</w:t>
      </w:r>
      <w:r>
        <w:rPr>
          <w:rFonts w:eastAsia="Calibri" w:cs="Calibri" w:ascii="Calibri" w:hAnsi="Calibri"/>
          <w:color w:val="231F20"/>
          <w:spacing w:val="-27"/>
        </w:rPr>
        <w:t xml:space="preserve"> </w:t>
      </w:r>
      <w:r>
        <w:rPr>
          <w:rFonts w:eastAsia="Calibri" w:cs="Calibri" w:ascii="Calibri" w:hAnsi="Calibri"/>
          <w:color w:val="231F20"/>
        </w:rPr>
        <w:t>do</w:t>
      </w:r>
      <w:r>
        <w:rPr>
          <w:rFonts w:eastAsia="Calibri" w:cs="Calibri" w:ascii="Calibri" w:hAnsi="Calibri"/>
          <w:color w:val="231F20"/>
          <w:w w:val="95"/>
        </w:rPr>
        <w:t xml:space="preserve"> </w:t>
      </w:r>
      <w:r>
        <w:rPr>
          <w:rFonts w:eastAsia="Calibri" w:cs="Calibri" w:ascii="Calibri" w:hAnsi="Calibri"/>
          <w:color w:val="231F20"/>
        </w:rPr>
        <w:t>pracy,</w:t>
      </w:r>
      <w:r>
        <w:rPr>
          <w:rFonts w:eastAsia="Calibri" w:cs="Calibri" w:ascii="Calibri" w:hAnsi="Calibri"/>
          <w:color w:val="231F20"/>
          <w:spacing w:val="-9"/>
        </w:rPr>
        <w:t xml:space="preserve"> </w:t>
      </w:r>
      <w:r>
        <w:rPr>
          <w:rFonts w:eastAsia="Calibri" w:cs="Calibri" w:ascii="Calibri" w:hAnsi="Calibri"/>
          <w:color w:val="231F20"/>
        </w:rPr>
        <w:t>trzeba</w:t>
      </w:r>
      <w:r>
        <w:rPr>
          <w:rFonts w:eastAsia="Calibri" w:cs="Calibri" w:ascii="Calibri" w:hAnsi="Calibri"/>
          <w:color w:val="231F20"/>
          <w:spacing w:val="-9"/>
        </w:rPr>
        <w:t xml:space="preserve"> </w:t>
      </w:r>
      <w:r>
        <w:rPr>
          <w:rFonts w:eastAsia="Calibri" w:cs="Calibri" w:ascii="Calibri" w:hAnsi="Calibri"/>
          <w:color w:val="231F20"/>
        </w:rPr>
        <w:t>umieć</w:t>
      </w:r>
      <w:r>
        <w:rPr>
          <w:rFonts w:eastAsia="Calibri" w:cs="Calibri" w:ascii="Calibri" w:hAnsi="Calibri"/>
          <w:color w:val="231F20"/>
          <w:spacing w:val="-9"/>
        </w:rPr>
        <w:t xml:space="preserve"> </w:t>
      </w:r>
      <w:r>
        <w:rPr>
          <w:rFonts w:eastAsia="Calibri" w:cs="Calibri" w:ascii="Calibri" w:hAnsi="Calibri"/>
          <w:color w:val="231F20"/>
        </w:rPr>
        <w:t>sobie</w:t>
      </w:r>
      <w:r>
        <w:rPr>
          <w:rFonts w:eastAsia="Calibri" w:cs="Calibri" w:ascii="Calibri" w:hAnsi="Calibri"/>
          <w:color w:val="231F20"/>
          <w:spacing w:val="-9"/>
        </w:rPr>
        <w:t xml:space="preserve"> </w:t>
      </w:r>
      <w:r>
        <w:rPr>
          <w:rFonts w:eastAsia="Calibri" w:cs="Calibri" w:ascii="Calibri" w:hAnsi="Calibri"/>
          <w:color w:val="231F20"/>
        </w:rPr>
        <w:t>radzić;</w:t>
      </w:r>
      <w:r>
        <w:rPr>
          <w:rFonts w:eastAsia="Calibri" w:cs="Calibri" w:ascii="Calibri" w:hAnsi="Calibri"/>
          <w:color w:val="231F20"/>
          <w:spacing w:val="-9"/>
        </w:rPr>
        <w:t xml:space="preserve"> </w:t>
      </w:r>
      <w:r>
        <w:rPr>
          <w:rFonts w:eastAsia="Calibri" w:cs="Calibri" w:ascii="Calibri" w:hAnsi="Calibri"/>
          <w:color w:val="231F20"/>
        </w:rPr>
        <w:t>tylu</w:t>
      </w:r>
      <w:r>
        <w:rPr>
          <w:rFonts w:eastAsia="Calibri" w:cs="Calibri" w:ascii="Calibri" w:hAnsi="Calibri"/>
          <w:color w:val="231F20"/>
          <w:spacing w:val="-9"/>
        </w:rPr>
        <w:t xml:space="preserve"> </w:t>
      </w:r>
      <w:r>
        <w:rPr>
          <w:rFonts w:eastAsia="Calibri" w:cs="Calibri" w:ascii="Calibri" w:hAnsi="Calibri"/>
          <w:color w:val="231F20"/>
        </w:rPr>
        <w:t>chciałoby</w:t>
      </w:r>
      <w:r>
        <w:rPr>
          <w:rFonts w:eastAsia="Calibri" w:cs="Calibri" w:ascii="Calibri" w:hAnsi="Calibri"/>
          <w:color w:val="231F20"/>
          <w:spacing w:val="-9"/>
        </w:rPr>
        <w:t xml:space="preserve"> </w:t>
      </w:r>
      <w:r>
        <w:rPr>
          <w:rFonts w:eastAsia="Calibri" w:cs="Calibri" w:ascii="Calibri" w:hAnsi="Calibri"/>
          <w:color w:val="231F20"/>
        </w:rPr>
        <w:t>tu</w:t>
      </w:r>
      <w:r>
        <w:rPr>
          <w:rFonts w:eastAsia="Calibri" w:cs="Calibri" w:ascii="Calibri" w:hAnsi="Calibri"/>
          <w:color w:val="231F20"/>
          <w:spacing w:val="-9"/>
        </w:rPr>
        <w:t xml:space="preserve"> </w:t>
      </w:r>
      <w:r>
        <w:rPr>
          <w:rFonts w:eastAsia="Calibri" w:cs="Calibri" w:ascii="Calibri" w:hAnsi="Calibri"/>
          <w:color w:val="231F20"/>
        </w:rPr>
        <w:t>pracować</w:t>
      </w:r>
      <w:r>
        <w:rPr>
          <w:rFonts w:eastAsia="Calibri" w:cs="Calibri" w:ascii="Calibri" w:hAnsi="Calibri"/>
          <w:color w:val="231F20"/>
          <w:spacing w:val="-9"/>
        </w:rPr>
        <w:t xml:space="preserve"> </w:t>
      </w:r>
      <w:r>
        <w:rPr>
          <w:rFonts w:eastAsia="Calibri" w:cs="Calibri" w:ascii="Calibri" w:hAnsi="Calibri"/>
          <w:color w:val="231F20"/>
        </w:rPr>
        <w:t>(…)”.</w:t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</w:r>
    </w:p>
    <w:p>
      <w:pPr>
        <w:pStyle w:val="Normal"/>
        <w:spacing w:before="7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2"/>
        <w:spacing w:lineRule="exact" w:line="352"/>
        <w:ind w:left="2877" w:right="52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0</wp:posOffset>
                </wp:positionH>
                <wp:positionV relativeFrom="paragraph">
                  <wp:posOffset>-142240</wp:posOffset>
                </wp:positionV>
                <wp:extent cx="1517015" cy="1296035"/>
                <wp:effectExtent l="635" t="635" r="949325" b="713105"/>
                <wp:wrapNone/>
                <wp:docPr id="4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040" cy="1296000"/>
                          <a:chOff x="0" y="0"/>
                          <a:chExt cx="1517040" cy="129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7040" cy="129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7040" cy="129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9" h="1612">
                                  <a:moveTo>
                                    <a:pt x="0" y="1388"/>
                                  </a:moveTo>
                                  <a:lnTo>
                                    <a:pt x="2389" y="1388"/>
                                  </a:lnTo>
                                  <a:lnTo>
                                    <a:pt x="2389" y="-224"/>
                                  </a:lnTo>
                                  <a:lnTo>
                                    <a:pt x="0" y="-224"/>
                                  </a:lnTo>
                                  <a:lnTo>
                                    <a:pt x="0" y="13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0e1e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6240" y="1053360"/>
                            <a:ext cx="127080" cy="160560"/>
                          </a:xfrm>
                        </wpg:grpSpPr>
                        <wps:wsp>
                          <wps:cNvSpPr/>
                          <wps:spPr>
                            <a:xfrm>
                              <a:off x="103680" y="103680"/>
                              <a:ext cx="100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200">
                                  <a:moveTo>
                                    <a:pt x="2047" y="1086"/>
                                  </a:moveTo>
                                  <a:lnTo>
                                    <a:pt x="2008" y="1093"/>
                                  </a:lnTo>
                                  <a:lnTo>
                                    <a:pt x="1977" y="1115"/>
                                  </a:lnTo>
                                  <a:lnTo>
                                    <a:pt x="1955" y="1147"/>
                                  </a:lnTo>
                                  <a:lnTo>
                                    <a:pt x="1947" y="1185"/>
                                  </a:lnTo>
                                  <a:lnTo>
                                    <a:pt x="1955" y="1224"/>
                                  </a:lnTo>
                                  <a:lnTo>
                                    <a:pt x="1977" y="1256"/>
                                  </a:lnTo>
                                  <a:lnTo>
                                    <a:pt x="2008" y="1277"/>
                                  </a:lnTo>
                                  <a:lnTo>
                                    <a:pt x="2047" y="1285"/>
                                  </a:lnTo>
                                  <a:lnTo>
                                    <a:pt x="2086" y="1277"/>
                                  </a:lnTo>
                                  <a:lnTo>
                                    <a:pt x="2118" y="1256"/>
                                  </a:lnTo>
                                  <a:lnTo>
                                    <a:pt x="2139" y="1224"/>
                                  </a:lnTo>
                                  <a:lnTo>
                                    <a:pt x="2147" y="1185"/>
                                  </a:lnTo>
                                  <a:lnTo>
                                    <a:pt x="2139" y="1147"/>
                                  </a:lnTo>
                                  <a:lnTo>
                                    <a:pt x="2118" y="1115"/>
                                  </a:lnTo>
                                  <a:lnTo>
                                    <a:pt x="2086" y="1093"/>
                                  </a:lnTo>
                                  <a:lnTo>
                                    <a:pt x="2047" y="10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d1c2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70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923"/>
                                  <w:ind w:left="1011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93"/>
                                    <w:w w:val="99"/>
                                    <w:szCs w:val="22"/>
                                    <w:rFonts w:ascii="Times New Roman" w:hAnsi="Times New Roman" w:eastAsia="Calibri" w:cs="Times New Roman"/>
                                    <w:color w:val="231F2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1.2pt;width:119.45pt;height:102.05pt" coordorigin="0,-224" coordsize="2389,2041">
                <v:group id="shape_0" style="position:absolute;left:0;top:-224;width:2389;height:2041">
                  <v:shape id="shape_0" coordsize="2389,1612" path="m0,1388l2389,1388l2389,-224l0,-224l0,1388xe" fillcolor="#e0e1e2" stroked="f" o:allowincell="f" style="position:absolute;left:0;top:-224;width:2388;height:2040;mso-wrap-style:none;v-text-anchor:middle;mso-position-horizontal-relative:page">
                    <v:fill o:detectmouseclick="t" type="solid" color2="#1f1e1d"/>
                    <v:stroke color="#3465a4" joinstyle="round" endcap="flat"/>
                    <w10:wrap type="none"/>
                  </v:shape>
                </v:group>
                <v:group id="shape_0" style="position:absolute;left:1947;top:1435;width:200;height:253">
                  <v:shape id="shape_0" coordorigin="1947,1086" coordsize="200,200" path="m2047,1086l2008,1093l1977,1115l1955,1147l1947,1185l1955,1224l1977,1256l2008,1277l2047,1285l2086,1277l2118,1256l2139,1224l2147,1185l2139,1147l2118,1115l2086,1093l2047,1086xe" fillcolor="#ed1c2b" stroked="f" o:allowincell="f" style="position:absolute;left:2110;top:1598;width:15;height:23;mso-wrap-style:none;v-text-anchor:middle;mso-position-horizontal-relative:page">
                    <v:fill o:detectmouseclick="t" type="solid" color2="#12e3d4"/>
                    <v:stroke color="#3465a4" joinstyle="round" endcap="flat"/>
                    <w10:wrap type="none"/>
                  </v:shape>
                  <v:shape id="shape_0" stroked="f" o:allowincell="f" style="position:absolute;left:1947;top:1435;width:199;height:25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923"/>
                            <w:ind w:left="1011" w:hanging="0"/>
                            <w:rPr/>
                          </w:pPr>
                          <w:r>
                            <w:rPr>
                              <w:kern w:val="2"/>
                              <w:sz w:val="193"/>
                              <w:w w:val="99"/>
                              <w:szCs w:val="22"/>
                              <w:rFonts w:ascii="Times New Roman" w:hAnsi="Times New Roman" w:eastAsia="Calibri" w:cs="Times New Roman"/>
                              <w:color w:val="231F2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231F20"/>
          <w:w w:val="105"/>
        </w:rPr>
        <w:t>Odpowiedzialność</w:t>
      </w:r>
      <w:r>
        <w:rPr>
          <w:color w:val="231F20"/>
          <w:spacing w:val="-33"/>
          <w:w w:val="105"/>
        </w:rPr>
        <w:t xml:space="preserve"> </w:t>
      </w:r>
      <w:r>
        <w:rPr>
          <w:color w:val="231F20"/>
          <w:w w:val="105"/>
        </w:rPr>
        <w:t>za</w:t>
      </w:r>
      <w:r>
        <w:rPr>
          <w:color w:val="231F20"/>
          <w:spacing w:val="-33"/>
          <w:w w:val="105"/>
        </w:rPr>
        <w:t xml:space="preserve"> </w:t>
      </w:r>
      <w:r>
        <w:rPr>
          <w:color w:val="231F20"/>
          <w:w w:val="105"/>
        </w:rPr>
        <w:t>naruszenie</w:t>
      </w:r>
      <w:r>
        <w:rPr>
          <w:color w:val="231F20"/>
          <w:w w:val="102"/>
        </w:rPr>
        <w:t xml:space="preserve"> </w:t>
      </w:r>
      <w:r>
        <w:rPr>
          <w:color w:val="231F20"/>
          <w:w w:val="105"/>
        </w:rPr>
        <w:t>przepisów przy</w:t>
      </w:r>
      <w:r>
        <w:rPr>
          <w:color w:val="231F20"/>
          <w:spacing w:val="-21"/>
          <w:w w:val="105"/>
        </w:rPr>
        <w:t xml:space="preserve"> </w:t>
      </w:r>
      <w:r>
        <w:rPr>
          <w:color w:val="231F20"/>
          <w:w w:val="105"/>
        </w:rPr>
        <w:t>udzielaniu</w:t>
      </w:r>
      <w:r>
        <w:rPr>
          <w:color w:val="231F20"/>
          <w:w w:val="104"/>
        </w:rPr>
        <w:t xml:space="preserve"> </w:t>
      </w:r>
      <w:r>
        <w:rPr>
          <w:color w:val="231F20"/>
          <w:w w:val="105"/>
        </w:rPr>
        <w:t>zamówień</w:t>
      </w:r>
      <w:r>
        <w:rPr>
          <w:color w:val="231F20"/>
          <w:spacing w:val="-24"/>
          <w:w w:val="105"/>
        </w:rPr>
        <w:t xml:space="preserve"> </w:t>
      </w:r>
      <w:r>
        <w:rPr>
          <w:color w:val="231F20"/>
          <w:w w:val="105"/>
        </w:rPr>
        <w:t>publicznych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TextBody"/>
        <w:spacing w:lineRule="auto" w:line="268"/>
        <w:ind w:left="1545" w:right="116" w:hanging="0"/>
        <w:jc w:val="both"/>
        <w:rPr/>
      </w:pPr>
      <w:r>
        <w:rPr>
          <w:color w:val="231F20"/>
        </w:rPr>
        <w:t>dpowiedzialność, jaką należy wiązać  z  dopuszczeniem  się nieprawidłow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ści przy udzielaniu zamówień publicznych, można podzielić na dwa</w:t>
      </w:r>
      <w:r>
        <w:rPr>
          <w:color w:val="231F20"/>
          <w:spacing w:val="45"/>
        </w:rPr>
        <w:t xml:space="preserve"> </w:t>
      </w:r>
      <w:r>
        <w:rPr>
          <w:color w:val="231F20"/>
        </w:rPr>
        <w:t>rodzaje: odpowiedzialność o charakterze dyscyplinarnym, wynikającą np. z</w:t>
      </w:r>
      <w:r>
        <w:rPr>
          <w:color w:val="231F20"/>
          <w:spacing w:val="13"/>
        </w:rPr>
        <w:t xml:space="preserve"> </w:t>
      </w:r>
      <w:r>
        <w:rPr>
          <w:color w:val="231F20"/>
        </w:rPr>
        <w:t>naruszeni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39750</wp:posOffset>
                </wp:positionH>
                <wp:positionV relativeFrom="paragraph">
                  <wp:posOffset>-28575</wp:posOffset>
                </wp:positionV>
                <wp:extent cx="441960" cy="586105"/>
                <wp:effectExtent l="0" t="0" r="0" b="0"/>
                <wp:wrapNone/>
                <wp:docPr id="4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23"/>
                              <w:rPr>
                                <w:rFonts w:ascii="Microsoft PhagsPa" w:hAnsi="Microsoft PhagsPa"/>
                                <w:color w:val="ED1C2B"/>
                                <w:sz w:val="92"/>
                              </w:rPr>
                            </w:pPr>
                            <w:r>
                              <w:rPr>
                                <w:rFonts w:ascii="Microsoft PhagsPa" w:hAnsi="Microsoft PhagsPa"/>
                                <w:color w:val="ED1C2B"/>
                                <w:sz w:val="92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46.15pt;mso-wrap-distance-left:9.05pt;mso-wrap-distance-right:9.05pt;mso-wrap-distance-top:0pt;mso-wrap-distance-bottom:0pt;margin-top:-2.25pt;mso-position-vertical-relative:text;margin-left:4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923"/>
                        <w:rPr>
                          <w:rFonts w:ascii="Microsoft PhagsPa" w:hAnsi="Microsoft PhagsPa"/>
                          <w:color w:val="ED1C2B"/>
                          <w:sz w:val="92"/>
                        </w:rPr>
                      </w:pPr>
                      <w:r>
                        <w:rPr>
                          <w:rFonts w:ascii="Microsoft PhagsPa" w:hAnsi="Microsoft PhagsPa"/>
                          <w:color w:val="ED1C2B"/>
                          <w:sz w:val="92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30"/>
        <w:ind w:left="850" w:hanging="0"/>
        <w:rPr>
          <w:color w:val="231F20"/>
        </w:rPr>
      </w:pPr>
      <w:r>
        <w:rPr>
          <w:color w:val="231F20"/>
        </w:rPr>
        <w:t>dyscypliny finansów publicznych, oraz na odpowiedzialność karną.</w:t>
      </w:r>
    </w:p>
    <w:p>
      <w:pPr>
        <w:pStyle w:val="Normal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sz w:val="18"/>
          <w:szCs w:val="18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1009" w:leader="none"/>
        </w:tabs>
        <w:spacing w:before="139" w:after="0"/>
        <w:ind w:left="117" w:firstLine="733"/>
        <w:jc w:val="left"/>
        <w:rPr/>
      </w:pPr>
      <w:r>
        <w:rPr>
          <w:color w:val="231F20"/>
          <w:w w:val="105"/>
        </w:rPr>
        <w:t>Odpowiedzialność wynikająca z</w:t>
      </w:r>
      <w:r>
        <w:rPr>
          <w:color w:val="231F20"/>
          <w:spacing w:val="-22"/>
          <w:w w:val="105"/>
        </w:rPr>
        <w:t xml:space="preserve"> </w:t>
      </w:r>
      <w:r>
        <w:rPr>
          <w:color w:val="231F20"/>
          <w:w w:val="105"/>
        </w:rPr>
        <w:t>Pzp</w:t>
      </w:r>
    </w:p>
    <w:p>
      <w:pPr>
        <w:pStyle w:val="TextBody"/>
        <w:spacing w:lineRule="auto" w:line="268" w:before="7" w:after="0"/>
        <w:ind w:left="850" w:right="114" w:firstLine="453"/>
        <w:jc w:val="both"/>
        <w:rPr/>
      </w:pPr>
      <w:r>
        <w:rPr>
          <w:color w:val="231F20"/>
        </w:rPr>
        <w:t>Rozdział VII Pzp kształtuje instytucję odpowiedzialności o charakterze</w:t>
      </w:r>
      <w:r>
        <w:rPr>
          <w:color w:val="231F20"/>
          <w:spacing w:val="-19"/>
        </w:rPr>
        <w:t xml:space="preserve"> </w:t>
      </w:r>
      <w:r>
        <w:rPr>
          <w:color w:val="231F20"/>
        </w:rPr>
        <w:t>porządk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wym za udzielanie zamówień publicznych z naruszeniem przepisów ustawy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dpowi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dzialność ta nie ma charakteru indywidualnego, decyzje o nałożeniu kary kierowane</w:t>
      </w:r>
      <w:r>
        <w:rPr>
          <w:color w:val="231F20"/>
          <w:spacing w:val="-34"/>
        </w:rPr>
        <w:t xml:space="preserve"> </w:t>
      </w:r>
      <w:r>
        <w:rPr>
          <w:color w:val="231F20"/>
        </w:rPr>
        <w:t>są do podmiotu zamawiającego.</w:t>
      </w:r>
    </w:p>
    <w:p>
      <w:pPr>
        <w:pStyle w:val="Heading4"/>
        <w:ind w:left="850" w:hanging="0"/>
        <w:rPr>
          <w:b w:val="false"/>
          <w:b w:val="false"/>
          <w:bCs w:val="false"/>
        </w:rPr>
      </w:pPr>
      <w:r>
        <w:rPr>
          <w:color w:val="231F20"/>
        </w:rPr>
        <w:t xml:space="preserve">Zgodnie z przepisem art. 200 ust. 1 Pzp, karze pieniężnej podlega  </w:t>
      </w:r>
      <w:r>
        <w:rPr>
          <w:color w:val="231F20"/>
          <w:spacing w:val="10"/>
        </w:rPr>
        <w:t xml:space="preserve"> </w:t>
      </w:r>
      <w:r>
        <w:rPr>
          <w:color w:val="231F20"/>
        </w:rPr>
        <w:t>zamawiający,</w:t>
      </w:r>
    </w:p>
    <w:p>
      <w:pPr>
        <w:pStyle w:val="Normal"/>
        <w:spacing w:before="29" w:after="0"/>
        <w:ind w:left="850" w:hanging="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b/>
          <w:color w:val="231F20"/>
          <w:sz w:val="18"/>
        </w:rPr>
        <w:t>który: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191" w:leader="none"/>
        </w:tabs>
        <w:spacing w:before="29" w:after="0"/>
        <w:ind w:left="1190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udziela zamówienia: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531" w:leader="none"/>
        </w:tabs>
        <w:spacing w:lineRule="auto" w:line="268" w:before="29" w:after="0"/>
        <w:ind w:left="1530" w:right="114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z naruszeniem przepisów ustawy określających przesłanki stosowania</w:t>
      </w:r>
      <w:r>
        <w:rPr>
          <w:rFonts w:cs="Microsoft PhagsPa" w:ascii="Microsoft PhagsPa" w:hAnsi="Microsoft PhagsPa"/>
          <w:color w:val="231F20"/>
          <w:spacing w:val="4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trybów udzielania zamówienia: negocjacji bez ogłoszenia, z wolnej ręki lub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pytania o cenę,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531" w:leader="none"/>
        </w:tabs>
        <w:spacing w:lineRule="exact" w:line="230"/>
        <w:ind w:left="1530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bez wymaganego ogłoszenia,</w:t>
      </w:r>
    </w:p>
    <w:p>
      <w:pPr>
        <w:pStyle w:val="Akapitzlist"/>
        <w:numPr>
          <w:ilvl w:val="1"/>
          <w:numId w:val="9"/>
        </w:numPr>
        <w:tabs>
          <w:tab w:val="clear" w:pos="720"/>
          <w:tab w:val="left" w:pos="1531" w:leader="none"/>
        </w:tabs>
        <w:spacing w:before="29" w:after="0"/>
        <w:ind w:left="1530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ascii="Microsoft PhagsPa" w:hAnsi="Microsoft PhagsPa"/>
          <w:color w:val="231F20"/>
          <w:sz w:val="18"/>
        </w:rPr>
        <w:t>bez stosowania ustawy;</w:t>
      </w:r>
    </w:p>
    <w:p>
      <w:pPr>
        <w:pStyle w:val="Akapitzlist"/>
        <w:numPr>
          <w:ilvl w:val="0"/>
          <w:numId w:val="9"/>
        </w:numPr>
        <w:tabs>
          <w:tab w:val="clear" w:pos="720"/>
          <w:tab w:val="left" w:pos="1191" w:leader="none"/>
        </w:tabs>
        <w:spacing w:before="29" w:after="0"/>
        <w:ind w:left="1190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dokonuje zmian w zawartej umowie z naruszeniem przepisów ustawy.</w:t>
      </w:r>
    </w:p>
    <w:p>
      <w:pPr>
        <w:pStyle w:val="Heading4"/>
        <w:spacing w:before="114" w:after="0"/>
        <w:ind w:left="850" w:hanging="0"/>
        <w:rPr>
          <w:b w:val="false"/>
          <w:b w:val="false"/>
          <w:bCs w:val="false"/>
        </w:rPr>
      </w:pPr>
      <w:r>
        <w:rPr>
          <w:color w:val="231F20"/>
        </w:rPr>
        <w:t>Ponadto karze pieniężnej podlega zamawiający, który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191" w:leader="none"/>
        </w:tabs>
        <w:spacing w:lineRule="auto" w:line="268" w:before="29" w:after="0"/>
        <w:ind w:left="1190" w:right="114" w:hanging="340"/>
        <w:jc w:val="left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określa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arunki</w:t>
      </w:r>
      <w:r>
        <w:rPr>
          <w:rFonts w:cs="Microsoft PhagsPa" w:ascii="Microsoft PhagsPa" w:hAnsi="Microsoft PhagsPa"/>
          <w:color w:val="231F20"/>
          <w:spacing w:val="2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udziału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ostępowaniu</w:t>
      </w:r>
      <w:r>
        <w:rPr>
          <w:rFonts w:cs="Microsoft PhagsPa" w:ascii="Microsoft PhagsPa" w:hAnsi="Microsoft PhagsPa"/>
          <w:color w:val="231F20"/>
          <w:spacing w:val="2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udzielenie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mówienia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ublicznego w sposób, który utrudnia uczciwą konkurencję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1191" w:leader="none"/>
        </w:tabs>
        <w:spacing w:lineRule="exact" w:line="230"/>
        <w:ind w:left="1190" w:hanging="340"/>
        <w:jc w:val="left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opisuje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rzedmiot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mówienia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sposób,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tóry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utrudnia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uczciwą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2"/>
          <w:sz w:val="18"/>
        </w:rPr>
        <w:t>konkurencję;</w:t>
      </w:r>
    </w:p>
    <w:p>
      <w:pPr>
        <w:sectPr>
          <w:headerReference w:type="even" r:id="rId57"/>
          <w:headerReference w:type="default" r:id="rId58"/>
          <w:type w:val="nextPage"/>
          <w:pgSz w:w="8391" w:h="11906"/>
          <w:pgMar w:left="0" w:right="6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4"/>
        </w:numPr>
        <w:tabs>
          <w:tab w:val="clear" w:pos="720"/>
          <w:tab w:val="left" w:pos="1191" w:leader="none"/>
        </w:tabs>
        <w:spacing w:lineRule="auto" w:line="268" w:before="29" w:after="0"/>
        <w:ind w:left="1190" w:right="115" w:hanging="340"/>
        <w:jc w:val="left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prowadzi postępowanie o udzielenie zamówienia publicznego z</w:t>
      </w:r>
      <w:r>
        <w:rPr>
          <w:rFonts w:cs="Microsoft PhagsPa" w:ascii="Microsoft PhagsPa" w:hAnsi="Microsoft PhagsPa"/>
          <w:color w:val="231F20"/>
          <w:spacing w:val="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aruszeniem zasady jawności;</w:t>
      </w:r>
    </w:p>
    <w:p>
      <w:pPr>
        <w:pStyle w:val="Normal"/>
        <w:spacing w:before="8" w:after="0"/>
        <w:rPr>
          <w:rFonts w:ascii="Microsoft PhagsPa" w:hAnsi="Microsoft PhagsPa" w:eastAsia="Microsoft PhagsPa" w:cs="Microsoft PhagsPa"/>
          <w:sz w:val="29"/>
          <w:szCs w:val="29"/>
        </w:rPr>
      </w:pPr>
      <w:r>
        <w:rPr>
          <w:rFonts w:eastAsia="Microsoft PhagsPa" w:cs="Microsoft PhagsPa" w:ascii="Microsoft PhagsPa" w:hAnsi="Microsoft PhagsPa"/>
          <w:sz w:val="29"/>
          <w:szCs w:val="29"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58" w:leader="none"/>
        </w:tabs>
        <w:spacing w:before="59" w:after="0"/>
        <w:ind w:left="457" w:hanging="340"/>
        <w:jc w:val="left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nie przestrzega terminów określonych w ustawie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58" w:leader="none"/>
        </w:tabs>
        <w:spacing w:lineRule="auto" w:line="268" w:before="29" w:after="0"/>
        <w:ind w:left="457" w:right="10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 xml:space="preserve">wyklucza  wykonawcę  z  postępowania  o  udzielenie  zamówienia  </w:t>
      </w:r>
      <w:r>
        <w:rPr>
          <w:rFonts w:cs="Microsoft PhagsPa" w:ascii="Microsoft PhagsPa" w:hAnsi="Microsoft PhagsPa"/>
          <w:color w:val="231F20"/>
          <w:spacing w:val="34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ublicznego z naruszeniem przepisów określających przesłanki wykluczenia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58" w:leader="none"/>
        </w:tabs>
        <w:spacing w:lineRule="auto" w:line="268"/>
        <w:ind w:left="457" w:right="10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odrzuca ofertę z naruszeniem przepisów ustawy określających przesłanki</w:t>
      </w:r>
      <w:r>
        <w:rPr>
          <w:rFonts w:cs="Microsoft PhagsPa" w:ascii="Microsoft PhagsPa" w:hAnsi="Microsoft PhagsPa"/>
          <w:color w:val="231F20"/>
          <w:spacing w:val="4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drzu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cenia oferty;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458" w:leader="none"/>
        </w:tabs>
        <w:spacing w:lineRule="auto" w:line="268"/>
        <w:ind w:left="457" w:right="10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dokonuje wyboru najkorzystniejszej oferty z naruszeniem przepisów </w:t>
      </w:r>
      <w:r>
        <w:rPr>
          <w:rFonts w:eastAsia="Microsoft PhagsPa" w:cs="Microsoft PhagsPa" w:ascii="Microsoft PhagsPa" w:hAnsi="Microsoft PhagsPa"/>
          <w:color w:val="231F20"/>
          <w:spacing w:val="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ustawy– jeżeli</w:t>
      </w:r>
      <w:r>
        <w:rPr>
          <w:rFonts w:eastAsia="Microsoft PhagsPa" w:cs="Microsoft PhagsPa" w:ascii="Microsoft PhagsPa" w:hAnsi="Microsoft PhagsPa"/>
          <w:color w:val="231F20"/>
          <w:spacing w:val="2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naruszenie</w:t>
      </w:r>
      <w:r>
        <w:rPr>
          <w:rFonts w:eastAsia="Microsoft PhagsPa" w:cs="Microsoft PhagsPa" w:ascii="Microsoft PhagsPa" w:hAnsi="Microsoft PhagsPa"/>
          <w:color w:val="231F20"/>
          <w:spacing w:val="1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to</w:t>
      </w:r>
      <w:r>
        <w:rPr>
          <w:rFonts w:eastAsia="Microsoft PhagsPa" w:cs="Microsoft PhagsPa" w:ascii="Microsoft PhagsPa" w:hAnsi="Microsoft PhagsPa"/>
          <w:color w:val="231F20"/>
          <w:spacing w:val="1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ma</w:t>
      </w:r>
      <w:r>
        <w:rPr>
          <w:rFonts w:eastAsia="Microsoft PhagsPa" w:cs="Microsoft PhagsPa" w:ascii="Microsoft PhagsPa" w:hAnsi="Microsoft PhagsPa"/>
          <w:color w:val="231F20"/>
          <w:spacing w:val="1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pływ</w:t>
      </w:r>
      <w:r>
        <w:rPr>
          <w:rFonts w:eastAsia="Microsoft PhagsPa" w:cs="Microsoft PhagsPa" w:ascii="Microsoft PhagsPa" w:hAnsi="Microsoft PhagsPa"/>
          <w:color w:val="231F20"/>
          <w:spacing w:val="1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na</w:t>
      </w:r>
      <w:r>
        <w:rPr>
          <w:rFonts w:eastAsia="Microsoft PhagsPa" w:cs="Microsoft PhagsPa" w:ascii="Microsoft PhagsPa" w:hAnsi="Microsoft PhagsPa"/>
          <w:color w:val="231F20"/>
          <w:spacing w:val="1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ynik</w:t>
      </w:r>
      <w:r>
        <w:rPr>
          <w:rFonts w:eastAsia="Microsoft PhagsPa" w:cs="Microsoft PhagsPa" w:ascii="Microsoft PhagsPa" w:hAnsi="Microsoft PhagsPa"/>
          <w:color w:val="231F20"/>
          <w:spacing w:val="1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postępowania</w:t>
      </w:r>
      <w:r>
        <w:rPr>
          <w:rFonts w:eastAsia="Microsoft PhagsPa" w:cs="Microsoft PhagsPa" w:ascii="Microsoft PhagsPa" w:hAnsi="Microsoft PhagsPa"/>
          <w:color w:val="231F20"/>
          <w:spacing w:val="1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</w:t>
      </w:r>
      <w:r>
        <w:rPr>
          <w:rFonts w:eastAsia="Microsoft PhagsPa" w:cs="Microsoft PhagsPa" w:ascii="Microsoft PhagsPa" w:hAnsi="Microsoft PhagsPa"/>
          <w:color w:val="231F20"/>
          <w:spacing w:val="1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udzielenie</w:t>
      </w:r>
      <w:r>
        <w:rPr>
          <w:rFonts w:eastAsia="Microsoft PhagsPa" w:cs="Microsoft PhagsPa" w:ascii="Microsoft PhagsPa" w:hAnsi="Microsoft PhagsPa"/>
          <w:color w:val="231F20"/>
          <w:spacing w:val="1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zamówienia publicznego.</w:t>
      </w:r>
    </w:p>
    <w:p>
      <w:pPr>
        <w:pStyle w:val="Heading4"/>
        <w:spacing w:lineRule="auto" w:line="268"/>
        <w:ind w:left="117" w:right="108" w:hanging="0"/>
        <w:rPr>
          <w:b w:val="false"/>
          <w:b w:val="false"/>
          <w:bCs w:val="false"/>
        </w:rPr>
      </w:pPr>
      <w:r>
        <w:rPr>
          <w:color w:val="231F20"/>
        </w:rPr>
        <w:t xml:space="preserve">Zamawiający, który  popełnił  czyn  z  art.  200  Pzp,  podlega  karze </w:t>
      </w:r>
      <w:r>
        <w:rPr>
          <w:color w:val="231F20"/>
          <w:spacing w:val="40"/>
        </w:rPr>
        <w:t xml:space="preserve"> </w:t>
      </w:r>
      <w:r>
        <w:rPr>
          <w:color w:val="231F20"/>
        </w:rPr>
        <w:t>pieniężnej w wysokości: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58" w:leader="none"/>
        </w:tabs>
        <w:spacing w:lineRule="auto" w:line="268"/>
        <w:ind w:left="457" w:right="10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3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tys.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zł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–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jeżeli</w:t>
      </w:r>
      <w:r>
        <w:rPr>
          <w:rFonts w:eastAsia="Microsoft PhagsPa" w:cs="Microsoft PhagsPa" w:ascii="Microsoft PhagsPa" w:hAnsi="Microsoft PhagsPa"/>
          <w:color w:val="231F20"/>
          <w:spacing w:val="-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artość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zamówienia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jest</w:t>
      </w:r>
      <w:r>
        <w:rPr>
          <w:rFonts w:eastAsia="Microsoft PhagsPa" w:cs="Microsoft PhagsPa" w:ascii="Microsoft PhagsPa" w:hAnsi="Microsoft PhagsPa"/>
          <w:color w:val="231F20"/>
          <w:spacing w:val="-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mniejsza</w:t>
      </w:r>
      <w:r>
        <w:rPr>
          <w:rFonts w:eastAsia="Microsoft PhagsPa" w:cs="Microsoft PhagsPa" w:ascii="Microsoft PhagsPa" w:hAnsi="Microsoft PhagsPa"/>
          <w:color w:val="231F20"/>
          <w:spacing w:val="-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niż</w:t>
      </w:r>
      <w:r>
        <w:rPr>
          <w:rFonts w:eastAsia="Microsoft PhagsPa" w:cs="Microsoft PhagsPa" w:ascii="Microsoft PhagsPa" w:hAnsi="Microsoft PhagsPa"/>
          <w:color w:val="231F20"/>
          <w:spacing w:val="-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kwoty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kreślone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przepisach wydanych na podstawie art. 11 ust. 8;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58" w:leader="none"/>
        </w:tabs>
        <w:spacing w:lineRule="auto" w:line="268"/>
        <w:ind w:left="457" w:right="10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30</w:t>
      </w:r>
      <w:r>
        <w:rPr>
          <w:rFonts w:eastAsia="Microsoft PhagsPa" w:cs="Microsoft PhagsPa" w:ascii="Microsoft PhagsPa" w:hAnsi="Microsoft PhagsPa"/>
          <w:color w:val="231F20"/>
          <w:spacing w:val="3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tys.</w:t>
      </w:r>
      <w:r>
        <w:rPr>
          <w:rFonts w:eastAsia="Microsoft PhagsPa" w:cs="Microsoft PhagsPa" w:ascii="Microsoft PhagsPa" w:hAnsi="Microsoft PhagsPa"/>
          <w:color w:val="231F20"/>
          <w:spacing w:val="3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zł</w:t>
      </w:r>
      <w:r>
        <w:rPr>
          <w:rFonts w:eastAsia="Microsoft PhagsPa" w:cs="Microsoft PhagsPa" w:ascii="Microsoft PhagsPa" w:hAnsi="Microsoft PhagsPa"/>
          <w:color w:val="231F20"/>
          <w:spacing w:val="3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–</w:t>
      </w:r>
      <w:r>
        <w:rPr>
          <w:rFonts w:eastAsia="Microsoft PhagsPa" w:cs="Microsoft PhagsPa" w:ascii="Microsoft PhagsPa" w:hAnsi="Microsoft PhagsPa"/>
          <w:color w:val="231F20"/>
          <w:spacing w:val="3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jeżeli</w:t>
      </w:r>
      <w:r>
        <w:rPr>
          <w:rFonts w:eastAsia="Microsoft PhagsPa" w:cs="Microsoft PhagsPa" w:ascii="Microsoft PhagsPa" w:hAnsi="Microsoft PhagsPa"/>
          <w:color w:val="231F20"/>
          <w:spacing w:val="3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artość</w:t>
      </w:r>
      <w:r>
        <w:rPr>
          <w:rFonts w:eastAsia="Microsoft PhagsPa" w:cs="Microsoft PhagsPa" w:ascii="Microsoft PhagsPa" w:hAnsi="Microsoft PhagsPa"/>
          <w:color w:val="231F20"/>
          <w:spacing w:val="2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zamówienia</w:t>
      </w:r>
      <w:r>
        <w:rPr>
          <w:rFonts w:eastAsia="Microsoft PhagsPa" w:cs="Microsoft PhagsPa" w:ascii="Microsoft PhagsPa" w:hAnsi="Microsoft PhagsPa"/>
          <w:color w:val="231F20"/>
          <w:spacing w:val="3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jest</w:t>
      </w:r>
      <w:r>
        <w:rPr>
          <w:rFonts w:eastAsia="Microsoft PhagsPa" w:cs="Microsoft PhagsPa" w:ascii="Microsoft PhagsPa" w:hAnsi="Microsoft PhagsPa"/>
          <w:color w:val="231F20"/>
          <w:spacing w:val="3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równa</w:t>
      </w:r>
      <w:r>
        <w:rPr>
          <w:rFonts w:eastAsia="Microsoft PhagsPa" w:cs="Microsoft PhagsPa" w:ascii="Microsoft PhagsPa" w:hAnsi="Microsoft PhagsPa"/>
          <w:color w:val="231F20"/>
          <w:spacing w:val="2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kwocie</w:t>
      </w:r>
      <w:r>
        <w:rPr>
          <w:rFonts w:eastAsia="Microsoft PhagsPa" w:cs="Microsoft PhagsPa" w:ascii="Microsoft PhagsPa" w:hAnsi="Microsoft PhagsPa"/>
          <w:color w:val="231F20"/>
          <w:spacing w:val="3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lub</w:t>
      </w:r>
      <w:r>
        <w:rPr>
          <w:rFonts w:eastAsia="Microsoft PhagsPa" w:cs="Microsoft PhagsPa" w:ascii="Microsoft PhagsPa" w:hAnsi="Microsoft PhagsPa"/>
          <w:color w:val="231F20"/>
          <w:spacing w:val="3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przekracza</w:t>
      </w:r>
      <w:r>
        <w:rPr>
          <w:rFonts w:eastAsia="Microsoft PhagsPa" w:cs="Microsoft PhagsPa" w:ascii="Microsoft PhagsPa" w:hAnsi="Microsoft PhagsPa"/>
          <w:color w:val="231F20"/>
          <w:spacing w:val="2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kwoty określone w przepisach wydanych na podstawie art. 11 ust. 8, a jest mniejsza</w:t>
      </w:r>
      <w:r>
        <w:rPr>
          <w:rFonts w:eastAsia="Microsoft PhagsPa" w:cs="Microsoft PhagsPa" w:ascii="Microsoft PhagsPa" w:hAnsi="Microsoft PhagsPa"/>
          <w:color w:val="231F20"/>
          <w:spacing w:val="3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niż 10 mln euro dla dostaw lub usług oraz 20 mln euro dla robót budowlanych;</w:t>
      </w:r>
    </w:p>
    <w:p>
      <w:pPr>
        <w:pStyle w:val="Akapitzlist"/>
        <w:numPr>
          <w:ilvl w:val="0"/>
          <w:numId w:val="14"/>
        </w:numPr>
        <w:tabs>
          <w:tab w:val="clear" w:pos="720"/>
          <w:tab w:val="left" w:pos="458" w:leader="none"/>
        </w:tabs>
        <w:spacing w:lineRule="auto" w:line="268"/>
        <w:ind w:left="457" w:right="10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150 tys. zł  –  jeżeli  wartość  zamówienia  jest  równa  lub  przekracza </w:t>
      </w:r>
      <w:r>
        <w:rPr>
          <w:rFonts w:eastAsia="Microsoft PhagsPa" w:cs="Microsoft PhagsPa" w:ascii="Microsoft PhagsPa" w:hAnsi="Microsoft PhagsPa"/>
          <w:color w:val="231F20"/>
          <w:spacing w:val="3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yrażoną w złotych równowartość kwoty 10 mln euro dla dostaw lub 20 mln euro dla</w:t>
      </w:r>
      <w:r>
        <w:rPr>
          <w:rFonts w:eastAsia="Microsoft PhagsPa" w:cs="Microsoft PhagsPa" w:ascii="Microsoft PhagsPa" w:hAnsi="Microsoft PhagsPa"/>
          <w:color w:val="231F20"/>
          <w:spacing w:val="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robót budowlanych.</w:t>
      </w:r>
    </w:p>
    <w:p>
      <w:pPr>
        <w:pStyle w:val="TextBody"/>
        <w:spacing w:lineRule="exact" w:line="230"/>
        <w:ind w:left="570" w:hanging="0"/>
        <w:rPr/>
      </w:pPr>
      <w:r>
        <w:rPr>
          <w:color w:val="231F20"/>
        </w:rPr>
        <w:t xml:space="preserve">Kara  pieniężna  nakładana  jest  przez  Prezesa  Urzędu  Zamówień 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Publicznych</w:t>
      </w:r>
    </w:p>
    <w:p>
      <w:pPr>
        <w:pStyle w:val="TextBody"/>
        <w:spacing w:lineRule="auto" w:line="268" w:before="29" w:after="0"/>
        <w:ind w:left="117" w:right="108" w:hanging="0"/>
        <w:jc w:val="both"/>
        <w:rPr/>
      </w:pPr>
      <w:r>
        <w:rPr>
          <w:color w:val="231F20"/>
        </w:rPr>
        <w:t>w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rodz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decyzji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dministracyjnej,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zatem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jej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nałożenie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winno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22"/>
        </w:rPr>
        <w:t xml:space="preserve"> </w:t>
      </w:r>
      <w:r>
        <w:rPr>
          <w:color w:val="231F20"/>
        </w:rPr>
        <w:t>poprzedzone postępowaniem administracyjnym prowadzonym w trybie określonym w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Kodeksie postępowania administracyjnego.</w:t>
      </w:r>
    </w:p>
    <w:p>
      <w:pPr>
        <w:pStyle w:val="TextBody"/>
        <w:spacing w:lineRule="auto" w:line="268"/>
        <w:ind w:left="117" w:right="102" w:firstLine="453"/>
        <w:rPr/>
      </w:pPr>
      <w:r>
        <w:rPr>
          <w:color w:val="231F20"/>
        </w:rPr>
        <w:t>Prezes Urzędu nie nakłada kary pieniężnej, jeżeli w związku z naruszeniem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pr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pisu ustawy Krajowa Izba Odwoławcza lub sąd nałożyli karę finansową.</w:t>
      </w:r>
    </w:p>
    <w:p>
      <w:pPr>
        <w:pStyle w:val="Normal"/>
        <w:spacing w:before="7" w:after="0"/>
        <w:rPr>
          <w:rFonts w:ascii="Microsoft PhagsPa" w:hAnsi="Microsoft PhagsPa" w:eastAsia="Microsoft PhagsPa" w:cs="Microsoft PhagsPa"/>
          <w:sz w:val="26"/>
          <w:szCs w:val="26"/>
        </w:rPr>
      </w:pPr>
      <w:r>
        <w:rPr>
          <w:rFonts w:eastAsia="Microsoft PhagsPa" w:cs="Microsoft PhagsPa" w:ascii="Microsoft PhagsPa" w:hAnsi="Microsoft PhagsPa"/>
          <w:sz w:val="26"/>
          <w:szCs w:val="26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355" w:leader="none"/>
        </w:tabs>
        <w:spacing w:lineRule="auto" w:line="259"/>
        <w:ind w:left="117" w:right="107" w:hanging="0"/>
        <w:jc w:val="both"/>
        <w:rPr/>
      </w:pPr>
      <w:r>
        <w:rPr>
          <w:color w:val="231F20"/>
          <w:spacing w:val="-3"/>
          <w:w w:val="105"/>
        </w:rPr>
        <w:t xml:space="preserve">Odpowiedzialność wynikająca </w:t>
      </w:r>
      <w:r>
        <w:rPr>
          <w:color w:val="231F20"/>
          <w:w w:val="105"/>
        </w:rPr>
        <w:t xml:space="preserve">z </w:t>
      </w:r>
      <w:r>
        <w:rPr>
          <w:color w:val="231F20"/>
          <w:spacing w:val="-3"/>
          <w:w w:val="105"/>
        </w:rPr>
        <w:t xml:space="preserve">ustawy </w:t>
      </w:r>
      <w:r>
        <w:rPr>
          <w:color w:val="231F20"/>
          <w:w w:val="105"/>
        </w:rPr>
        <w:t xml:space="preserve">z </w:t>
      </w:r>
      <w:r>
        <w:rPr>
          <w:color w:val="231F20"/>
          <w:spacing w:val="-3"/>
          <w:w w:val="105"/>
        </w:rPr>
        <w:t xml:space="preserve">dnia </w:t>
      </w:r>
      <w:r>
        <w:rPr>
          <w:color w:val="231F20"/>
          <w:w w:val="105"/>
        </w:rPr>
        <w:t xml:space="preserve">17 </w:t>
      </w:r>
      <w:r>
        <w:rPr>
          <w:color w:val="231F20"/>
          <w:spacing w:val="-3"/>
          <w:w w:val="105"/>
        </w:rPr>
        <w:t xml:space="preserve">grudnia 2004 </w:t>
      </w:r>
      <w:r>
        <w:rPr>
          <w:color w:val="231F20"/>
          <w:spacing w:val="30"/>
          <w:w w:val="105"/>
        </w:rPr>
        <w:t xml:space="preserve"> </w:t>
      </w:r>
      <w:r>
        <w:rPr>
          <w:color w:val="231F20"/>
          <w:spacing w:val="-9"/>
          <w:w w:val="105"/>
        </w:rPr>
        <w:t>r.</w:t>
      </w:r>
      <w:r>
        <w:rPr>
          <w:color w:val="231F20"/>
          <w:w w:val="82"/>
        </w:rPr>
        <w:t xml:space="preserve"> </w:t>
      </w:r>
      <w:r>
        <w:rPr>
          <w:color w:val="231F20"/>
          <w:w w:val="105"/>
        </w:rPr>
        <w:t xml:space="preserve">o </w:t>
      </w:r>
      <w:r>
        <w:rPr>
          <w:color w:val="231F20"/>
          <w:spacing w:val="-3"/>
          <w:w w:val="105"/>
        </w:rPr>
        <w:t xml:space="preserve">odpowiedzialności </w:t>
      </w:r>
      <w:r>
        <w:rPr>
          <w:color w:val="231F20"/>
          <w:w w:val="105"/>
        </w:rPr>
        <w:t xml:space="preserve">za </w:t>
      </w:r>
      <w:r>
        <w:rPr>
          <w:color w:val="231F20"/>
          <w:spacing w:val="-3"/>
          <w:w w:val="105"/>
        </w:rPr>
        <w:t>naruszenie dyscypliny finansów</w:t>
      </w:r>
      <w:r>
        <w:rPr>
          <w:color w:val="231F20"/>
          <w:spacing w:val="17"/>
          <w:w w:val="105"/>
        </w:rPr>
        <w:t xml:space="preserve"> </w:t>
      </w:r>
      <w:r>
        <w:rPr>
          <w:color w:val="231F20"/>
          <w:spacing w:val="-4"/>
          <w:w w:val="105"/>
        </w:rPr>
        <w:t>publicznych</w:t>
      </w:r>
      <w:r>
        <w:rPr>
          <w:color w:val="231F20"/>
          <w:w w:val="105"/>
        </w:rPr>
        <w:t xml:space="preserve"> </w:t>
      </w:r>
      <w:r>
        <w:rPr>
          <w:color w:val="231F20"/>
          <w:spacing w:val="-3"/>
          <w:w w:val="105"/>
        </w:rPr>
        <w:t>(Dz.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5"/>
          <w:w w:val="105"/>
        </w:rPr>
        <w:t>U.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w w:val="105"/>
        </w:rPr>
        <w:t>z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3"/>
          <w:w w:val="105"/>
        </w:rPr>
        <w:t>2013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9"/>
          <w:w w:val="105"/>
        </w:rPr>
        <w:t>r.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3"/>
          <w:w w:val="105"/>
        </w:rPr>
        <w:t>poz.</w:t>
      </w:r>
      <w:r>
        <w:rPr>
          <w:color w:val="231F20"/>
          <w:spacing w:val="-13"/>
          <w:w w:val="105"/>
        </w:rPr>
        <w:t xml:space="preserve"> </w:t>
      </w:r>
      <w:r>
        <w:rPr>
          <w:color w:val="231F20"/>
          <w:spacing w:val="-3"/>
          <w:w w:val="105"/>
        </w:rPr>
        <w:t>168)</w:t>
      </w:r>
    </w:p>
    <w:p>
      <w:pPr>
        <w:pStyle w:val="TextBody"/>
        <w:spacing w:lineRule="exact" w:line="212"/>
        <w:ind w:left="117" w:firstLine="453"/>
        <w:rPr/>
      </w:pPr>
      <w:r>
        <w:rPr>
          <w:color w:val="231F20"/>
        </w:rPr>
        <w:t>Wymierzane w postępowaniu o naruszenie dyscypliny finansów publicznych</w:t>
      </w:r>
      <w:r>
        <w:rPr>
          <w:color w:val="231F20"/>
          <w:spacing w:val="-32"/>
        </w:rPr>
        <w:t xml:space="preserve"> </w:t>
      </w:r>
      <w:r>
        <w:rPr>
          <w:color w:val="231F20"/>
        </w:rPr>
        <w:t>kary</w:t>
      </w:r>
    </w:p>
    <w:p>
      <w:pPr>
        <w:pStyle w:val="TextBody"/>
        <w:spacing w:lineRule="auto" w:line="268" w:before="29" w:after="0"/>
        <w:ind w:left="117" w:right="108" w:hanging="0"/>
        <w:jc w:val="both"/>
        <w:rPr/>
      </w:pPr>
      <w:r>
        <w:rPr>
          <w:color w:val="231F20"/>
        </w:rPr>
        <w:t>nie zostały przypisane do konkretnych naruszeń. Wybór kary jest pozostawiony</w:t>
      </w:r>
      <w:r>
        <w:rPr>
          <w:color w:val="231F20"/>
          <w:spacing w:val="49"/>
        </w:rPr>
        <w:t xml:space="preserve"> </w:t>
      </w:r>
      <w:r>
        <w:rPr>
          <w:color w:val="231F20"/>
        </w:rPr>
        <w:t>org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owi orzekającemu.</w:t>
      </w:r>
    </w:p>
    <w:p>
      <w:pPr>
        <w:pStyle w:val="TextBody"/>
        <w:spacing w:lineRule="auto" w:line="268"/>
        <w:ind w:left="117" w:right="100" w:firstLine="453"/>
        <w:rPr/>
      </w:pPr>
      <w:r>
        <w:rPr>
          <w:color w:val="231F20"/>
        </w:rPr>
        <w:t>Zgodnie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przepisem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31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st.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ymienione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wyżej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ustawy,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karami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4"/>
        </w:rPr>
        <w:t xml:space="preserve"> </w:t>
      </w:r>
      <w:r>
        <w:rPr>
          <w:color w:val="231F20"/>
        </w:rPr>
        <w:t>narus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e dyscypliny finansów publicznych są:</w:t>
      </w:r>
    </w:p>
    <w:p>
      <w:pPr>
        <w:sectPr>
          <w:headerReference w:type="even" r:id="rId59"/>
          <w:headerReference w:type="default" r:id="rId60"/>
          <w:type w:val="nextPage"/>
          <w:pgSz w:w="8391" w:h="11906"/>
          <w:pgMar w:left="620" w:right="740" w:gutter="0" w:header="730" w:top="960" w:footer="0" w:bottom="280"/>
          <w:pgNumType w:start="29"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5"/>
        </w:numPr>
        <w:tabs>
          <w:tab w:val="clear" w:pos="720"/>
          <w:tab w:val="left" w:pos="458" w:leader="none"/>
        </w:tabs>
        <w:spacing w:lineRule="auto" w:line="268"/>
        <w:ind w:left="457" w:right="10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upomnienie – kara ta wymierzana jest w przypadku naruszenia dyscypliny</w:t>
      </w:r>
      <w:r>
        <w:rPr>
          <w:rFonts w:eastAsia="Microsoft PhagsPa" w:cs="Microsoft PhagsPa" w:ascii="Microsoft PhagsPa" w:hAnsi="Microsoft PhagsPa"/>
          <w:color w:val="231F20"/>
          <w:spacing w:val="31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finan-</w:t>
      </w:r>
      <w:r>
        <w:rPr>
          <w:rFonts w:eastAsia="Microsoft PhagsPa" w:cs="Microsoft PhagsPa" w:ascii="Microsoft PhagsPa" w:hAnsi="Microsoft PhagsPa"/>
          <w:color w:val="231F20"/>
          <w:w w:val="9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sów publicznych popełnionego nieumyślnie lub w przypadku gdy stopień</w:t>
      </w:r>
      <w:r>
        <w:rPr>
          <w:rFonts w:eastAsia="Microsoft PhagsPa" w:cs="Microsoft PhagsPa" w:ascii="Microsoft PhagsPa" w:hAnsi="Microsoft PhagsPa"/>
          <w:color w:val="231F20"/>
          <w:spacing w:val="-1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szkodli-</w:t>
      </w:r>
      <w:r>
        <w:rPr>
          <w:rFonts w:eastAsia="Microsoft PhagsPa" w:cs="Microsoft PhagsPa" w:ascii="Microsoft PhagsPa" w:hAnsi="Microsoft PhagsPa"/>
          <w:color w:val="231F20"/>
          <w:w w:val="9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ości naruszenia dyscypliny finansów publicznych nie jest oznaczony;</w:t>
      </w:r>
    </w:p>
    <w:p>
      <w:pPr>
        <w:pStyle w:val="Normal"/>
        <w:spacing w:before="11" w:after="0"/>
        <w:rPr>
          <w:rFonts w:ascii="Microsoft PhagsPa" w:hAnsi="Microsoft PhagsPa" w:eastAsia="Microsoft PhagsPa" w:cs="Microsoft PhagsPa"/>
          <w:sz w:val="29"/>
          <w:szCs w:val="29"/>
        </w:rPr>
      </w:pPr>
      <w:r>
        <w:rPr>
          <w:rFonts w:eastAsia="Microsoft PhagsPa" w:cs="Microsoft PhagsPa" w:ascii="Microsoft PhagsPa" w:hAnsi="Microsoft PhagsPa"/>
          <w:sz w:val="29"/>
          <w:szCs w:val="29"/>
        </w:rPr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51" w:leader="none"/>
        </w:tabs>
        <w:spacing w:before="59" w:after="0"/>
        <w:ind w:left="450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ascii="Microsoft PhagsPa" w:hAnsi="Microsoft PhagsPa"/>
          <w:color w:val="231F20"/>
          <w:spacing w:val="-4"/>
          <w:sz w:val="18"/>
        </w:rPr>
        <w:t>nagana;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51" w:leader="none"/>
        </w:tabs>
        <w:spacing w:lineRule="auto" w:line="268" w:before="29" w:after="0"/>
        <w:ind w:left="450" w:right="114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>kara</w:t>
      </w:r>
      <w:r>
        <w:rPr>
          <w:rFonts w:eastAsia="Microsoft PhagsPa" w:cs="Microsoft PhagsPa" w:ascii="Microsoft PhagsPa" w:hAnsi="Microsoft PhagsPa"/>
          <w:color w:val="231F20"/>
          <w:spacing w:val="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pieniężna</w:t>
      </w:r>
      <w:r>
        <w:rPr>
          <w:rFonts w:eastAsia="Microsoft PhagsPa" w:cs="Microsoft PhagsPa" w:ascii="Microsoft PhagsPa" w:hAnsi="Microsoft PhagsPa"/>
          <w:color w:val="231F20"/>
          <w:spacing w:val="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–</w:t>
      </w:r>
      <w:r>
        <w:rPr>
          <w:rFonts w:eastAsia="Microsoft PhagsPa" w:cs="Microsoft PhagsPa" w:ascii="Microsoft PhagsPa" w:hAnsi="Microsoft PhagsPa"/>
          <w:color w:val="231F20"/>
          <w:spacing w:val="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wymierzana</w:t>
      </w:r>
      <w:r>
        <w:rPr>
          <w:rFonts w:eastAsia="Microsoft PhagsPa" w:cs="Microsoft PhagsPa" w:ascii="Microsoft PhagsPa" w:hAnsi="Microsoft PhagsPa"/>
          <w:color w:val="231F20"/>
          <w:spacing w:val="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</w:t>
      </w:r>
      <w:r>
        <w:rPr>
          <w:rFonts w:eastAsia="Microsoft PhagsPa" w:cs="Microsoft PhagsPa" w:ascii="Microsoft PhagsPa" w:hAnsi="Microsoft PhagsPa"/>
          <w:color w:val="231F20"/>
          <w:spacing w:val="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wysokości</w:t>
      </w:r>
      <w:r>
        <w:rPr>
          <w:rFonts w:eastAsia="Microsoft PhagsPa" w:cs="Microsoft PhagsPa" w:ascii="Microsoft PhagsPa" w:hAnsi="Microsoft PhagsPa"/>
          <w:color w:val="231F20"/>
          <w:spacing w:val="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d</w:t>
      </w:r>
      <w:r>
        <w:rPr>
          <w:rFonts w:eastAsia="Microsoft PhagsPa" w:cs="Microsoft PhagsPa" w:ascii="Microsoft PhagsPa" w:hAnsi="Microsoft PhagsPa"/>
          <w:color w:val="231F20"/>
          <w:spacing w:val="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jednokrotności</w:t>
      </w:r>
      <w:r>
        <w:rPr>
          <w:rFonts w:eastAsia="Microsoft PhagsPa" w:cs="Microsoft PhagsPa" w:ascii="Microsoft PhagsPa" w:hAnsi="Microsoft PhagsPa"/>
          <w:color w:val="231F20"/>
          <w:spacing w:val="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do</w:t>
      </w:r>
      <w:r>
        <w:rPr>
          <w:rFonts w:eastAsia="Microsoft PhagsPa" w:cs="Microsoft PhagsPa" w:ascii="Microsoft PhagsPa" w:hAnsi="Microsoft PhagsPa"/>
          <w:color w:val="231F20"/>
          <w:spacing w:val="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trzykrotności</w:t>
      </w:r>
      <w:r>
        <w:rPr>
          <w:rFonts w:eastAsia="Microsoft PhagsPa" w:cs="Microsoft PhagsPa" w:ascii="Microsoft PhagsPa" w:hAnsi="Microsoft PhagsPa"/>
          <w:color w:val="231F20"/>
          <w:spacing w:val="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>mie-</w:t>
      </w:r>
      <w:r>
        <w:rPr>
          <w:rFonts w:eastAsia="Microsoft PhagsPa" w:cs="Microsoft PhagsPa" w:ascii="Microsoft PhagsPa" w:hAnsi="Microsoft PhagsPa"/>
          <w:color w:val="231F20"/>
          <w:w w:val="9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sięcznego</w:t>
      </w:r>
      <w:r>
        <w:rPr>
          <w:rFonts w:eastAsia="Microsoft PhagsPa" w:cs="Microsoft PhagsPa" w:ascii="Microsoft PhagsPa" w:hAnsi="Microsoft PhagsPa"/>
          <w:color w:val="231F20"/>
          <w:spacing w:val="7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wynagrodzenia</w:t>
      </w:r>
      <w:r>
        <w:rPr>
          <w:rFonts w:eastAsia="Microsoft PhagsPa" w:cs="Microsoft PhagsPa" w:ascii="Microsoft PhagsPa" w:hAnsi="Microsoft PhagsPa"/>
          <w:color w:val="231F20"/>
          <w:spacing w:val="7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osoby</w:t>
      </w:r>
      <w:r>
        <w:rPr>
          <w:rFonts w:eastAsia="Microsoft PhagsPa" w:cs="Microsoft PhagsPa" w:ascii="Microsoft PhagsPa" w:hAnsi="Microsoft PhagsPa"/>
          <w:color w:val="231F20"/>
          <w:spacing w:val="7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odpowiedzialnej</w:t>
      </w:r>
      <w:r>
        <w:rPr>
          <w:rFonts w:eastAsia="Microsoft PhagsPa" w:cs="Microsoft PhagsPa" w:ascii="Microsoft PhagsPa" w:hAnsi="Microsoft PhagsPa"/>
          <w:color w:val="231F20"/>
          <w:spacing w:val="7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za</w:t>
      </w:r>
      <w:r>
        <w:rPr>
          <w:rFonts w:eastAsia="Microsoft PhagsPa" w:cs="Microsoft PhagsPa" w:ascii="Microsoft PhagsPa" w:hAnsi="Microsoft PhagsPa"/>
          <w:color w:val="231F20"/>
          <w:spacing w:val="7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naruszenie</w:t>
      </w:r>
      <w:r>
        <w:rPr>
          <w:rFonts w:eastAsia="Microsoft PhagsPa" w:cs="Microsoft PhagsPa" w:ascii="Microsoft PhagsPa" w:hAnsi="Microsoft PhagsPa"/>
          <w:color w:val="231F20"/>
          <w:spacing w:val="7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dyscypliny</w:t>
      </w:r>
      <w:r>
        <w:rPr>
          <w:rFonts w:eastAsia="Microsoft PhagsPa" w:cs="Microsoft PhagsPa" w:ascii="Microsoft PhagsPa" w:hAnsi="Microsoft PhagsPa"/>
          <w:color w:val="231F20"/>
          <w:spacing w:val="7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finansów</w:t>
      </w:r>
      <w:r>
        <w:rPr>
          <w:rFonts w:eastAsia="Microsoft PhagsPa" w:cs="Microsoft PhagsPa" w:ascii="Microsoft PhagsPa" w:hAnsi="Microsoft PhagsPa"/>
          <w:color w:val="231F20"/>
          <w:spacing w:val="-47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publicznych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–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obliczonego </w:t>
      </w: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 xml:space="preserve">jak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za </w:t>
      </w: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 xml:space="preserve">czas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urlopu wypoczynkowego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–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należnego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</w:t>
      </w:r>
      <w:r>
        <w:rPr>
          <w:rFonts w:eastAsia="Microsoft PhagsPa" w:cs="Microsoft PhagsPa" w:ascii="Microsoft PhagsPa" w:hAnsi="Microsoft PhagsPa"/>
          <w:color w:val="231F20"/>
          <w:spacing w:val="7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roku,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 w</w:t>
      </w:r>
      <w:r>
        <w:rPr>
          <w:rFonts w:eastAsia="Microsoft PhagsPa" w:cs="Microsoft PhagsPa" w:ascii="Microsoft PhagsPa" w:hAnsi="Microsoft PhagsPa"/>
          <w:color w:val="231F20"/>
          <w:spacing w:val="1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którym</w:t>
      </w:r>
      <w:r>
        <w:rPr>
          <w:rFonts w:eastAsia="Microsoft PhagsPa" w:cs="Microsoft PhagsPa" w:ascii="Microsoft PhagsPa" w:hAnsi="Microsoft PhagsPa"/>
          <w:color w:val="231F20"/>
          <w:spacing w:val="1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doszło</w:t>
      </w:r>
      <w:r>
        <w:rPr>
          <w:rFonts w:eastAsia="Microsoft PhagsPa" w:cs="Microsoft PhagsPa" w:ascii="Microsoft PhagsPa" w:hAnsi="Microsoft PhagsPa"/>
          <w:color w:val="231F20"/>
          <w:spacing w:val="1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do</w:t>
      </w:r>
      <w:r>
        <w:rPr>
          <w:rFonts w:eastAsia="Microsoft PhagsPa" w:cs="Microsoft PhagsPa" w:ascii="Microsoft PhagsPa" w:hAnsi="Microsoft PhagsPa"/>
          <w:color w:val="231F20"/>
          <w:spacing w:val="1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naruszenia:</w:t>
      </w:r>
      <w:r>
        <w:rPr>
          <w:rFonts w:eastAsia="Microsoft PhagsPa" w:cs="Microsoft PhagsPa" w:ascii="Microsoft PhagsPa" w:hAnsi="Microsoft PhagsPa"/>
          <w:color w:val="231F20"/>
          <w:spacing w:val="1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jeżeli</w:t>
      </w:r>
      <w:r>
        <w:rPr>
          <w:rFonts w:eastAsia="Microsoft PhagsPa" w:cs="Microsoft PhagsPa" w:ascii="Microsoft PhagsPa" w:hAnsi="Microsoft PhagsPa"/>
          <w:color w:val="231F20"/>
          <w:spacing w:val="1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>nie</w:t>
      </w:r>
      <w:r>
        <w:rPr>
          <w:rFonts w:eastAsia="Microsoft PhagsPa" w:cs="Microsoft PhagsPa" w:ascii="Microsoft PhagsPa" w:hAnsi="Microsoft PhagsPa"/>
          <w:color w:val="231F20"/>
          <w:spacing w:val="1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>jest</w:t>
      </w:r>
      <w:r>
        <w:rPr>
          <w:rFonts w:eastAsia="Microsoft PhagsPa" w:cs="Microsoft PhagsPa" w:ascii="Microsoft PhagsPa" w:hAnsi="Microsoft PhagsPa"/>
          <w:color w:val="231F20"/>
          <w:spacing w:val="1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możliwe</w:t>
      </w:r>
      <w:r>
        <w:rPr>
          <w:rFonts w:eastAsia="Microsoft PhagsPa" w:cs="Microsoft PhagsPa" w:ascii="Microsoft PhagsPa" w:hAnsi="Microsoft PhagsPa"/>
          <w:color w:val="231F20"/>
          <w:spacing w:val="1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ustalenie</w:t>
      </w:r>
      <w:r>
        <w:rPr>
          <w:rFonts w:eastAsia="Microsoft PhagsPa" w:cs="Microsoft PhagsPa" w:ascii="Microsoft PhagsPa" w:hAnsi="Microsoft PhagsPa"/>
          <w:color w:val="231F20"/>
          <w:spacing w:val="1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wysokości</w:t>
      </w:r>
      <w:r>
        <w:rPr>
          <w:rFonts w:eastAsia="Microsoft PhagsPa" w:cs="Microsoft PhagsPa" w:ascii="Microsoft PhagsPa" w:hAnsi="Microsoft PhagsPa"/>
          <w:color w:val="231F20"/>
          <w:spacing w:val="1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wynagro-</w:t>
      </w:r>
      <w:r>
        <w:rPr>
          <w:rFonts w:eastAsia="Microsoft PhagsPa" w:cs="Microsoft PhagsPa" w:ascii="Microsoft PhagsPa" w:hAnsi="Microsoft PhagsPa"/>
          <w:color w:val="231F20"/>
          <w:spacing w:val="-4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dzenia </w:t>
      </w: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 xml:space="preserve">(jak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w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przypadku osoby pełniącej funkcję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na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podstawie kontraktu)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– </w:t>
      </w: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>karę</w:t>
      </w:r>
      <w:r>
        <w:rPr>
          <w:rFonts w:eastAsia="Microsoft PhagsPa" w:cs="Microsoft PhagsPa" w:ascii="Microsoft PhagsPa" w:hAnsi="Microsoft PhagsPa"/>
          <w:color w:val="231F20"/>
          <w:spacing w:val="-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pie-</w:t>
      </w:r>
      <w:r>
        <w:rPr>
          <w:rFonts w:eastAsia="Microsoft PhagsPa" w:cs="Microsoft PhagsPa" w:ascii="Microsoft PhagsPa" w:hAnsi="Microsoft PhagsPa"/>
          <w:color w:val="231F20"/>
          <w:w w:val="9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niężną wymierza </w:t>
      </w: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 xml:space="preserve">się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w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wysokości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od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jednokrotności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do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pięciokrotności</w:t>
      </w:r>
      <w:r>
        <w:rPr>
          <w:rFonts w:eastAsia="Microsoft PhagsPa" w:cs="Microsoft PhagsPa" w:ascii="Microsoft PhagsPa" w:hAnsi="Microsoft PhagsPa"/>
          <w:color w:val="231F20"/>
          <w:spacing w:val="3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przeciętnego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wynagrodzenia;</w:t>
      </w:r>
    </w:p>
    <w:p>
      <w:pPr>
        <w:pStyle w:val="Akapitzlist"/>
        <w:numPr>
          <w:ilvl w:val="0"/>
          <w:numId w:val="15"/>
        </w:numPr>
        <w:tabs>
          <w:tab w:val="clear" w:pos="720"/>
          <w:tab w:val="left" w:pos="451" w:leader="none"/>
        </w:tabs>
        <w:spacing w:lineRule="auto" w:line="268"/>
        <w:ind w:left="450" w:right="115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zakaz</w:t>
      </w:r>
      <w:r>
        <w:rPr>
          <w:rFonts w:eastAsia="Microsoft PhagsPa" w:cs="Microsoft PhagsPa" w:ascii="Microsoft PhagsPa" w:hAnsi="Microsoft PhagsPa"/>
          <w:color w:val="231F20"/>
          <w:spacing w:val="-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pełnienia</w:t>
      </w:r>
      <w:r>
        <w:rPr>
          <w:rFonts w:eastAsia="Microsoft PhagsPa" w:cs="Microsoft PhagsPa" w:ascii="Microsoft PhagsPa" w:hAnsi="Microsoft PhagsPa"/>
          <w:color w:val="231F20"/>
          <w:spacing w:val="-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funkcji</w:t>
      </w:r>
      <w:r>
        <w:rPr>
          <w:rFonts w:eastAsia="Microsoft PhagsPa" w:cs="Microsoft PhagsPa" w:ascii="Microsoft PhagsPa" w:hAnsi="Microsoft PhagsPa"/>
          <w:color w:val="231F20"/>
          <w:spacing w:val="-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związanych</w:t>
      </w:r>
      <w:r>
        <w:rPr>
          <w:rFonts w:eastAsia="Microsoft PhagsPa" w:cs="Microsoft PhagsPa" w:ascii="Microsoft PhagsPa" w:hAnsi="Microsoft PhagsPa"/>
          <w:color w:val="231F20"/>
          <w:spacing w:val="-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z</w:t>
      </w:r>
      <w:r>
        <w:rPr>
          <w:rFonts w:eastAsia="Microsoft PhagsPa" w:cs="Microsoft PhagsPa" w:ascii="Microsoft PhagsPa" w:hAnsi="Microsoft PhagsPa"/>
          <w:color w:val="231F20"/>
          <w:spacing w:val="-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dysponowaniem</w:t>
      </w:r>
      <w:r>
        <w:rPr>
          <w:rFonts w:eastAsia="Microsoft PhagsPa" w:cs="Microsoft PhagsPa" w:ascii="Microsoft PhagsPa" w:hAnsi="Microsoft PhagsPa"/>
          <w:color w:val="231F20"/>
          <w:spacing w:val="-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środkami</w:t>
      </w:r>
      <w:r>
        <w:rPr>
          <w:rFonts w:eastAsia="Microsoft PhagsPa" w:cs="Microsoft PhagsPa" w:ascii="Microsoft PhagsPa" w:hAnsi="Microsoft PhagsPa"/>
          <w:color w:val="231F20"/>
          <w:spacing w:val="-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publicznymi</w:t>
      </w:r>
      <w:r>
        <w:rPr>
          <w:rFonts w:eastAsia="Microsoft PhagsPa" w:cs="Microsoft PhagsPa" w:ascii="Microsoft PhagsPa" w:hAnsi="Microsoft PhagsPa"/>
          <w:color w:val="231F20"/>
          <w:spacing w:val="-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–</w:t>
      </w:r>
      <w:r>
        <w:rPr>
          <w:rFonts w:eastAsia="Microsoft PhagsPa" w:cs="Microsoft PhagsPa" w:ascii="Microsoft PhagsPa" w:hAnsi="Microsoft PhagsPa"/>
          <w:color w:val="231F20"/>
          <w:spacing w:val="-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na</w:t>
      </w:r>
      <w:r>
        <w:rPr>
          <w:rFonts w:eastAsia="Microsoft PhagsPa" w:cs="Microsoft PhagsPa" w:ascii="Microsoft PhagsPa" w:hAnsi="Microsoft PhagsPa"/>
          <w:color w:val="231F20"/>
          <w:spacing w:val="-15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okres</w:t>
      </w:r>
      <w:r>
        <w:rPr>
          <w:rFonts w:eastAsia="Microsoft PhagsPa" w:cs="Microsoft PhagsPa" w:ascii="Microsoft PhagsPa" w:hAnsi="Microsoft PhagsPa"/>
          <w:color w:val="231F20"/>
          <w:spacing w:val="-4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od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jednego </w:t>
      </w: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 xml:space="preserve">roku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do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pięciu</w:t>
      </w:r>
      <w:r>
        <w:rPr>
          <w:rFonts w:eastAsia="Microsoft PhagsPa" w:cs="Microsoft PhagsPa" w:ascii="Microsoft PhagsPa" w:hAnsi="Microsoft PhagsPa"/>
          <w:color w:val="231F20"/>
          <w:spacing w:val="-33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lat.</w:t>
      </w:r>
    </w:p>
    <w:p>
      <w:pPr>
        <w:pStyle w:val="Heading4"/>
        <w:spacing w:lineRule="auto" w:line="268" w:before="96" w:after="0"/>
        <w:ind w:left="110" w:hanging="0"/>
        <w:rPr>
          <w:b w:val="false"/>
          <w:b w:val="false"/>
          <w:bCs w:val="false"/>
        </w:rPr>
      </w:pPr>
      <w:r>
        <w:rPr>
          <w:color w:val="231F20"/>
          <w:spacing w:val="-4"/>
        </w:rPr>
        <w:t xml:space="preserve">Zgodnie </w:t>
      </w:r>
      <w:r>
        <w:rPr>
          <w:color w:val="231F20"/>
        </w:rPr>
        <w:t xml:space="preserve">z </w:t>
      </w:r>
      <w:r>
        <w:rPr>
          <w:color w:val="231F20"/>
          <w:spacing w:val="-3"/>
        </w:rPr>
        <w:t xml:space="preserve">art. </w:t>
      </w:r>
      <w:r>
        <w:rPr>
          <w:color w:val="231F20"/>
        </w:rPr>
        <w:t xml:space="preserve">4 </w:t>
      </w:r>
      <w:r>
        <w:rPr>
          <w:color w:val="231F20"/>
          <w:spacing w:val="-4"/>
        </w:rPr>
        <w:t xml:space="preserve">przywołanej wyżej ustawy odpowiedzialności </w:t>
      </w:r>
      <w:r>
        <w:rPr>
          <w:color w:val="231F20"/>
        </w:rPr>
        <w:t xml:space="preserve">za </w:t>
      </w:r>
      <w:r>
        <w:rPr>
          <w:color w:val="231F20"/>
          <w:spacing w:val="-4"/>
        </w:rPr>
        <w:t>naruszenie</w:t>
      </w:r>
      <w:r>
        <w:rPr>
          <w:color w:val="231F20"/>
          <w:spacing w:val="26"/>
        </w:rPr>
        <w:t xml:space="preserve"> </w:t>
      </w:r>
      <w:r>
        <w:rPr>
          <w:color w:val="231F20"/>
          <w:spacing w:val="-3"/>
        </w:rPr>
        <w:t>dyscy-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>pliny finansów publicznych podlegają: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51" w:leader="none"/>
        </w:tabs>
        <w:spacing w:lineRule="auto" w:line="268"/>
        <w:ind w:left="450" w:right="113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>osoby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wchodzące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skład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organu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wykonującego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budżet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plan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finansowy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jednostki</w:t>
      </w:r>
      <w:r>
        <w:rPr>
          <w:rFonts w:cs="Microsoft PhagsPa" w:ascii="Microsoft PhagsPa" w:hAnsi="Microsoft PhagsPa"/>
          <w:color w:val="231F20"/>
          <w:spacing w:val="-4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sektora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finansów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albo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jednostki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niezaliczanej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do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sektora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finansów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-</w:t>
      </w:r>
      <w:r>
        <w:rPr>
          <w:rFonts w:cs="Microsoft PhagsPa" w:ascii="Microsoft PhagsPa" w:hAnsi="Microsoft PhagsPa"/>
          <w:color w:val="231F20"/>
          <w:spacing w:val="-4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nych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otrzymującej środki publiczne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lub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zarządzającego mieniem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tych</w:t>
      </w:r>
      <w:r>
        <w:rPr>
          <w:rFonts w:cs="Microsoft PhagsPa" w:ascii="Microsoft PhagsPa" w:hAnsi="Microsoft PhagsPa"/>
          <w:color w:val="231F20"/>
          <w:spacing w:val="-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jednostek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51" w:leader="none"/>
        </w:tabs>
        <w:spacing w:lineRule="exact" w:line="230"/>
        <w:ind w:left="450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>kierownicy jednostek sektora finansów</w:t>
      </w:r>
      <w:r>
        <w:rPr>
          <w:rFonts w:cs="Microsoft PhagsPa" w:ascii="Microsoft PhagsPa" w:hAnsi="Microsoft PhagsPa"/>
          <w:color w:val="231F20"/>
          <w:spacing w:val="-1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51" w:leader="none"/>
        </w:tabs>
        <w:spacing w:lineRule="auto" w:line="268" w:before="29" w:after="0"/>
        <w:ind w:left="450" w:right="11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>pracownicy</w:t>
      </w:r>
      <w:r>
        <w:rPr>
          <w:rFonts w:cs="Microsoft PhagsPa" w:ascii="Microsoft PhagsPa" w:hAnsi="Microsoft PhagsPa"/>
          <w:color w:val="231F20"/>
          <w:spacing w:val="2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jednostek</w:t>
      </w:r>
      <w:r>
        <w:rPr>
          <w:rFonts w:cs="Microsoft PhagsPa" w:ascii="Microsoft PhagsPa" w:hAnsi="Microsoft PhagsPa"/>
          <w:color w:val="231F20"/>
          <w:spacing w:val="2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sektora</w:t>
      </w:r>
      <w:r>
        <w:rPr>
          <w:rFonts w:cs="Microsoft PhagsPa" w:ascii="Microsoft PhagsPa" w:hAnsi="Microsoft PhagsPa"/>
          <w:color w:val="231F20"/>
          <w:spacing w:val="2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finansów</w:t>
      </w:r>
      <w:r>
        <w:rPr>
          <w:rFonts w:cs="Microsoft PhagsPa" w:ascii="Microsoft PhagsPa" w:hAnsi="Microsoft PhagsPa"/>
          <w:color w:val="231F20"/>
          <w:spacing w:val="2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,</w:t>
      </w:r>
      <w:r>
        <w:rPr>
          <w:rFonts w:cs="Microsoft PhagsPa" w:ascii="Microsoft PhagsPa" w:hAnsi="Microsoft PhagsPa"/>
          <w:color w:val="231F20"/>
          <w:spacing w:val="2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którym</w:t>
      </w:r>
      <w:r>
        <w:rPr>
          <w:rFonts w:cs="Microsoft PhagsPa" w:ascii="Microsoft PhagsPa" w:hAnsi="Microsoft PhagsPa"/>
          <w:color w:val="231F20"/>
          <w:spacing w:val="2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owierzono</w:t>
      </w:r>
      <w:r>
        <w:rPr>
          <w:rFonts w:cs="Microsoft PhagsPa" w:ascii="Microsoft PhagsPa" w:hAnsi="Microsoft PhagsPa"/>
          <w:color w:val="231F20"/>
          <w:spacing w:val="2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określone</w:t>
      </w:r>
      <w:r>
        <w:rPr>
          <w:rFonts w:cs="Microsoft PhagsPa" w:ascii="Microsoft PhagsPa" w:hAnsi="Microsoft PhagsPa"/>
          <w:color w:val="231F20"/>
          <w:spacing w:val="-4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obowiązki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kresie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gospodarki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finansowej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czynności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rzewidziane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rzepisach</w:t>
      </w:r>
      <w:r>
        <w:rPr>
          <w:rFonts w:cs="Microsoft PhagsPa" w:ascii="Microsoft PhagsPa" w:hAnsi="Microsoft PhagsPa"/>
          <w:color w:val="231F20"/>
          <w:spacing w:val="-4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 xml:space="preserve">o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niach</w:t>
      </w:r>
      <w:r>
        <w:rPr>
          <w:rFonts w:cs="Microsoft PhagsPa" w:ascii="Microsoft PhagsPa" w:hAnsi="Microsoft PhagsPa"/>
          <w:color w:val="231F20"/>
          <w:spacing w:val="-1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;</w:t>
      </w:r>
    </w:p>
    <w:p>
      <w:pPr>
        <w:pStyle w:val="Akapitzlist"/>
        <w:numPr>
          <w:ilvl w:val="0"/>
          <w:numId w:val="16"/>
        </w:numPr>
        <w:tabs>
          <w:tab w:val="clear" w:pos="720"/>
          <w:tab w:val="left" w:pos="451" w:leader="none"/>
        </w:tabs>
        <w:spacing w:lineRule="auto" w:line="268"/>
        <w:ind w:left="450" w:right="11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>osoby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gospodarujące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środkami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mi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rzekazanymi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jednostkom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niezaliczanym</w:t>
      </w:r>
      <w:r>
        <w:rPr>
          <w:rFonts w:cs="Microsoft PhagsPa" w:ascii="Microsoft PhagsPa" w:hAnsi="Microsoft PhagsPa"/>
          <w:color w:val="231F20"/>
          <w:spacing w:val="-4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 xml:space="preserve">do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sektora finansów</w:t>
      </w:r>
      <w:r>
        <w:rPr>
          <w:rFonts w:cs="Microsoft PhagsPa" w:ascii="Microsoft PhagsPa" w:hAnsi="Microsoft PhagsPa"/>
          <w:color w:val="231F20"/>
          <w:spacing w:val="-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.</w:t>
      </w:r>
    </w:p>
    <w:p>
      <w:pPr>
        <w:pStyle w:val="Heading4"/>
        <w:spacing w:lineRule="auto" w:line="268" w:before="96" w:after="0"/>
        <w:ind w:left="110" w:hanging="0"/>
        <w:rPr>
          <w:rFonts w:cs="Microsoft PhagsPa"/>
          <w:b w:val="false"/>
          <w:b w:val="false"/>
          <w:bCs w:val="false"/>
        </w:rPr>
      </w:pPr>
      <w:r>
        <w:rPr>
          <w:color w:val="231F20"/>
          <w:spacing w:val="-4"/>
        </w:rPr>
        <w:t xml:space="preserve">Zgodnie </w:t>
      </w:r>
      <w:r>
        <w:rPr>
          <w:color w:val="231F20"/>
        </w:rPr>
        <w:t xml:space="preserve">z </w:t>
      </w:r>
      <w:r>
        <w:rPr>
          <w:color w:val="231F20"/>
          <w:spacing w:val="-3"/>
        </w:rPr>
        <w:t xml:space="preserve">art. </w:t>
      </w:r>
      <w:r>
        <w:rPr>
          <w:color w:val="231F20"/>
        </w:rPr>
        <w:t xml:space="preserve">17 </w:t>
      </w:r>
      <w:r>
        <w:rPr>
          <w:color w:val="231F20"/>
          <w:spacing w:val="-3"/>
        </w:rPr>
        <w:t xml:space="preserve">ww. </w:t>
      </w:r>
      <w:r>
        <w:rPr>
          <w:color w:val="231F20"/>
          <w:spacing w:val="-4"/>
        </w:rPr>
        <w:t>ustawy naruszeniem dyscypliny finansów publicznych</w:t>
      </w:r>
      <w:r>
        <w:rPr>
          <w:color w:val="231F20"/>
          <w:spacing w:val="-18"/>
        </w:rPr>
        <w:t xml:space="preserve"> </w:t>
      </w:r>
      <w:r>
        <w:rPr>
          <w:color w:val="231F20"/>
          <w:spacing w:val="-3"/>
        </w:rPr>
        <w:t>jest</w:t>
      </w:r>
      <w:r>
        <w:rPr>
          <w:color w:val="231F20"/>
        </w:rPr>
        <w:t xml:space="preserve"> </w:t>
      </w:r>
      <w:r>
        <w:rPr>
          <w:color w:val="231F20"/>
          <w:spacing w:val="-4"/>
        </w:rPr>
        <w:t>udzielenie zamówienia publicznego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51" w:leader="none"/>
        </w:tabs>
        <w:spacing w:lineRule="auto" w:line="268"/>
        <w:ind w:left="450" w:right="115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>wykonawcy,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który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nie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ostał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wybrany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trybie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określonym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rzepisach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-</w:t>
      </w:r>
      <w:r>
        <w:rPr>
          <w:rFonts w:cs="Microsoft PhagsPa" w:ascii="Microsoft PhagsPa" w:hAnsi="Microsoft PhagsPa"/>
          <w:color w:val="231F20"/>
          <w:spacing w:val="-4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niach</w:t>
      </w:r>
      <w:r>
        <w:rPr>
          <w:rFonts w:cs="Microsoft PhagsPa" w:ascii="Microsoft PhagsPa" w:hAnsi="Microsoft PhagsPa"/>
          <w:color w:val="231F20"/>
          <w:spacing w:val="-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;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51" w:leader="none"/>
        </w:tabs>
        <w:spacing w:lineRule="exact" w:line="230"/>
        <w:ind w:left="450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 xml:space="preserve">z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naruszeniem przepisów </w:t>
      </w:r>
      <w:r>
        <w:rPr>
          <w:rFonts w:cs="Microsoft PhagsPa" w:ascii="Microsoft PhagsPa" w:hAnsi="Microsoft PhagsPa"/>
          <w:color w:val="231F20"/>
          <w:sz w:val="18"/>
        </w:rPr>
        <w:t xml:space="preserve">o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niach publicznych</w:t>
      </w:r>
      <w:r>
        <w:rPr>
          <w:rFonts w:cs="Microsoft PhagsPa" w:ascii="Microsoft PhagsPa" w:hAnsi="Microsoft PhagsPa"/>
          <w:color w:val="231F20"/>
          <w:spacing w:val="-34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dotyczących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791" w:leader="none"/>
        </w:tabs>
        <w:spacing w:lineRule="auto" w:line="268" w:before="29" w:after="0"/>
        <w:ind w:left="790" w:right="115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>przesłanek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stosowania</w:t>
      </w:r>
      <w:r>
        <w:rPr>
          <w:rFonts w:cs="Microsoft PhagsPa" w:ascii="Microsoft PhagsPa" w:hAnsi="Microsoft PhagsPa"/>
          <w:color w:val="231F20"/>
          <w:spacing w:val="1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trybów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udzielenia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nia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ego: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negocjacji</w:t>
      </w:r>
      <w:r>
        <w:rPr>
          <w:rFonts w:cs="Microsoft PhagsPa" w:ascii="Microsoft PhagsPa" w:hAnsi="Microsoft PhagsPa"/>
          <w:color w:val="231F20"/>
          <w:spacing w:val="-4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bez</w:t>
      </w:r>
      <w:r>
        <w:rPr>
          <w:rFonts w:cs="Microsoft PhagsPa" w:ascii="Microsoft PhagsPa" w:hAnsi="Microsoft PhagsPa"/>
          <w:color w:val="231F20"/>
          <w:spacing w:val="-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ogłoszenia,</w:t>
      </w:r>
      <w:r>
        <w:rPr>
          <w:rFonts w:cs="Microsoft PhagsPa" w:ascii="Microsoft PhagsPa" w:hAnsi="Microsoft PhagsPa"/>
          <w:color w:val="231F20"/>
          <w:spacing w:val="-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</w:t>
      </w:r>
      <w:r>
        <w:rPr>
          <w:rFonts w:cs="Microsoft PhagsPa" w:ascii="Microsoft PhagsPa" w:hAnsi="Microsoft PhagsPa"/>
          <w:color w:val="231F20"/>
          <w:spacing w:val="-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wolnej</w:t>
      </w:r>
      <w:r>
        <w:rPr>
          <w:rFonts w:cs="Microsoft PhagsPa" w:ascii="Microsoft PhagsPa" w:hAnsi="Microsoft PhagsPa"/>
          <w:color w:val="231F20"/>
          <w:spacing w:val="-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ręki</w:t>
      </w:r>
      <w:r>
        <w:rPr>
          <w:rFonts w:cs="Microsoft PhagsPa" w:ascii="Microsoft PhagsPa" w:hAnsi="Microsoft PhagsPa"/>
          <w:color w:val="231F20"/>
          <w:spacing w:val="-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-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pytania</w:t>
      </w:r>
      <w:r>
        <w:rPr>
          <w:rFonts w:cs="Microsoft PhagsPa" w:ascii="Microsoft PhagsPa" w:hAnsi="Microsoft PhagsPa"/>
          <w:color w:val="231F20"/>
          <w:spacing w:val="-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</w:t>
      </w:r>
      <w:r>
        <w:rPr>
          <w:rFonts w:cs="Microsoft PhagsPa" w:ascii="Microsoft PhagsPa" w:hAnsi="Microsoft PhagsPa"/>
          <w:color w:val="231F20"/>
          <w:spacing w:val="-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cenę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791" w:leader="none"/>
        </w:tabs>
        <w:spacing w:lineRule="auto" w:line="268"/>
        <w:ind w:left="790" w:right="115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>obowiązku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rzekazania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ieszczenia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ogłoszenia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ostępowaniu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udziele-</w:t>
      </w:r>
      <w:r>
        <w:rPr>
          <w:rFonts w:cs="Microsoft PhagsPa" w:ascii="Microsoft PhagsPa" w:hAnsi="Microsoft PhagsPa"/>
          <w:color w:val="231F20"/>
          <w:spacing w:val="-4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nie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nia</w:t>
      </w:r>
      <w:r>
        <w:rPr>
          <w:rFonts w:cs="Microsoft PhagsPa" w:ascii="Microsoft PhagsPa" w:hAnsi="Microsoft PhagsPa"/>
          <w:color w:val="231F20"/>
          <w:spacing w:val="-1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ego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791" w:leader="none"/>
        </w:tabs>
        <w:spacing w:lineRule="exact" w:line="230"/>
        <w:ind w:left="790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>obowiązku zawiadomienia Prezesa Urzędu Zamówień</w:t>
      </w:r>
      <w:r>
        <w:rPr>
          <w:rFonts w:cs="Microsoft PhagsPa" w:ascii="Microsoft PhagsPa" w:hAnsi="Microsoft PhagsPa"/>
          <w:color w:val="231F20"/>
          <w:spacing w:val="-2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;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51" w:leader="none"/>
        </w:tabs>
        <w:spacing w:lineRule="auto" w:line="268" w:before="29" w:after="0"/>
        <w:ind w:left="450" w:right="115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którego przedmiot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lub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warunki zostały określone </w:t>
      </w:r>
      <w:r>
        <w:rPr>
          <w:rFonts w:cs="Microsoft PhagsPa" w:ascii="Microsoft PhagsPa" w:hAnsi="Microsoft PhagsPa"/>
          <w:color w:val="231F20"/>
          <w:sz w:val="18"/>
        </w:rPr>
        <w:t xml:space="preserve">w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sposób naruszający zasady uczci-</w:t>
      </w:r>
      <w:r>
        <w:rPr>
          <w:rFonts w:cs="Microsoft PhagsPa" w:ascii="Microsoft PhagsPa" w:hAnsi="Microsoft PhagsPa"/>
          <w:color w:val="231F20"/>
          <w:spacing w:val="-4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wej</w:t>
      </w:r>
      <w:r>
        <w:rPr>
          <w:rFonts w:cs="Microsoft PhagsPa" w:ascii="Microsoft PhagsPa" w:hAnsi="Microsoft PhagsPa"/>
          <w:color w:val="231F20"/>
          <w:spacing w:val="-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konkurencji;</w:t>
      </w:r>
    </w:p>
    <w:p>
      <w:pPr>
        <w:sectPr>
          <w:headerReference w:type="even" r:id="rId61"/>
          <w:headerReference w:type="default" r:id="rId62"/>
          <w:type w:val="nextPage"/>
          <w:pgSz w:w="8391" w:h="11906"/>
          <w:pgMar w:left="740" w:right="620" w:gutter="0" w:header="728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6"/>
        </w:numPr>
        <w:tabs>
          <w:tab w:val="clear" w:pos="720"/>
          <w:tab w:val="left" w:pos="451" w:leader="none"/>
        </w:tabs>
        <w:spacing w:lineRule="auto" w:line="268"/>
        <w:ind w:left="450" w:right="115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z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innym, </w:t>
      </w: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 xml:space="preserve">niż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wymienione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w </w:t>
      </w: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 xml:space="preserve">pkt 1–3,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 xml:space="preserve">naruszeniem przepisów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 xml:space="preserve">o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zamówieniach</w:t>
      </w:r>
      <w:r>
        <w:rPr>
          <w:rFonts w:eastAsia="Microsoft PhagsPa" w:cs="Microsoft PhagsPa" w:ascii="Microsoft PhagsPa" w:hAnsi="Microsoft PhagsPa"/>
          <w:color w:val="231F20"/>
          <w:spacing w:val="-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publicz-</w:t>
      </w:r>
      <w:r>
        <w:rPr>
          <w:rFonts w:eastAsia="Microsoft PhagsPa" w:cs="Microsoft PhagsPa" w:ascii="Microsoft PhagsPa" w:hAnsi="Microsoft PhagsPa"/>
          <w:color w:val="231F20"/>
          <w:w w:val="9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nych,</w:t>
      </w:r>
      <w:r>
        <w:rPr>
          <w:rFonts w:eastAsia="Microsoft PhagsPa" w:cs="Microsoft PhagsPa" w:ascii="Microsoft PhagsPa" w:hAnsi="Microsoft PhagsPa"/>
          <w:color w:val="231F20"/>
          <w:spacing w:val="-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jeżeli</w:t>
      </w:r>
      <w:r>
        <w:rPr>
          <w:rFonts w:eastAsia="Microsoft PhagsPa" w:cs="Microsoft PhagsPa" w:ascii="Microsoft PhagsPa" w:hAnsi="Microsoft PhagsPa"/>
          <w:color w:val="231F20"/>
          <w:spacing w:val="-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naruszenie</w:t>
      </w:r>
      <w:r>
        <w:rPr>
          <w:rFonts w:eastAsia="Microsoft PhagsPa" w:cs="Microsoft PhagsPa" w:ascii="Microsoft PhagsPa" w:hAnsi="Microsoft PhagsPa"/>
          <w:color w:val="231F20"/>
          <w:spacing w:val="-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to</w:t>
      </w:r>
      <w:r>
        <w:rPr>
          <w:rFonts w:eastAsia="Microsoft PhagsPa" w:cs="Microsoft PhagsPa" w:ascii="Microsoft PhagsPa" w:hAnsi="Microsoft PhagsPa"/>
          <w:color w:val="231F20"/>
          <w:spacing w:val="-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miało</w:t>
      </w:r>
      <w:r>
        <w:rPr>
          <w:rFonts w:eastAsia="Microsoft PhagsPa" w:cs="Microsoft PhagsPa" w:ascii="Microsoft PhagsPa" w:hAnsi="Microsoft PhagsPa"/>
          <w:color w:val="231F20"/>
          <w:spacing w:val="-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wpływ</w:t>
      </w:r>
      <w:r>
        <w:rPr>
          <w:rFonts w:eastAsia="Microsoft PhagsPa" w:cs="Microsoft PhagsPa" w:ascii="Microsoft PhagsPa" w:hAnsi="Microsoft PhagsPa"/>
          <w:color w:val="231F20"/>
          <w:spacing w:val="-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na</w:t>
      </w:r>
      <w:r>
        <w:rPr>
          <w:rFonts w:eastAsia="Microsoft PhagsPa" w:cs="Microsoft PhagsPa" w:ascii="Microsoft PhagsPa" w:hAnsi="Microsoft PhagsPa"/>
          <w:color w:val="231F20"/>
          <w:spacing w:val="-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wynik</w:t>
      </w:r>
      <w:r>
        <w:rPr>
          <w:rFonts w:eastAsia="Microsoft PhagsPa" w:cs="Microsoft PhagsPa" w:ascii="Microsoft PhagsPa" w:hAnsi="Microsoft PhagsPa"/>
          <w:color w:val="231F20"/>
          <w:spacing w:val="-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postępowania</w:t>
      </w:r>
      <w:r>
        <w:rPr>
          <w:rFonts w:eastAsia="Microsoft PhagsPa" w:cs="Microsoft PhagsPa" w:ascii="Microsoft PhagsPa" w:hAnsi="Microsoft PhagsPa"/>
          <w:color w:val="231F20"/>
          <w:spacing w:val="-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</w:t>
      </w:r>
      <w:r>
        <w:rPr>
          <w:rFonts w:eastAsia="Microsoft PhagsPa" w:cs="Microsoft PhagsPa" w:ascii="Microsoft PhagsPa" w:hAnsi="Microsoft PhagsPa"/>
          <w:color w:val="231F20"/>
          <w:spacing w:val="-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udzielenie</w:t>
      </w:r>
      <w:r>
        <w:rPr>
          <w:rFonts w:eastAsia="Microsoft PhagsPa" w:cs="Microsoft PhagsPa" w:ascii="Microsoft PhagsPa" w:hAnsi="Microsoft PhagsPa"/>
          <w:color w:val="231F20"/>
          <w:spacing w:val="-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zamówie-</w:t>
      </w:r>
      <w:r>
        <w:rPr>
          <w:rFonts w:eastAsia="Microsoft PhagsPa" w:cs="Microsoft PhagsPa" w:ascii="Microsoft PhagsPa" w:hAnsi="Microsoft PhagsPa"/>
          <w:color w:val="231F20"/>
          <w:spacing w:val="-4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3"/>
          <w:sz w:val="18"/>
          <w:szCs w:val="18"/>
        </w:rPr>
        <w:t>nia</w:t>
      </w:r>
      <w:r>
        <w:rPr>
          <w:rFonts w:eastAsia="Microsoft PhagsPa" w:cs="Microsoft PhagsPa" w:ascii="Microsoft PhagsPa" w:hAnsi="Microsoft PhagsPa"/>
          <w:color w:val="231F20"/>
          <w:spacing w:val="-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pacing w:val="-4"/>
          <w:sz w:val="18"/>
          <w:szCs w:val="18"/>
        </w:rPr>
        <w:t>publicznego;</w:t>
      </w:r>
    </w:p>
    <w:p>
      <w:pPr>
        <w:pStyle w:val="Normal"/>
        <w:spacing w:before="8" w:after="0"/>
        <w:rPr>
          <w:rFonts w:ascii="Microsoft PhagsPa" w:hAnsi="Microsoft PhagsPa" w:eastAsia="Microsoft PhagsPa" w:cs="Microsoft PhagsPa"/>
          <w:sz w:val="29"/>
          <w:szCs w:val="29"/>
        </w:rPr>
      </w:pPr>
      <w:r>
        <w:rPr>
          <w:rFonts w:eastAsia="Microsoft PhagsPa" w:cs="Microsoft PhagsPa" w:ascii="Microsoft PhagsPa" w:hAnsi="Microsoft PhagsPa"/>
          <w:sz w:val="29"/>
          <w:szCs w:val="29"/>
        </w:rPr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58" w:leader="none"/>
        </w:tabs>
        <w:spacing w:before="59" w:after="0"/>
        <w:ind w:left="457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zawarcie umowy </w:t>
      </w:r>
      <w:r>
        <w:rPr>
          <w:rFonts w:cs="Microsoft PhagsPa" w:ascii="Microsoft PhagsPa" w:hAnsi="Microsoft PhagsPa"/>
          <w:color w:val="231F20"/>
          <w:sz w:val="18"/>
        </w:rPr>
        <w:t xml:space="preserve">w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sprawie zamówienia</w:t>
      </w:r>
      <w:r>
        <w:rPr>
          <w:rFonts w:cs="Microsoft PhagsPa" w:ascii="Microsoft PhagsPa" w:hAnsi="Microsoft PhagsPa"/>
          <w:color w:val="231F20"/>
          <w:spacing w:val="-2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ego: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798" w:leader="none"/>
        </w:tabs>
        <w:spacing w:before="29" w:after="0"/>
        <w:ind w:left="797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ascii="Microsoft PhagsPa" w:hAnsi="Microsoft PhagsPa"/>
          <w:color w:val="231F20"/>
          <w:spacing w:val="-3"/>
          <w:sz w:val="18"/>
        </w:rPr>
        <w:t xml:space="preserve">bez </w:t>
      </w:r>
      <w:r>
        <w:rPr>
          <w:rFonts w:ascii="Microsoft PhagsPa" w:hAnsi="Microsoft PhagsPa"/>
          <w:color w:val="231F20"/>
          <w:spacing w:val="-4"/>
          <w:sz w:val="18"/>
        </w:rPr>
        <w:t>zachowania formy</w:t>
      </w:r>
      <w:r>
        <w:rPr>
          <w:rFonts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ascii="Microsoft PhagsPa" w:hAnsi="Microsoft PhagsPa"/>
          <w:color w:val="231F20"/>
          <w:spacing w:val="-4"/>
          <w:sz w:val="18"/>
        </w:rPr>
        <w:t>pisemnej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798" w:leader="none"/>
        </w:tabs>
        <w:spacing w:lineRule="auto" w:line="268" w:before="29" w:after="0"/>
        <w:ind w:left="797" w:right="10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 xml:space="preserve">na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czas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dłuższy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niż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określony </w:t>
      </w:r>
      <w:r>
        <w:rPr>
          <w:rFonts w:cs="Microsoft PhagsPa" w:ascii="Microsoft PhagsPa" w:hAnsi="Microsoft PhagsPa"/>
          <w:color w:val="231F20"/>
          <w:sz w:val="18"/>
        </w:rPr>
        <w:t xml:space="preserve">w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przepisach </w:t>
      </w:r>
      <w:r>
        <w:rPr>
          <w:rFonts w:cs="Microsoft PhagsPa" w:ascii="Microsoft PhagsPa" w:hAnsi="Microsoft PhagsPa"/>
          <w:color w:val="231F20"/>
          <w:sz w:val="18"/>
        </w:rPr>
        <w:t xml:space="preserve">o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zamówieniach publicznych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24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 xml:space="preserve">na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czas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nieoznaczony,  </w:t>
      </w:r>
      <w:r>
        <w:rPr>
          <w:rFonts w:cs="Microsoft PhagsPa" w:ascii="Microsoft PhagsPa" w:hAnsi="Microsoft PhagsPa"/>
          <w:color w:val="231F20"/>
          <w:sz w:val="18"/>
        </w:rPr>
        <w:t xml:space="preserve">z 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wyłączeniem  przypadków  dopuszczonych 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3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rzepisach</w:t>
      </w:r>
      <w:r>
        <w:rPr>
          <w:rFonts w:cs="Microsoft PhagsPa" w:ascii="Microsoft PhagsPa" w:hAnsi="Microsoft PhagsPa"/>
          <w:color w:val="231F20"/>
          <w:sz w:val="18"/>
        </w:rPr>
        <w:t xml:space="preserve"> o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niach</w:t>
      </w:r>
      <w:r>
        <w:rPr>
          <w:rFonts w:cs="Microsoft PhagsPa" w:ascii="Microsoft PhagsPa" w:hAnsi="Microsoft PhagsPa"/>
          <w:color w:val="231F20"/>
          <w:spacing w:val="-1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,</w:t>
      </w:r>
    </w:p>
    <w:p>
      <w:pPr>
        <w:pStyle w:val="Akapitzlist"/>
        <w:numPr>
          <w:ilvl w:val="1"/>
          <w:numId w:val="6"/>
        </w:numPr>
        <w:tabs>
          <w:tab w:val="clear" w:pos="720"/>
          <w:tab w:val="left" w:pos="798" w:leader="none"/>
        </w:tabs>
        <w:spacing w:lineRule="auto" w:line="268"/>
        <w:ind w:left="797" w:right="111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przed ogłoszeniem orzeczenia przez Krajową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Izbę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Odwoławczą, </w:t>
      </w:r>
      <w:r>
        <w:rPr>
          <w:rFonts w:cs="Microsoft PhagsPa" w:ascii="Microsoft PhagsPa" w:hAnsi="Microsoft PhagsPa"/>
          <w:color w:val="231F20"/>
          <w:sz w:val="18"/>
        </w:rPr>
        <w:t>z</w:t>
      </w:r>
      <w:r>
        <w:rPr>
          <w:rFonts w:cs="Microsoft PhagsPa" w:ascii="Microsoft PhagsPa" w:hAnsi="Microsoft PhagsPa"/>
          <w:color w:val="231F20"/>
          <w:spacing w:val="14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naruszeniem przepisów </w:t>
      </w:r>
      <w:r>
        <w:rPr>
          <w:rFonts w:cs="Microsoft PhagsPa" w:ascii="Microsoft PhagsPa" w:hAnsi="Microsoft PhagsPa"/>
          <w:color w:val="231F20"/>
          <w:sz w:val="18"/>
        </w:rPr>
        <w:t xml:space="preserve">o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niach</w:t>
      </w:r>
      <w:r>
        <w:rPr>
          <w:rFonts w:cs="Microsoft PhagsPa" w:ascii="Microsoft PhagsPa" w:hAnsi="Microsoft PhagsPa"/>
          <w:color w:val="231F20"/>
          <w:spacing w:val="-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;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58" w:leader="none"/>
        </w:tabs>
        <w:spacing w:lineRule="auto" w:line="268"/>
        <w:ind w:left="457" w:right="10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unieważnienie postępowania </w:t>
      </w:r>
      <w:r>
        <w:rPr>
          <w:rFonts w:cs="Microsoft PhagsPa" w:ascii="Microsoft PhagsPa" w:hAnsi="Microsoft PhagsPa"/>
          <w:color w:val="231F20"/>
          <w:sz w:val="18"/>
        </w:rPr>
        <w:t xml:space="preserve">o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udzielenie zamówienia publicznego </w:t>
      </w:r>
      <w:r>
        <w:rPr>
          <w:rFonts w:cs="Microsoft PhagsPa" w:ascii="Microsoft PhagsPa" w:hAnsi="Microsoft PhagsPa"/>
          <w:color w:val="231F20"/>
          <w:sz w:val="18"/>
        </w:rPr>
        <w:t>z</w:t>
      </w:r>
      <w:r>
        <w:rPr>
          <w:rFonts w:cs="Microsoft PhagsPa" w:ascii="Microsoft PhagsPa" w:hAnsi="Microsoft PhagsPa"/>
          <w:color w:val="231F20"/>
          <w:spacing w:val="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naruszeniem</w:t>
      </w:r>
      <w:r>
        <w:rPr>
          <w:rFonts w:cs="Microsoft PhagsPa" w:ascii="Microsoft PhagsPa" w:hAnsi="Microsoft PhagsPa"/>
          <w:color w:val="231F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przepisów </w:t>
      </w:r>
      <w:r>
        <w:rPr>
          <w:rFonts w:cs="Microsoft PhagsPa" w:ascii="Microsoft PhagsPa" w:hAnsi="Microsoft PhagsPa"/>
          <w:color w:val="231F20"/>
          <w:sz w:val="18"/>
        </w:rPr>
        <w:t xml:space="preserve">o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niach publicznych, określających przesłanki upoważniające</w:t>
      </w:r>
      <w:r>
        <w:rPr>
          <w:rFonts w:cs="Microsoft PhagsPa" w:ascii="Microsoft PhagsPa" w:hAnsi="Microsoft PhagsPa"/>
          <w:color w:val="231F20"/>
          <w:spacing w:val="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 xml:space="preserve">do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unieważnienia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tego</w:t>
      </w:r>
      <w:r>
        <w:rPr>
          <w:rFonts w:cs="Microsoft PhagsPa" w:ascii="Microsoft PhagsPa" w:hAnsi="Microsoft PhagsPa"/>
          <w:color w:val="231F20"/>
          <w:spacing w:val="-1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ostępowania;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58" w:leader="none"/>
        </w:tabs>
        <w:spacing w:lineRule="auto" w:line="268"/>
        <w:ind w:left="457" w:right="10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>niezłożenie</w:t>
      </w:r>
      <w:r>
        <w:rPr>
          <w:rFonts w:cs="Microsoft PhagsPa" w:ascii="Microsoft PhagsPa" w:hAnsi="Microsoft PhagsPa"/>
          <w:color w:val="231F20"/>
          <w:spacing w:val="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rzez</w:t>
      </w:r>
      <w:r>
        <w:rPr>
          <w:rFonts w:cs="Microsoft PhagsPa" w:ascii="Microsoft PhagsPa" w:hAnsi="Microsoft PhagsPa"/>
          <w:color w:val="231F20"/>
          <w:spacing w:val="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członka</w:t>
      </w:r>
      <w:r>
        <w:rPr>
          <w:rFonts w:cs="Microsoft PhagsPa" w:ascii="Microsoft PhagsPa" w:hAnsi="Microsoft PhagsPa"/>
          <w:color w:val="231F20"/>
          <w:spacing w:val="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komisji</w:t>
      </w:r>
      <w:r>
        <w:rPr>
          <w:rFonts w:cs="Microsoft PhagsPa" w:ascii="Microsoft PhagsPa" w:hAnsi="Microsoft PhagsPa"/>
          <w:color w:val="231F20"/>
          <w:spacing w:val="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rzetargowej</w:t>
      </w:r>
      <w:r>
        <w:rPr>
          <w:rFonts w:cs="Microsoft PhagsPa" w:ascii="Microsoft PhagsPa" w:hAnsi="Microsoft PhagsPa"/>
          <w:color w:val="231F20"/>
          <w:spacing w:val="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inną</w:t>
      </w:r>
      <w:r>
        <w:rPr>
          <w:rFonts w:cs="Microsoft PhagsPa" w:ascii="Microsoft PhagsPa" w:hAnsi="Microsoft PhagsPa"/>
          <w:color w:val="231F20"/>
          <w:spacing w:val="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osobę</w:t>
      </w:r>
      <w:r>
        <w:rPr>
          <w:rFonts w:cs="Microsoft PhagsPa" w:ascii="Microsoft PhagsPa" w:hAnsi="Microsoft PhagsPa"/>
          <w:color w:val="231F20"/>
          <w:spacing w:val="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występującą</w:t>
      </w:r>
      <w:r>
        <w:rPr>
          <w:rFonts w:cs="Microsoft PhagsPa" w:ascii="Microsoft PhagsPa" w:hAnsi="Microsoft PhagsPa"/>
          <w:color w:val="231F20"/>
          <w:spacing w:val="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ostę-</w:t>
      </w:r>
      <w:r>
        <w:rPr>
          <w:rFonts w:cs="Microsoft PhagsPa" w:ascii="Microsoft PhagsPa" w:hAnsi="Microsoft PhagsPa"/>
          <w:color w:val="231F20"/>
          <w:spacing w:val="-4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owaniu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udzielenie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nia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ego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imieniu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awiającego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oświadczeń</w:t>
      </w:r>
      <w:r>
        <w:rPr>
          <w:rFonts w:cs="Microsoft PhagsPa" w:ascii="Microsoft PhagsPa" w:hAnsi="Microsoft PhagsPa"/>
          <w:color w:val="231F20"/>
          <w:spacing w:val="-4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wymaganych przepisami </w:t>
      </w:r>
      <w:r>
        <w:rPr>
          <w:rFonts w:cs="Microsoft PhagsPa" w:ascii="Microsoft PhagsPa" w:hAnsi="Microsoft PhagsPa"/>
          <w:color w:val="231F20"/>
          <w:sz w:val="18"/>
        </w:rPr>
        <w:t xml:space="preserve">o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niach</w:t>
      </w:r>
      <w:r>
        <w:rPr>
          <w:rFonts w:cs="Microsoft PhagsPa" w:ascii="Microsoft PhagsPa" w:hAnsi="Microsoft PhagsPa"/>
          <w:color w:val="231F20"/>
          <w:spacing w:val="-24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;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58" w:leader="none"/>
        </w:tabs>
        <w:spacing w:lineRule="auto" w:line="268"/>
        <w:ind w:left="457" w:right="107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>niewyłączenie</w:t>
      </w:r>
      <w:r>
        <w:rPr>
          <w:rFonts w:cs="Microsoft PhagsPa" w:ascii="Microsoft PhagsPa" w:hAnsi="Microsoft PhagsPa"/>
          <w:color w:val="231F20"/>
          <w:spacing w:val="-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</w:t>
      </w:r>
      <w:r>
        <w:rPr>
          <w:rFonts w:cs="Microsoft PhagsPa" w:ascii="Microsoft PhagsPa" w:hAnsi="Microsoft PhagsPa"/>
          <w:color w:val="231F20"/>
          <w:spacing w:val="-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ostępowania</w:t>
      </w:r>
      <w:r>
        <w:rPr>
          <w:rFonts w:cs="Microsoft PhagsPa" w:ascii="Microsoft PhagsPa" w:hAnsi="Microsoft PhagsPa"/>
          <w:color w:val="231F20"/>
          <w:spacing w:val="-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</w:t>
      </w:r>
      <w:r>
        <w:rPr>
          <w:rFonts w:cs="Microsoft PhagsPa" w:ascii="Microsoft PhagsPa" w:hAnsi="Microsoft PhagsPa"/>
          <w:color w:val="231F20"/>
          <w:spacing w:val="-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udzielenie</w:t>
      </w:r>
      <w:r>
        <w:rPr>
          <w:rFonts w:cs="Microsoft PhagsPa" w:ascii="Microsoft PhagsPa" w:hAnsi="Microsoft PhagsPa"/>
          <w:color w:val="231F20"/>
          <w:spacing w:val="-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nia</w:t>
      </w:r>
      <w:r>
        <w:rPr>
          <w:rFonts w:cs="Microsoft PhagsPa" w:ascii="Microsoft PhagsPa" w:hAnsi="Microsoft PhagsPa"/>
          <w:color w:val="231F20"/>
          <w:spacing w:val="-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ego</w:t>
      </w:r>
      <w:r>
        <w:rPr>
          <w:rFonts w:cs="Microsoft PhagsPa" w:ascii="Microsoft PhagsPa" w:hAnsi="Microsoft PhagsPa"/>
          <w:color w:val="231F20"/>
          <w:spacing w:val="-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osoby</w:t>
      </w:r>
      <w:r>
        <w:rPr>
          <w:rFonts w:cs="Microsoft PhagsPa" w:ascii="Microsoft PhagsPa" w:hAnsi="Microsoft PhagsPa"/>
          <w:color w:val="231F20"/>
          <w:spacing w:val="-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odlega-</w:t>
      </w:r>
      <w:r>
        <w:rPr>
          <w:rFonts w:cs="Microsoft PhagsPa" w:ascii="Microsoft PhagsPa" w:hAnsi="Microsoft PhagsPa"/>
          <w:color w:val="231F20"/>
          <w:spacing w:val="-4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jącej</w:t>
      </w:r>
      <w:r>
        <w:rPr>
          <w:rFonts w:cs="Microsoft PhagsPa" w:ascii="Microsoft PhagsPa" w:hAnsi="Microsoft PhagsPa"/>
          <w:color w:val="231F20"/>
          <w:spacing w:val="2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wyłączeniu</w:t>
      </w:r>
      <w:r>
        <w:rPr>
          <w:rFonts w:cs="Microsoft PhagsPa" w:ascii="Microsoft PhagsPa" w:hAnsi="Microsoft PhagsPa"/>
          <w:color w:val="231F20"/>
          <w:spacing w:val="2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</w:t>
      </w:r>
      <w:r>
        <w:rPr>
          <w:rFonts w:cs="Microsoft PhagsPa" w:ascii="Microsoft PhagsPa" w:hAnsi="Microsoft PhagsPa"/>
          <w:color w:val="231F20"/>
          <w:spacing w:val="2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takiego</w:t>
      </w:r>
      <w:r>
        <w:rPr>
          <w:rFonts w:cs="Microsoft PhagsPa" w:ascii="Microsoft PhagsPa" w:hAnsi="Microsoft PhagsPa"/>
          <w:color w:val="231F20"/>
          <w:spacing w:val="2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ostępowania</w:t>
      </w:r>
      <w:r>
        <w:rPr>
          <w:rFonts w:cs="Microsoft PhagsPa" w:ascii="Microsoft PhagsPa" w:hAnsi="Microsoft PhagsPa"/>
          <w:color w:val="231F20"/>
          <w:spacing w:val="2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a</w:t>
      </w:r>
      <w:r>
        <w:rPr>
          <w:rFonts w:cs="Microsoft PhagsPa" w:ascii="Microsoft PhagsPa" w:hAnsi="Microsoft PhagsPa"/>
          <w:color w:val="231F20"/>
          <w:spacing w:val="2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odstawie</w:t>
      </w:r>
      <w:r>
        <w:rPr>
          <w:rFonts w:cs="Microsoft PhagsPa" w:ascii="Microsoft PhagsPa" w:hAnsi="Microsoft PhagsPa"/>
          <w:color w:val="231F20"/>
          <w:spacing w:val="2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rzepisów</w:t>
      </w:r>
      <w:r>
        <w:rPr>
          <w:rFonts w:cs="Microsoft PhagsPa" w:ascii="Microsoft PhagsPa" w:hAnsi="Microsoft PhagsPa"/>
          <w:color w:val="231F20"/>
          <w:spacing w:val="2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</w:t>
      </w:r>
      <w:r>
        <w:rPr>
          <w:rFonts w:cs="Microsoft PhagsPa" w:ascii="Microsoft PhagsPa" w:hAnsi="Microsoft PhagsPa"/>
          <w:color w:val="231F20"/>
          <w:spacing w:val="2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niach</w:t>
      </w:r>
      <w:r>
        <w:rPr>
          <w:rFonts w:cs="Microsoft PhagsPa" w:ascii="Microsoft PhagsPa" w:hAnsi="Microsoft PhagsPa"/>
          <w:color w:val="231F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;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58" w:leader="none"/>
        </w:tabs>
        <w:spacing w:lineRule="auto" w:line="268"/>
        <w:ind w:left="457" w:right="111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zmiana  umowy   </w:t>
      </w:r>
      <w:r>
        <w:rPr>
          <w:rFonts w:cs="Microsoft PhagsPa" w:ascii="Microsoft PhagsPa" w:hAnsi="Microsoft PhagsPa"/>
          <w:color w:val="231F20"/>
          <w:sz w:val="18"/>
        </w:rPr>
        <w:t xml:space="preserve">w 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sprawie   zamówienia   publicznego   </w:t>
      </w:r>
      <w:r>
        <w:rPr>
          <w:rFonts w:cs="Microsoft PhagsPa" w:ascii="Microsoft PhagsPa" w:hAnsi="Microsoft PhagsPa"/>
          <w:color w:val="231F20"/>
          <w:sz w:val="18"/>
        </w:rPr>
        <w:t xml:space="preserve">z 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naruszeniem </w:t>
      </w:r>
      <w:r>
        <w:rPr>
          <w:rFonts w:cs="Microsoft PhagsPa" w:ascii="Microsoft PhagsPa" w:hAnsi="Microsoft PhagsPa"/>
          <w:color w:val="231F20"/>
          <w:spacing w:val="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 xml:space="preserve">przepisów </w:t>
      </w:r>
      <w:r>
        <w:rPr>
          <w:rFonts w:cs="Microsoft PhagsPa" w:ascii="Microsoft PhagsPa" w:hAnsi="Microsoft PhagsPa"/>
          <w:color w:val="231F20"/>
          <w:sz w:val="18"/>
        </w:rPr>
        <w:t xml:space="preserve">o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mówieniach</w:t>
      </w:r>
      <w:r>
        <w:rPr>
          <w:rFonts w:cs="Microsoft PhagsPa" w:ascii="Microsoft PhagsPa" w:hAnsi="Microsoft PhagsPa"/>
          <w:color w:val="231F20"/>
          <w:spacing w:val="-1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;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458" w:leader="none"/>
        </w:tabs>
        <w:spacing w:lineRule="auto" w:line="268"/>
        <w:ind w:left="457" w:right="10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pacing w:val="-4"/>
          <w:sz w:val="18"/>
        </w:rPr>
        <w:t>dopuszczenie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rzez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kierownika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jednostki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sektora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finansów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do</w:t>
      </w:r>
      <w:r>
        <w:rPr>
          <w:rFonts w:cs="Microsoft PhagsPa" w:ascii="Microsoft PhagsPa" w:hAnsi="Microsoft PhagsPa"/>
          <w:color w:val="231F20"/>
          <w:spacing w:val="-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naruszenia</w:t>
      </w:r>
      <w:r>
        <w:rPr>
          <w:rFonts w:cs="Microsoft PhagsPa" w:ascii="Microsoft PhagsPa" w:hAnsi="Microsoft PhagsPa"/>
          <w:color w:val="231F20"/>
          <w:spacing w:val="-4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dyscypliny</w:t>
      </w:r>
      <w:r>
        <w:rPr>
          <w:rFonts w:cs="Microsoft PhagsPa" w:ascii="Microsoft PhagsPa" w:hAnsi="Microsoft PhagsPa"/>
          <w:color w:val="231F20"/>
          <w:spacing w:val="1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finansów</w:t>
      </w:r>
      <w:r>
        <w:rPr>
          <w:rFonts w:cs="Microsoft PhagsPa" w:ascii="Microsoft PhagsPa" w:hAnsi="Microsoft PhagsPa"/>
          <w:color w:val="231F20"/>
          <w:spacing w:val="1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publicznych</w:t>
      </w:r>
      <w:r>
        <w:rPr>
          <w:rFonts w:cs="Microsoft PhagsPa" w:ascii="Microsoft PhagsPa" w:hAnsi="Microsoft PhagsPa"/>
          <w:color w:val="231F20"/>
          <w:spacing w:val="1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wskutek</w:t>
      </w:r>
      <w:r>
        <w:rPr>
          <w:rFonts w:cs="Microsoft PhagsPa" w:ascii="Microsoft PhagsPa" w:hAnsi="Microsoft PhagsPa"/>
          <w:color w:val="231F20"/>
          <w:spacing w:val="1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niedbania</w:t>
      </w:r>
      <w:r>
        <w:rPr>
          <w:rFonts w:cs="Microsoft PhagsPa" w:ascii="Microsoft PhagsPa" w:hAnsi="Microsoft PhagsPa"/>
          <w:color w:val="231F20"/>
          <w:spacing w:val="1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1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niewypełnienia</w:t>
      </w:r>
      <w:r>
        <w:rPr>
          <w:rFonts w:cs="Microsoft PhagsPa" w:ascii="Microsoft PhagsPa" w:hAnsi="Microsoft PhagsPa"/>
          <w:color w:val="231F20"/>
          <w:spacing w:val="1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obowiąz-</w:t>
      </w:r>
      <w:r>
        <w:rPr>
          <w:rFonts w:cs="Microsoft PhagsPa" w:ascii="Microsoft PhagsPa" w:hAnsi="Microsoft PhagsPa"/>
          <w:color w:val="231F20"/>
          <w:spacing w:val="-4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ków </w:t>
      </w:r>
      <w:r>
        <w:rPr>
          <w:rFonts w:cs="Microsoft PhagsPa" w:ascii="Microsoft PhagsPa" w:hAnsi="Microsoft PhagsPa"/>
          <w:color w:val="231F20"/>
          <w:sz w:val="18"/>
        </w:rPr>
        <w:t xml:space="preserve">w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kresie kontroli</w:t>
      </w:r>
      <w:r>
        <w:rPr>
          <w:rFonts w:cs="Microsoft PhagsPa" w:ascii="Microsoft PhagsPa" w:hAnsi="Microsoft PhagsPa"/>
          <w:color w:val="231F20"/>
          <w:spacing w:val="-2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pacing w:val="-4"/>
          <w:sz w:val="18"/>
        </w:rPr>
        <w:t>zarządczej.</w:t>
      </w:r>
    </w:p>
    <w:p>
      <w:pPr>
        <w:pStyle w:val="Normal"/>
        <w:rPr>
          <w:rFonts w:ascii="Microsoft PhagsPa" w:hAnsi="Microsoft PhagsPa" w:eastAsia="Microsoft PhagsPa" w:cs="Microsoft PhagsPa"/>
          <w:sz w:val="17"/>
          <w:szCs w:val="17"/>
        </w:rPr>
      </w:pPr>
      <w:r>
        <w:rPr>
          <w:rFonts w:eastAsia="Microsoft PhagsPa" w:cs="Microsoft PhagsPa" w:ascii="Microsoft PhagsPa" w:hAnsi="Microsoft PhagsPa"/>
          <w:sz w:val="17"/>
          <w:szCs w:val="17"/>
        </w:rPr>
      </w:r>
    </w:p>
    <w:p>
      <w:pPr>
        <w:pStyle w:val="Heading3"/>
        <w:numPr>
          <w:ilvl w:val="0"/>
          <w:numId w:val="7"/>
        </w:numPr>
        <w:tabs>
          <w:tab w:val="clear" w:pos="720"/>
          <w:tab w:val="left" w:pos="571" w:leader="none"/>
        </w:tabs>
        <w:spacing w:lineRule="auto" w:line="259" w:before="61" w:after="0"/>
        <w:ind w:left="117" w:right="107" w:hanging="0"/>
        <w:jc w:val="left"/>
        <w:rPr/>
      </w:pPr>
      <w:r>
        <w:rPr>
          <w:color w:val="231F20"/>
          <w:w w:val="105"/>
        </w:rPr>
        <w:t>Odpowiedzialność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wynikająca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z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ustawy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z</w:t>
      </w:r>
      <w:r>
        <w:rPr>
          <w:color w:val="231F20"/>
          <w:spacing w:val="19"/>
          <w:w w:val="105"/>
        </w:rPr>
        <w:t xml:space="preserve"> </w:t>
      </w:r>
      <w:r>
        <w:rPr>
          <w:color w:val="231F20"/>
          <w:w w:val="105"/>
        </w:rPr>
        <w:t>dnia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6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czerwca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w w:val="105"/>
        </w:rPr>
        <w:t>1997</w:t>
      </w:r>
      <w:r>
        <w:rPr>
          <w:color w:val="231F20"/>
          <w:spacing w:val="-19"/>
          <w:w w:val="105"/>
        </w:rPr>
        <w:t xml:space="preserve"> </w:t>
      </w:r>
      <w:r>
        <w:rPr>
          <w:color w:val="231F20"/>
          <w:spacing w:val="-7"/>
          <w:w w:val="105"/>
        </w:rPr>
        <w:t>r.</w:t>
      </w:r>
      <w:r>
        <w:rPr>
          <w:color w:val="231F20"/>
          <w:w w:val="82"/>
        </w:rPr>
        <w:t xml:space="preserve"> </w:t>
      </w:r>
      <w:r>
        <w:rPr>
          <w:color w:val="231F20"/>
          <w:w w:val="105"/>
        </w:rPr>
        <w:t>Kodeks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karny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(Dz.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spacing w:val="-4"/>
          <w:w w:val="105"/>
        </w:rPr>
        <w:t>U.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Nr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88,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poz.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553,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z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późn.</w:t>
      </w:r>
      <w:r>
        <w:rPr>
          <w:color w:val="231F20"/>
          <w:spacing w:val="-10"/>
          <w:w w:val="105"/>
        </w:rPr>
        <w:t xml:space="preserve"> </w:t>
      </w:r>
      <w:r>
        <w:rPr>
          <w:color w:val="231F20"/>
          <w:w w:val="105"/>
        </w:rPr>
        <w:t>zm.)</w:t>
      </w:r>
    </w:p>
    <w:p>
      <w:pPr>
        <w:pStyle w:val="TextBody"/>
        <w:spacing w:lineRule="exact" w:line="212"/>
        <w:ind w:left="570" w:hanging="0"/>
        <w:rPr/>
      </w:pPr>
      <w:r>
        <w:rPr>
          <w:color w:val="231F20"/>
        </w:rPr>
        <w:t>Narusze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raw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trakcie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rowadze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postępowan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udzieleni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zamówienia</w:t>
      </w:r>
    </w:p>
    <w:p>
      <w:pPr>
        <w:pStyle w:val="TextBody"/>
        <w:spacing w:before="29" w:after="0"/>
        <w:ind w:left="117" w:hanging="0"/>
        <w:rPr>
          <w:color w:val="231F20"/>
        </w:rPr>
      </w:pPr>
      <w:r>
        <w:rPr>
          <w:color w:val="231F20"/>
        </w:rPr>
        <w:t>publicznego może także skutkować odpowiedzialnością karną.</w:t>
      </w:r>
    </w:p>
    <w:p>
      <w:pPr>
        <w:pStyle w:val="TextBody"/>
        <w:spacing w:lineRule="auto" w:line="268" w:before="29" w:after="0"/>
        <w:ind w:left="117" w:right="108" w:firstLine="453"/>
        <w:jc w:val="both"/>
        <w:rPr/>
      </w:pPr>
      <w:r>
        <w:rPr>
          <w:color w:val="231F20"/>
        </w:rPr>
        <w:t>Do typowych przestępstw, które mogą wystąpić w procesie udzielania</w:t>
      </w:r>
      <w:r>
        <w:rPr>
          <w:color w:val="231F20"/>
          <w:spacing w:val="-28"/>
        </w:rPr>
        <w:t xml:space="preserve"> </w:t>
      </w:r>
      <w:r>
        <w:rPr>
          <w:color w:val="231F20"/>
        </w:rPr>
        <w:t>zamówień publicznych, zalicza się przestępstwa z art. 228 – 231 Kodeksu karnego (k.k.). Ich</w:t>
      </w:r>
      <w:r>
        <w:rPr>
          <w:color w:val="231F20"/>
          <w:spacing w:val="41"/>
        </w:rPr>
        <w:t xml:space="preserve"> </w:t>
      </w:r>
      <w:r>
        <w:rPr>
          <w:color w:val="231F20"/>
        </w:rPr>
        <w:t>zna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mionami będą następujące zachowania:</w:t>
      </w:r>
    </w:p>
    <w:p>
      <w:pPr>
        <w:pStyle w:val="Heading4"/>
        <w:ind w:left="117" w:hanging="0"/>
        <w:rPr>
          <w:b w:val="false"/>
          <w:b w:val="false"/>
          <w:bCs w:val="false"/>
        </w:rPr>
      </w:pPr>
      <w:r>
        <w:rPr>
          <w:color w:val="231F20"/>
        </w:rPr>
        <w:t>Przyjęcie korzyści majątkowej lub osobistej – określone w art. 228 k.k.: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458" w:leader="none"/>
        </w:tabs>
        <w:spacing w:lineRule="auto" w:line="268" w:before="29" w:after="0"/>
        <w:ind w:left="457" w:right="10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przyjęcie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wiązku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ełnieniem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funkcji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ublicznej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orzyści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majątkowej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sobi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stej albo jej obietnicy podlega karze pozbawienia wolności od 6 miesięcy do 8 lat, w wypadku mniejszej wagi sprawca podlega grzywnie, karze ograniczenia</w:t>
      </w:r>
      <w:r>
        <w:rPr>
          <w:rFonts w:cs="Microsoft PhagsPa" w:ascii="Microsoft PhagsPa" w:hAnsi="Microsoft PhagsPa"/>
          <w:color w:val="231F20"/>
          <w:spacing w:val="4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olno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ści albo pozbawienia wolności do lat 2;</w:t>
      </w:r>
    </w:p>
    <w:p>
      <w:pPr>
        <w:sectPr>
          <w:headerReference w:type="even" r:id="rId63"/>
          <w:headerReference w:type="default" r:id="rId64"/>
          <w:type w:val="nextPage"/>
          <w:pgSz w:w="8391" w:h="11906"/>
          <w:pgMar w:left="620" w:right="740" w:gutter="0" w:header="73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2"/>
        </w:numPr>
        <w:tabs>
          <w:tab w:val="clear" w:pos="720"/>
          <w:tab w:val="left" w:pos="458" w:leader="none"/>
        </w:tabs>
        <w:spacing w:lineRule="auto" w:line="268"/>
        <w:ind w:left="457" w:right="107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przyjęcie w związku z pełnieniem funkcji publicznej korzyści majątkowej lub</w:t>
      </w:r>
      <w:r>
        <w:rPr>
          <w:rFonts w:cs="Microsoft PhagsPa" w:ascii="Microsoft PhagsPa" w:hAnsi="Microsoft PhagsPa"/>
          <w:color w:val="231F20"/>
          <w:spacing w:val="4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so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bistej</w:t>
      </w:r>
      <w:r>
        <w:rPr>
          <w:rFonts w:cs="Microsoft PhagsPa" w:ascii="Microsoft PhagsPa" w:hAnsi="Microsoft PhagsPa"/>
          <w:color w:val="231F20"/>
          <w:spacing w:val="2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albo</w:t>
      </w:r>
      <w:r>
        <w:rPr>
          <w:rFonts w:cs="Microsoft PhagsPa" w:ascii="Microsoft PhagsPa" w:hAnsi="Microsoft PhagsPa"/>
          <w:color w:val="231F20"/>
          <w:spacing w:val="2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jej</w:t>
      </w:r>
      <w:r>
        <w:rPr>
          <w:rFonts w:cs="Microsoft PhagsPa" w:ascii="Microsoft PhagsPa" w:hAnsi="Microsoft PhagsPa"/>
          <w:color w:val="231F20"/>
          <w:spacing w:val="2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bietnicy</w:t>
      </w:r>
      <w:r>
        <w:rPr>
          <w:rFonts w:cs="Microsoft PhagsPa" w:ascii="Microsoft PhagsPa" w:hAnsi="Microsoft PhagsPa"/>
          <w:color w:val="231F20"/>
          <w:spacing w:val="2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</w:t>
      </w:r>
      <w:r>
        <w:rPr>
          <w:rFonts w:cs="Microsoft PhagsPa" w:ascii="Microsoft PhagsPa" w:hAnsi="Microsoft PhagsPa"/>
          <w:color w:val="231F20"/>
          <w:spacing w:val="2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chowanie</w:t>
      </w:r>
      <w:r>
        <w:rPr>
          <w:rFonts w:cs="Microsoft PhagsPa" w:ascii="Microsoft PhagsPa" w:hAnsi="Microsoft PhagsPa"/>
          <w:color w:val="231F20"/>
          <w:spacing w:val="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stanowiące</w:t>
      </w:r>
      <w:r>
        <w:rPr>
          <w:rFonts w:cs="Microsoft PhagsPa" w:ascii="Microsoft PhagsPa" w:hAnsi="Microsoft PhagsPa"/>
          <w:color w:val="231F20"/>
          <w:spacing w:val="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aruszenie</w:t>
      </w:r>
      <w:r>
        <w:rPr>
          <w:rFonts w:cs="Microsoft PhagsPa" w:ascii="Microsoft PhagsPa" w:hAnsi="Microsoft PhagsPa"/>
          <w:color w:val="231F20"/>
          <w:spacing w:val="2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rzepisów</w:t>
      </w:r>
      <w:r>
        <w:rPr>
          <w:rFonts w:cs="Microsoft PhagsPa" w:ascii="Microsoft PhagsPa" w:hAnsi="Microsoft PhagsPa"/>
          <w:color w:val="231F20"/>
          <w:spacing w:val="2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rawa,</w:t>
      </w:r>
    </w:p>
    <w:p>
      <w:pPr>
        <w:pStyle w:val="Normal"/>
        <w:spacing w:before="11" w:after="0"/>
        <w:rPr>
          <w:rFonts w:ascii="Microsoft PhagsPa" w:hAnsi="Microsoft PhagsPa" w:eastAsia="Microsoft PhagsPa" w:cs="Microsoft PhagsPa"/>
          <w:sz w:val="29"/>
          <w:szCs w:val="29"/>
        </w:rPr>
      </w:pPr>
      <w:r>
        <w:rPr>
          <w:rFonts w:eastAsia="Microsoft PhagsPa" w:cs="Microsoft PhagsPa" w:ascii="Microsoft PhagsPa" w:hAnsi="Microsoft PhagsPa"/>
          <w:sz w:val="29"/>
          <w:szCs w:val="29"/>
        </w:rPr>
      </w:r>
    </w:p>
    <w:p>
      <w:pPr>
        <w:pStyle w:val="TextBody"/>
        <w:spacing w:lineRule="auto" w:line="268" w:before="59" w:after="0"/>
        <w:ind w:left="1190" w:right="735" w:hanging="0"/>
        <w:jc w:val="both"/>
        <w:rPr/>
      </w:pPr>
      <w:r>
        <w:rPr>
          <w:color w:val="231F20"/>
        </w:rPr>
        <w:t>podleg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karz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pozbawieni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wolności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roku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10;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karze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ej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dlega</w:t>
      </w:r>
      <w:r>
        <w:rPr>
          <w:color w:val="231F20"/>
          <w:spacing w:val="17"/>
        </w:rPr>
        <w:t xml:space="preserve"> </w:t>
      </w:r>
      <w:r>
        <w:rPr>
          <w:color w:val="231F20"/>
        </w:rPr>
        <w:t>także ten, kto uzależnia wykonanie czynności służbowej od otrzymania korzyści mająt-</w:t>
      </w:r>
      <w:r>
        <w:rPr>
          <w:color w:val="231F20"/>
          <w:w w:val="99"/>
        </w:rPr>
        <w:t xml:space="preserve"> </w:t>
      </w:r>
      <w:r>
        <w:rPr>
          <w:color w:val="231F20"/>
        </w:rPr>
        <w:t>kowej lub osobistej albo jej obietnicy lub takiej korzyści żąda;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1191" w:leader="none"/>
        </w:tabs>
        <w:spacing w:lineRule="auto" w:line="268"/>
        <w:ind w:left="1190" w:right="735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przyjęcie w związku z pełnieniem funkcji publicznej korzyści majątkowej</w:t>
      </w:r>
      <w:r>
        <w:rPr>
          <w:rFonts w:cs="Microsoft PhagsPa" w:ascii="Microsoft PhagsPa" w:hAnsi="Microsoft PhagsPa"/>
          <w:color w:val="231F20"/>
          <w:spacing w:val="1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nacznej wartości albo jej obietnicy, podlega karze pozbawienia wolności od lat 2 do 12;</w:t>
      </w:r>
    </w:p>
    <w:p>
      <w:pPr>
        <w:pStyle w:val="Akapitzlist"/>
        <w:numPr>
          <w:ilvl w:val="0"/>
          <w:numId w:val="12"/>
        </w:numPr>
        <w:tabs>
          <w:tab w:val="clear" w:pos="720"/>
          <w:tab w:val="left" w:pos="1191" w:leader="none"/>
        </w:tabs>
        <w:spacing w:lineRule="auto" w:line="268"/>
        <w:ind w:left="1190" w:right="734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karom określonym wyżej podlega także ten, kto, w związku z pełnieniem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funkcji publicznej w państwie obcym lub organizacji międzynarodowej, przyjmuje</w:t>
      </w:r>
      <w:r>
        <w:rPr>
          <w:rFonts w:cs="Microsoft PhagsPa" w:ascii="Microsoft PhagsPa" w:hAnsi="Microsoft PhagsPa"/>
          <w:color w:val="231F20"/>
          <w:spacing w:val="-2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orzyść majątkową lub osobistą albo jej obietnicę lub takiej korzyści żąda, albo</w:t>
      </w:r>
      <w:r>
        <w:rPr>
          <w:rFonts w:cs="Microsoft PhagsPa" w:ascii="Microsoft PhagsPa" w:hAnsi="Microsoft PhagsPa"/>
          <w:color w:val="231F20"/>
          <w:spacing w:val="3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uzależnia wykonanie czynności służbowej od jej otrzymania.</w:t>
      </w:r>
    </w:p>
    <w:p>
      <w:pPr>
        <w:pStyle w:val="Heading4"/>
        <w:ind w:left="850" w:right="843" w:hanging="0"/>
        <w:rPr>
          <w:b w:val="false"/>
          <w:b w:val="false"/>
          <w:bCs w:val="false"/>
        </w:rPr>
      </w:pPr>
      <w:r>
        <w:rPr>
          <w:color w:val="231F20"/>
        </w:rPr>
        <w:t>Wręczenie korzyści majątkowej lub osobistej – określone w art. 229 k.k.: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191" w:leader="none"/>
        </w:tabs>
        <w:spacing w:lineRule="auto" w:line="268" w:before="29" w:after="0"/>
        <w:ind w:left="1190" w:right="734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kto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udziela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albo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biecuje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udzielić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orzyści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majątkowej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sobistej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sobie</w:t>
      </w:r>
      <w:r>
        <w:rPr>
          <w:rFonts w:cs="Microsoft PhagsPa" w:ascii="Microsoft PhagsPa" w:hAnsi="Microsoft PhagsPa"/>
          <w:color w:val="231F20"/>
          <w:spacing w:val="-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ełnią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cej funkcję publiczną w związku z pełnieniem tej funkcji, podlega karze</w:t>
      </w:r>
      <w:r>
        <w:rPr>
          <w:rFonts w:cs="Microsoft PhagsPa" w:ascii="Microsoft PhagsPa" w:hAnsi="Microsoft PhagsPa"/>
          <w:color w:val="231F20"/>
          <w:spacing w:val="-1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ozbawie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ia wolności od 6 miesięcy do 8 lat. W wypadku mniejszej wagi, sprawca</w:t>
      </w:r>
      <w:r>
        <w:rPr>
          <w:rFonts w:cs="Microsoft PhagsPa" w:ascii="Microsoft PhagsPa" w:hAnsi="Microsoft PhagsPa"/>
          <w:color w:val="231F20"/>
          <w:spacing w:val="3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odlega grzywnie, karze ograniczenia wolności albo karze pozbawienia wolności do lat 2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191" w:leader="none"/>
        </w:tabs>
        <w:spacing w:lineRule="auto" w:line="268"/>
        <w:ind w:left="1190" w:right="2869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59">
                <wp:simplePos x="0" y="0"/>
                <wp:positionH relativeFrom="page">
                  <wp:posOffset>3900805</wp:posOffset>
                </wp:positionH>
                <wp:positionV relativeFrom="paragraph">
                  <wp:posOffset>78105</wp:posOffset>
                </wp:positionV>
                <wp:extent cx="869950" cy="678180"/>
                <wp:effectExtent l="0" t="0" r="0" b="0"/>
                <wp:wrapNone/>
                <wp:docPr id="5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678240"/>
                          <a:chOff x="0" y="0"/>
                          <a:chExt cx="870120" cy="6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7222" y="1074"/>
                                </a:moveTo>
                                <a:lnTo>
                                  <a:pt x="6464" y="1074"/>
                                </a:lnTo>
                                <a:lnTo>
                                  <a:pt x="6429" y="1081"/>
                                </a:lnTo>
                                <a:lnTo>
                                  <a:pt x="6400" y="1100"/>
                                </a:lnTo>
                                <a:lnTo>
                                  <a:pt x="6380" y="1129"/>
                                </a:lnTo>
                                <a:lnTo>
                                  <a:pt x="6373" y="1165"/>
                                </a:lnTo>
                                <a:lnTo>
                                  <a:pt x="6373" y="1190"/>
                                </a:lnTo>
                                <a:lnTo>
                                  <a:pt x="7314" y="1190"/>
                                </a:lnTo>
                                <a:lnTo>
                                  <a:pt x="7314" y="1165"/>
                                </a:lnTo>
                                <a:lnTo>
                                  <a:pt x="7306" y="1129"/>
                                </a:lnTo>
                                <a:lnTo>
                                  <a:pt x="7287" y="1100"/>
                                </a:lnTo>
                                <a:lnTo>
                                  <a:pt x="7258" y="1081"/>
                                </a:lnTo>
                                <a:lnTo>
                                  <a:pt x="7222" y="10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6963" y="409"/>
                                </a:moveTo>
                                <a:lnTo>
                                  <a:pt x="6721" y="409"/>
                                </a:lnTo>
                                <a:lnTo>
                                  <a:pt x="6727" y="417"/>
                                </a:lnTo>
                                <a:lnTo>
                                  <a:pt x="6735" y="425"/>
                                </a:lnTo>
                                <a:lnTo>
                                  <a:pt x="6743" y="432"/>
                                </a:lnTo>
                                <a:lnTo>
                                  <a:pt x="6752" y="439"/>
                                </a:lnTo>
                                <a:lnTo>
                                  <a:pt x="6752" y="1074"/>
                                </a:lnTo>
                                <a:lnTo>
                                  <a:pt x="6935" y="1074"/>
                                </a:lnTo>
                                <a:lnTo>
                                  <a:pt x="6935" y="439"/>
                                </a:lnTo>
                                <a:lnTo>
                                  <a:pt x="6959" y="416"/>
                                </a:lnTo>
                                <a:lnTo>
                                  <a:pt x="6963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6843" y="167"/>
                                </a:moveTo>
                                <a:lnTo>
                                  <a:pt x="6784" y="179"/>
                                </a:lnTo>
                                <a:lnTo>
                                  <a:pt x="6736" y="211"/>
                                </a:lnTo>
                                <a:lnTo>
                                  <a:pt x="6704" y="259"/>
                                </a:lnTo>
                                <a:lnTo>
                                  <a:pt x="6692" y="318"/>
                                </a:lnTo>
                                <a:lnTo>
                                  <a:pt x="6692" y="322"/>
                                </a:lnTo>
                                <a:lnTo>
                                  <a:pt x="6395" y="425"/>
                                </a:lnTo>
                                <a:lnTo>
                                  <a:pt x="6331" y="469"/>
                                </a:lnTo>
                                <a:lnTo>
                                  <a:pt x="6160" y="673"/>
                                </a:lnTo>
                                <a:lnTo>
                                  <a:pt x="6144" y="673"/>
                                </a:lnTo>
                                <a:lnTo>
                                  <a:pt x="6143" y="677"/>
                                </a:lnTo>
                                <a:lnTo>
                                  <a:pt x="6143" y="682"/>
                                </a:lnTo>
                                <a:lnTo>
                                  <a:pt x="6154" y="749"/>
                                </a:lnTo>
                                <a:lnTo>
                                  <a:pt x="6184" y="806"/>
                                </a:lnTo>
                                <a:lnTo>
                                  <a:pt x="6230" y="851"/>
                                </a:lnTo>
                                <a:lnTo>
                                  <a:pt x="6289" y="880"/>
                                </a:lnTo>
                                <a:lnTo>
                                  <a:pt x="6357" y="891"/>
                                </a:lnTo>
                                <a:lnTo>
                                  <a:pt x="6425" y="880"/>
                                </a:lnTo>
                                <a:lnTo>
                                  <a:pt x="6483" y="852"/>
                                </a:lnTo>
                                <a:lnTo>
                                  <a:pt x="6530" y="807"/>
                                </a:lnTo>
                                <a:lnTo>
                                  <a:pt x="6560" y="750"/>
                                </a:lnTo>
                                <a:lnTo>
                                  <a:pt x="6571" y="684"/>
                                </a:lnTo>
                                <a:lnTo>
                                  <a:pt x="6571" y="678"/>
                                </a:lnTo>
                                <a:lnTo>
                                  <a:pt x="6570" y="673"/>
                                </a:lnTo>
                                <a:lnTo>
                                  <a:pt x="6160" y="673"/>
                                </a:lnTo>
                                <a:lnTo>
                                  <a:pt x="6279" y="673"/>
                                </a:lnTo>
                                <a:lnTo>
                                  <a:pt x="6358" y="580"/>
                                </a:lnTo>
                                <a:lnTo>
                                  <a:pt x="6477" y="580"/>
                                </a:lnTo>
                                <a:lnTo>
                                  <a:pt x="6420" y="513"/>
                                </a:lnTo>
                                <a:lnTo>
                                  <a:pt x="6721" y="409"/>
                                </a:lnTo>
                                <a:lnTo>
                                  <a:pt x="6963" y="409"/>
                                </a:lnTo>
                                <a:lnTo>
                                  <a:pt x="6978" y="387"/>
                                </a:lnTo>
                                <a:lnTo>
                                  <a:pt x="6990" y="354"/>
                                </a:lnTo>
                                <a:lnTo>
                                  <a:pt x="6995" y="318"/>
                                </a:lnTo>
                                <a:lnTo>
                                  <a:pt x="6995" y="314"/>
                                </a:lnTo>
                                <a:lnTo>
                                  <a:pt x="7183" y="249"/>
                                </a:lnTo>
                                <a:lnTo>
                                  <a:pt x="7415" y="249"/>
                                </a:lnTo>
                                <a:lnTo>
                                  <a:pt x="7397" y="228"/>
                                </a:lnTo>
                                <a:lnTo>
                                  <a:pt x="6965" y="228"/>
                                </a:lnTo>
                                <a:lnTo>
                                  <a:pt x="6941" y="203"/>
                                </a:lnTo>
                                <a:lnTo>
                                  <a:pt x="6912" y="183"/>
                                </a:lnTo>
                                <a:lnTo>
                                  <a:pt x="6879" y="171"/>
                                </a:lnTo>
                                <a:lnTo>
                                  <a:pt x="684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6477" y="580"/>
                                </a:moveTo>
                                <a:lnTo>
                                  <a:pt x="6358" y="580"/>
                                </a:lnTo>
                                <a:lnTo>
                                  <a:pt x="6436" y="673"/>
                                </a:lnTo>
                                <a:lnTo>
                                  <a:pt x="6570" y="673"/>
                                </a:lnTo>
                                <a:lnTo>
                                  <a:pt x="6555" y="673"/>
                                </a:lnTo>
                                <a:lnTo>
                                  <a:pt x="6477" y="5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7086" y="345"/>
                                </a:moveTo>
                                <a:lnTo>
                                  <a:pt x="7085" y="345"/>
                                </a:lnTo>
                                <a:lnTo>
                                  <a:pt x="7084" y="349"/>
                                </a:lnTo>
                                <a:lnTo>
                                  <a:pt x="7084" y="355"/>
                                </a:lnTo>
                                <a:lnTo>
                                  <a:pt x="7095" y="421"/>
                                </a:lnTo>
                                <a:lnTo>
                                  <a:pt x="7125" y="479"/>
                                </a:lnTo>
                                <a:lnTo>
                                  <a:pt x="7172" y="524"/>
                                </a:lnTo>
                                <a:lnTo>
                                  <a:pt x="7230" y="553"/>
                                </a:lnTo>
                                <a:lnTo>
                                  <a:pt x="7298" y="564"/>
                                </a:lnTo>
                                <a:lnTo>
                                  <a:pt x="7366" y="553"/>
                                </a:lnTo>
                                <a:lnTo>
                                  <a:pt x="7425" y="524"/>
                                </a:lnTo>
                                <a:lnTo>
                                  <a:pt x="7471" y="480"/>
                                </a:lnTo>
                                <a:lnTo>
                                  <a:pt x="7501" y="423"/>
                                </a:lnTo>
                                <a:lnTo>
                                  <a:pt x="7512" y="356"/>
                                </a:lnTo>
                                <a:lnTo>
                                  <a:pt x="7512" y="351"/>
                                </a:lnTo>
                                <a:lnTo>
                                  <a:pt x="7511" y="346"/>
                                </a:lnTo>
                                <a:lnTo>
                                  <a:pt x="7101" y="346"/>
                                </a:lnTo>
                                <a:lnTo>
                                  <a:pt x="7086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7415" y="249"/>
                                </a:moveTo>
                                <a:lnTo>
                                  <a:pt x="7183" y="249"/>
                                </a:lnTo>
                                <a:lnTo>
                                  <a:pt x="7101" y="346"/>
                                </a:lnTo>
                                <a:lnTo>
                                  <a:pt x="7511" y="346"/>
                                </a:lnTo>
                                <a:lnTo>
                                  <a:pt x="7497" y="345"/>
                                </a:lnTo>
                                <a:lnTo>
                                  <a:pt x="7496" y="345"/>
                                </a:lnTo>
                                <a:lnTo>
                                  <a:pt x="7220" y="345"/>
                                </a:lnTo>
                                <a:lnTo>
                                  <a:pt x="7299" y="252"/>
                                </a:lnTo>
                                <a:lnTo>
                                  <a:pt x="7417" y="252"/>
                                </a:lnTo>
                                <a:lnTo>
                                  <a:pt x="7415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7511" y="345"/>
                                </a:moveTo>
                                <a:lnTo>
                                  <a:pt x="7511" y="345"/>
                                </a:lnTo>
                                <a:lnTo>
                                  <a:pt x="7497" y="345"/>
                                </a:lnTo>
                                <a:lnTo>
                                  <a:pt x="7511" y="345"/>
                                </a:lnTo>
                                <a:lnTo>
                                  <a:pt x="7511" y="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7417" y="252"/>
                                </a:moveTo>
                                <a:lnTo>
                                  <a:pt x="7299" y="252"/>
                                </a:lnTo>
                                <a:lnTo>
                                  <a:pt x="7377" y="345"/>
                                </a:lnTo>
                                <a:lnTo>
                                  <a:pt x="7496" y="345"/>
                                </a:lnTo>
                                <a:lnTo>
                                  <a:pt x="7417" y="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7277" y="123"/>
                                </a:moveTo>
                                <a:lnTo>
                                  <a:pt x="7258" y="126"/>
                                </a:lnTo>
                                <a:lnTo>
                                  <a:pt x="6965" y="228"/>
                                </a:lnTo>
                                <a:lnTo>
                                  <a:pt x="7397" y="228"/>
                                </a:lnTo>
                                <a:lnTo>
                                  <a:pt x="7327" y="145"/>
                                </a:lnTo>
                                <a:lnTo>
                                  <a:pt x="7312" y="132"/>
                                </a:lnTo>
                                <a:lnTo>
                                  <a:pt x="7295" y="125"/>
                                </a:lnTo>
                                <a:lnTo>
                                  <a:pt x="7277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15pt;margin-top:6.15pt;width:68.5pt;height:53.4pt" coordorigin="6143,123" coordsize="1370,1068">
                <v:shape id="shape_0" coordorigin="6143,123" coordsize="1370,1068" path="m7222,1074l6464,1074l6429,1081l6400,1100l6380,1129l6373,1165l6373,1190l7314,1190l7314,1165l7306,1129l7287,1100l7258,1081l7222,1074xe" fillcolor="#ed1c2b" stroked="f" o:allowincell="f" style="position:absolute;left:6143;top:123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143,123" coordsize="1370,1068" path="m6963,409l6721,409l6727,417l6735,425l6743,432l6752,439l6752,1074l6935,1074l6935,439l6959,416l6963,409xe" fillcolor="#ed1c2b" stroked="f" o:allowincell="f" style="position:absolute;left:6143;top:123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143,123" coordsize="1370,1068" path="m6843,167l6784,179l6736,211l6704,259l6692,318l6692,322l6395,425l6331,469l6160,673l6144,673l6143,677l6143,682l6154,749l6184,806l6230,851l6289,880l6357,891l6425,880l6483,852l6530,807l6560,750l6571,684l6571,678l6570,673l6160,673l6279,673l6358,580l6477,580l6420,513l6721,409l6963,409l6978,387l6990,354l6995,318l6995,314l7183,249l7415,249l7397,228l6965,228l6941,203l6912,183l6879,171l6843,167xe" fillcolor="#ed1c2b" stroked="f" o:allowincell="f" style="position:absolute;left:6143;top:123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143,123" coordsize="1370,1068" path="m6477,580l6358,580l6436,673l6570,673l6555,673l6477,580xe" fillcolor="#ed1c2b" stroked="f" o:allowincell="f" style="position:absolute;left:6143;top:123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143,123" coordsize="1370,1068" path="m7086,345l7085,345l7084,349l7084,355l7095,421l7125,479l7172,524l7230,553l7298,564l7366,553l7425,524l7471,480l7501,423l7512,356l7512,351l7511,346l7101,346l7086,345xe" fillcolor="#ed1c2b" stroked="f" o:allowincell="f" style="position:absolute;left:6143;top:123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143,123" coordsize="1370,1068" path="m7415,249l7183,249l7101,346l7511,346l7497,345l7496,345l7220,345l7299,252l7417,252l7415,249xe" fillcolor="#ed1c2b" stroked="f" o:allowincell="f" style="position:absolute;left:6143;top:123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143,123" coordsize="1370,1068" path="m7511,345l7511,345l7497,345l7511,345l7511,345xe" fillcolor="#ed1c2b" stroked="f" o:allowincell="f" style="position:absolute;left:6143;top:123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143,123" coordsize="1370,1068" path="m7417,252l7299,252l7377,345l7496,345l7417,252xe" fillcolor="#ed1c2b" stroked="f" o:allowincell="f" style="position:absolute;left:6143;top:123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143,123" coordsize="1370,1068" path="m7277,123l7258,126l6965,228l7397,228l7327,145l7312,132l7295,125l7277,123xe" fillcolor="#ed1c2b" stroked="f" o:allowincell="f" style="position:absolute;left:6143;top:123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ed1c2b" stroked="f" o:allowincell="f" style="position:absolute;margin-left:331.6pt;margin-top:83.6pt;width:6.5pt;height:9.95pt;mso-wrap-style:none;v-text-anchor:middle;rotation:15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26.45pt;margin-top:81.1pt;width:4.95pt;height:9.95pt;mso-wrap-style:none;v-text-anchor:middle;rotation:27;mso-position-horizontal-relative:page" type="_x0000_t136">
            <v:path textpathok="t"/>
            <v:textpath on="t" fitshape="t" string="L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20.15pt;margin-top:77.6pt;width:6.7pt;height:9.95pt;mso-wrap-style:none;v-text-anchor:middle;rotation:37;mso-position-horizontal-relative:page" type="_x0000_t136">
            <v:path textpathok="t"/>
            <v:textpath on="t" fitshape="t" string="U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15.65pt;margin-top:72.8pt;width:5.8pt;height:9.95pt;mso-wrap-style:none;v-text-anchor:middle;rotation:48;mso-position-horizontal-relative:page" type="_x0000_t136">
            <v:path textpathok="t"/>
            <v:textpath on="t" fitshape="t" string="Z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11.2pt;margin-top:67.2pt;width:6.7pt;height:9.95pt;mso-wrap-style:none;v-text-anchor:middle;rotation:60;mso-position-horizontal-relative:page" type="_x0000_t136">
            <v:path textpathok="t"/>
            <v:textpath on="t" fitshape="t" string="U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8.5pt;margin-top:61pt;width:6.45pt;height:9.95pt;mso-wrap-style:none;v-text-anchor:middle;rotation:7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7.8pt;margin-top:54.75pt;width:4.95pt;height:9.95pt;mso-wrap-style:none;v-text-anchor:middle;rotation:81;mso-position-horizontal-relative:page" type="_x0000_t136">
            <v:path textpathok="t"/>
            <v:textpath on="t" fitshape="t" string="L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7.15pt;margin-top:48.6pt;width:5.8pt;height:9.95pt;mso-wrap-style:none;v-text-anchor:middle;rotation:92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73.95pt;margin-top:31.4pt;width:2.6pt;height:9.95pt;mso-wrap-style:none;v-text-anchor:middle;rotation:239;mso-position-horizontal-relative:page" type="_x0000_t136">
            <v:path textpathok="t"/>
            <v:textpath on="t" fitshape="t" string="I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74.55pt;margin-top:35.65pt;width:6pt;height:9.95pt;mso-wrap-style:none;v-text-anchor:middle;rotation:247;mso-position-horizont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76.95pt;margin-top:41.7pt;width:5.2pt;height:9.95pt;mso-wrap-style:none;v-text-anchor:middle;rotation:256;mso-position-horizontal-relative:page" type="_x0000_t136">
            <v:path textpathok="t"/>
            <v:textpath on="t" fitshape="t" string="Ś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76.9pt;margin-top:48.5pt;width:7.05pt;height:9.95pt;mso-wrap-style:none;v-text-anchor:middle;rotation:267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76.55pt;margin-top:56pt;width:6.9pt;height:9.95pt;mso-wrap-style:none;v-text-anchor:middle;rotation:280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75.6pt;margin-top:62.45pt;width:5.05pt;height:9.95pt;mso-wrap-style:none;v-text-anchor:middle;rotation:291;mso-position-horizontal-relative:page" type="_x0000_t136">
            <v:path textpathok="t"/>
            <v:textpath on="t" fitshape="t" string="L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72.15pt;margin-top:68pt;width:6.5pt;height:9.95pt;mso-wrap-style:none;v-text-anchor:middle;rotation:30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68.55pt;margin-top:73.45pt;width:5.7pt;height:9.95pt;mso-wrap-style:none;v-text-anchor:middle;rotation:312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63.1pt;margin-top:78.1pt;width:6.45pt;height:9.95pt;mso-wrap-style:none;v-text-anchor:middle;rotation:324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57.45pt;margin-top:81.65pt;width:5.95pt;height:9.95pt;mso-wrap-style:none;v-text-anchor:middle;rotation:334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52pt;margin-top:83.85pt;width:5.25pt;height:9.95pt;mso-wrap-style:none;v-text-anchor:middle;rotation:345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48.75pt;margin-top:84.7pt;width:2.75pt;height:9.95pt;mso-wrap-style:none;v-text-anchor:middle;rotation:352;mso-position-horizontal-relative:page" type="_x0000_t136">
            <v:path textpathok="t"/>
            <v:textpath on="t" fitshape="t" string="I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rFonts w:cs="Microsoft PhagsPa" w:ascii="Microsoft PhagsPa" w:hAnsi="Microsoft PhagsPa"/>
          <w:color w:val="231F20"/>
          <w:sz w:val="18"/>
        </w:rPr>
        <w:t>nie podlega karze sprawca przestępstwa</w:t>
      </w:r>
      <w:r>
        <w:rPr>
          <w:rFonts w:cs="Microsoft PhagsPa" w:ascii="Microsoft PhagsPa" w:hAnsi="Microsoft PhagsPa"/>
          <w:color w:val="231F20"/>
          <w:spacing w:val="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kreślonego wyżej, jeżeli korzyść majątkowa lub osobista bądź</w:t>
      </w:r>
      <w:r>
        <w:rPr>
          <w:rFonts w:cs="Microsoft PhagsPa" w:ascii="Microsoft PhagsPa" w:hAnsi="Microsoft PhagsPa"/>
          <w:color w:val="231F20"/>
          <w:spacing w:val="2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ich obietnica zostały przyjęte przez osobę pełniącą</w:t>
      </w:r>
      <w:r>
        <w:rPr>
          <w:rFonts w:cs="Microsoft PhagsPa" w:ascii="Microsoft PhagsPa" w:hAnsi="Microsoft PhagsPa"/>
          <w:color w:val="231F20"/>
          <w:spacing w:val="-24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funkcję publiczną, a sprawca powiadomił o tym fakcie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rgan powołany do ścigania przestępstw i  ujawnił</w:t>
      </w:r>
      <w:r>
        <w:rPr>
          <w:rFonts w:cs="Microsoft PhagsPa" w:ascii="Microsoft PhagsPa" w:hAnsi="Microsoft PhagsPa"/>
          <w:color w:val="231F20"/>
          <w:spacing w:val="1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szyst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ie istotne okoliczności przestępstwa, zanim organ</w:t>
      </w:r>
      <w:r>
        <w:rPr>
          <w:rFonts w:cs="Microsoft PhagsPa" w:ascii="Microsoft PhagsPa" w:hAnsi="Microsoft PhagsPa"/>
          <w:color w:val="231F20"/>
          <w:spacing w:val="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ten dowiedział się o nim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4321810</wp:posOffset>
                </wp:positionH>
                <wp:positionV relativeFrom="paragraph">
                  <wp:posOffset>1067435</wp:posOffset>
                </wp:positionV>
                <wp:extent cx="113030" cy="153670"/>
                <wp:effectExtent l="0" t="0" r="0" b="0"/>
                <wp:wrapNone/>
                <wp:docPr id="5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3"/>
                              <w:ind w:left="20" w:hanging="0"/>
                              <w:rPr>
                                <w:b/>
                                <w:b/>
                                <w:color w:val="ED1C2B"/>
                                <w:w w:val="102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ED1C2B"/>
                                <w:w w:val="102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2.1pt;mso-wrap-distance-left:9.05pt;mso-wrap-distance-right:9.05pt;mso-wrap-distance-top:0pt;mso-wrap-distance-bottom:0pt;margin-top:84.05pt;mso-position-vertical-relative:text;margin-left:34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3"/>
                        <w:ind w:left="20" w:hanging="0"/>
                        <w:rPr>
                          <w:b/>
                          <w:b/>
                          <w:color w:val="ED1C2B"/>
                          <w:w w:val="102"/>
                          <w:sz w:val="20"/>
                        </w:rPr>
                      </w:pPr>
                      <w:r>
                        <w:rPr>
                          <w:b/>
                          <w:color w:val="ED1C2B"/>
                          <w:w w:val="102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191" w:leader="none"/>
        </w:tabs>
        <w:spacing w:lineRule="exact" w:line="230"/>
        <w:ind w:left="1190" w:right="843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jeśli sprawca czynu określonego wyżej działa, aby</w:t>
      </w:r>
      <w:r>
        <w:rPr>
          <w:rFonts w:cs="Microsoft PhagsPa" w:ascii="Microsoft PhagsPa" w:hAnsi="Microsoft PhagsPa"/>
          <w:color w:val="231F20"/>
          <w:spacing w:val="-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skło-</w:t>
      </w:r>
    </w:p>
    <w:p>
      <w:pPr>
        <w:pStyle w:val="TextBody"/>
        <w:spacing w:lineRule="auto" w:line="268" w:before="29" w:after="0"/>
        <w:ind w:left="1190" w:right="735" w:hanging="0"/>
        <w:jc w:val="both"/>
        <w:rPr/>
      </w:pPr>
      <w:r>
        <w:rPr>
          <w:color w:val="231F20"/>
        </w:rPr>
        <w:t>nić osobę pełniącą funkcję publiczną do naruszenia przepisów prawa lub</w:t>
      </w:r>
      <w:r>
        <w:rPr>
          <w:color w:val="231F20"/>
          <w:spacing w:val="1"/>
        </w:rPr>
        <w:t xml:space="preserve"> </w:t>
      </w:r>
      <w:r>
        <w:rPr>
          <w:color w:val="231F20"/>
        </w:rPr>
        <w:t>udziela albo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biecuj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udzielić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taki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sobie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majątkow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bądź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osobistej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9"/>
        </w:rPr>
        <w:t xml:space="preserve"> </w:t>
      </w:r>
      <w:r>
        <w:rPr>
          <w:color w:val="231F20"/>
        </w:rPr>
        <w:t>narusz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e tych przepisów, podlega karze pozbawienia wolności do lat 10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191" w:leader="none"/>
        </w:tabs>
        <w:spacing w:lineRule="auto" w:line="268"/>
        <w:ind w:left="1190" w:right="735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kto osobie pełniącej funkcję publiczną, w związku z pełnieniem tej funkcji,</w:t>
      </w:r>
      <w:r>
        <w:rPr>
          <w:rFonts w:cs="Microsoft PhagsPa" w:ascii="Microsoft PhagsPa" w:hAnsi="Microsoft PhagsPa"/>
          <w:color w:val="231F20"/>
          <w:spacing w:val="2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udziela albo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biecuje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udzielić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orzyści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majątkowej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nacznej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artości,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odlega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arze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ozba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ienia wolności od lat 2 do 12;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1191" w:leader="none"/>
        </w:tabs>
        <w:spacing w:lineRule="auto" w:line="268"/>
        <w:ind w:left="1190" w:right="734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karom</w:t>
      </w:r>
      <w:r>
        <w:rPr>
          <w:rFonts w:eastAsia="Microsoft PhagsPa" w:cs="Microsoft PhagsPa" w:ascii="Microsoft PhagsPa" w:hAnsi="Microsoft PhagsPa"/>
          <w:color w:val="231F20"/>
          <w:spacing w:val="4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kreślonym</w:t>
      </w:r>
      <w:r>
        <w:rPr>
          <w:rFonts w:eastAsia="Microsoft PhagsPa" w:cs="Microsoft PhagsPa" w:ascii="Microsoft PhagsPa" w:hAnsi="Microsoft PhagsPa"/>
          <w:color w:val="231F20"/>
          <w:spacing w:val="4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powyżej</w:t>
      </w:r>
      <w:r>
        <w:rPr>
          <w:rFonts w:eastAsia="Microsoft PhagsPa" w:cs="Microsoft PhagsPa" w:ascii="Microsoft PhagsPa" w:hAnsi="Microsoft PhagsPa"/>
          <w:color w:val="231F20"/>
          <w:spacing w:val="4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podlega</w:t>
      </w:r>
      <w:r>
        <w:rPr>
          <w:rFonts w:eastAsia="Microsoft PhagsPa" w:cs="Microsoft PhagsPa" w:ascii="Microsoft PhagsPa" w:hAnsi="Microsoft PhagsPa"/>
          <w:color w:val="231F20"/>
          <w:spacing w:val="4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dpowiednio</w:t>
      </w:r>
      <w:r>
        <w:rPr>
          <w:rFonts w:eastAsia="Microsoft PhagsPa" w:cs="Microsoft PhagsPa" w:ascii="Microsoft PhagsPa" w:hAnsi="Microsoft PhagsPa"/>
          <w:color w:val="231F20"/>
          <w:spacing w:val="4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ten,</w:t>
      </w:r>
      <w:r>
        <w:rPr>
          <w:rFonts w:eastAsia="Microsoft PhagsPa" w:cs="Microsoft PhagsPa" w:ascii="Microsoft PhagsPa" w:hAnsi="Microsoft PhagsPa"/>
          <w:color w:val="231F20"/>
          <w:spacing w:val="4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kto</w:t>
      </w:r>
      <w:r>
        <w:rPr>
          <w:rFonts w:eastAsia="Microsoft PhagsPa" w:cs="Microsoft PhagsPa" w:ascii="Microsoft PhagsPa" w:hAnsi="Microsoft PhagsPa"/>
          <w:color w:val="231F20"/>
          <w:spacing w:val="4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udziela</w:t>
      </w:r>
      <w:r>
        <w:rPr>
          <w:rFonts w:eastAsia="Microsoft PhagsPa" w:cs="Microsoft PhagsPa" w:ascii="Microsoft PhagsPa" w:hAnsi="Microsoft PhagsPa"/>
          <w:color w:val="231F20"/>
          <w:spacing w:val="4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albo</w:t>
      </w:r>
      <w:r>
        <w:rPr>
          <w:rFonts w:eastAsia="Microsoft PhagsPa" w:cs="Microsoft PhagsPa" w:ascii="Microsoft PhagsPa" w:hAnsi="Microsoft PhagsPa"/>
          <w:color w:val="231F20"/>
          <w:spacing w:val="4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bie-</w:t>
      </w:r>
      <w:r>
        <w:rPr>
          <w:rFonts w:eastAsia="Microsoft PhagsPa" w:cs="Microsoft PhagsPa" w:ascii="Microsoft PhagsPa" w:hAnsi="Microsoft PhagsPa"/>
          <w:color w:val="231F20"/>
          <w:w w:val="9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cuje udzielić korzyści majątkowej lub osobistej osobie pełniącej funkcję</w:t>
      </w:r>
      <w:r>
        <w:rPr>
          <w:rFonts w:eastAsia="Microsoft PhagsPa" w:cs="Microsoft PhagsPa" w:ascii="Microsoft PhagsPa" w:hAnsi="Microsoft PhagsPa"/>
          <w:color w:val="231F20"/>
          <w:spacing w:val="2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publiczną w państwie obcym lub w organizacji międzynarodowej – w związku z pełnieniem tej funkcji.</w:t>
      </w:r>
    </w:p>
    <w:p>
      <w:pPr>
        <w:pStyle w:val="Heading4"/>
        <w:spacing w:lineRule="auto" w:line="268" w:before="0" w:after="0"/>
        <w:ind w:left="850" w:right="725" w:hanging="0"/>
        <w:rPr>
          <w:b w:val="false"/>
          <w:b w:val="false"/>
          <w:bCs w:val="false"/>
        </w:rPr>
      </w:pPr>
      <w:r>
        <w:rPr>
          <w:color w:val="231F20"/>
        </w:rPr>
        <w:t>Pośrednictwo</w:t>
      </w:r>
      <w:r>
        <w:rPr>
          <w:color w:val="231F20"/>
          <w:spacing w:val="-14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mian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z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korzyści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majątkow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otyczące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działani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-15"/>
        </w:rPr>
        <w:t xml:space="preserve"> </w:t>
      </w:r>
      <w:r>
        <w:rPr>
          <w:color w:val="231F20"/>
        </w:rPr>
        <w:t>szkodę interesu publicznego – określone w art. 230, 230a, 231 k.k.:</w:t>
      </w:r>
    </w:p>
    <w:p>
      <w:pPr>
        <w:sectPr>
          <w:headerReference w:type="even" r:id="rId65"/>
          <w:headerReference w:type="default" r:id="rId66"/>
          <w:type w:val="nextPage"/>
          <w:pgSz w:w="8391" w:h="11906"/>
          <w:pgMar w:left="0" w:right="0" w:gutter="0" w:header="728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0"/>
          <w:numId w:val="10"/>
        </w:numPr>
        <w:tabs>
          <w:tab w:val="clear" w:pos="720"/>
          <w:tab w:val="left" w:pos="1191" w:leader="none"/>
        </w:tabs>
        <w:spacing w:lineRule="auto" w:line="268"/>
        <w:ind w:left="1190" w:right="734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kto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owołując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się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a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pływy</w:t>
      </w:r>
      <w:r>
        <w:rPr>
          <w:rFonts w:cs="Microsoft PhagsPa" w:ascii="Microsoft PhagsPa" w:hAnsi="Microsoft PhagsPa"/>
          <w:color w:val="231F20"/>
          <w:spacing w:val="2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instytucji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aństwowej,</w:t>
      </w:r>
      <w:r>
        <w:rPr>
          <w:rFonts w:cs="Microsoft PhagsPa" w:ascii="Microsoft PhagsPa" w:hAnsi="Microsoft PhagsPa"/>
          <w:color w:val="231F20"/>
          <w:spacing w:val="2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samorządowej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rganiza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cji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międzynarodowej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albo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rajowej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granicznej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jednostce</w:t>
      </w:r>
      <w:r>
        <w:rPr>
          <w:rFonts w:cs="Microsoft PhagsPa" w:ascii="Microsoft PhagsPa" w:hAnsi="Microsoft PhagsPa"/>
          <w:color w:val="231F20"/>
          <w:spacing w:val="2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rganizacyjnej dysponującej środkami publicznymi albo wywołując przekonanie innej osoby</w:t>
      </w:r>
      <w:r>
        <w:rPr>
          <w:rFonts w:cs="Microsoft PhagsPa" w:ascii="Microsoft PhagsPa" w:hAnsi="Microsoft PhagsPa"/>
          <w:color w:val="231F20"/>
          <w:spacing w:val="3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lub</w:t>
      </w:r>
    </w:p>
    <w:p>
      <w:pPr>
        <w:pStyle w:val="Normal"/>
        <w:spacing w:before="8" w:after="0"/>
        <w:rPr>
          <w:rFonts w:ascii="Microsoft PhagsPa" w:hAnsi="Microsoft PhagsPa" w:eastAsia="Microsoft PhagsPa" w:cs="Microsoft PhagsPa"/>
          <w:sz w:val="29"/>
          <w:szCs w:val="29"/>
        </w:rPr>
      </w:pPr>
      <w:r>
        <w:rPr>
          <w:rFonts w:eastAsia="Microsoft PhagsPa" w:cs="Microsoft PhagsPa" w:ascii="Microsoft PhagsPa" w:hAnsi="Microsoft PhagsPa"/>
          <w:sz w:val="29"/>
          <w:szCs w:val="29"/>
        </w:rPr>
      </w:r>
    </w:p>
    <w:p>
      <w:pPr>
        <w:pStyle w:val="TextBody"/>
        <w:spacing w:lineRule="auto" w:line="268" w:before="59" w:after="0"/>
        <w:ind w:left="1077" w:right="848" w:hanging="0"/>
        <w:jc w:val="both"/>
        <w:rPr/>
      </w:pPr>
      <w:r>
        <w:rPr>
          <w:color w:val="231F20"/>
        </w:rPr>
        <w:t>utwierdzając ją w przekonaniu o istnieniu takich wpływów, podejmuje się</w:t>
      </w:r>
      <w:r>
        <w:rPr>
          <w:color w:val="231F20"/>
          <w:spacing w:val="18"/>
        </w:rPr>
        <w:t xml:space="preserve"> </w:t>
      </w:r>
      <w:r>
        <w:rPr>
          <w:color w:val="231F20"/>
        </w:rPr>
        <w:t>pośred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ctwa w załatwieniu sprawy w zamian za korzyść majątkową lub osobistą alb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jej obietnicę,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dleg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karze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pozbawienia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olności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od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6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miesięcy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8.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6"/>
        </w:rPr>
        <w:t xml:space="preserve"> </w:t>
      </w:r>
      <w:r>
        <w:rPr>
          <w:color w:val="231F20"/>
        </w:rPr>
        <w:t>wypadku mniejszej wagi, sprawca podlega grzywnie albo karze ograniczenia wolności,</w:t>
      </w:r>
      <w:r>
        <w:rPr>
          <w:color w:val="231F20"/>
          <w:spacing w:val="20"/>
        </w:rPr>
        <w:t xml:space="preserve"> </w:t>
      </w:r>
      <w:r>
        <w:rPr>
          <w:color w:val="231F20"/>
        </w:rPr>
        <w:t>albo karze pozbawienia wolności do lat 2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078" w:leader="none"/>
        </w:tabs>
        <w:spacing w:lineRule="auto" w:line="268"/>
        <w:ind w:left="1077" w:right="848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kto udziela albo obiecuje udzielić korzyści majątkowej lub osobistej w zamian</w:t>
      </w:r>
      <w:r>
        <w:rPr>
          <w:rFonts w:cs="Microsoft PhagsPa" w:ascii="Microsoft PhagsPa" w:hAnsi="Microsoft PhagsPa"/>
          <w:color w:val="231F20"/>
          <w:spacing w:val="2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 pośrednictwo w załatwieniu sprawy w instytucji państwowej, samorządowej,</w:t>
      </w:r>
      <w:r>
        <w:rPr>
          <w:rFonts w:cs="Microsoft PhagsPa" w:ascii="Microsoft PhagsPa" w:hAnsi="Microsoft PhagsPa"/>
          <w:color w:val="231F20"/>
          <w:spacing w:val="-1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rga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izacji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międzynarodowej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rajowej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bądź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granicznej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jednostce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rganiza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cyjnej dysponującej środkami publicznymi, polegającej na bezprawnym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 xml:space="preserve">wywarciu wpływu na decyzję, działanie lub zaniechanie osoby pełniącej funkcję </w:t>
      </w:r>
      <w:r>
        <w:rPr>
          <w:rFonts w:cs="Microsoft PhagsPa" w:ascii="Microsoft PhagsPa" w:hAnsi="Microsoft PhagsPa"/>
          <w:color w:val="231F20"/>
          <w:spacing w:val="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ubliczną, w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wiązku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ełnieniem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tej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funkcji,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odlega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arze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ozbawienia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olności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d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6</w:t>
      </w:r>
      <w:r>
        <w:rPr>
          <w:rFonts w:cs="Microsoft PhagsPa" w:ascii="Microsoft PhagsPa" w:hAnsi="Microsoft PhagsPa"/>
          <w:color w:val="231F20"/>
          <w:spacing w:val="-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mie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sięcy do lat 8. W wypadku mniejszej wagi sprawca podlega grzywnie, karze</w:t>
      </w:r>
      <w:r>
        <w:rPr>
          <w:rFonts w:cs="Microsoft PhagsPa" w:ascii="Microsoft PhagsPa" w:hAnsi="Microsoft PhagsPa"/>
          <w:color w:val="231F20"/>
          <w:spacing w:val="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gra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iczenia wolności albo karze pozbawienia wolności do lat 2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078" w:leader="none"/>
        </w:tabs>
        <w:spacing w:lineRule="auto" w:line="268"/>
        <w:ind w:left="1077" w:right="3011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3810635</wp:posOffset>
                </wp:positionH>
                <wp:positionV relativeFrom="paragraph">
                  <wp:posOffset>62865</wp:posOffset>
                </wp:positionV>
                <wp:extent cx="869950" cy="678180"/>
                <wp:effectExtent l="0" t="0" r="635" b="635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120" cy="678240"/>
                          <a:chOff x="0" y="0"/>
                          <a:chExt cx="870120" cy="6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7081" y="1050"/>
                                </a:moveTo>
                                <a:lnTo>
                                  <a:pt x="6323" y="1050"/>
                                </a:lnTo>
                                <a:lnTo>
                                  <a:pt x="6287" y="1057"/>
                                </a:lnTo>
                                <a:lnTo>
                                  <a:pt x="6258" y="1077"/>
                                </a:lnTo>
                                <a:lnTo>
                                  <a:pt x="6239" y="1106"/>
                                </a:lnTo>
                                <a:lnTo>
                                  <a:pt x="6232" y="1141"/>
                                </a:lnTo>
                                <a:lnTo>
                                  <a:pt x="6232" y="1167"/>
                                </a:lnTo>
                                <a:lnTo>
                                  <a:pt x="7172" y="1167"/>
                                </a:lnTo>
                                <a:lnTo>
                                  <a:pt x="7172" y="1141"/>
                                </a:lnTo>
                                <a:lnTo>
                                  <a:pt x="7165" y="1106"/>
                                </a:lnTo>
                                <a:lnTo>
                                  <a:pt x="7145" y="1077"/>
                                </a:lnTo>
                                <a:lnTo>
                                  <a:pt x="7116" y="1057"/>
                                </a:lnTo>
                                <a:lnTo>
                                  <a:pt x="7081" y="10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6821" y="386"/>
                                </a:moveTo>
                                <a:lnTo>
                                  <a:pt x="6579" y="386"/>
                                </a:lnTo>
                                <a:lnTo>
                                  <a:pt x="6586" y="394"/>
                                </a:lnTo>
                                <a:lnTo>
                                  <a:pt x="6593" y="402"/>
                                </a:lnTo>
                                <a:lnTo>
                                  <a:pt x="6601" y="409"/>
                                </a:lnTo>
                                <a:lnTo>
                                  <a:pt x="6610" y="416"/>
                                </a:lnTo>
                                <a:lnTo>
                                  <a:pt x="6610" y="1050"/>
                                </a:lnTo>
                                <a:lnTo>
                                  <a:pt x="6793" y="1050"/>
                                </a:lnTo>
                                <a:lnTo>
                                  <a:pt x="6794" y="416"/>
                                </a:lnTo>
                                <a:lnTo>
                                  <a:pt x="6817" y="392"/>
                                </a:lnTo>
                                <a:lnTo>
                                  <a:pt x="6821" y="3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6702" y="143"/>
                                </a:moveTo>
                                <a:lnTo>
                                  <a:pt x="6643" y="155"/>
                                </a:lnTo>
                                <a:lnTo>
                                  <a:pt x="6594" y="188"/>
                                </a:lnTo>
                                <a:lnTo>
                                  <a:pt x="6562" y="236"/>
                                </a:lnTo>
                                <a:lnTo>
                                  <a:pt x="6550" y="295"/>
                                </a:lnTo>
                                <a:lnTo>
                                  <a:pt x="6550" y="299"/>
                                </a:lnTo>
                                <a:lnTo>
                                  <a:pt x="6253" y="402"/>
                                </a:lnTo>
                                <a:lnTo>
                                  <a:pt x="6189" y="446"/>
                                </a:lnTo>
                                <a:lnTo>
                                  <a:pt x="6018" y="650"/>
                                </a:lnTo>
                                <a:lnTo>
                                  <a:pt x="6002" y="650"/>
                                </a:lnTo>
                                <a:lnTo>
                                  <a:pt x="6001" y="653"/>
                                </a:lnTo>
                                <a:lnTo>
                                  <a:pt x="6001" y="658"/>
                                </a:lnTo>
                                <a:lnTo>
                                  <a:pt x="6012" y="725"/>
                                </a:lnTo>
                                <a:lnTo>
                                  <a:pt x="6042" y="783"/>
                                </a:lnTo>
                                <a:lnTo>
                                  <a:pt x="6089" y="828"/>
                                </a:lnTo>
                                <a:lnTo>
                                  <a:pt x="6148" y="857"/>
                                </a:lnTo>
                                <a:lnTo>
                                  <a:pt x="6215" y="867"/>
                                </a:lnTo>
                                <a:lnTo>
                                  <a:pt x="6283" y="857"/>
                                </a:lnTo>
                                <a:lnTo>
                                  <a:pt x="6342" y="828"/>
                                </a:lnTo>
                                <a:lnTo>
                                  <a:pt x="6388" y="784"/>
                                </a:lnTo>
                                <a:lnTo>
                                  <a:pt x="6418" y="727"/>
                                </a:lnTo>
                                <a:lnTo>
                                  <a:pt x="6429" y="660"/>
                                </a:lnTo>
                                <a:lnTo>
                                  <a:pt x="6429" y="655"/>
                                </a:lnTo>
                                <a:lnTo>
                                  <a:pt x="6428" y="650"/>
                                </a:lnTo>
                                <a:lnTo>
                                  <a:pt x="6018" y="650"/>
                                </a:lnTo>
                                <a:lnTo>
                                  <a:pt x="6137" y="650"/>
                                </a:lnTo>
                                <a:lnTo>
                                  <a:pt x="6216" y="557"/>
                                </a:lnTo>
                                <a:lnTo>
                                  <a:pt x="6335" y="557"/>
                                </a:lnTo>
                                <a:lnTo>
                                  <a:pt x="6279" y="490"/>
                                </a:lnTo>
                                <a:lnTo>
                                  <a:pt x="6579" y="386"/>
                                </a:lnTo>
                                <a:lnTo>
                                  <a:pt x="6821" y="386"/>
                                </a:lnTo>
                                <a:lnTo>
                                  <a:pt x="6836" y="363"/>
                                </a:lnTo>
                                <a:lnTo>
                                  <a:pt x="6849" y="331"/>
                                </a:lnTo>
                                <a:lnTo>
                                  <a:pt x="6853" y="295"/>
                                </a:lnTo>
                                <a:lnTo>
                                  <a:pt x="6853" y="291"/>
                                </a:lnTo>
                                <a:lnTo>
                                  <a:pt x="7041" y="226"/>
                                </a:lnTo>
                                <a:lnTo>
                                  <a:pt x="7273" y="226"/>
                                </a:lnTo>
                                <a:lnTo>
                                  <a:pt x="7255" y="204"/>
                                </a:lnTo>
                                <a:lnTo>
                                  <a:pt x="6823" y="204"/>
                                </a:lnTo>
                                <a:lnTo>
                                  <a:pt x="6799" y="179"/>
                                </a:lnTo>
                                <a:lnTo>
                                  <a:pt x="6771" y="160"/>
                                </a:lnTo>
                                <a:lnTo>
                                  <a:pt x="6738" y="148"/>
                                </a:lnTo>
                                <a:lnTo>
                                  <a:pt x="6702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6335" y="557"/>
                                </a:moveTo>
                                <a:lnTo>
                                  <a:pt x="6216" y="557"/>
                                </a:lnTo>
                                <a:lnTo>
                                  <a:pt x="6294" y="650"/>
                                </a:lnTo>
                                <a:lnTo>
                                  <a:pt x="6428" y="650"/>
                                </a:lnTo>
                                <a:lnTo>
                                  <a:pt x="6413" y="650"/>
                                </a:lnTo>
                                <a:lnTo>
                                  <a:pt x="6335" y="5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6944" y="321"/>
                                </a:moveTo>
                                <a:lnTo>
                                  <a:pt x="6943" y="321"/>
                                </a:lnTo>
                                <a:lnTo>
                                  <a:pt x="6942" y="326"/>
                                </a:lnTo>
                                <a:lnTo>
                                  <a:pt x="6942" y="331"/>
                                </a:lnTo>
                                <a:lnTo>
                                  <a:pt x="6953" y="398"/>
                                </a:lnTo>
                                <a:lnTo>
                                  <a:pt x="6984" y="455"/>
                                </a:lnTo>
                                <a:lnTo>
                                  <a:pt x="7030" y="500"/>
                                </a:lnTo>
                                <a:lnTo>
                                  <a:pt x="7089" y="530"/>
                                </a:lnTo>
                                <a:lnTo>
                                  <a:pt x="7156" y="540"/>
                                </a:lnTo>
                                <a:lnTo>
                                  <a:pt x="7224" y="530"/>
                                </a:lnTo>
                                <a:lnTo>
                                  <a:pt x="7283" y="501"/>
                                </a:lnTo>
                                <a:lnTo>
                                  <a:pt x="7329" y="456"/>
                                </a:lnTo>
                                <a:lnTo>
                                  <a:pt x="7360" y="399"/>
                                </a:lnTo>
                                <a:lnTo>
                                  <a:pt x="7371" y="333"/>
                                </a:lnTo>
                                <a:lnTo>
                                  <a:pt x="7371" y="327"/>
                                </a:lnTo>
                                <a:lnTo>
                                  <a:pt x="7370" y="322"/>
                                </a:lnTo>
                                <a:lnTo>
                                  <a:pt x="6959" y="322"/>
                                </a:lnTo>
                                <a:lnTo>
                                  <a:pt x="6944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7273" y="226"/>
                                </a:moveTo>
                                <a:lnTo>
                                  <a:pt x="7041" y="226"/>
                                </a:lnTo>
                                <a:lnTo>
                                  <a:pt x="6959" y="322"/>
                                </a:lnTo>
                                <a:lnTo>
                                  <a:pt x="7370" y="322"/>
                                </a:lnTo>
                                <a:lnTo>
                                  <a:pt x="7355" y="322"/>
                                </a:lnTo>
                                <a:lnTo>
                                  <a:pt x="7354" y="321"/>
                                </a:lnTo>
                                <a:lnTo>
                                  <a:pt x="7078" y="321"/>
                                </a:lnTo>
                                <a:lnTo>
                                  <a:pt x="7157" y="228"/>
                                </a:lnTo>
                                <a:lnTo>
                                  <a:pt x="7276" y="228"/>
                                </a:lnTo>
                                <a:lnTo>
                                  <a:pt x="7273" y="2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7369" y="321"/>
                                </a:moveTo>
                                <a:lnTo>
                                  <a:pt x="7369" y="321"/>
                                </a:lnTo>
                                <a:lnTo>
                                  <a:pt x="7355" y="322"/>
                                </a:lnTo>
                                <a:lnTo>
                                  <a:pt x="7370" y="322"/>
                                </a:lnTo>
                                <a:lnTo>
                                  <a:pt x="7369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7276" y="228"/>
                                </a:moveTo>
                                <a:lnTo>
                                  <a:pt x="7157" y="228"/>
                                </a:lnTo>
                                <a:lnTo>
                                  <a:pt x="7236" y="321"/>
                                </a:lnTo>
                                <a:lnTo>
                                  <a:pt x="7354" y="321"/>
                                </a:lnTo>
                                <a:lnTo>
                                  <a:pt x="7276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012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1068">
                                <a:moveTo>
                                  <a:pt x="7135" y="99"/>
                                </a:moveTo>
                                <a:lnTo>
                                  <a:pt x="7117" y="103"/>
                                </a:lnTo>
                                <a:lnTo>
                                  <a:pt x="6823" y="204"/>
                                </a:lnTo>
                                <a:lnTo>
                                  <a:pt x="7255" y="204"/>
                                </a:lnTo>
                                <a:lnTo>
                                  <a:pt x="7185" y="121"/>
                                </a:lnTo>
                                <a:lnTo>
                                  <a:pt x="7171" y="109"/>
                                </a:lnTo>
                                <a:lnTo>
                                  <a:pt x="7154" y="101"/>
                                </a:lnTo>
                                <a:lnTo>
                                  <a:pt x="7135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1c2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05pt;margin-top:4.95pt;width:68.5pt;height:53.4pt" coordorigin="6001,99" coordsize="1370,1068">
                <v:shape id="shape_0" coordorigin="6001,99" coordsize="1370,1068" path="m7081,1050l6323,1050l6287,1057l6258,1077l6239,1106l6232,1141l6232,1167l7172,1167l7172,1141l7165,1106l7145,1077l7116,1057l7081,1050xe" fillcolor="#ed1c2b" stroked="f" o:allowincell="f" style="position:absolute;left:6001;top:99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001,99" coordsize="1370,1068" path="m6821,386l6579,386l6586,394l6593,402l6601,409l6610,416l6610,1050l6793,1050l6794,416l6817,392l6821,386xe" fillcolor="#ed1c2b" stroked="f" o:allowincell="f" style="position:absolute;left:6001;top:99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001,99" coordsize="1370,1068" path="m6702,143l6643,155l6594,188l6562,236l6550,295l6550,299l6253,402l6189,446l6018,650l6002,650l6001,653l6001,658l6012,725l6042,783l6089,828l6148,857l6215,867l6283,857l6342,828l6388,784l6418,727l6429,660l6429,655l6428,650l6018,650l6137,650l6216,557l6335,557l6279,490l6579,386l6821,386l6836,363l6849,331l6853,295l6853,291l7041,226l7273,226l7255,204l6823,204l6799,179l6771,160l6738,148l6702,143xe" fillcolor="#ed1c2b" stroked="f" o:allowincell="f" style="position:absolute;left:6001;top:99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001,99" coordsize="1370,1068" path="m6335,557l6216,557l6294,650l6428,650l6413,650l6335,557xe" fillcolor="#ed1c2b" stroked="f" o:allowincell="f" style="position:absolute;left:6001;top:99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001,99" coordsize="1370,1068" path="m6944,321l6943,321l6942,326l6942,331l6953,398l6984,455l7030,500l7089,530l7156,540l7224,530l7283,501l7329,456l7360,399l7371,333l7371,327l7370,322l6959,322l6944,321xe" fillcolor="#ed1c2b" stroked="f" o:allowincell="f" style="position:absolute;left:6001;top:99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001,99" coordsize="1370,1068" path="m7273,226l7041,226l6959,322l7370,322l7355,322l7354,321l7078,321l7157,228l7276,228l7273,226xe" fillcolor="#ed1c2b" stroked="f" o:allowincell="f" style="position:absolute;left:6001;top:99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001,99" coordsize="1370,1068" path="m7369,321l7369,321l7355,322l7370,322l7369,321xe" fillcolor="#ed1c2b" stroked="f" o:allowincell="f" style="position:absolute;left:6001;top:99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001,99" coordsize="1370,1068" path="m7276,228l7157,228l7236,321l7354,321l7276,228xe" fillcolor="#ed1c2b" stroked="f" o:allowincell="f" style="position:absolute;left:6001;top:99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  <v:shape id="shape_0" coordorigin="6001,99" coordsize="1370,1068" path="m7135,99l7117,103l6823,204l7255,204l7185,121l7171,109l7154,101l7135,99xe" fillcolor="#ed1c2b" stroked="f" o:allowincell="f" style="position:absolute;left:6001;top:99;width:1369;height:1067;mso-wrap-style:none;v-text-anchor:middle;mso-position-horizontal-relative:page">
                  <v:fill o:detectmouseclick="t" type="solid" color2="#12e3d4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#ed1c2b" stroked="f" o:allowincell="f" style="position:absolute;margin-left:313.1pt;margin-top:76.45pt;width:6.7pt;height:9.95pt;mso-wrap-style:none;v-text-anchor:middle;rotation:37;mso-position-horizontal-relative:page" type="_x0000_t136">
            <v:path textpathok="t"/>
            <v:textpath on="t" fitshape="t" string="U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8.55pt;margin-top:71.65pt;width:5.8pt;height:9.95pt;mso-wrap-style:none;v-text-anchor:middle;rotation:48;mso-position-horizontal-relative:page" type="_x0000_t136">
            <v:path textpathok="t"/>
            <v:textpath on="t" fitshape="t" string="Z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4.15pt;margin-top:66pt;width:6.7pt;height:9.95pt;mso-wrap-style:none;v-text-anchor:middle;rotation:60;mso-position-horizontal-relative:page" type="_x0000_t136">
            <v:path textpathok="t"/>
            <v:textpath on="t" fitshape="t" string="U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1.4pt;margin-top:59.8pt;width:6.45pt;height:9.95pt;mso-wrap-style:none;v-text-anchor:middle;rotation:7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0.7pt;margin-top:53.6pt;width:4.95pt;height:9.95pt;mso-wrap-style:none;v-text-anchor:middle;rotation:81;mso-position-horizontal-relative:page" type="_x0000_t136">
            <v:path textpathok="t"/>
            <v:textpath on="t" fitshape="t" string="L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00.05pt;margin-top:47.45pt;width:5.8pt;height:9.95pt;mso-wrap-style:none;v-text-anchor:middle;rotation:92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66.85pt;margin-top:30.25pt;width:2.6pt;height:9.95pt;mso-wrap-style:none;v-text-anchor:middle;rotation:239;mso-position-horizontal-relative:page" type="_x0000_t136">
            <v:path textpathok="t"/>
            <v:textpath on="t" fitshape="t" string="I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67.45pt;margin-top:34.5pt;width:6pt;height:9.95pt;mso-wrap-style:none;v-text-anchor:middle;rotation:247;mso-position-horizontal-relative:page" type="_x0000_t136">
            <v:path textpathok="t"/>
            <v:textpath on="t" fitshape="t" string="C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69.85pt;margin-top:40.5pt;width:5.2pt;height:9.95pt;mso-wrap-style:none;v-text-anchor:middle;rotation:256;mso-position-horizontal-relative:page" type="_x0000_t136">
            <v:path textpathok="t"/>
            <v:textpath on="t" fitshape="t" string="Ś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69.85pt;margin-top:47.35pt;width:7.05pt;height:9.95pt;mso-wrap-style:none;v-text-anchor:middle;rotation:267;mso-position-horizontal-relative:page" type="_x0000_t136">
            <v:path textpathok="t"/>
            <v:textpath on="t" fitshape="t" string="O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69.45pt;margin-top:54.85pt;width:6.9pt;height:9.95pt;mso-wrap-style:none;v-text-anchor:middle;rotation:280;mso-position-horizontal-relative:page" type="_x0000_t136">
            <v:path textpathok="t"/>
            <v:textpath on="t" fitshape="t" string="N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68.55pt;margin-top:61.3pt;width:5.05pt;height:9.95pt;mso-wrap-style:none;v-text-anchor:middle;rotation:291;mso-position-horizontal-relative:page" type="_x0000_t136">
            <v:path textpathok="t"/>
            <v:textpath on="t" fitshape="t" string="L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65.05pt;margin-top:66.85pt;width:6.5pt;height:9.95pt;mso-wrap-style:none;v-text-anchor:middle;rotation:301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61.45pt;margin-top:72.3pt;width:5.7pt;height:9.95pt;mso-wrap-style:none;v-text-anchor:middle;rotation:312;mso-position-horizontal-relative:page" type="_x0000_t136">
            <v:path textpathok="t"/>
            <v:textpath on="t" fitshape="t" string="R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56.05pt;margin-top:76.95pt;width:6.45pt;height:9.95pt;mso-wrap-style:none;v-text-anchor:middle;rotation:324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rFonts w:cs="Microsoft PhagsPa" w:ascii="Microsoft PhagsPa" w:hAnsi="Microsoft PhagsPa"/>
          <w:color w:val="231F20"/>
          <w:sz w:val="18"/>
        </w:rPr>
        <w:t>nie podlega karze sprawca  przestępstwa</w:t>
      </w:r>
      <w:r>
        <w:rPr>
          <w:rFonts w:cs="Microsoft PhagsPa" w:ascii="Microsoft PhagsPa" w:hAnsi="Microsoft PhagsPa"/>
          <w:color w:val="231F20"/>
          <w:spacing w:val="1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kreślo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ego wyżej, jeśli korzyść majątkowa lub osobista</w:t>
      </w:r>
      <w:r>
        <w:rPr>
          <w:rFonts w:cs="Microsoft PhagsPa" w:ascii="Microsoft PhagsPa" w:hAnsi="Microsoft PhagsPa"/>
          <w:color w:val="231F20"/>
          <w:spacing w:val="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 xml:space="preserve">lub ich obietnica zostały przyjęte, a sprawca  </w:t>
      </w:r>
      <w:r>
        <w:rPr>
          <w:rFonts w:cs="Microsoft PhagsPa" w:ascii="Microsoft PhagsPa" w:hAnsi="Microsoft PhagsPa"/>
          <w:color w:val="231F20"/>
          <w:spacing w:val="4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wiadomił o tym fakcie organ powołany do ścigania</w:t>
      </w:r>
      <w:r>
        <w:rPr>
          <w:rFonts w:cs="Microsoft PhagsPa" w:ascii="Microsoft PhagsPa" w:hAnsi="Microsoft PhagsPa"/>
          <w:color w:val="231F20"/>
          <w:spacing w:val="4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rzestępstw i ujawnił wszystkie istotne okoliczności</w:t>
      </w:r>
      <w:r>
        <w:rPr>
          <w:rFonts w:cs="Microsoft PhagsPa" w:ascii="Microsoft PhagsPa" w:hAnsi="Microsoft PhagsPa"/>
          <w:color w:val="231F20"/>
          <w:spacing w:val="2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rzestępstwa, zanim organ ten dowiedział się o nim;</w:t>
      </w:r>
    </w:p>
    <w:p>
      <w:pPr>
        <w:pStyle w:val="Akapitzlist"/>
        <w:numPr>
          <w:ilvl w:val="0"/>
          <w:numId w:val="10"/>
        </w:numPr>
        <w:tabs>
          <w:tab w:val="clear" w:pos="720"/>
          <w:tab w:val="left" w:pos="1078" w:leader="none"/>
        </w:tabs>
        <w:spacing w:lineRule="auto" w:line="268"/>
        <w:ind w:left="1077" w:right="3011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pict>
          <v:shape id="shape_0" fillcolor="#ed1c2b" stroked="f" o:allowincell="f" style="position:absolute;margin-left:324.5pt;margin-top:4.4pt;width:6.5pt;height:9.95pt;mso-wrap-style:none;v-text-anchor:middle;rotation:15;mso-position-horizontal-relative:page" type="_x0000_t136">
            <v:path textpathok="t"/>
            <v:textpath on="t" fitshape="t" string="A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19.35pt;margin-top:1.9pt;width:4.95pt;height:9.95pt;mso-wrap-style:none;v-text-anchor:middle;rotation:27;mso-position-horizontal-relative:page" type="_x0000_t136">
            <v:path textpathok="t"/>
            <v:textpath on="t" fitshape="t" string="L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50.35pt;margin-top:2.45pt;width:5.95pt;height:9.95pt;mso-wrap-style:none;v-text-anchor:middle;rotation:334;mso-position-horizontal-relative:page" type="_x0000_t136">
            <v:path textpathok="t"/>
            <v:textpath on="t" fitshape="t" string="K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44.9pt;margin-top:4.65pt;width:5.25pt;height:9.95pt;mso-wrap-style:none;v-text-anchor:middle;rotation:345;mso-position-horizontal-relative:page" type="_x0000_t136">
            <v:path textpathok="t"/>
            <v:textpath on="t" fitshape="t" string="E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  <w:pict>
          <v:shape id="shape_0" fillcolor="#ed1c2b" stroked="f" o:allowincell="f" style="position:absolute;margin-left:341.65pt;margin-top:5.55pt;width:2.75pt;height:9.95pt;mso-wrap-style:none;v-text-anchor:middle;rotation:352;mso-position-horizontal-relative:page" type="_x0000_t136">
            <v:path textpathok="t"/>
            <v:textpath on="t" fitshape="t" string="I" style="font-family:&quot;&amp;quot&quot;;font-size:10pt"/>
            <v:fill o:detectmouseclick="t" type="solid" color2="#12e3d4"/>
            <v:stroke color="#3465a4" joinstyle="round" endcap="flat"/>
            <w10:wrap type="none"/>
          </v:shape>
        </w:pict>
      </w:r>
      <w:r>
        <w:rPr>
          <w:rFonts w:cs="Microsoft PhagsPa" w:ascii="Microsoft PhagsPa" w:hAnsi="Microsoft PhagsPa"/>
          <w:color w:val="231F20"/>
          <w:sz w:val="18"/>
        </w:rPr>
        <w:t>funkcjonariusz publiczny, który przekraczając</w:t>
      </w:r>
      <w:r>
        <w:rPr>
          <w:rFonts w:cs="Microsoft PhagsPa" w:ascii="Microsoft PhagsPa" w:hAnsi="Microsoft PhagsPa"/>
          <w:color w:val="231F20"/>
          <w:spacing w:val="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swoje uprawnienia lub niedopełniając obowiązków, działa</w:t>
      </w:r>
      <w:r>
        <w:rPr>
          <w:rFonts w:cs="Microsoft PhagsPa" w:ascii="Microsoft PhagsPa" w:hAnsi="Microsoft PhagsPa"/>
          <w:color w:val="231F20"/>
          <w:spacing w:val="-1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4232275</wp:posOffset>
                </wp:positionH>
                <wp:positionV relativeFrom="paragraph">
                  <wp:posOffset>62230</wp:posOffset>
                </wp:positionV>
                <wp:extent cx="113030" cy="153670"/>
                <wp:effectExtent l="0" t="0" r="0" b="0"/>
                <wp:wrapNone/>
                <wp:docPr id="5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3"/>
                              <w:ind w:left="20" w:hanging="0"/>
                              <w:rPr>
                                <w:b/>
                                <w:b/>
                                <w:color w:val="ED1C2B"/>
                                <w:w w:val="102"/>
                                <w:sz w:val="20"/>
                              </w:rPr>
                            </w:pPr>
                            <w:r>
                              <w:rPr>
                                <w:b/>
                                <w:color w:val="ED1C2B"/>
                                <w:w w:val="102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2.1pt;mso-wrap-distance-left:9.05pt;mso-wrap-distance-right:9.05pt;mso-wrap-distance-top:0pt;mso-wrap-distance-bottom:0pt;margin-top:4.9pt;mso-position-vertical-relative:text;margin-left:33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3"/>
                        <w:ind w:left="20" w:hanging="0"/>
                        <w:rPr>
                          <w:b/>
                          <w:b/>
                          <w:color w:val="ED1C2B"/>
                          <w:w w:val="102"/>
                          <w:sz w:val="20"/>
                        </w:rPr>
                      </w:pPr>
                      <w:r>
                        <w:rPr>
                          <w:b/>
                          <w:color w:val="ED1C2B"/>
                          <w:w w:val="102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68"/>
        <w:ind w:left="1077" w:right="848" w:hanging="0"/>
        <w:jc w:val="both"/>
        <w:rPr/>
      </w:pPr>
      <w:r>
        <w:rPr>
          <w:color w:val="231F20"/>
        </w:rPr>
        <w:t>szkodę interesu publicznego lub prywatnego, podlega karze pozbawienia</w:t>
      </w:r>
      <w:r>
        <w:rPr>
          <w:color w:val="231F20"/>
          <w:spacing w:val="39"/>
        </w:rPr>
        <w:t xml:space="preserve"> </w:t>
      </w:r>
      <w:r>
        <w:rPr>
          <w:color w:val="231F20"/>
        </w:rPr>
        <w:t>wolno-</w:t>
      </w:r>
      <w:r>
        <w:rPr>
          <w:color w:val="231F20"/>
          <w:w w:val="99"/>
        </w:rPr>
        <w:t xml:space="preserve"> </w:t>
      </w:r>
      <w:r>
        <w:rPr>
          <w:color w:val="231F20"/>
        </w:rPr>
        <w:t>śc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3.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Jeśli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prawca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y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zynó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dopuszcz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się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ich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celu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osiągnięcia</w:t>
      </w:r>
      <w:r>
        <w:rPr>
          <w:color w:val="231F20"/>
          <w:spacing w:val="-7"/>
        </w:rPr>
        <w:t xml:space="preserve"> </w:t>
      </w:r>
      <w:r>
        <w:rPr>
          <w:color w:val="231F20"/>
        </w:rPr>
        <w:t>korzyści majątkowych lub osobistych, podlega karze pozbawienia wolności od roku do  lat</w:t>
      </w:r>
    </w:p>
    <w:p>
      <w:pPr>
        <w:pStyle w:val="TextBody"/>
        <w:spacing w:lineRule="auto" w:line="268"/>
        <w:ind w:left="1077" w:right="848" w:hanging="0"/>
        <w:jc w:val="both"/>
        <w:rPr/>
      </w:pPr>
      <w:r>
        <w:rPr>
          <w:color w:val="231F20"/>
        </w:rPr>
        <w:t>10. Jeśli natomiast sprawca działa nieumyślnie i wyrządza istotną szkodę,</w:t>
      </w:r>
      <w:r>
        <w:rPr>
          <w:color w:val="231F20"/>
          <w:spacing w:val="14"/>
        </w:rPr>
        <w:t xml:space="preserve"> </w:t>
      </w:r>
      <w:r>
        <w:rPr>
          <w:color w:val="231F20"/>
        </w:rPr>
        <w:t>podlega grzywnie, karze ograniczenia wolności albo pozbawienia wolności do lat 2.</w:t>
      </w:r>
    </w:p>
    <w:p>
      <w:pPr>
        <w:pStyle w:val="Heading4"/>
        <w:ind w:left="737" w:right="843" w:hanging="0"/>
        <w:rPr>
          <w:b w:val="false"/>
          <w:b w:val="false"/>
          <w:bCs w:val="false"/>
        </w:rPr>
      </w:pPr>
      <w:r>
        <w:rPr>
          <w:color w:val="231F20"/>
        </w:rPr>
        <w:t>Utrudnianie przetargu publicznego – określone w art. 305 k.k.:</w:t>
      </w:r>
    </w:p>
    <w:p>
      <w:pPr>
        <w:pStyle w:val="TextBody"/>
        <w:spacing w:lineRule="auto" w:line="268" w:before="29" w:after="0"/>
        <w:ind w:left="737" w:right="848" w:firstLine="453"/>
        <w:jc w:val="both"/>
        <w:rPr/>
      </w:pPr>
      <w:r>
        <w:rPr>
          <w:color w:val="231F20"/>
        </w:rPr>
        <w:t>Przestępstwo to polega na bezprawnym działaniu na szkodę beneficjent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ze</w:t>
      </w:r>
      <w:r>
        <w:rPr>
          <w:rFonts w:cs="Microsoft PhagsPa"/>
          <w:color w:val="231F20"/>
        </w:rPr>
        <w:t>-</w:t>
      </w:r>
      <w:r>
        <w:rPr>
          <w:rFonts w:cs="Microsoft PhagsPa"/>
          <w:color w:val="231F20"/>
          <w:w w:val="99"/>
        </w:rPr>
        <w:t xml:space="preserve"> </w:t>
      </w:r>
      <w:r>
        <w:rPr>
          <w:color w:val="231F20"/>
        </w:rPr>
        <w:t>targ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ubliczn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więc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organizator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rzetargu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lub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podmiotu,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na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którego</w:t>
      </w:r>
      <w:r>
        <w:rPr>
          <w:color w:val="231F20"/>
          <w:spacing w:val="23"/>
        </w:rPr>
        <w:t xml:space="preserve"> </w:t>
      </w:r>
      <w:r>
        <w:rPr>
          <w:color w:val="231F20"/>
        </w:rPr>
        <w:t>rzecz przetarg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ostał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organizowany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–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przez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zakłóceni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jeg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zebiegu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rzestępstwo z art. 305 k.k. może polegać na: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078" w:leader="none"/>
        </w:tabs>
        <w:spacing w:lineRule="auto" w:line="268"/>
        <w:ind w:left="1077" w:right="848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udaremnianiu lub utrudnianiu przetargu publicznego w celu osiągnięcia</w:t>
      </w:r>
      <w:r>
        <w:rPr>
          <w:rFonts w:cs="Microsoft PhagsPa" w:ascii="Microsoft PhagsPa" w:hAnsi="Microsoft PhagsPa"/>
          <w:color w:val="231F20"/>
          <w:spacing w:val="4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orzyści majątkowej;</w:t>
      </w:r>
    </w:p>
    <w:p>
      <w:pPr>
        <w:pStyle w:val="Akapitzlist"/>
        <w:numPr>
          <w:ilvl w:val="1"/>
          <w:numId w:val="11"/>
        </w:numPr>
        <w:tabs>
          <w:tab w:val="clear" w:pos="720"/>
          <w:tab w:val="left" w:pos="1078" w:leader="none"/>
        </w:tabs>
        <w:spacing w:lineRule="auto" w:line="268"/>
        <w:ind w:left="1077" w:right="848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rozpowszechnianiu</w:t>
      </w:r>
      <w:r>
        <w:rPr>
          <w:rFonts w:cs="Microsoft PhagsPa" w:ascii="Microsoft PhagsPa" w:hAnsi="Microsoft PhagsPa"/>
          <w:color w:val="231F20"/>
          <w:spacing w:val="3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informacji</w:t>
      </w:r>
      <w:r>
        <w:rPr>
          <w:rFonts w:cs="Microsoft PhagsPa" w:ascii="Microsoft PhagsPa" w:hAnsi="Microsoft PhagsPa"/>
          <w:color w:val="231F20"/>
          <w:spacing w:val="3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albo</w:t>
      </w:r>
      <w:r>
        <w:rPr>
          <w:rFonts w:cs="Microsoft PhagsPa" w:ascii="Microsoft PhagsPa" w:hAnsi="Microsoft PhagsPa"/>
          <w:color w:val="231F20"/>
          <w:spacing w:val="3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tajaniu</w:t>
      </w:r>
      <w:r>
        <w:rPr>
          <w:rFonts w:cs="Microsoft PhagsPa" w:ascii="Microsoft PhagsPa" w:hAnsi="Microsoft PhagsPa"/>
          <w:color w:val="231F20"/>
          <w:spacing w:val="3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informacji</w:t>
      </w:r>
      <w:r>
        <w:rPr>
          <w:rFonts w:cs="Microsoft PhagsPa" w:ascii="Microsoft PhagsPa" w:hAnsi="Microsoft PhagsPa"/>
          <w:color w:val="231F20"/>
          <w:spacing w:val="3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mających</w:t>
      </w:r>
      <w:r>
        <w:rPr>
          <w:rFonts w:cs="Microsoft PhagsPa" w:ascii="Microsoft PhagsPa" w:hAnsi="Microsoft PhagsPa"/>
          <w:color w:val="231F20"/>
          <w:spacing w:val="3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naczenie</w:t>
      </w:r>
      <w:r>
        <w:rPr>
          <w:rFonts w:cs="Microsoft PhagsPa" w:ascii="Microsoft PhagsPa" w:hAnsi="Microsoft PhagsPa"/>
          <w:color w:val="231F20"/>
          <w:spacing w:val="3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dla zawarcia umowy;</w:t>
      </w:r>
    </w:p>
    <w:p>
      <w:pPr>
        <w:sectPr>
          <w:headerReference w:type="even" r:id="rId67"/>
          <w:headerReference w:type="default" r:id="rId68"/>
          <w:type w:val="nextPage"/>
          <w:pgSz w:w="8391" w:h="11906"/>
          <w:pgMar w:left="0" w:right="0" w:gutter="0" w:header="73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Akapitzlist"/>
        <w:numPr>
          <w:ilvl w:val="1"/>
          <w:numId w:val="11"/>
        </w:numPr>
        <w:tabs>
          <w:tab w:val="clear" w:pos="720"/>
          <w:tab w:val="left" w:pos="1078" w:leader="none"/>
        </w:tabs>
        <w:spacing w:lineRule="auto" w:line="268"/>
        <w:ind w:left="1077" w:right="848" w:hanging="340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wejściu w porozumienie z inną osobą działającą na szkodę właściciela mienia</w:t>
      </w:r>
      <w:r>
        <w:rPr>
          <w:rFonts w:cs="Microsoft PhagsPa" w:ascii="Microsoft PhagsPa" w:hAnsi="Microsoft PhagsPa"/>
          <w:color w:val="231F20"/>
          <w:spacing w:val="-1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albo osoby lub instytucji, na rzecz której przetarg jest przeprowadzany.</w:t>
      </w:r>
    </w:p>
    <w:p>
      <w:pPr>
        <w:pStyle w:val="Normal"/>
        <w:spacing w:before="11" w:after="0"/>
        <w:rPr>
          <w:rFonts w:ascii="Microsoft PhagsPa" w:hAnsi="Microsoft PhagsPa" w:eastAsia="Microsoft PhagsPa" w:cs="Microsoft PhagsPa"/>
          <w:sz w:val="29"/>
          <w:szCs w:val="29"/>
        </w:rPr>
      </w:pPr>
      <w:r>
        <w:rPr>
          <w:rFonts w:eastAsia="Microsoft PhagsPa" w:cs="Microsoft PhagsPa" w:ascii="Microsoft PhagsPa" w:hAnsi="Microsoft PhagsPa"/>
          <w:sz w:val="29"/>
          <w:szCs w:val="29"/>
        </w:rPr>
      </w:r>
    </w:p>
    <w:p>
      <w:pPr>
        <w:pStyle w:val="TextBody"/>
        <w:spacing w:lineRule="auto" w:line="268" w:before="59" w:after="0"/>
        <w:ind w:left="110" w:right="114" w:firstLine="453"/>
        <w:jc w:val="both"/>
        <w:rPr/>
      </w:pPr>
      <w:r>
        <w:rPr>
          <w:color w:val="231F20"/>
        </w:rPr>
        <w:t>Sprawca</w:t>
      </w:r>
      <w:r>
        <w:rPr>
          <w:color w:val="231F20"/>
          <w:spacing w:val="35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dlegać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karze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zbawienia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wolności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do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lat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trzech.</w:t>
      </w:r>
      <w:r>
        <w:rPr>
          <w:color w:val="231F20"/>
          <w:spacing w:val="36"/>
        </w:rPr>
        <w:t xml:space="preserve"> </w:t>
      </w:r>
      <w:r>
        <w:rPr>
          <w:color w:val="231F20"/>
        </w:rPr>
        <w:t>Ponadto, zgodnie z art. 33 § 2 k.k., sąd może wymierzyć obok kary pozbawienia wolności</w:t>
      </w:r>
      <w:r>
        <w:rPr>
          <w:color w:val="231F20"/>
          <w:spacing w:val="43"/>
        </w:rPr>
        <w:t xml:space="preserve"> </w:t>
      </w:r>
      <w:r>
        <w:rPr>
          <w:color w:val="231F20"/>
        </w:rPr>
        <w:t>także karę grzywny.</w:t>
      </w:r>
    </w:p>
    <w:p>
      <w:pPr>
        <w:pStyle w:val="Heading4"/>
        <w:spacing w:lineRule="auto" w:line="268"/>
        <w:ind w:left="110" w:right="115" w:hanging="0"/>
        <w:jc w:val="both"/>
        <w:rPr>
          <w:b w:val="false"/>
          <w:b w:val="false"/>
          <w:bCs w:val="false"/>
        </w:rPr>
      </w:pPr>
      <w:r>
        <w:rPr>
          <w:color w:val="231F20"/>
        </w:rPr>
        <w:t>W związku z udzielaniem zamówień publicznych możemy wyróżnić w</w:t>
      </w:r>
      <w:r>
        <w:rPr>
          <w:color w:val="231F20"/>
          <w:spacing w:val="30"/>
        </w:rPr>
        <w:t xml:space="preserve"> </w:t>
      </w:r>
      <w:r>
        <w:rPr>
          <w:color w:val="231F20"/>
        </w:rPr>
        <w:t>Kodeksie</w:t>
      </w:r>
      <w:r>
        <w:rPr>
          <w:color w:val="231F20"/>
          <w:spacing w:val="-2"/>
        </w:rPr>
        <w:t xml:space="preserve"> </w:t>
      </w:r>
      <w:r>
        <w:rPr>
          <w:color w:val="231F20"/>
        </w:rPr>
        <w:t>karnym także przestępstwa przeciwko obrotowi gospodarczemu, których</w:t>
      </w:r>
      <w:r>
        <w:rPr>
          <w:color w:val="231F20"/>
          <w:spacing w:val="38"/>
        </w:rPr>
        <w:t xml:space="preserve"> </w:t>
      </w:r>
      <w:r>
        <w:rPr>
          <w:color w:val="231F20"/>
        </w:rPr>
        <w:t>istotę definiują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296a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§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1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oraz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art.</w:t>
      </w:r>
      <w:r>
        <w:rPr>
          <w:color w:val="231F20"/>
          <w:spacing w:val="-10"/>
        </w:rPr>
        <w:t xml:space="preserve"> </w:t>
      </w:r>
      <w:r>
        <w:rPr>
          <w:color w:val="231F20"/>
        </w:rPr>
        <w:t>297.</w:t>
      </w:r>
    </w:p>
    <w:p>
      <w:pPr>
        <w:pStyle w:val="TextBody"/>
        <w:spacing w:lineRule="auto" w:line="268"/>
        <w:ind w:left="110" w:right="115" w:firstLine="453"/>
        <w:jc w:val="both"/>
        <w:rPr/>
      </w:pPr>
      <w:r>
        <w:rPr>
          <w:color w:val="231F20"/>
        </w:rPr>
        <w:t>Art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296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k.k.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kreśla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dpowiedzialność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soby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pełniącej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funkcję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w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jednostce</w:t>
      </w:r>
      <w:r>
        <w:rPr>
          <w:color w:val="231F20"/>
          <w:spacing w:val="-16"/>
        </w:rPr>
        <w:t xml:space="preserve"> </w:t>
      </w:r>
      <w:r>
        <w:rPr>
          <w:color w:val="231F20"/>
        </w:rPr>
        <w:t>orga-</w:t>
      </w:r>
      <w:r>
        <w:rPr>
          <w:color w:val="231F20"/>
          <w:w w:val="99"/>
        </w:rPr>
        <w:t xml:space="preserve"> </w:t>
      </w:r>
      <w:r>
        <w:rPr>
          <w:color w:val="231F20"/>
        </w:rPr>
        <w:t>nizacyjnej,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a</w:t>
      </w:r>
      <w:r>
        <w:rPr>
          <w:color w:val="231F20"/>
          <w:spacing w:val="-25"/>
        </w:rPr>
        <w:t xml:space="preserve"> </w:t>
      </w:r>
      <w:r>
        <w:rPr>
          <w:color w:val="231F20"/>
        </w:rPr>
        <w:t>mianowicie: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51" w:leader="none"/>
        </w:tabs>
        <w:spacing w:lineRule="auto" w:line="268"/>
        <w:ind w:left="450" w:right="114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kto pełniąc funkcję kierowniczą w jednostce organizacyjnej wykonującej</w:t>
      </w:r>
      <w:r>
        <w:rPr>
          <w:rFonts w:cs="Microsoft PhagsPa" w:ascii="Microsoft PhagsPa" w:hAnsi="Microsoft PhagsPa"/>
          <w:color w:val="231F20"/>
          <w:spacing w:val="4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działal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ość</w:t>
      </w:r>
      <w:r>
        <w:rPr>
          <w:rFonts w:cs="Microsoft PhagsPa" w:ascii="Microsoft PhagsPa" w:hAnsi="Microsoft PhagsPa"/>
          <w:color w:val="231F20"/>
          <w:spacing w:val="-1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gospodarczą</w:t>
      </w:r>
      <w:r>
        <w:rPr>
          <w:rFonts w:cs="Microsoft PhagsPa" w:ascii="Microsoft PhagsPa" w:hAnsi="Microsoft PhagsPa"/>
          <w:color w:val="231F20"/>
          <w:spacing w:val="-1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-1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mając,</w:t>
      </w:r>
      <w:r>
        <w:rPr>
          <w:rFonts w:cs="Microsoft PhagsPa" w:ascii="Microsoft PhagsPa" w:hAnsi="Microsoft PhagsPa"/>
          <w:color w:val="231F20"/>
          <w:spacing w:val="-1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</w:t>
      </w:r>
      <w:r>
        <w:rPr>
          <w:rFonts w:cs="Microsoft PhagsPa" w:ascii="Microsoft PhagsPa" w:hAnsi="Microsoft PhagsPa"/>
          <w:color w:val="231F20"/>
          <w:spacing w:val="-1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racji</w:t>
      </w:r>
      <w:r>
        <w:rPr>
          <w:rFonts w:cs="Microsoft PhagsPa" w:ascii="Microsoft PhagsPa" w:hAnsi="Microsoft PhagsPa"/>
          <w:color w:val="231F20"/>
          <w:spacing w:val="-1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jmowanego</w:t>
      </w:r>
      <w:r>
        <w:rPr>
          <w:rFonts w:cs="Microsoft PhagsPa" w:ascii="Microsoft PhagsPa" w:hAnsi="Microsoft PhagsPa"/>
          <w:color w:val="231F20"/>
          <w:spacing w:val="-1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stanowiska</w:t>
      </w:r>
      <w:r>
        <w:rPr>
          <w:rFonts w:cs="Microsoft PhagsPa" w:ascii="Microsoft PhagsPa" w:hAnsi="Microsoft PhagsPa"/>
          <w:color w:val="231F20"/>
          <w:spacing w:val="-1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-1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ełnionej</w:t>
      </w:r>
      <w:r>
        <w:rPr>
          <w:rFonts w:cs="Microsoft PhagsPa" w:ascii="Microsoft PhagsPa" w:hAnsi="Microsoft PhagsPa"/>
          <w:color w:val="231F20"/>
          <w:spacing w:val="-11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funkcji, istotny</w:t>
      </w:r>
      <w:r>
        <w:rPr>
          <w:rFonts w:cs="Microsoft PhagsPa" w:ascii="Microsoft PhagsPa" w:hAnsi="Microsoft PhagsPa"/>
          <w:color w:val="231F20"/>
          <w:spacing w:val="-1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pływ</w:t>
      </w:r>
      <w:r>
        <w:rPr>
          <w:rFonts w:cs="Microsoft PhagsPa" w:ascii="Microsoft PhagsPa" w:hAnsi="Microsoft PhagsPa"/>
          <w:color w:val="231F20"/>
          <w:spacing w:val="-1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a</w:t>
      </w:r>
      <w:r>
        <w:rPr>
          <w:rFonts w:cs="Microsoft PhagsPa" w:ascii="Microsoft PhagsPa" w:hAnsi="Microsoft PhagsPa"/>
          <w:color w:val="231F20"/>
          <w:spacing w:val="-1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odejmowanie</w:t>
      </w:r>
      <w:r>
        <w:rPr>
          <w:rFonts w:cs="Microsoft PhagsPa" w:ascii="Microsoft PhagsPa" w:hAnsi="Microsoft PhagsPa"/>
          <w:color w:val="231F20"/>
          <w:spacing w:val="-1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decyzji</w:t>
      </w:r>
      <w:r>
        <w:rPr>
          <w:rFonts w:cs="Microsoft PhagsPa" w:ascii="Microsoft PhagsPa" w:hAnsi="Microsoft PhagsPa"/>
          <w:color w:val="231F20"/>
          <w:spacing w:val="-1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wiązanych</w:t>
      </w:r>
      <w:r>
        <w:rPr>
          <w:rFonts w:cs="Microsoft PhagsPa" w:ascii="Microsoft PhagsPa" w:hAnsi="Microsoft PhagsPa"/>
          <w:color w:val="231F20"/>
          <w:spacing w:val="-1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</w:t>
      </w:r>
      <w:r>
        <w:rPr>
          <w:rFonts w:cs="Microsoft PhagsPa" w:ascii="Microsoft PhagsPa" w:hAnsi="Microsoft PhagsPa"/>
          <w:color w:val="231F20"/>
          <w:spacing w:val="-1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działalnością</w:t>
      </w:r>
      <w:r>
        <w:rPr>
          <w:rFonts w:cs="Microsoft PhagsPa" w:ascii="Microsoft PhagsPa" w:hAnsi="Microsoft PhagsPa"/>
          <w:color w:val="231F20"/>
          <w:spacing w:val="-1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takiej</w:t>
      </w:r>
      <w:r>
        <w:rPr>
          <w:rFonts w:cs="Microsoft PhagsPa" w:ascii="Microsoft PhagsPa" w:hAnsi="Microsoft PhagsPa"/>
          <w:color w:val="231F20"/>
          <w:spacing w:val="-12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jednostki, przyjmuje korzyść majątkową lub osobistą albo jej obietnicę w zamian za</w:t>
      </w:r>
      <w:r>
        <w:rPr>
          <w:rFonts w:cs="Microsoft PhagsPa" w:ascii="Microsoft PhagsPa" w:hAnsi="Microsoft PhagsPa"/>
          <w:color w:val="231F20"/>
          <w:spacing w:val="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cho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anie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mogące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yrządzić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tej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jednostce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szkodę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majątkową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albo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za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czyn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ieuczciwej konkurencji lub za niedopuszczalną czynność preferencyjną na rzecz nabywcy</w:t>
      </w:r>
      <w:r>
        <w:rPr>
          <w:rFonts w:cs="Microsoft PhagsPa" w:ascii="Microsoft PhagsPa" w:hAnsi="Microsoft PhagsPa"/>
          <w:color w:val="231F20"/>
          <w:spacing w:val="23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lub odbiorcy towaru, usługi lub świadczenia, podlega karze pozbawienia wolności</w:t>
      </w:r>
      <w:r>
        <w:rPr>
          <w:rFonts w:cs="Microsoft PhagsPa" w:ascii="Microsoft PhagsPa" w:hAnsi="Microsoft PhagsPa"/>
          <w:color w:val="231F20"/>
          <w:spacing w:val="4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d trzech miesięcy do lat</w:t>
      </w:r>
      <w:r>
        <w:rPr>
          <w:rFonts w:cs="Microsoft PhagsPa" w:ascii="Microsoft PhagsPa" w:hAnsi="Microsoft PhagsPa"/>
          <w:color w:val="231F20"/>
          <w:spacing w:val="-18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5;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51" w:leader="none"/>
        </w:tabs>
        <w:spacing w:lineRule="auto" w:line="268"/>
        <w:ind w:left="450" w:right="114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§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2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w.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artykułu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stanowi,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że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tej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samej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karze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podlega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ten,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kto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analogicznych</w:t>
      </w:r>
      <w:r>
        <w:rPr>
          <w:rFonts w:eastAsia="Microsoft PhagsPa" w:cs="Microsoft PhagsPa" w:ascii="Microsoft PhagsPa" w:hAnsi="Microsoft PhagsPa"/>
          <w:color w:val="231F20"/>
          <w:spacing w:val="-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przy-</w:t>
      </w:r>
      <w:r>
        <w:rPr>
          <w:rFonts w:eastAsia="Microsoft PhagsPa" w:cs="Microsoft PhagsPa" w:ascii="Microsoft PhagsPa" w:hAnsi="Microsoft PhagsPa"/>
          <w:color w:val="231F20"/>
          <w:w w:val="9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padkach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udziela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albo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biecuje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udzielić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korzyści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majątkowych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lub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sobistych.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Nato-</w:t>
      </w:r>
      <w:r>
        <w:rPr>
          <w:rFonts w:eastAsia="Microsoft PhagsPa" w:cs="Microsoft PhagsPa" w:ascii="Microsoft PhagsPa" w:hAnsi="Microsoft PhagsPa"/>
          <w:color w:val="231F20"/>
          <w:w w:val="9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miast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nie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podlega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karze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sprawca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czynu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kreślonego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§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2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lub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związku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z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nim,</w:t>
      </w:r>
      <w:r>
        <w:rPr>
          <w:rFonts w:eastAsia="Microsoft PhagsPa" w:cs="Microsoft PhagsPa" w:ascii="Microsoft PhagsPa" w:hAnsi="Microsoft PhagsPa"/>
          <w:color w:val="231F20"/>
          <w:spacing w:val="-16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jeżeli korzyść majątkowa lub osobista bądź też ich obietnica zostały przyjęte, a</w:t>
      </w:r>
      <w:r>
        <w:rPr>
          <w:rFonts w:eastAsia="Microsoft PhagsPa" w:cs="Microsoft PhagsPa" w:ascii="Microsoft PhagsPa" w:hAnsi="Microsoft PhagsPa"/>
          <w:color w:val="231F20"/>
          <w:spacing w:val="10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sprawca powiadomił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tym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fakcie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rgan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powołany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do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ścigania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przestępstw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i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ujawnił</w:t>
      </w:r>
      <w:r>
        <w:rPr>
          <w:rFonts w:eastAsia="Microsoft PhagsPa" w:cs="Microsoft PhagsPa" w:ascii="Microsoft PhagsPa" w:hAnsi="Microsoft PhagsPa"/>
          <w:color w:val="231F20"/>
          <w:spacing w:val="-12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wszyst-</w:t>
      </w:r>
      <w:r>
        <w:rPr>
          <w:rFonts w:eastAsia="Microsoft PhagsPa" w:cs="Microsoft PhagsPa" w:ascii="Microsoft PhagsPa" w:hAnsi="Microsoft PhagsPa"/>
          <w:color w:val="231F20"/>
          <w:w w:val="99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kie</w:t>
      </w:r>
      <w:r>
        <w:rPr>
          <w:rFonts w:eastAsia="Microsoft PhagsPa" w:cs="Microsoft PhagsPa" w:ascii="Microsoft PhagsPa" w:hAnsi="Microsoft PhagsPa"/>
          <w:color w:val="231F20"/>
          <w:spacing w:val="-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istotne</w:t>
      </w:r>
      <w:r>
        <w:rPr>
          <w:rFonts w:eastAsia="Microsoft PhagsPa" w:cs="Microsoft PhagsPa" w:ascii="Microsoft PhagsPa" w:hAnsi="Microsoft PhagsPa"/>
          <w:color w:val="231F20"/>
          <w:spacing w:val="-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koliczności,</w:t>
      </w:r>
      <w:r>
        <w:rPr>
          <w:rFonts w:eastAsia="Microsoft PhagsPa" w:cs="Microsoft PhagsPa" w:ascii="Microsoft PhagsPa" w:hAnsi="Microsoft PhagsPa"/>
          <w:color w:val="231F20"/>
          <w:spacing w:val="-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zanim</w:t>
      </w:r>
      <w:r>
        <w:rPr>
          <w:rFonts w:eastAsia="Microsoft PhagsPa" w:cs="Microsoft PhagsPa" w:ascii="Microsoft PhagsPa" w:hAnsi="Microsoft PhagsPa"/>
          <w:color w:val="231F20"/>
          <w:spacing w:val="-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organ</w:t>
      </w:r>
      <w:r>
        <w:rPr>
          <w:rFonts w:eastAsia="Microsoft PhagsPa" w:cs="Microsoft PhagsPa" w:ascii="Microsoft PhagsPa" w:hAnsi="Microsoft PhagsPa"/>
          <w:color w:val="231F20"/>
          <w:spacing w:val="-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ten</w:t>
      </w:r>
      <w:r>
        <w:rPr>
          <w:rFonts w:eastAsia="Microsoft PhagsPa" w:cs="Microsoft PhagsPa" w:ascii="Microsoft PhagsPa" w:hAnsi="Microsoft PhagsPa"/>
          <w:color w:val="231F20"/>
          <w:spacing w:val="-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dowiedział</w:t>
      </w:r>
      <w:r>
        <w:rPr>
          <w:rFonts w:eastAsia="Microsoft PhagsPa" w:cs="Microsoft PhagsPa" w:ascii="Microsoft PhagsPa" w:hAnsi="Microsoft PhagsPa"/>
          <w:color w:val="231F20"/>
          <w:spacing w:val="-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się</w:t>
      </w:r>
      <w:r>
        <w:rPr>
          <w:rFonts w:eastAsia="Microsoft PhagsPa" w:cs="Microsoft PhagsPa" w:ascii="Microsoft PhagsPa" w:hAnsi="Microsoft PhagsPa"/>
          <w:color w:val="231F20"/>
          <w:spacing w:val="-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z</w:t>
      </w:r>
      <w:r>
        <w:rPr>
          <w:rFonts w:eastAsia="Microsoft PhagsPa" w:cs="Microsoft PhagsPa" w:ascii="Microsoft PhagsPa" w:hAnsi="Microsoft PhagsPa"/>
          <w:color w:val="231F20"/>
          <w:spacing w:val="-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innego</w:t>
      </w:r>
      <w:r>
        <w:rPr>
          <w:rFonts w:eastAsia="Microsoft PhagsPa" w:cs="Microsoft PhagsPa" w:ascii="Microsoft PhagsPa" w:hAnsi="Microsoft PhagsPa"/>
          <w:color w:val="231F20"/>
          <w:spacing w:val="-8"/>
          <w:sz w:val="18"/>
          <w:szCs w:val="18"/>
        </w:rPr>
        <w:t xml:space="preserve"> </w:t>
      </w:r>
      <w:r>
        <w:rPr>
          <w:rFonts w:eastAsia="Microsoft PhagsPa" w:cs="Microsoft PhagsPa" w:ascii="Microsoft PhagsPa" w:hAnsi="Microsoft PhagsPa"/>
          <w:color w:val="231F20"/>
          <w:sz w:val="18"/>
          <w:szCs w:val="18"/>
        </w:rPr>
        <w:t>źródła;</w:t>
      </w:r>
    </w:p>
    <w:p>
      <w:pPr>
        <w:pStyle w:val="Akapitzlist"/>
        <w:numPr>
          <w:ilvl w:val="0"/>
          <w:numId w:val="18"/>
        </w:numPr>
        <w:tabs>
          <w:tab w:val="clear" w:pos="720"/>
          <w:tab w:val="left" w:pos="451" w:leader="none"/>
        </w:tabs>
        <w:spacing w:lineRule="auto" w:line="268"/>
        <w:ind w:left="450" w:right="114" w:hanging="340"/>
        <w:jc w:val="both"/>
        <w:rPr>
          <w:rFonts w:ascii="Microsoft PhagsPa" w:hAnsi="Microsoft PhagsPa" w:eastAsia="Microsoft PhagsPa" w:cs="Microsoft PhagsPa"/>
          <w:sz w:val="18"/>
          <w:szCs w:val="18"/>
        </w:rPr>
      </w:pPr>
      <w:r>
        <w:rPr>
          <w:rFonts w:cs="Microsoft PhagsPa" w:ascii="Microsoft PhagsPa" w:hAnsi="Microsoft PhagsPa"/>
          <w:color w:val="231F20"/>
          <w:sz w:val="18"/>
        </w:rPr>
        <w:t>przepis</w:t>
      </w:r>
      <w:r>
        <w:rPr>
          <w:rFonts w:cs="Microsoft PhagsPa" w:ascii="Microsoft PhagsPa" w:hAnsi="Microsoft PhagsPa"/>
          <w:color w:val="231F20"/>
          <w:spacing w:val="-1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art.</w:t>
      </w:r>
      <w:r>
        <w:rPr>
          <w:rFonts w:cs="Microsoft PhagsPa" w:ascii="Microsoft PhagsPa" w:hAnsi="Microsoft PhagsPa"/>
          <w:color w:val="231F20"/>
          <w:spacing w:val="-1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297</w:t>
      </w:r>
      <w:r>
        <w:rPr>
          <w:rFonts w:cs="Microsoft PhagsPa" w:ascii="Microsoft PhagsPa" w:hAnsi="Microsoft PhagsPa"/>
          <w:color w:val="231F20"/>
          <w:spacing w:val="-1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.k.</w:t>
      </w:r>
      <w:r>
        <w:rPr>
          <w:rFonts w:cs="Microsoft PhagsPa" w:ascii="Microsoft PhagsPa" w:hAnsi="Microsoft PhagsPa"/>
          <w:color w:val="231F20"/>
          <w:spacing w:val="-1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kreśla</w:t>
      </w:r>
      <w:r>
        <w:rPr>
          <w:rFonts w:cs="Microsoft PhagsPa" w:ascii="Microsoft PhagsPa" w:hAnsi="Microsoft PhagsPa"/>
          <w:color w:val="231F20"/>
          <w:spacing w:val="-1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dpowiedzialność</w:t>
      </w:r>
      <w:r>
        <w:rPr>
          <w:rFonts w:cs="Microsoft PhagsPa" w:ascii="Microsoft PhagsPa" w:hAnsi="Microsoft PhagsPa"/>
          <w:color w:val="231F20"/>
          <w:spacing w:val="-1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soby,</w:t>
      </w:r>
      <w:r>
        <w:rPr>
          <w:rFonts w:cs="Microsoft PhagsPa" w:ascii="Microsoft PhagsPa" w:hAnsi="Microsoft PhagsPa"/>
          <w:color w:val="231F20"/>
          <w:spacing w:val="-1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tóra</w:t>
      </w:r>
      <w:r>
        <w:rPr>
          <w:rFonts w:cs="Microsoft PhagsPa" w:ascii="Microsoft PhagsPa" w:hAnsi="Microsoft PhagsPa"/>
          <w:color w:val="231F20"/>
          <w:spacing w:val="-1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</w:t>
      </w:r>
      <w:r>
        <w:rPr>
          <w:rFonts w:cs="Microsoft PhagsPa" w:ascii="Microsoft PhagsPa" w:hAnsi="Microsoft PhagsPa"/>
          <w:color w:val="231F20"/>
          <w:spacing w:val="-1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celu</w:t>
      </w:r>
      <w:r>
        <w:rPr>
          <w:rFonts w:cs="Microsoft PhagsPa" w:ascii="Microsoft PhagsPa" w:hAnsi="Microsoft PhagsPa"/>
          <w:color w:val="231F20"/>
          <w:spacing w:val="-1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uzyskania</w:t>
      </w:r>
      <w:r>
        <w:rPr>
          <w:rFonts w:cs="Microsoft PhagsPa" w:ascii="Microsoft PhagsPa" w:hAnsi="Microsoft PhagsPa"/>
          <w:color w:val="231F20"/>
          <w:spacing w:val="-1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dla</w:t>
      </w:r>
      <w:r>
        <w:rPr>
          <w:rFonts w:cs="Microsoft PhagsPa" w:ascii="Microsoft PhagsPa" w:hAnsi="Microsoft PhagsPa"/>
          <w:color w:val="231F20"/>
          <w:spacing w:val="-15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sie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bie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kogo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innego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d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rganu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lub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instytucji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dysponujących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środkami</w:t>
      </w:r>
      <w:r>
        <w:rPr>
          <w:rFonts w:cs="Microsoft PhagsPa" w:ascii="Microsoft PhagsPa" w:hAnsi="Microsoft PhagsPa"/>
          <w:color w:val="231F20"/>
          <w:spacing w:val="-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ublicznymi zamówienia</w:t>
      </w:r>
      <w:r>
        <w:rPr>
          <w:rFonts w:cs="Microsoft PhagsPa" w:ascii="Microsoft PhagsPa" w:hAnsi="Microsoft PhagsPa"/>
          <w:color w:val="231F20"/>
          <w:spacing w:val="-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ublicznego</w:t>
      </w:r>
      <w:r>
        <w:rPr>
          <w:rFonts w:cs="Microsoft PhagsPa" w:ascii="Microsoft PhagsPa" w:hAnsi="Microsoft PhagsPa"/>
          <w:color w:val="231F20"/>
          <w:spacing w:val="-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rzedkłada</w:t>
      </w:r>
      <w:r>
        <w:rPr>
          <w:rFonts w:cs="Microsoft PhagsPa" w:ascii="Microsoft PhagsPa" w:hAnsi="Microsoft PhagsPa"/>
          <w:color w:val="231F20"/>
          <w:spacing w:val="-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odrobiony,</w:t>
      </w:r>
      <w:r>
        <w:rPr>
          <w:rFonts w:cs="Microsoft PhagsPa" w:ascii="Microsoft PhagsPa" w:hAnsi="Microsoft PhagsPa"/>
          <w:color w:val="231F20"/>
          <w:spacing w:val="-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rzerobiony,</w:t>
      </w:r>
      <w:r>
        <w:rPr>
          <w:rFonts w:cs="Microsoft PhagsPa" w:ascii="Microsoft PhagsPa" w:hAnsi="Microsoft PhagsPa"/>
          <w:color w:val="231F20"/>
          <w:spacing w:val="-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oświadczający</w:t>
      </w:r>
      <w:r>
        <w:rPr>
          <w:rFonts w:cs="Microsoft PhagsPa" w:ascii="Microsoft PhagsPa" w:hAnsi="Microsoft PhagsPa"/>
          <w:color w:val="231F20"/>
          <w:spacing w:val="-20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nie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rawdę albo nierzetelny dokument albo nierzetelne, pisemne oświadczenie</w:t>
      </w:r>
      <w:r>
        <w:rPr>
          <w:rFonts w:cs="Microsoft PhagsPa" w:ascii="Microsoft PhagsPa" w:hAnsi="Microsoft PhagsPa"/>
          <w:color w:val="231F20"/>
          <w:spacing w:val="2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doty-</w:t>
      </w:r>
      <w:r>
        <w:rPr>
          <w:rFonts w:cs="Microsoft PhagsPa" w:ascii="Microsoft PhagsPa" w:hAnsi="Microsoft PhagsPa"/>
          <w:color w:val="231F20"/>
          <w:w w:val="99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czące okoliczności o istotnym znaczeniu dla uzyskania zamówienia; podlega</w:t>
      </w:r>
      <w:r>
        <w:rPr>
          <w:rFonts w:cs="Microsoft PhagsPa" w:ascii="Microsoft PhagsPa" w:hAnsi="Microsoft PhagsPa"/>
          <w:color w:val="231F20"/>
          <w:spacing w:val="47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na karze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pozbawienia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wolności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od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3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miesięcy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do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lat</w:t>
      </w:r>
      <w:r>
        <w:rPr>
          <w:rFonts w:cs="Microsoft PhagsPa" w:ascii="Microsoft PhagsPa" w:hAnsi="Microsoft PhagsPa"/>
          <w:color w:val="231F20"/>
          <w:spacing w:val="-6"/>
          <w:sz w:val="18"/>
        </w:rPr>
        <w:t xml:space="preserve"> </w:t>
      </w:r>
      <w:r>
        <w:rPr>
          <w:rFonts w:cs="Microsoft PhagsPa" w:ascii="Microsoft PhagsPa" w:hAnsi="Microsoft PhagsPa"/>
          <w:color w:val="231F20"/>
          <w:sz w:val="18"/>
        </w:rPr>
        <w:t>5.</w:t>
      </w:r>
    </w:p>
    <w:p>
      <w:pPr>
        <w:pStyle w:val="TextBody"/>
        <w:spacing w:lineRule="exact" w:line="230"/>
        <w:ind w:left="563" w:hanging="0"/>
        <w:rPr/>
      </w:pPr>
      <w:r>
        <w:rPr>
          <w:color w:val="231F20"/>
        </w:rPr>
        <w:t xml:space="preserve">Wymienione powyżej niektóre formy odpowiedzialności, czy to  </w:t>
      </w:r>
      <w:r>
        <w:rPr>
          <w:color w:val="231F20"/>
          <w:spacing w:val="47"/>
        </w:rPr>
        <w:t xml:space="preserve"> </w:t>
      </w:r>
      <w:r>
        <w:rPr>
          <w:color w:val="231F20"/>
        </w:rPr>
        <w:t>dyscyplinarnej,</w:t>
      </w:r>
    </w:p>
    <w:p>
      <w:pPr>
        <w:pStyle w:val="TextBody"/>
        <w:spacing w:lineRule="auto" w:line="268" w:before="29" w:after="0"/>
        <w:ind w:left="110" w:right="111" w:hanging="0"/>
        <w:rPr/>
      </w:pPr>
      <w:r>
        <w:rPr>
          <w:color w:val="231F20"/>
        </w:rPr>
        <w:t>czy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też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arnej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pokazują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jak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zeroki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oż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być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spektrum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nieprawidłowości,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które</w:t>
      </w:r>
      <w:r>
        <w:rPr>
          <w:color w:val="231F20"/>
          <w:spacing w:val="-8"/>
        </w:rPr>
        <w:t xml:space="preserve"> </w:t>
      </w:r>
      <w:r>
        <w:rPr>
          <w:color w:val="231F20"/>
        </w:rPr>
        <w:t>mogą wystąpić w procesie udzielania zamówienia publicznego.</w:t>
      </w:r>
    </w:p>
    <w:p>
      <w:pPr>
        <w:sectPr>
          <w:headerReference w:type="even" r:id="rId69"/>
          <w:headerReference w:type="default" r:id="rId70"/>
          <w:type w:val="nextPage"/>
          <w:pgSz w:w="8391" w:h="11906"/>
          <w:pgMar w:left="740" w:right="620" w:gutter="0" w:header="728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8"/>
        <w:ind w:left="110" w:firstLine="453"/>
        <w:rPr/>
      </w:pPr>
      <w:r>
        <w:rPr>
          <w:color w:val="231F20"/>
        </w:rPr>
        <w:t>Wydatkowaniu środków publicznych zawsze powinny przyświecać zasady</w:t>
      </w:r>
      <w:r>
        <w:rPr>
          <w:color w:val="231F20"/>
          <w:spacing w:val="31"/>
        </w:rPr>
        <w:t xml:space="preserve"> </w:t>
      </w:r>
      <w:r>
        <w:rPr>
          <w:color w:val="231F20"/>
        </w:rPr>
        <w:t>okre-</w:t>
      </w:r>
      <w:r>
        <w:rPr>
          <w:color w:val="231F20"/>
          <w:w w:val="99"/>
        </w:rPr>
        <w:t xml:space="preserve"> </w:t>
      </w:r>
      <w:r>
        <w:rPr>
          <w:color w:val="231F20"/>
        </w:rPr>
        <w:t>ślone w Pzp, jak też legalność, celowość, rzetelność oraz gospodarność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tbl>
      <w:tblPr>
        <w:tblW w:w="6788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5938"/>
      </w:tblGrid>
      <w:tr>
        <w:trPr>
          <w:trHeight w:val="396" w:hRule="exact"/>
        </w:trPr>
        <w:tc>
          <w:tcPr>
            <w:tcW w:w="6788" w:type="dxa"/>
            <w:gridSpan w:val="2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  <w:shd w:fill="ED1C2B" w:val="clear"/>
          </w:tcPr>
          <w:p>
            <w:pPr>
              <w:pStyle w:val="TableParagraph"/>
              <w:spacing w:before="102" w:after="0"/>
              <w:jc w:val="center"/>
              <w:rPr>
                <w:rFonts w:ascii="Trebuchet MS" w:hAnsi="Trebuchet MS" w:eastAsia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FFFFFF"/>
                <w:w w:val="90"/>
                <w:sz w:val="16"/>
              </w:rPr>
              <w:t>Rekomendacje</w:t>
            </w:r>
            <w:r>
              <w:rPr>
                <w:rFonts w:cs="Trebuchet MS" w:ascii="Trebuchet MS" w:hAnsi="Trebuchet MS"/>
                <w:b/>
                <w:color w:val="FFFFFF"/>
                <w:spacing w:val="-18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FFFFFF"/>
                <w:w w:val="90"/>
                <w:sz w:val="16"/>
              </w:rPr>
              <w:t>CBA</w:t>
            </w:r>
            <w:r>
              <w:rPr>
                <w:rFonts w:cs="Trebuchet MS" w:ascii="Trebuchet MS" w:hAnsi="Trebuchet MS"/>
                <w:b/>
                <w:color w:val="FFFFFF"/>
                <w:spacing w:val="-18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FFFFFF"/>
                <w:w w:val="90"/>
                <w:sz w:val="16"/>
              </w:rPr>
              <w:t>w</w:t>
            </w:r>
            <w:r>
              <w:rPr>
                <w:rFonts w:cs="Trebuchet MS" w:ascii="Trebuchet MS" w:hAnsi="Trebuchet MS"/>
                <w:b/>
                <w:color w:val="FFFFFF"/>
                <w:spacing w:val="-18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FFFFFF"/>
                <w:w w:val="90"/>
                <w:sz w:val="16"/>
              </w:rPr>
              <w:t>skrócie</w:t>
            </w:r>
          </w:p>
        </w:tc>
      </w:tr>
      <w:tr>
        <w:trPr>
          <w:trHeight w:val="468" w:hRule="exact"/>
        </w:trPr>
        <w:tc>
          <w:tcPr>
            <w:tcW w:w="6788" w:type="dxa"/>
            <w:gridSpan w:val="2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8" w:after="0"/>
              <w:ind w:left="46" w:hanging="0"/>
              <w:rPr>
                <w:rFonts w:ascii="Trebuchet MS" w:hAnsi="Trebuchet MS" w:eastAsia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I.</w:t>
            </w:r>
            <w:r>
              <w:rPr>
                <w:rFonts w:cs="Trebuchet MS" w:ascii="Trebuchet MS" w:hAnsi="Trebuchet MS"/>
                <w:b/>
                <w:color w:val="231F20"/>
                <w:spacing w:val="-23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Etap</w:t>
            </w:r>
            <w:r>
              <w:rPr>
                <w:rFonts w:cs="Trebuchet MS" w:ascii="Trebuchet MS" w:hAnsi="Trebuchet MS"/>
                <w:b/>
                <w:color w:val="231F20"/>
                <w:spacing w:val="-23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planowania</w:t>
            </w:r>
            <w:r>
              <w:rPr>
                <w:rFonts w:cs="Trebuchet MS" w:ascii="Trebuchet MS" w:hAnsi="Trebuchet MS"/>
                <w:b/>
                <w:color w:val="231F20"/>
                <w:spacing w:val="-23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i</w:t>
            </w:r>
            <w:r>
              <w:rPr>
                <w:rFonts w:cs="Trebuchet MS" w:ascii="Trebuchet MS" w:hAnsi="Trebuchet MS"/>
                <w:b/>
                <w:color w:val="231F20"/>
                <w:spacing w:val="-23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przygotowania</w:t>
            </w:r>
            <w:r>
              <w:rPr>
                <w:rFonts w:cs="Trebuchet MS" w:ascii="Trebuchet MS" w:hAnsi="Trebuchet MS"/>
                <w:b/>
                <w:color w:val="231F20"/>
                <w:spacing w:val="-23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postępowania</w:t>
            </w:r>
            <w:r>
              <w:rPr>
                <w:rFonts w:cs="Trebuchet MS" w:ascii="Trebuchet MS" w:hAnsi="Trebuchet MS"/>
                <w:b/>
                <w:color w:val="231F20"/>
                <w:spacing w:val="-23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o</w:t>
            </w:r>
            <w:r>
              <w:rPr>
                <w:rFonts w:cs="Trebuchet MS" w:ascii="Trebuchet MS" w:hAnsi="Trebuchet MS"/>
                <w:b/>
                <w:color w:val="231F20"/>
                <w:spacing w:val="-23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udzielenie</w:t>
            </w:r>
            <w:r>
              <w:rPr>
                <w:rFonts w:cs="Trebuchet MS" w:ascii="Trebuchet MS" w:hAnsi="Trebuchet MS"/>
                <w:b/>
                <w:color w:val="231F20"/>
                <w:spacing w:val="-23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zamówienia</w:t>
            </w:r>
            <w:r>
              <w:rPr>
                <w:rFonts w:cs="Trebuchet MS" w:ascii="Trebuchet MS" w:hAnsi="Trebuchet MS"/>
                <w:b/>
                <w:color w:val="231F20"/>
                <w:spacing w:val="-23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publicznego</w:t>
            </w:r>
          </w:p>
        </w:tc>
      </w:tr>
      <w:tr>
        <w:trPr>
          <w:trHeight w:val="101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8" w:after="0"/>
              <w:ind w:left="46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Wprowadź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ymóg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tworzenia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dwóch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IWZ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jednym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stępowaniu,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mianowicie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jedną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IWZ</w:t>
            </w:r>
          </w:p>
          <w:p>
            <w:pPr>
              <w:pStyle w:val="TableParagraph"/>
              <w:spacing w:lineRule="auto" w:line="292" w:before="44" w:after="0"/>
              <w:ind w:left="46" w:right="44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color w:val="231F20"/>
                <w:w w:val="95"/>
                <w:sz w:val="16"/>
                <w:szCs w:val="16"/>
              </w:rPr>
              <w:t>,,na zewnątrz” oraz drugą do dokumentacji postępowania (specyfikacja wewnętrzna</w:t>
            </w:r>
            <w:r>
              <w:rPr>
                <w:rFonts w:cs="Calibri"/>
                <w:color w:val="231F20"/>
                <w:spacing w:val="1"/>
                <w:w w:val="95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w w:val="95"/>
                <w:sz w:val="16"/>
                <w:szCs w:val="16"/>
              </w:rPr>
              <w:t>zamawia</w:t>
            </w:r>
            <w:r>
              <w:rPr>
                <w:rFonts w:eastAsia="Trebuchet MS" w:cs="Trebuchet MS" w:ascii="Trebuchet MS" w:hAnsi="Trebuchet MS"/>
                <w:color w:val="231F20"/>
                <w:w w:val="95"/>
                <w:sz w:val="16"/>
                <w:szCs w:val="16"/>
              </w:rPr>
              <w:t>-</w:t>
            </w:r>
            <w:r>
              <w:rPr>
                <w:rFonts w:eastAsia="Trebuchet MS" w:cs="Trebuchet MS" w:ascii="Trebuchet MS" w:hAnsi="Trebuchet MS"/>
                <w:color w:val="231F20"/>
                <w:w w:val="9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jącego)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z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wyszczególnieniem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imion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i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nazwisk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osób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zajmujących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się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opracowaniem</w:t>
            </w:r>
            <w:r>
              <w:rPr>
                <w:rFonts w:cs="Calibri"/>
                <w:color w:val="231F20"/>
                <w:spacing w:val="-6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poszcze</w:t>
            </w:r>
            <w:r>
              <w:rPr>
                <w:rFonts w:eastAsia="Trebuchet MS" w:cs="Trebuchet MS" w:ascii="Trebuchet MS" w:hAnsi="Trebuchet MS"/>
                <w:color w:val="231F20"/>
                <w:sz w:val="16"/>
                <w:szCs w:val="16"/>
              </w:rPr>
              <w:t>-</w:t>
            </w:r>
            <w:r>
              <w:rPr>
                <w:rFonts w:eastAsia="Trebuchet MS" w:cs="Trebuchet MS" w:ascii="Trebuchet MS" w:hAnsi="Trebuchet MS"/>
                <w:color w:val="231F20"/>
                <w:w w:val="90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gólnych części</w:t>
            </w:r>
            <w:r>
              <w:rPr>
                <w:rFonts w:cs="Calibri"/>
                <w:color w:val="231F2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Calibri"/>
                <w:color w:val="231F20"/>
                <w:sz w:val="16"/>
                <w:szCs w:val="16"/>
              </w:rPr>
              <w:t>specyfikacji.</w:t>
            </w:r>
          </w:p>
        </w:tc>
      </w:tr>
      <w:tr>
        <w:trPr>
          <w:trHeight w:val="87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1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98" w:after="0"/>
              <w:ind w:left="46" w:right="44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w w:val="95"/>
                <w:sz w:val="16"/>
              </w:rPr>
              <w:t>Przeprowadź</w:t>
            </w:r>
            <w:r>
              <w:rPr>
                <w:color w:val="231F20"/>
                <w:spacing w:val="2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analizę</w:t>
            </w:r>
            <w:r>
              <w:rPr>
                <w:color w:val="231F20"/>
                <w:spacing w:val="2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zapisów</w:t>
            </w:r>
            <w:r>
              <w:rPr>
                <w:color w:val="231F20"/>
                <w:spacing w:val="2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SIWZ</w:t>
            </w:r>
            <w:r>
              <w:rPr>
                <w:color w:val="231F20"/>
                <w:spacing w:val="2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przed</w:t>
            </w:r>
            <w:r>
              <w:rPr>
                <w:color w:val="231F20"/>
                <w:spacing w:val="2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ich</w:t>
            </w:r>
            <w:r>
              <w:rPr>
                <w:color w:val="231F20"/>
                <w:spacing w:val="2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zatwierdzeniem,</w:t>
            </w:r>
            <w:r>
              <w:rPr>
                <w:color w:val="231F20"/>
                <w:spacing w:val="2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głównie</w:t>
            </w:r>
            <w:r>
              <w:rPr>
                <w:color w:val="231F20"/>
                <w:spacing w:val="2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pod</w:t>
            </w:r>
            <w:r>
              <w:rPr>
                <w:color w:val="231F20"/>
                <w:spacing w:val="2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kątem</w:t>
            </w:r>
            <w:r>
              <w:rPr>
                <w:color w:val="231F20"/>
                <w:spacing w:val="2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określonych</w:t>
            </w:r>
            <w:r>
              <w:rPr>
                <w:color w:val="231F20"/>
                <w:spacing w:val="-31"/>
                <w:w w:val="9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iej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ymagań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dotyczących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zedmiotu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mówienia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raz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arunków,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jakie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muszą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pełniać</w:t>
            </w:r>
            <w:r>
              <w:rPr>
                <w:color w:val="231F20"/>
                <w:w w:val="96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ykonawcy.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prawdź,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czy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pisy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te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ie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faworyzują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onkretnego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ykonawcy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Od osób przygotowujących opis przedmiotu zamówienia wymagaj sporządzenia</w:t>
            </w:r>
            <w:r>
              <w:rPr>
                <w:color w:val="231F20"/>
                <w:spacing w:val="3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isemnej</w:t>
            </w:r>
            <w:r>
              <w:rPr>
                <w:color w:val="231F20"/>
                <w:w w:val="95"/>
                <w:sz w:val="16"/>
              </w:rPr>
              <w:t xml:space="preserve"> notatki na temat źródeł pozyskiwania informacji dotyczących przedmiotu</w:t>
            </w:r>
            <w:r>
              <w:rPr>
                <w:color w:val="231F20"/>
                <w:spacing w:val="34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zamówienia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w w:val="95"/>
                <w:sz w:val="16"/>
              </w:rPr>
              <w:t>Pamiętaj o racjonalnie uzasadnionych kryteriach oceny ofert, których zastosowanie</w:t>
            </w:r>
            <w:r>
              <w:rPr>
                <w:color w:val="231F20"/>
                <w:spacing w:val="8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zagwaran</w:t>
            </w:r>
            <w:r>
              <w:rPr>
                <w:rFonts w:cs="Trebuchet MS" w:ascii="Trebuchet MS" w:hAnsi="Trebuchet MS"/>
                <w:color w:val="231F20"/>
                <w:w w:val="95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w w:val="90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tuje wybór najkorzystniejszej</w:t>
            </w:r>
            <w:r>
              <w:rPr>
                <w:color w:val="231F20"/>
                <w:spacing w:val="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oferty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5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Zwróć uwagę na personalne wskazanie osób odpowiedzialnych za postanowienia</w:t>
            </w:r>
            <w:r>
              <w:rPr>
                <w:color w:val="231F20"/>
                <w:spacing w:val="1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warte</w:t>
            </w:r>
            <w:r>
              <w:rPr>
                <w:color w:val="231F20"/>
                <w:w w:val="9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</w:t>
            </w:r>
            <w:r>
              <w:rPr>
                <w:color w:val="231F20"/>
                <w:spacing w:val="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IWZ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color w:val="231F20"/>
                <w:sz w:val="16"/>
              </w:rPr>
              <w:t>Przeanalizuj zaproponowane warunki udziału w postępowaniu oraz zapewnij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dentyfikację</w:t>
            </w:r>
            <w:r>
              <w:rPr>
                <w:color w:val="231F20"/>
                <w:w w:val="9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sób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ustalających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te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arunki</w:t>
            </w:r>
            <w:r>
              <w:rPr>
                <w:rFonts w:cs="Times New Roman" w:ascii="Times New Roman" w:hAnsi="Times New Roman"/>
                <w:color w:val="231F20"/>
                <w:sz w:val="16"/>
              </w:rPr>
              <w:t>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w w:val="95"/>
                <w:sz w:val="16"/>
              </w:rPr>
              <w:t>Zweryfikuj zaproponowane warunki udziału w postępowaniu oraz opis przedmiotu</w:t>
            </w:r>
            <w:r>
              <w:rPr>
                <w:color w:val="231F20"/>
                <w:spacing w:val="13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zamówie</w:t>
            </w:r>
            <w:r>
              <w:rPr>
                <w:rFonts w:cs="Trebuchet MS" w:ascii="Trebuchet MS" w:hAnsi="Trebuchet MS"/>
                <w:color w:val="231F20"/>
                <w:w w:val="95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w w:val="90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 xml:space="preserve">nia pod kątem jak najszerszego dostępu do zamówienia potencjalnych </w:t>
            </w:r>
            <w:r>
              <w:rPr>
                <w:color w:val="231F20"/>
                <w:spacing w:val="26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wykonawców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5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W</w:t>
            </w:r>
            <w:r>
              <w:rPr>
                <w:color w:val="231F20"/>
                <w:spacing w:val="-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ytuacjach</w:t>
            </w:r>
            <w:r>
              <w:rPr>
                <w:color w:val="231F20"/>
                <w:spacing w:val="-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ątpliwych</w:t>
            </w:r>
            <w:r>
              <w:rPr>
                <w:color w:val="231F20"/>
                <w:spacing w:val="-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żądaj</w:t>
            </w:r>
            <w:r>
              <w:rPr>
                <w:color w:val="231F20"/>
                <w:spacing w:val="-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d</w:t>
            </w:r>
            <w:r>
              <w:rPr>
                <w:color w:val="231F20"/>
                <w:spacing w:val="-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sób</w:t>
            </w:r>
            <w:r>
              <w:rPr>
                <w:color w:val="231F20"/>
                <w:spacing w:val="-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tworzących</w:t>
            </w:r>
            <w:r>
              <w:rPr>
                <w:color w:val="231F20"/>
                <w:spacing w:val="-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pisy</w:t>
            </w:r>
            <w:r>
              <w:rPr>
                <w:color w:val="231F20"/>
                <w:spacing w:val="-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IWZ</w:t>
            </w:r>
            <w:r>
              <w:rPr>
                <w:color w:val="231F20"/>
                <w:spacing w:val="-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dawania</w:t>
            </w:r>
            <w:r>
              <w:rPr>
                <w:color w:val="231F20"/>
                <w:spacing w:val="-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zw</w:t>
            </w:r>
            <w:r>
              <w:rPr>
                <w:color w:val="231F20"/>
                <w:spacing w:val="-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firm</w:t>
            </w:r>
            <w:r>
              <w:rPr>
                <w:color w:val="231F20"/>
                <w:spacing w:val="-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bądź</w:t>
            </w:r>
            <w:r>
              <w:rPr>
                <w:color w:val="231F20"/>
                <w:w w:val="95"/>
                <w:sz w:val="16"/>
              </w:rPr>
              <w:t xml:space="preserve"> producentów spełniających określone </w:t>
            </w:r>
            <w:r>
              <w:rPr>
                <w:color w:val="231F20"/>
                <w:spacing w:val="9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wymogi.</w:t>
            </w:r>
          </w:p>
        </w:tc>
      </w:tr>
      <w:tr>
        <w:trPr>
          <w:trHeight w:val="39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65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98" w:after="0"/>
              <w:ind w:left="46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w w:val="95"/>
                <w:sz w:val="16"/>
              </w:rPr>
              <w:t xml:space="preserve">Zlecenia prac projektowych poprzedź stworzeniem programu </w:t>
            </w:r>
            <w:r>
              <w:rPr>
                <w:color w:val="231F20"/>
                <w:spacing w:val="26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funkcjonalno-użytkowego.</w:t>
            </w:r>
          </w:p>
        </w:tc>
      </w:tr>
      <w:tr>
        <w:trPr>
          <w:trHeight w:val="101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w w:val="95"/>
                <w:sz w:val="16"/>
              </w:rPr>
              <w:t>Przygotowując</w:t>
            </w:r>
            <w:r>
              <w:rPr>
                <w:color w:val="231F20"/>
                <w:spacing w:val="11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umowy</w:t>
            </w:r>
            <w:r>
              <w:rPr>
                <w:color w:val="231F20"/>
                <w:spacing w:val="11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dotyczące</w:t>
            </w:r>
            <w:r>
              <w:rPr>
                <w:color w:val="231F20"/>
                <w:spacing w:val="11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realizacji</w:t>
            </w:r>
            <w:r>
              <w:rPr>
                <w:color w:val="231F20"/>
                <w:spacing w:val="11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prac</w:t>
            </w:r>
            <w:r>
              <w:rPr>
                <w:color w:val="231F20"/>
                <w:spacing w:val="11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projektowych,</w:t>
            </w:r>
            <w:r>
              <w:rPr>
                <w:color w:val="231F20"/>
                <w:spacing w:val="11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przedmiarów</w:t>
            </w:r>
            <w:r>
              <w:rPr>
                <w:color w:val="231F20"/>
                <w:spacing w:val="11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robót,</w:t>
            </w:r>
            <w:r>
              <w:rPr>
                <w:color w:val="231F20"/>
                <w:spacing w:val="11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kosztory</w:t>
            </w:r>
            <w:r>
              <w:rPr>
                <w:rFonts w:cs="Trebuchet MS" w:ascii="Trebuchet MS" w:hAnsi="Trebuchet MS"/>
                <w:color w:val="231F20"/>
                <w:w w:val="95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spacing w:val="-44"/>
                <w:w w:val="9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ów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nwestorskich,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rozważ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prowadzenie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pisów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urowych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arach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ierzetelne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porzą</w:t>
            </w:r>
            <w:r>
              <w:rPr>
                <w:rFonts w:cs="Trebuchet MS" w:ascii="Trebuchet MS" w:hAnsi="Trebuchet MS"/>
                <w:color w:val="231F20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w w:val="9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dzanie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dokumentacji,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gdy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ujawnione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błędy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kutkują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oniecznością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ch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mian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etapie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rgani</w:t>
            </w:r>
            <w:r>
              <w:rPr>
                <w:rFonts w:cs="Trebuchet MS" w:ascii="Trebuchet MS" w:hAnsi="Trebuchet MS"/>
                <w:color w:val="231F20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w w:val="9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cji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zetargu,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wierania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umowy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ykonawcą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bądź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etapie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realizacji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lub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dbioru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robót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Rozważ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możliwość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rozbicia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łatności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ykonane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ojekty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etap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dbioru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ojektu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raz</w:t>
            </w:r>
            <w:r>
              <w:rPr>
                <w:color w:val="231F20"/>
                <w:spacing w:val="-1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</w:t>
            </w:r>
            <w:r>
              <w:rPr>
                <w:color w:val="231F20"/>
                <w:w w:val="93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etap po zakończeniu</w:t>
            </w:r>
            <w:r>
              <w:rPr>
                <w:color w:val="231F20"/>
                <w:spacing w:val="18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inwestycji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Zakupione</w:t>
            </w:r>
            <w:r>
              <w:rPr>
                <w:color w:val="231F20"/>
                <w:spacing w:val="-2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ojekty,</w:t>
            </w:r>
            <w:r>
              <w:rPr>
                <w:color w:val="231F20"/>
                <w:spacing w:val="-2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</w:t>
            </w:r>
            <w:r>
              <w:rPr>
                <w:color w:val="231F20"/>
                <w:spacing w:val="-2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miarę</w:t>
            </w:r>
            <w:r>
              <w:rPr>
                <w:color w:val="231F20"/>
                <w:spacing w:val="-2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możliwości,</w:t>
            </w:r>
            <w:r>
              <w:rPr>
                <w:color w:val="231F20"/>
                <w:spacing w:val="-2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ddaj</w:t>
            </w:r>
            <w:r>
              <w:rPr>
                <w:color w:val="231F20"/>
                <w:spacing w:val="-2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dodatkowemu</w:t>
            </w:r>
            <w:r>
              <w:rPr>
                <w:color w:val="231F20"/>
                <w:spacing w:val="-2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prawdzeniu</w:t>
            </w:r>
            <w:r>
              <w:rPr>
                <w:color w:val="231F20"/>
                <w:spacing w:val="-2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zed</w:t>
            </w:r>
            <w:r>
              <w:rPr>
                <w:color w:val="231F20"/>
                <w:spacing w:val="-2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ch</w:t>
            </w:r>
            <w:r>
              <w:rPr>
                <w:color w:val="231F20"/>
                <w:spacing w:val="-2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dbio</w:t>
            </w:r>
            <w:r>
              <w:rPr>
                <w:rFonts w:cs="Trebuchet MS" w:ascii="Trebuchet MS" w:hAnsi="Trebuchet MS"/>
                <w:color w:val="231F20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w w:val="9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rem</w:t>
            </w:r>
            <w:r>
              <w:rPr>
                <w:color w:val="231F20"/>
                <w:spacing w:val="-1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zez</w:t>
            </w:r>
            <w:r>
              <w:rPr>
                <w:color w:val="231F20"/>
                <w:spacing w:val="-1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iezależne</w:t>
            </w:r>
            <w:r>
              <w:rPr>
                <w:color w:val="231F20"/>
                <w:spacing w:val="-1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soby</w:t>
            </w:r>
            <w:r>
              <w:rPr>
                <w:color w:val="231F20"/>
                <w:spacing w:val="-1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lub</w:t>
            </w:r>
            <w:r>
              <w:rPr>
                <w:color w:val="231F20"/>
                <w:spacing w:val="-1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firmy.</w:t>
            </w:r>
          </w:p>
        </w:tc>
      </w:tr>
      <w:tr>
        <w:trPr>
          <w:trHeight w:val="468" w:hRule="exact"/>
        </w:trPr>
        <w:tc>
          <w:tcPr>
            <w:tcW w:w="6788" w:type="dxa"/>
            <w:gridSpan w:val="2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8" w:after="0"/>
              <w:ind w:left="46" w:hanging="0"/>
              <w:rPr>
                <w:rFonts w:ascii="Trebuchet MS" w:hAnsi="Trebuchet MS" w:eastAsia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II.</w:t>
            </w:r>
            <w:r>
              <w:rPr>
                <w:rFonts w:cs="Trebuchet MS" w:ascii="Trebuchet MS" w:hAnsi="Trebuchet MS"/>
                <w:b/>
                <w:color w:val="231F20"/>
                <w:spacing w:val="-25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Etap</w:t>
            </w:r>
            <w:r>
              <w:rPr>
                <w:rFonts w:cs="Trebuchet MS" w:ascii="Trebuchet MS" w:hAnsi="Trebuchet MS"/>
                <w:b/>
                <w:color w:val="231F20"/>
                <w:spacing w:val="-25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prowadzenia</w:t>
            </w:r>
            <w:r>
              <w:rPr>
                <w:rFonts w:cs="Trebuchet MS" w:ascii="Trebuchet MS" w:hAnsi="Trebuchet MS"/>
                <w:b/>
                <w:color w:val="231F20"/>
                <w:spacing w:val="-25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postępowania</w:t>
            </w:r>
            <w:r>
              <w:rPr>
                <w:rFonts w:cs="Trebuchet MS" w:ascii="Trebuchet MS" w:hAnsi="Trebuchet MS"/>
                <w:b/>
                <w:color w:val="231F20"/>
                <w:spacing w:val="-25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o</w:t>
            </w:r>
            <w:r>
              <w:rPr>
                <w:rFonts w:cs="Trebuchet MS" w:ascii="Trebuchet MS" w:hAnsi="Trebuchet MS"/>
                <w:b/>
                <w:color w:val="231F20"/>
                <w:spacing w:val="-25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udzielenie</w:t>
            </w:r>
            <w:r>
              <w:rPr>
                <w:rFonts w:cs="Trebuchet MS" w:ascii="Trebuchet MS" w:hAnsi="Trebuchet MS"/>
                <w:b/>
                <w:color w:val="231F20"/>
                <w:spacing w:val="-25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zamówienia</w:t>
            </w:r>
            <w:r>
              <w:rPr>
                <w:rFonts w:cs="Trebuchet MS" w:ascii="Trebuchet MS" w:hAnsi="Trebuchet MS"/>
                <w:b/>
                <w:color w:val="231F20"/>
                <w:spacing w:val="-25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publicznego</w:t>
            </w:r>
          </w:p>
        </w:tc>
      </w:tr>
      <w:tr>
        <w:trPr>
          <w:trHeight w:val="6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98" w:after="0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Wybieraj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dstawowe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tryby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udzielania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mówienia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ublicznego,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tosowanie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nnych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trybów</w:t>
            </w:r>
            <w:r>
              <w:rPr>
                <w:color w:val="231F20"/>
                <w:w w:val="9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musi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być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uzasadnione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oniecznością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raz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pełniać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zesłanki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ustawowe.</w:t>
            </w:r>
          </w:p>
        </w:tc>
      </w:tr>
    </w:tbl>
    <w:p>
      <w:pPr>
        <w:sectPr>
          <w:headerReference w:type="even" r:id="rId71"/>
          <w:headerReference w:type="default" r:id="rId72"/>
          <w:type w:val="nextPage"/>
          <w:pgSz w:w="8391" w:h="11906"/>
          <w:pgMar w:left="620" w:right="720" w:gutter="0" w:header="730" w:top="9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</w:r>
    </w:p>
    <w:tbl>
      <w:tblPr>
        <w:tblW w:w="6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5938"/>
      </w:tblGrid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5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w w:val="95"/>
                <w:sz w:val="16"/>
              </w:rPr>
              <w:t>Ogłaszaj informacje o postępowaniach, wykraczając poza obowiązkowe publikacje, np.</w:t>
            </w:r>
            <w:r>
              <w:rPr>
                <w:color w:val="231F20"/>
                <w:spacing w:val="2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dodat</w:t>
            </w:r>
            <w:r>
              <w:rPr>
                <w:rFonts w:cs="Trebuchet MS" w:ascii="Trebuchet MS" w:hAnsi="Trebuchet MS"/>
                <w:color w:val="231F20"/>
                <w:w w:val="95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w w:val="9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owo</w:t>
            </w:r>
            <w:r>
              <w:rPr>
                <w:color w:val="231F20"/>
                <w:spacing w:val="-1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</w:t>
            </w:r>
            <w:r>
              <w:rPr>
                <w:color w:val="231F20"/>
                <w:spacing w:val="-1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asie</w:t>
            </w:r>
            <w:r>
              <w:rPr>
                <w:color w:val="231F20"/>
                <w:spacing w:val="-1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lub</w:t>
            </w:r>
            <w:r>
              <w:rPr>
                <w:color w:val="231F20"/>
                <w:spacing w:val="-1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</w:t>
            </w:r>
            <w:r>
              <w:rPr>
                <w:color w:val="231F20"/>
                <w:spacing w:val="-1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rtalach</w:t>
            </w:r>
            <w:r>
              <w:rPr>
                <w:color w:val="231F20"/>
                <w:spacing w:val="-18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branżowych.</w:t>
            </w:r>
          </w:p>
        </w:tc>
      </w:tr>
      <w:tr>
        <w:trPr>
          <w:trHeight w:val="298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6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49" w:after="0"/>
              <w:ind w:left="46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Stosuj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sadę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dwóch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ar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czu.</w:t>
            </w:r>
          </w:p>
        </w:tc>
      </w:tr>
      <w:tr>
        <w:trPr>
          <w:trHeight w:val="77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Wprowadź zasadę kontaktów z oferentami tylko w siedzibie zamawiającego i</w:t>
            </w:r>
            <w:r>
              <w:rPr>
                <w:color w:val="231F20"/>
                <w:spacing w:val="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ażdorazo</w:t>
            </w:r>
            <w:r>
              <w:rPr>
                <w:rFonts w:cs="Trebuchet MS" w:ascii="Trebuchet MS" w:hAnsi="Trebuchet MS"/>
                <w:color w:val="231F20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w w:val="9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ego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dokumentowania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faktu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ontaktu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zedstawicielami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firm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ubiegających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ię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udzielenie</w:t>
            </w:r>
            <w:r>
              <w:rPr>
                <w:color w:val="231F20"/>
                <w:w w:val="9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mówienia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Zadbaj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jasne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kreślenie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dań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członków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omisji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ch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dpowiedzialności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(zachowanie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sady</w:t>
            </w:r>
            <w:r>
              <w:rPr>
                <w:color w:val="231F20"/>
                <w:w w:val="9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ndywidualnej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dpowiedzialności,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a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ie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rozpraszanie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jej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całą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omisję)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Pamiętaj,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że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ażne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jest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kreślenie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ocedur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ewnętrznych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egzekwowanie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ankcji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tosowa</w:t>
            </w:r>
            <w:r>
              <w:rPr>
                <w:rFonts w:cs="Trebuchet MS" w:ascii="Trebuchet MS" w:hAnsi="Trebuchet MS"/>
                <w:color w:val="231F20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w w:val="9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ych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zypadku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ykrycia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aktyk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orupcyjnych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bądź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nnych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ważnych</w:t>
            </w:r>
            <w:r>
              <w:rPr>
                <w:color w:val="231F20"/>
                <w:spacing w:val="-22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ieprawidłowości.</w:t>
            </w:r>
          </w:p>
        </w:tc>
      </w:tr>
      <w:tr>
        <w:trPr>
          <w:trHeight w:val="468" w:hRule="exact"/>
        </w:trPr>
        <w:tc>
          <w:tcPr>
            <w:tcW w:w="6788" w:type="dxa"/>
            <w:gridSpan w:val="2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8" w:after="0"/>
              <w:ind w:left="46" w:hanging="0"/>
              <w:rPr>
                <w:rFonts w:ascii="Trebuchet MS" w:hAnsi="Trebuchet MS" w:eastAsia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III.</w:t>
            </w:r>
            <w:r>
              <w:rPr>
                <w:rFonts w:cs="Trebuchet MS" w:ascii="Trebuchet MS" w:hAnsi="Trebuchet MS"/>
                <w:b/>
                <w:color w:val="231F20"/>
                <w:spacing w:val="-21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Etap</w:t>
            </w:r>
            <w:r>
              <w:rPr>
                <w:rFonts w:cs="Trebuchet MS" w:ascii="Trebuchet MS" w:hAnsi="Trebuchet MS"/>
                <w:b/>
                <w:color w:val="231F20"/>
                <w:spacing w:val="-21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realizacji</w:t>
            </w:r>
            <w:r>
              <w:rPr>
                <w:rFonts w:cs="Trebuchet MS" w:ascii="Trebuchet MS" w:hAnsi="Trebuchet MS"/>
                <w:b/>
                <w:color w:val="231F20"/>
                <w:spacing w:val="-21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i</w:t>
            </w:r>
            <w:r>
              <w:rPr>
                <w:rFonts w:cs="Trebuchet MS" w:ascii="Trebuchet MS" w:hAnsi="Trebuchet MS"/>
                <w:b/>
                <w:color w:val="231F20"/>
                <w:spacing w:val="-21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odbioru</w:t>
            </w:r>
            <w:r>
              <w:rPr>
                <w:rFonts w:cs="Trebuchet MS" w:ascii="Trebuchet MS" w:hAnsi="Trebuchet MS"/>
                <w:b/>
                <w:color w:val="231F20"/>
                <w:spacing w:val="-21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zamówienia</w:t>
            </w:r>
            <w:r>
              <w:rPr>
                <w:rFonts w:cs="Trebuchet MS" w:ascii="Trebuchet MS" w:hAnsi="Trebuchet MS"/>
                <w:b/>
                <w:color w:val="231F20"/>
                <w:spacing w:val="-21"/>
                <w:w w:val="90"/>
                <w:sz w:val="16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231F20"/>
                <w:w w:val="90"/>
                <w:sz w:val="16"/>
              </w:rPr>
              <w:t>publicznego</w:t>
            </w:r>
          </w:p>
        </w:tc>
      </w:tr>
      <w:tr>
        <w:trPr>
          <w:trHeight w:val="1191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exact" w:line="185" w:before="56" w:after="0"/>
              <w:ind w:left="46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w w:val="95"/>
                <w:sz w:val="16"/>
              </w:rPr>
              <w:t xml:space="preserve">Zadbaj o ustanowienie jednolitych i </w:t>
            </w:r>
            <w:r>
              <w:rPr>
                <w:color w:val="231F20"/>
                <w:spacing w:val="1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przejrzystych: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87" w:leader="none"/>
              </w:tabs>
              <w:spacing w:lineRule="auto" w:line="264"/>
              <w:ind w:left="386" w:right="44" w:hanging="34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procedur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mian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wartych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umów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zypadkach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istnienia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koliczności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uzasadniają</w:t>
            </w:r>
            <w:r>
              <w:rPr>
                <w:rFonts w:cs="Trebuchet MS" w:ascii="Trebuchet MS" w:hAnsi="Trebuchet MS"/>
                <w:color w:val="231F20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w w:val="9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cych ich</w:t>
            </w:r>
            <w:r>
              <w:rPr>
                <w:color w:val="231F20"/>
                <w:spacing w:val="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mianę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87" w:leader="none"/>
              </w:tabs>
              <w:spacing w:lineRule="exact" w:line="191"/>
              <w:ind w:left="386" w:hanging="34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zasad postępowania przy odbiorze przedmiotu</w:t>
            </w:r>
            <w:r>
              <w:rPr>
                <w:color w:val="231F20"/>
                <w:spacing w:val="-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mówienia;</w:t>
            </w:r>
          </w:p>
          <w:p>
            <w:pPr>
              <w:pStyle w:val="TableParagraph"/>
              <w:numPr>
                <w:ilvl w:val="0"/>
                <w:numId w:val="17"/>
              </w:numPr>
              <w:tabs>
                <w:tab w:val="clear" w:pos="720"/>
                <w:tab w:val="left" w:pos="387" w:leader="none"/>
              </w:tabs>
              <w:spacing w:lineRule="exact" w:line="231"/>
              <w:ind w:left="386" w:hanging="34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zasad postępowania przy stwierdzeniu wad w przedmiocie</w:t>
            </w:r>
            <w:r>
              <w:rPr>
                <w:color w:val="231F20"/>
                <w:spacing w:val="-2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mówienia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Zachowaj szczególną dbałość o przydzielanie zadań związanych z nadzorem</w:t>
            </w:r>
            <w:r>
              <w:rPr>
                <w:color w:val="231F20"/>
                <w:spacing w:val="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nwestorskim</w:t>
            </w:r>
            <w:r>
              <w:rPr>
                <w:color w:val="231F20"/>
                <w:w w:val="96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sobom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lub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firmom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iezależnym,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iebudzącym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ątpliwości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co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do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ch</w:t>
            </w:r>
            <w:r>
              <w:rPr>
                <w:color w:val="231F20"/>
                <w:spacing w:val="-17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bezstronności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5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Wzmocnij działania kontroli wewnętrznej ze szczególnym zwróceniem uwagi na</w:t>
            </w:r>
            <w:r>
              <w:rPr>
                <w:color w:val="231F20"/>
                <w:spacing w:val="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realizację</w:t>
            </w:r>
            <w:r>
              <w:rPr>
                <w:color w:val="231F20"/>
                <w:w w:val="9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szczególnych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etapów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ac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(zgodnych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harmonogramem).</w:t>
            </w:r>
          </w:p>
        </w:tc>
      </w:tr>
      <w:tr>
        <w:trPr>
          <w:trHeight w:val="53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before="134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w w:val="95"/>
                <w:sz w:val="16"/>
              </w:rPr>
              <w:t>Formułuj umowy o nadzór inwestorski, których treść gwarantuje zamawiającemu, że</w:t>
            </w:r>
            <w:r>
              <w:rPr>
                <w:color w:val="231F20"/>
                <w:spacing w:val="6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postępo</w:t>
            </w:r>
            <w:r>
              <w:rPr>
                <w:rFonts w:cs="Trebuchet MS" w:ascii="Trebuchet MS" w:hAnsi="Trebuchet MS"/>
                <w:color w:val="231F20"/>
                <w:w w:val="95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w w:val="9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anie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sób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ełniących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ten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dzór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będzie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godne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nteresem</w:t>
            </w:r>
            <w:r>
              <w:rPr>
                <w:color w:val="231F20"/>
                <w:spacing w:val="-2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ublicznym.</w:t>
            </w:r>
          </w:p>
        </w:tc>
      </w:tr>
      <w:tr>
        <w:trPr>
          <w:trHeight w:val="101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pacing w:lineRule="auto" w:line="292" w:before="48" w:after="0"/>
              <w:ind w:left="46" w:right="44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w w:val="95"/>
                <w:sz w:val="16"/>
              </w:rPr>
              <w:t>Zadbaj</w:t>
            </w:r>
            <w:r>
              <w:rPr>
                <w:color w:val="231F20"/>
                <w:spacing w:val="-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o</w:t>
            </w:r>
            <w:r>
              <w:rPr>
                <w:color w:val="231F20"/>
                <w:spacing w:val="-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wprowadzanie</w:t>
            </w:r>
            <w:r>
              <w:rPr>
                <w:color w:val="231F20"/>
                <w:spacing w:val="-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takich</w:t>
            </w:r>
            <w:r>
              <w:rPr>
                <w:color w:val="231F20"/>
                <w:spacing w:val="-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postanowień</w:t>
            </w:r>
            <w:r>
              <w:rPr>
                <w:color w:val="231F20"/>
                <w:spacing w:val="-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umownych,</w:t>
            </w:r>
            <w:r>
              <w:rPr>
                <w:color w:val="231F20"/>
                <w:spacing w:val="-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których</w:t>
            </w:r>
            <w:r>
              <w:rPr>
                <w:color w:val="231F20"/>
                <w:spacing w:val="-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treści</w:t>
            </w:r>
            <w:r>
              <w:rPr>
                <w:color w:val="231F20"/>
                <w:spacing w:val="-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będą</w:t>
            </w:r>
            <w:r>
              <w:rPr>
                <w:color w:val="231F20"/>
                <w:spacing w:val="-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motywować</w:t>
            </w:r>
            <w:r>
              <w:rPr>
                <w:color w:val="231F20"/>
                <w:spacing w:val="-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drugą</w:t>
            </w:r>
            <w:r>
              <w:rPr>
                <w:color w:val="231F20"/>
                <w:w w:val="96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tronę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do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łaściwego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owadzenia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dzoru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d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realizowaną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nwestycją.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Takimi</w:t>
            </w:r>
            <w:r>
              <w:rPr>
                <w:color w:val="231F20"/>
                <w:spacing w:val="-1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elementami</w:t>
            </w:r>
            <w:r>
              <w:rPr>
                <w:color w:val="231F20"/>
                <w:w w:val="93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motywacyjnymi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w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umowie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mogą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być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p.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dodatkowe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grody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czynione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szczędności</w:t>
            </w:r>
            <w:r>
              <w:rPr>
                <w:color w:val="231F20"/>
                <w:spacing w:val="-2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 xml:space="preserve">czy </w:t>
            </w:r>
            <w:r>
              <w:rPr>
                <w:color w:val="231F20"/>
                <w:w w:val="95"/>
                <w:sz w:val="16"/>
              </w:rPr>
              <w:t>skrócenie terminów</w:t>
            </w:r>
            <w:r>
              <w:rPr>
                <w:color w:val="231F20"/>
                <w:spacing w:val="15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realizacji.</w:t>
            </w:r>
          </w:p>
        </w:tc>
      </w:tr>
      <w:tr>
        <w:trPr>
          <w:trHeight w:val="2316" w:hRule="exact"/>
        </w:trPr>
        <w:tc>
          <w:tcPr>
            <w:tcW w:w="850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5" w:after="0"/>
              <w:ind w:left="335" w:hanging="0"/>
              <w:rPr>
                <w:rFonts w:ascii="MS Mincho;ＭＳ 明朝" w:hAnsi="MS Mincho;ＭＳ 明朝" w:eastAsia="MS Mincho;ＭＳ 明朝" w:cs="MS Mincho;ＭＳ 明朝"/>
                <w:sz w:val="16"/>
                <w:szCs w:val="16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ED1C2B"/>
                <w:sz w:val="16"/>
                <w:szCs w:val="16"/>
              </w:rPr>
              <w:t>Ⅴ</w:t>
            </w:r>
          </w:p>
        </w:tc>
        <w:tc>
          <w:tcPr>
            <w:tcW w:w="5938" w:type="dxa"/>
            <w:tcBorders>
              <w:top w:val="single" w:sz="8" w:space="0" w:color="939598"/>
              <w:left w:val="single" w:sz="8" w:space="0" w:color="939598"/>
              <w:bottom w:val="single" w:sz="8" w:space="0" w:color="939598"/>
              <w:right w:val="single" w:sz="8" w:space="0" w:color="939598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spacing w:lineRule="auto" w:line="292"/>
              <w:ind w:left="46" w:right="44" w:hanging="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Pamiętaj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zestrzeganiu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gólnych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sad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obowiązujących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na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ażdym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etapie</w:t>
            </w:r>
            <w:r>
              <w:rPr>
                <w:color w:val="231F20"/>
                <w:spacing w:val="-1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rowadzonego</w:t>
            </w:r>
            <w:r>
              <w:rPr>
                <w:color w:val="231F20"/>
                <w:w w:val="95"/>
                <w:sz w:val="16"/>
              </w:rPr>
              <w:t xml:space="preserve"> postępowania o udzielenie zamówienia publicznego,</w:t>
            </w:r>
            <w:r>
              <w:rPr>
                <w:color w:val="231F20"/>
                <w:spacing w:val="17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tj.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</w:tabs>
              <w:spacing w:lineRule="exact" w:line="166"/>
              <w:ind w:left="386" w:hanging="34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jawności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</w:tabs>
              <w:spacing w:lineRule="exact" w:line="220"/>
              <w:ind w:left="386" w:hanging="34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zachowaniu uczciwej</w:t>
            </w:r>
            <w:r>
              <w:rPr>
                <w:color w:val="231F20"/>
                <w:spacing w:val="4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onkurencji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</w:tabs>
              <w:spacing w:lineRule="exact" w:line="220"/>
              <w:ind w:left="386" w:hanging="34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równym traktowaniu podmiotów ubiegających się o</w:t>
            </w:r>
            <w:r>
              <w:rPr>
                <w:color w:val="231F20"/>
                <w:spacing w:val="-9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mówienia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</w:tabs>
              <w:spacing w:lineRule="exact" w:line="220"/>
              <w:ind w:left="386" w:hanging="34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eliminowaniu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sytuacji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wodujących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dejrzenie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zaistnienia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konfliktu</w:t>
            </w:r>
            <w:r>
              <w:rPr>
                <w:color w:val="231F20"/>
                <w:spacing w:val="-10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interesów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</w:tabs>
              <w:spacing w:lineRule="exact" w:line="220"/>
              <w:ind w:left="386" w:hanging="34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sz w:val="16"/>
              </w:rPr>
              <w:t>eliminowaniu uznaniowości przy podejmowaniu</w:t>
            </w:r>
            <w:r>
              <w:rPr>
                <w:color w:val="231F20"/>
                <w:spacing w:val="1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decyzji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</w:tabs>
              <w:spacing w:lineRule="auto" w:line="264"/>
              <w:ind w:left="386" w:right="44" w:hanging="340"/>
              <w:rPr>
                <w:rFonts w:cs="Calibri"/>
                <w:sz w:val="16"/>
                <w:szCs w:val="16"/>
              </w:rPr>
            </w:pPr>
            <w:r>
              <w:rPr>
                <w:color w:val="231F20"/>
                <w:w w:val="95"/>
                <w:sz w:val="16"/>
              </w:rPr>
              <w:t>reagowaniu</w:t>
            </w:r>
            <w:r>
              <w:rPr>
                <w:color w:val="231F20"/>
                <w:spacing w:val="3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kierownika</w:t>
            </w:r>
            <w:r>
              <w:rPr>
                <w:color w:val="231F20"/>
                <w:spacing w:val="3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jednostki</w:t>
            </w:r>
            <w:r>
              <w:rPr>
                <w:color w:val="231F20"/>
                <w:spacing w:val="3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na</w:t>
            </w:r>
            <w:r>
              <w:rPr>
                <w:color w:val="231F20"/>
                <w:spacing w:val="3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sygnały</w:t>
            </w:r>
            <w:r>
              <w:rPr>
                <w:color w:val="231F20"/>
                <w:spacing w:val="3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świadczące</w:t>
            </w:r>
            <w:r>
              <w:rPr>
                <w:color w:val="231F20"/>
                <w:spacing w:val="3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o</w:t>
            </w:r>
            <w:r>
              <w:rPr>
                <w:color w:val="231F20"/>
                <w:spacing w:val="3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występowaniu</w:t>
            </w:r>
            <w:r>
              <w:rPr>
                <w:color w:val="231F20"/>
                <w:spacing w:val="3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praktyk</w:t>
            </w:r>
            <w:r>
              <w:rPr>
                <w:color w:val="231F20"/>
                <w:spacing w:val="3"/>
                <w:w w:val="95"/>
                <w:sz w:val="16"/>
              </w:rPr>
              <w:t xml:space="preserve"> </w:t>
            </w:r>
            <w:r>
              <w:rPr>
                <w:color w:val="231F20"/>
                <w:w w:val="95"/>
                <w:sz w:val="16"/>
              </w:rPr>
              <w:t>korup</w:t>
            </w:r>
            <w:r>
              <w:rPr>
                <w:rFonts w:cs="Trebuchet MS" w:ascii="Trebuchet MS" w:hAnsi="Trebuchet MS"/>
                <w:color w:val="231F20"/>
                <w:w w:val="95"/>
                <w:sz w:val="16"/>
              </w:rPr>
              <w:t>-</w:t>
            </w:r>
            <w:r>
              <w:rPr>
                <w:rFonts w:cs="Trebuchet MS" w:ascii="Trebuchet MS" w:hAnsi="Trebuchet MS"/>
                <w:color w:val="231F20"/>
                <w:spacing w:val="-44"/>
                <w:w w:val="9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cyjnych, na każdym etapie</w:t>
            </w:r>
            <w:r>
              <w:rPr>
                <w:color w:val="231F20"/>
                <w:spacing w:val="5"/>
                <w:sz w:val="16"/>
              </w:rPr>
              <w:t xml:space="preserve"> </w:t>
            </w:r>
            <w:r>
              <w:rPr>
                <w:color w:val="231F20"/>
                <w:sz w:val="16"/>
              </w:rPr>
              <w:t>postępowani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3"/>
      <w:headerReference w:type="default" r:id="rId74"/>
      <w:type w:val="nextPage"/>
      <w:pgSz w:w="8391" w:h="11906"/>
      <w:pgMar w:left="740" w:right="620" w:gutter="0" w:header="728" w:top="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icrosoft PhagsPa">
    <w:charset w:val="00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3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3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9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5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8"/>
                                </a:lnTo>
                                <a:lnTo>
                                  <a:pt x="1233" y="898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8"/>
                                </a:lnTo>
                                <a:lnTo>
                                  <a:pt x="1371" y="898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8"/>
                                </a:lnTo>
                                <a:lnTo>
                                  <a:pt x="1197" y="898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8"/>
                                </a:lnTo>
                                <a:lnTo>
                                  <a:pt x="1335" y="898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5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5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8l1233,898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8l1371,898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8l1197,898l1257,776l1309,776l1371,898l1335,898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10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9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1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3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1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127000" cy="177800"/>
              <wp:effectExtent l="0" t="0" r="0" b="0"/>
              <wp:wrapNone/>
              <wp:docPr id="11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118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17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5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8"/>
                                </a:lnTo>
                                <a:lnTo>
                                  <a:pt x="1233" y="898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8"/>
                                </a:lnTo>
                                <a:lnTo>
                                  <a:pt x="1371" y="898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8"/>
                                </a:lnTo>
                                <a:lnTo>
                                  <a:pt x="1197" y="898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8"/>
                                </a:lnTo>
                                <a:lnTo>
                                  <a:pt x="1335" y="898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5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5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8l1233,898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8l1371,898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8l1197,898l1257,776l1309,776l1371,898l1335,898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20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1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1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1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12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27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1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8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1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127000" cy="177800"/>
              <wp:effectExtent l="0" t="0" r="0" b="0"/>
              <wp:wrapNone/>
              <wp:docPr id="1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13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24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1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5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8"/>
                                </a:lnTo>
                                <a:lnTo>
                                  <a:pt x="1233" y="898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8"/>
                                </a:lnTo>
                                <a:lnTo>
                                  <a:pt x="1371" y="898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8"/>
                                </a:lnTo>
                                <a:lnTo>
                                  <a:pt x="1197" y="898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8"/>
                                </a:lnTo>
                                <a:lnTo>
                                  <a:pt x="1335" y="898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5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5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8l1233,898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8l1371,898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8l1197,898l1257,776l1309,776l1371,898l1335,898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25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1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26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1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14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7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1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8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1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127000" cy="177800"/>
              <wp:effectExtent l="0" t="0" r="0" b="0"/>
              <wp:wrapNone/>
              <wp:docPr id="16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16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33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1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5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8"/>
                                </a:lnTo>
                                <a:lnTo>
                                  <a:pt x="1233" y="898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8"/>
                                </a:lnTo>
                                <a:lnTo>
                                  <a:pt x="1371" y="898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8"/>
                                </a:lnTo>
                                <a:lnTo>
                                  <a:pt x="1197" y="898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8"/>
                                </a:lnTo>
                                <a:lnTo>
                                  <a:pt x="1335" y="898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5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5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8l1233,898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8l1371,898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8l1197,898l1257,776l1309,776l1371,898l1335,898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34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1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1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16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5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1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46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1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127000" cy="177800"/>
              <wp:effectExtent l="0" t="0" r="0" b="0"/>
              <wp:wrapNone/>
              <wp:docPr id="19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19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2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1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5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8"/>
                                </a:lnTo>
                                <a:lnTo>
                                  <a:pt x="1233" y="898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8"/>
                                </a:lnTo>
                                <a:lnTo>
                                  <a:pt x="1371" y="898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8"/>
                                </a:lnTo>
                                <a:lnTo>
                                  <a:pt x="1197" y="898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8"/>
                                </a:lnTo>
                                <a:lnTo>
                                  <a:pt x="1335" y="898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5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5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8l1233,898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8l1371,898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8l1197,898l1257,776l1309,776l1371,898l1335,898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43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1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44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2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20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1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2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52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2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127000" cy="177800"/>
              <wp:effectExtent l="0" t="0" r="0" b="0"/>
              <wp:wrapNone/>
              <wp:docPr id="21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22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2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5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8"/>
                                </a:lnTo>
                                <a:lnTo>
                                  <a:pt x="1233" y="898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8"/>
                                </a:lnTo>
                                <a:lnTo>
                                  <a:pt x="1371" y="898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8"/>
                                </a:lnTo>
                                <a:lnTo>
                                  <a:pt x="1197" y="898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8"/>
                                </a:lnTo>
                                <a:lnTo>
                                  <a:pt x="1335" y="898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5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5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8l1233,898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8l1371,898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8l1197,898l1257,776l1309,776l1371,898l1335,898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48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2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49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22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22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7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2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58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2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127000" cy="177800"/>
              <wp:effectExtent l="0" t="0" r="0" b="0"/>
              <wp:wrapNone/>
              <wp:docPr id="22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23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53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2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5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8"/>
                                </a:lnTo>
                                <a:lnTo>
                                  <a:pt x="1233" y="898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8"/>
                                </a:lnTo>
                                <a:lnTo>
                                  <a:pt x="1371" y="898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8"/>
                                </a:lnTo>
                                <a:lnTo>
                                  <a:pt x="1197" y="898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8"/>
                                </a:lnTo>
                                <a:lnTo>
                                  <a:pt x="1335" y="898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5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5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8l1233,898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8l1371,898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8l1197,898l1257,776l1309,776l1371,898l1335,898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54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2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56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2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2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24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66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24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127000" cy="177800"/>
              <wp:effectExtent l="0" t="0" r="0" b="0"/>
              <wp:wrapNone/>
              <wp:docPr id="25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25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25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5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8"/>
                                </a:lnTo>
                                <a:lnTo>
                                  <a:pt x="1233" y="898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8"/>
                                </a:lnTo>
                                <a:lnTo>
                                  <a:pt x="1371" y="898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8"/>
                                </a:lnTo>
                                <a:lnTo>
                                  <a:pt x="1197" y="898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8"/>
                                </a:lnTo>
                                <a:lnTo>
                                  <a:pt x="1335" y="898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5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5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8l1233,898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8l1371,898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8l1197,898l1257,776l1309,776l1371,898l1335,898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62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2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63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2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25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7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2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68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2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127000" cy="177800"/>
              <wp:effectExtent l="0" t="0" r="0" b="0"/>
              <wp:wrapNone/>
              <wp:docPr id="27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27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2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2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29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29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2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2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2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29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6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3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77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3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31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31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71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3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72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3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73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3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31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84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3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3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33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33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80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3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82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3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3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339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2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3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3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3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34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34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88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3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89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3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0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3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347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4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3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95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36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6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3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36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3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3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392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393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414145</wp:posOffset>
              </wp:positionH>
              <wp:positionV relativeFrom="page">
                <wp:posOffset>920750</wp:posOffset>
              </wp:positionV>
              <wp:extent cx="774065" cy="242570"/>
              <wp:effectExtent l="0" t="0" r="0" b="0"/>
              <wp:wrapNone/>
              <wp:docPr id="39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06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72"/>
                            <w:ind w:left="20" w:hanging="0"/>
                            <w:rPr/>
                          </w:pPr>
                          <w:r>
                            <w:rPr>
                              <w:rFonts w:ascii="Tahoma" w:hAnsi="Tahoma"/>
                              <w:color w:val="231F20"/>
                              <w:w w:val="95"/>
                              <w:sz w:val="34"/>
                            </w:rPr>
                            <w:t>KAZUS</w:t>
                          </w:r>
                          <w:r>
                            <w:rPr>
                              <w:rFonts w:ascii="Tahoma" w:hAnsi="Tahoma"/>
                              <w:color w:val="231F20"/>
                              <w:spacing w:val="-56"/>
                              <w:w w:val="95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color w:val="231F20"/>
                              <w:w w:val="95"/>
                              <w:sz w:val="34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95pt;height:19.1pt;mso-wrap-distance-left:9.05pt;mso-wrap-distance-right:9.05pt;mso-wrap-distance-top:0pt;mso-wrap-distance-bottom:0pt;margin-top:72.5pt;mso-position-vertical-relative:page;margin-left:1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72"/>
                      <w:ind w:left="20" w:hanging="0"/>
                      <w:rPr/>
                    </w:pPr>
                    <w:r>
                      <w:rPr>
                        <w:rFonts w:ascii="Tahoma" w:hAnsi="Tahoma"/>
                        <w:color w:val="231F20"/>
                        <w:w w:val="95"/>
                        <w:sz w:val="34"/>
                      </w:rPr>
                      <w:t>KAZUS</w:t>
                    </w:r>
                    <w:r>
                      <w:rPr>
                        <w:rFonts w:ascii="Tahoma" w:hAnsi="Tahoma"/>
                        <w:color w:val="231F20"/>
                        <w:spacing w:val="-56"/>
                        <w:w w:val="95"/>
                        <w:sz w:val="34"/>
                      </w:rPr>
                      <w:t xml:space="preserve"> </w:t>
                    </w:r>
                    <w:r>
                      <w:rPr>
                        <w:rFonts w:ascii="Tahoma" w:hAnsi="Tahoma"/>
                        <w:color w:val="231F20"/>
                        <w:w w:val="95"/>
                        <w:sz w:val="34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3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31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3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39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39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2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4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3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41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416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417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414145</wp:posOffset>
              </wp:positionH>
              <wp:positionV relativeFrom="page">
                <wp:posOffset>920750</wp:posOffset>
              </wp:positionV>
              <wp:extent cx="774065" cy="242570"/>
              <wp:effectExtent l="0" t="0" r="0" b="0"/>
              <wp:wrapNone/>
              <wp:docPr id="418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06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72"/>
                            <w:ind w:left="20" w:hanging="0"/>
                            <w:rPr/>
                          </w:pPr>
                          <w:r>
                            <w:rPr>
                              <w:rFonts w:ascii="Tahoma" w:hAnsi="Tahoma"/>
                              <w:color w:val="231F20"/>
                              <w:w w:val="95"/>
                              <w:sz w:val="34"/>
                            </w:rPr>
                            <w:t>KAZUS</w:t>
                          </w:r>
                          <w:r>
                            <w:rPr>
                              <w:rFonts w:ascii="Tahoma" w:hAnsi="Tahoma"/>
                              <w:color w:val="231F20"/>
                              <w:spacing w:val="-56"/>
                              <w:w w:val="95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color w:val="231F20"/>
                              <w:w w:val="95"/>
                              <w:sz w:val="34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95pt;height:19.1pt;mso-wrap-distance-left:9.05pt;mso-wrap-distance-right:9.05pt;mso-wrap-distance-top:0pt;mso-wrap-distance-bottom:0pt;margin-top:72.5pt;mso-position-vertical-relative:page;margin-left:1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72"/>
                      <w:ind w:left="20" w:hanging="0"/>
                      <w:rPr/>
                    </w:pPr>
                    <w:r>
                      <w:rPr>
                        <w:rFonts w:ascii="Tahoma" w:hAnsi="Tahoma"/>
                        <w:color w:val="231F20"/>
                        <w:w w:val="95"/>
                        <w:sz w:val="34"/>
                      </w:rPr>
                      <w:t>KAZUS</w:t>
                    </w:r>
                    <w:r>
                      <w:rPr>
                        <w:rFonts w:ascii="Tahoma" w:hAnsi="Tahoma"/>
                        <w:color w:val="231F20"/>
                        <w:spacing w:val="-56"/>
                        <w:w w:val="95"/>
                        <w:sz w:val="34"/>
                      </w:rPr>
                      <w:t xml:space="preserve"> </w:t>
                    </w:r>
                    <w:r>
                      <w:rPr>
                        <w:rFonts w:ascii="Tahoma" w:hAnsi="Tahoma"/>
                        <w:color w:val="231F20"/>
                        <w:w w:val="95"/>
                        <w:sz w:val="34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98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4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99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42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0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4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422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4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4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440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44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421130</wp:posOffset>
              </wp:positionH>
              <wp:positionV relativeFrom="page">
                <wp:posOffset>920750</wp:posOffset>
              </wp:positionV>
              <wp:extent cx="882650" cy="242570"/>
              <wp:effectExtent l="0" t="0" r="0" b="0"/>
              <wp:wrapNone/>
              <wp:docPr id="44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72"/>
                            <w:ind w:left="20" w:hanging="0"/>
                            <w:rPr/>
                          </w:pPr>
                          <w:r>
                            <w:rPr>
                              <w:rFonts w:ascii="Tahoma" w:hAnsi="Tahoma"/>
                              <w:color w:val="231F20"/>
                              <w:w w:val="95"/>
                              <w:sz w:val="34"/>
                            </w:rPr>
                            <w:t>KAZUS</w:t>
                          </w:r>
                          <w:r>
                            <w:rPr>
                              <w:rFonts w:ascii="Tahoma" w:hAnsi="Tahoma"/>
                              <w:color w:val="231F20"/>
                              <w:spacing w:val="-61"/>
                              <w:w w:val="95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color w:val="231F20"/>
                              <w:w w:val="95"/>
                              <w:sz w:val="34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9.1pt;mso-wrap-distance-left:9.05pt;mso-wrap-distance-right:9.05pt;mso-wrap-distance-top:0pt;mso-wrap-distance-bottom:0pt;margin-top:72.5pt;mso-position-vertical-relative:page;margin-left:1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72"/>
                      <w:ind w:left="20" w:hanging="0"/>
                      <w:rPr/>
                    </w:pPr>
                    <w:r>
                      <w:rPr>
                        <w:rFonts w:ascii="Tahoma" w:hAnsi="Tahoma"/>
                        <w:color w:val="231F20"/>
                        <w:w w:val="95"/>
                        <w:sz w:val="34"/>
                      </w:rPr>
                      <w:t>KAZUS</w:t>
                    </w:r>
                    <w:r>
                      <w:rPr>
                        <w:rFonts w:ascii="Tahoma" w:hAnsi="Tahoma"/>
                        <w:color w:val="231F20"/>
                        <w:spacing w:val="-61"/>
                        <w:w w:val="95"/>
                        <w:sz w:val="34"/>
                      </w:rPr>
                      <w:t xml:space="preserve"> </w:t>
                    </w:r>
                    <w:r>
                      <w:rPr>
                        <w:rFonts w:ascii="Tahoma" w:hAnsi="Tahoma"/>
                        <w:color w:val="231F20"/>
                        <w:w w:val="95"/>
                        <w:sz w:val="34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4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39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4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44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446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7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4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9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4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464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465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page">
                <wp:posOffset>1421130</wp:posOffset>
              </wp:positionH>
              <wp:positionV relativeFrom="page">
                <wp:posOffset>920750</wp:posOffset>
              </wp:positionV>
              <wp:extent cx="882650" cy="242570"/>
              <wp:effectExtent l="0" t="0" r="0" b="0"/>
              <wp:wrapNone/>
              <wp:docPr id="46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72"/>
                            <w:ind w:left="20" w:hanging="0"/>
                            <w:rPr/>
                          </w:pPr>
                          <w:r>
                            <w:rPr>
                              <w:rFonts w:ascii="Tahoma" w:hAnsi="Tahoma"/>
                              <w:color w:val="231F20"/>
                              <w:w w:val="95"/>
                              <w:sz w:val="34"/>
                            </w:rPr>
                            <w:t>KAZUS</w:t>
                          </w:r>
                          <w:r>
                            <w:rPr>
                              <w:rFonts w:ascii="Tahoma" w:hAnsi="Tahoma"/>
                              <w:color w:val="231F20"/>
                              <w:spacing w:val="-61"/>
                              <w:w w:val="95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color w:val="231F20"/>
                              <w:w w:val="95"/>
                              <w:sz w:val="34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9.1pt;mso-wrap-distance-left:9.05pt;mso-wrap-distance-right:9.05pt;mso-wrap-distance-top:0pt;mso-wrap-distance-bottom:0pt;margin-top:72.5pt;mso-position-vertical-relative:page;margin-left:1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72"/>
                      <w:ind w:left="20" w:hanging="0"/>
                      <w:rPr/>
                    </w:pPr>
                    <w:r>
                      <w:rPr>
                        <w:rFonts w:ascii="Tahoma" w:hAnsi="Tahoma"/>
                        <w:color w:val="231F20"/>
                        <w:w w:val="95"/>
                        <w:sz w:val="34"/>
                      </w:rPr>
                      <w:t>KAZUS</w:t>
                    </w:r>
                    <w:r>
                      <w:rPr>
                        <w:rFonts w:ascii="Tahoma" w:hAnsi="Tahoma"/>
                        <w:color w:val="231F20"/>
                        <w:spacing w:val="-61"/>
                        <w:w w:val="95"/>
                        <w:sz w:val="34"/>
                      </w:rPr>
                      <w:t xml:space="preserve"> </w:t>
                    </w:r>
                    <w:r>
                      <w:rPr>
                        <w:rFonts w:ascii="Tahoma" w:hAnsi="Tahoma"/>
                        <w:color w:val="231F20"/>
                        <w:w w:val="95"/>
                        <w:sz w:val="34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04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4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505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4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46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47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0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47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11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4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page">
                <wp:posOffset>1421130</wp:posOffset>
              </wp:positionH>
              <wp:positionV relativeFrom="page">
                <wp:posOffset>920750</wp:posOffset>
              </wp:positionV>
              <wp:extent cx="882650" cy="242570"/>
              <wp:effectExtent l="0" t="0" r="0" b="0"/>
              <wp:wrapNone/>
              <wp:docPr id="47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72"/>
                            <w:ind w:left="20" w:hanging="0"/>
                            <w:rPr/>
                          </w:pPr>
                          <w:r>
                            <w:rPr>
                              <w:rFonts w:ascii="Tahoma" w:hAnsi="Tahoma"/>
                              <w:color w:val="231F20"/>
                              <w:w w:val="95"/>
                              <w:sz w:val="34"/>
                            </w:rPr>
                            <w:t>KAZUS</w:t>
                          </w:r>
                          <w:r>
                            <w:rPr>
                              <w:rFonts w:ascii="Tahoma" w:hAnsi="Tahoma"/>
                              <w:color w:val="231F20"/>
                              <w:spacing w:val="-61"/>
                              <w:w w:val="95"/>
                              <w:sz w:val="34"/>
                            </w:rPr>
                            <w:t xml:space="preserve"> </w:t>
                          </w:r>
                          <w:r>
                            <w:rPr>
                              <w:rFonts w:ascii="Tahoma" w:hAnsi="Tahoma"/>
                              <w:color w:val="231F20"/>
                              <w:w w:val="95"/>
                              <w:sz w:val="34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19.1pt;mso-wrap-distance-left:9.05pt;mso-wrap-distance-right:9.05pt;mso-wrap-distance-top:0pt;mso-wrap-distance-bottom:0pt;margin-top:72.5pt;mso-position-vertical-relative:page;margin-left:111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72"/>
                      <w:ind w:left="20" w:hanging="0"/>
                      <w:rPr/>
                    </w:pPr>
                    <w:r>
                      <w:rPr>
                        <w:rFonts w:ascii="Tahoma" w:hAnsi="Tahoma"/>
                        <w:color w:val="231F20"/>
                        <w:w w:val="95"/>
                        <w:sz w:val="34"/>
                      </w:rPr>
                      <w:t>KAZUS</w:t>
                    </w:r>
                    <w:r>
                      <w:rPr>
                        <w:rFonts w:ascii="Tahoma" w:hAnsi="Tahoma"/>
                        <w:color w:val="231F20"/>
                        <w:spacing w:val="-61"/>
                        <w:w w:val="95"/>
                        <w:sz w:val="34"/>
                      </w:rPr>
                      <w:t xml:space="preserve"> </w:t>
                    </w:r>
                    <w:r>
                      <w:rPr>
                        <w:rFonts w:ascii="Tahoma" w:hAnsi="Tahoma"/>
                        <w:color w:val="231F20"/>
                        <w:w w:val="95"/>
                        <w:sz w:val="34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476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477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4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4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480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481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4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3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4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4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48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4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20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4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48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489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5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127000" cy="177800"/>
              <wp:effectExtent l="0" t="0" r="0" b="0"/>
              <wp:wrapNone/>
              <wp:docPr id="5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5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15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4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516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4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17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4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493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7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49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28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4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496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497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3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4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524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4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25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50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501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3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5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34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5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526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527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29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5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530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52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31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5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531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44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5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45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5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55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55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55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541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5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42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5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561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49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5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50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56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564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565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46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56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547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5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5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569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54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5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5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57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57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5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5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8"/>
                                </a:lnTo>
                                <a:lnTo>
                                  <a:pt x="1233" y="898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8"/>
                                </a:lnTo>
                                <a:lnTo>
                                  <a:pt x="1371" y="898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8"/>
                                </a:lnTo>
                                <a:lnTo>
                                  <a:pt x="1197" y="898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8"/>
                                </a:lnTo>
                                <a:lnTo>
                                  <a:pt x="1335" y="898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5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5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8l1233,898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8l1371,898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8l1197,898l1257,776l1309,776l1371,898l1335,898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14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5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5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51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57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552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5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53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57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577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59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5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60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57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203200" cy="177800"/>
              <wp:effectExtent l="0" t="0" r="0" b="0"/>
              <wp:wrapNone/>
              <wp:docPr id="580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581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556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5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6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9"/>
                                </a:lnTo>
                                <a:lnTo>
                                  <a:pt x="1233" y="899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9"/>
                                </a:lnTo>
                                <a:lnTo>
                                  <a:pt x="1371" y="899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9"/>
                                </a:lnTo>
                                <a:lnTo>
                                  <a:pt x="1197" y="899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9"/>
                                </a:lnTo>
                                <a:lnTo>
                                  <a:pt x="1335" y="899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6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6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9l1233,899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9l1371,899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9l1197,899l1257,776l1309,776l1371,899l1335,899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557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5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58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5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585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7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8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8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127000" cy="177800"/>
              <wp:effectExtent l="0" t="0" r="0" b="0"/>
              <wp:wrapNone/>
              <wp:docPr id="8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8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3">
              <wp:simplePos x="0" y="0"/>
              <wp:positionH relativeFrom="page">
                <wp:posOffset>466090</wp:posOffset>
              </wp:positionH>
              <wp:positionV relativeFrom="page">
                <wp:posOffset>463550</wp:posOffset>
              </wp:positionV>
              <wp:extent cx="431800" cy="130810"/>
              <wp:effectExtent l="3175" t="3810" r="3810" b="3810"/>
              <wp:wrapNone/>
              <wp:docPr id="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739" y="933"/>
                                </a:moveTo>
                                <a:lnTo>
                                  <a:pt x="1411" y="933"/>
                                </a:lnTo>
                                <a:lnTo>
                                  <a:pt x="1411" y="735"/>
                                </a:lnTo>
                                <a:lnTo>
                                  <a:pt x="739" y="735"/>
                                </a:lnTo>
                                <a:lnTo>
                                  <a:pt x="739" y="93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736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897" y="776"/>
                                </a:moveTo>
                                <a:lnTo>
                                  <a:pt x="878" y="776"/>
                                </a:lnTo>
                                <a:lnTo>
                                  <a:pt x="858" y="776"/>
                                </a:lnTo>
                                <a:lnTo>
                                  <a:pt x="800" y="798"/>
                                </a:lnTo>
                                <a:lnTo>
                                  <a:pt x="794" y="823"/>
                                </a:lnTo>
                                <a:lnTo>
                                  <a:pt x="794" y="828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66"/>
                                </a:lnTo>
                                <a:lnTo>
                                  <a:pt x="859" y="899"/>
                                </a:lnTo>
                                <a:lnTo>
                                  <a:pt x="884" y="899"/>
                                </a:lnTo>
                                <a:lnTo>
                                  <a:pt x="943" y="889"/>
                                </a:lnTo>
                                <a:lnTo>
                                  <a:pt x="950" y="879"/>
                                </a:lnTo>
                                <a:lnTo>
                                  <a:pt x="859" y="879"/>
                                </a:lnTo>
                                <a:lnTo>
                                  <a:pt x="847" y="878"/>
                                </a:lnTo>
                                <a:lnTo>
                                  <a:pt x="835" y="872"/>
                                </a:lnTo>
                                <a:lnTo>
                                  <a:pt x="832" y="865"/>
                                </a:lnTo>
                                <a:lnTo>
                                  <a:pt x="832" y="849"/>
                                </a:lnTo>
                                <a:lnTo>
                                  <a:pt x="831" y="823"/>
                                </a:lnTo>
                                <a:lnTo>
                                  <a:pt x="832" y="815"/>
                                </a:lnTo>
                                <a:lnTo>
                                  <a:pt x="945" y="796"/>
                                </a:lnTo>
                                <a:lnTo>
                                  <a:pt x="945" y="794"/>
                                </a:lnTo>
                                <a:lnTo>
                                  <a:pt x="943" y="791"/>
                                </a:lnTo>
                                <a:lnTo>
                                  <a:pt x="939" y="788"/>
                                </a:lnTo>
                                <a:lnTo>
                                  <a:pt x="935" y="783"/>
                                </a:lnTo>
                                <a:lnTo>
                                  <a:pt x="928" y="780"/>
                                </a:lnTo>
                                <a:lnTo>
                                  <a:pt x="913" y="777"/>
                                </a:lnTo>
                                <a:lnTo>
                                  <a:pt x="905" y="776"/>
                                </a:lnTo>
                                <a:lnTo>
                                  <a:pt x="897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9" y="855"/>
                                </a:moveTo>
                                <a:lnTo>
                                  <a:pt x="915" y="855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71"/>
                                </a:lnTo>
                                <a:lnTo>
                                  <a:pt x="911" y="876"/>
                                </a:lnTo>
                                <a:lnTo>
                                  <a:pt x="89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950" y="879"/>
                                </a:lnTo>
                                <a:lnTo>
                                  <a:pt x="950" y="863"/>
                                </a:lnTo>
                                <a:lnTo>
                                  <a:pt x="949" y="8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45" y="796"/>
                                </a:moveTo>
                                <a:lnTo>
                                  <a:pt x="890" y="796"/>
                                </a:lnTo>
                                <a:lnTo>
                                  <a:pt x="892" y="796"/>
                                </a:lnTo>
                                <a:lnTo>
                                  <a:pt x="902" y="796"/>
                                </a:lnTo>
                                <a:lnTo>
                                  <a:pt x="907" y="798"/>
                                </a:lnTo>
                                <a:lnTo>
                                  <a:pt x="911" y="804"/>
                                </a:lnTo>
                                <a:lnTo>
                                  <a:pt x="912" y="807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5"/>
                                </a:lnTo>
                                <a:lnTo>
                                  <a:pt x="913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0"/>
                                </a:lnTo>
                                <a:lnTo>
                                  <a:pt x="947" y="805"/>
                                </a:lnTo>
                                <a:lnTo>
                                  <a:pt x="947" y="802"/>
                                </a:lnTo>
                                <a:lnTo>
                                  <a:pt x="9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915" y="855"/>
                                </a:moveTo>
                                <a:lnTo>
                                  <a:pt x="949" y="855"/>
                                </a:lnTo>
                                <a:lnTo>
                                  <a:pt x="949" y="856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7"/>
                                </a:lnTo>
                                <a:lnTo>
                                  <a:pt x="949" y="858"/>
                                </a:lnTo>
                                <a:lnTo>
                                  <a:pt x="949" y="859"/>
                                </a:lnTo>
                                <a:lnTo>
                                  <a:pt x="949" y="860"/>
                                </a:lnTo>
                                <a:lnTo>
                                  <a:pt x="949" y="861"/>
                                </a:lnTo>
                                <a:lnTo>
                                  <a:pt x="949" y="862"/>
                                </a:lnTo>
                                <a:lnTo>
                                  <a:pt x="949" y="862"/>
                                </a:lnTo>
                                <a:lnTo>
                                  <a:pt x="950" y="863"/>
                                </a:lnTo>
                                <a:lnTo>
                                  <a:pt x="950" y="864"/>
                                </a:lnTo>
                                <a:lnTo>
                                  <a:pt x="950" y="865"/>
                                </a:lnTo>
                                <a:lnTo>
                                  <a:pt x="950" y="879"/>
                                </a:lnTo>
                                <a:lnTo>
                                  <a:pt x="943" y="889"/>
                                </a:lnTo>
                                <a:lnTo>
                                  <a:pt x="884" y="899"/>
                                </a:lnTo>
                                <a:lnTo>
                                  <a:pt x="859" y="899"/>
                                </a:lnTo>
                                <a:lnTo>
                                  <a:pt x="799" y="878"/>
                                </a:lnTo>
                                <a:lnTo>
                                  <a:pt x="795" y="866"/>
                                </a:lnTo>
                                <a:lnTo>
                                  <a:pt x="795" y="850"/>
                                </a:lnTo>
                                <a:lnTo>
                                  <a:pt x="795" y="849"/>
                                </a:lnTo>
                                <a:lnTo>
                                  <a:pt x="795" y="847"/>
                                </a:lnTo>
                                <a:lnTo>
                                  <a:pt x="795" y="846"/>
                                </a:lnTo>
                                <a:lnTo>
                                  <a:pt x="795" y="844"/>
                                </a:lnTo>
                                <a:lnTo>
                                  <a:pt x="795" y="843"/>
                                </a:lnTo>
                                <a:lnTo>
                                  <a:pt x="795" y="841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40"/>
                                </a:lnTo>
                                <a:lnTo>
                                  <a:pt x="795" y="839"/>
                                </a:lnTo>
                                <a:lnTo>
                                  <a:pt x="795" y="838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7"/>
                                </a:lnTo>
                                <a:lnTo>
                                  <a:pt x="795" y="834"/>
                                </a:lnTo>
                                <a:lnTo>
                                  <a:pt x="795" y="832"/>
                                </a:lnTo>
                                <a:lnTo>
                                  <a:pt x="795" y="830"/>
                                </a:lnTo>
                                <a:lnTo>
                                  <a:pt x="794" y="828"/>
                                </a:lnTo>
                                <a:lnTo>
                                  <a:pt x="794" y="825"/>
                                </a:lnTo>
                                <a:lnTo>
                                  <a:pt x="794" y="823"/>
                                </a:lnTo>
                                <a:lnTo>
                                  <a:pt x="796" y="809"/>
                                </a:lnTo>
                                <a:lnTo>
                                  <a:pt x="858" y="776"/>
                                </a:lnTo>
                                <a:lnTo>
                                  <a:pt x="889" y="775"/>
                                </a:lnTo>
                                <a:lnTo>
                                  <a:pt x="891" y="775"/>
                                </a:lnTo>
                                <a:lnTo>
                                  <a:pt x="892" y="776"/>
                                </a:lnTo>
                                <a:lnTo>
                                  <a:pt x="893" y="776"/>
                                </a:lnTo>
                                <a:lnTo>
                                  <a:pt x="897" y="776"/>
                                </a:lnTo>
                                <a:lnTo>
                                  <a:pt x="905" y="776"/>
                                </a:lnTo>
                                <a:lnTo>
                                  <a:pt x="939" y="788"/>
                                </a:lnTo>
                                <a:lnTo>
                                  <a:pt x="943" y="791"/>
                                </a:lnTo>
                                <a:lnTo>
                                  <a:pt x="945" y="794"/>
                                </a:lnTo>
                                <a:lnTo>
                                  <a:pt x="946" y="798"/>
                                </a:lnTo>
                                <a:lnTo>
                                  <a:pt x="947" y="802"/>
                                </a:lnTo>
                                <a:lnTo>
                                  <a:pt x="947" y="805"/>
                                </a:lnTo>
                                <a:lnTo>
                                  <a:pt x="948" y="809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0"/>
                                </a:lnTo>
                                <a:lnTo>
                                  <a:pt x="948" y="811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2"/>
                                </a:lnTo>
                                <a:lnTo>
                                  <a:pt x="948" y="813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4"/>
                                </a:lnTo>
                                <a:lnTo>
                                  <a:pt x="948" y="815"/>
                                </a:lnTo>
                                <a:lnTo>
                                  <a:pt x="948" y="816"/>
                                </a:lnTo>
                                <a:lnTo>
                                  <a:pt x="948" y="817"/>
                                </a:lnTo>
                                <a:lnTo>
                                  <a:pt x="948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7"/>
                                </a:lnTo>
                                <a:lnTo>
                                  <a:pt x="913" y="816"/>
                                </a:lnTo>
                                <a:lnTo>
                                  <a:pt x="913" y="816"/>
                                </a:lnTo>
                                <a:lnTo>
                                  <a:pt x="912" y="815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4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3"/>
                                </a:lnTo>
                                <a:lnTo>
                                  <a:pt x="912" y="812"/>
                                </a:lnTo>
                                <a:lnTo>
                                  <a:pt x="912" y="810"/>
                                </a:lnTo>
                                <a:lnTo>
                                  <a:pt x="912" y="807"/>
                                </a:lnTo>
                                <a:lnTo>
                                  <a:pt x="911" y="804"/>
                                </a:lnTo>
                                <a:lnTo>
                                  <a:pt x="909" y="801"/>
                                </a:lnTo>
                                <a:lnTo>
                                  <a:pt x="907" y="798"/>
                                </a:lnTo>
                                <a:lnTo>
                                  <a:pt x="902" y="796"/>
                                </a:lnTo>
                                <a:lnTo>
                                  <a:pt x="892" y="796"/>
                                </a:lnTo>
                                <a:lnTo>
                                  <a:pt x="890" y="796"/>
                                </a:lnTo>
                                <a:lnTo>
                                  <a:pt x="887" y="796"/>
                                </a:lnTo>
                                <a:lnTo>
                                  <a:pt x="884" y="796"/>
                                </a:lnTo>
                                <a:lnTo>
                                  <a:pt x="876" y="796"/>
                                </a:lnTo>
                                <a:lnTo>
                                  <a:pt x="870" y="796"/>
                                </a:lnTo>
                                <a:lnTo>
                                  <a:pt x="869" y="796"/>
                                </a:lnTo>
                                <a:lnTo>
                                  <a:pt x="867" y="796"/>
                                </a:lnTo>
                                <a:lnTo>
                                  <a:pt x="865" y="796"/>
                                </a:lnTo>
                                <a:lnTo>
                                  <a:pt x="863" y="796"/>
                                </a:lnTo>
                                <a:lnTo>
                                  <a:pt x="861" y="796"/>
                                </a:lnTo>
                                <a:lnTo>
                                  <a:pt x="860" y="796"/>
                                </a:lnTo>
                                <a:lnTo>
                                  <a:pt x="856" y="796"/>
                                </a:lnTo>
                                <a:lnTo>
                                  <a:pt x="852" y="797"/>
                                </a:lnTo>
                                <a:lnTo>
                                  <a:pt x="848" y="797"/>
                                </a:lnTo>
                                <a:lnTo>
                                  <a:pt x="844" y="798"/>
                                </a:lnTo>
                                <a:lnTo>
                                  <a:pt x="841" y="799"/>
                                </a:lnTo>
                                <a:lnTo>
                                  <a:pt x="832" y="812"/>
                                </a:lnTo>
                                <a:lnTo>
                                  <a:pt x="832" y="813"/>
                                </a:lnTo>
                                <a:lnTo>
                                  <a:pt x="832" y="814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5"/>
                                </a:lnTo>
                                <a:lnTo>
                                  <a:pt x="832" y="816"/>
                                </a:lnTo>
                                <a:lnTo>
                                  <a:pt x="832" y="817"/>
                                </a:lnTo>
                                <a:lnTo>
                                  <a:pt x="832" y="819"/>
                                </a:lnTo>
                                <a:lnTo>
                                  <a:pt x="831" y="821"/>
                                </a:lnTo>
                                <a:lnTo>
                                  <a:pt x="831" y="823"/>
                                </a:lnTo>
                                <a:lnTo>
                                  <a:pt x="831" y="825"/>
                                </a:lnTo>
                                <a:lnTo>
                                  <a:pt x="831" y="827"/>
                                </a:lnTo>
                                <a:lnTo>
                                  <a:pt x="831" y="829"/>
                                </a:lnTo>
                                <a:lnTo>
                                  <a:pt x="831" y="833"/>
                                </a:lnTo>
                                <a:lnTo>
                                  <a:pt x="832" y="852"/>
                                </a:lnTo>
                                <a:lnTo>
                                  <a:pt x="832" y="865"/>
                                </a:lnTo>
                                <a:lnTo>
                                  <a:pt x="835" y="872"/>
                                </a:lnTo>
                                <a:lnTo>
                                  <a:pt x="841" y="875"/>
                                </a:lnTo>
                                <a:lnTo>
                                  <a:pt x="847" y="878"/>
                                </a:lnTo>
                                <a:lnTo>
                                  <a:pt x="859" y="879"/>
                                </a:lnTo>
                                <a:lnTo>
                                  <a:pt x="876" y="879"/>
                                </a:lnTo>
                                <a:lnTo>
                                  <a:pt x="887" y="879"/>
                                </a:lnTo>
                                <a:lnTo>
                                  <a:pt x="896" y="879"/>
                                </a:lnTo>
                                <a:lnTo>
                                  <a:pt x="903" y="877"/>
                                </a:lnTo>
                                <a:lnTo>
                                  <a:pt x="911" y="876"/>
                                </a:lnTo>
                                <a:lnTo>
                                  <a:pt x="915" y="871"/>
                                </a:lnTo>
                                <a:lnTo>
                                  <a:pt x="915" y="863"/>
                                </a:lnTo>
                                <a:lnTo>
                                  <a:pt x="915" y="861"/>
                                </a:lnTo>
                                <a:lnTo>
                                  <a:pt x="915" y="859"/>
                                </a:lnTo>
                                <a:lnTo>
                                  <a:pt x="915" y="858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7"/>
                                </a:lnTo>
                                <a:lnTo>
                                  <a:pt x="915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776"/>
                                </a:moveTo>
                                <a:lnTo>
                                  <a:pt x="1000" y="899"/>
                                </a:lnTo>
                                <a:lnTo>
                                  <a:pt x="1097" y="899"/>
                                </a:lnTo>
                                <a:lnTo>
                                  <a:pt x="1147" y="880"/>
                                </a:lnTo>
                                <a:lnTo>
                                  <a:pt x="1091" y="880"/>
                                </a:lnTo>
                                <a:lnTo>
                                  <a:pt x="1034" y="879"/>
                                </a:lnTo>
                                <a:lnTo>
                                  <a:pt x="1034" y="845"/>
                                </a:lnTo>
                                <a:lnTo>
                                  <a:pt x="1143" y="845"/>
                                </a:lnTo>
                                <a:lnTo>
                                  <a:pt x="1139" y="840"/>
                                </a:lnTo>
                                <a:lnTo>
                                  <a:pt x="1131" y="837"/>
                                </a:lnTo>
                                <a:lnTo>
                                  <a:pt x="1119" y="836"/>
                                </a:lnTo>
                                <a:lnTo>
                                  <a:pt x="1119" y="835"/>
                                </a:lnTo>
                                <a:lnTo>
                                  <a:pt x="1130" y="833"/>
                                </a:lnTo>
                                <a:lnTo>
                                  <a:pt x="1137" y="830"/>
                                </a:lnTo>
                                <a:lnTo>
                                  <a:pt x="113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34" y="796"/>
                                </a:lnTo>
                                <a:lnTo>
                                  <a:pt x="1145" y="796"/>
                                </a:lnTo>
                                <a:lnTo>
                                  <a:pt x="1145" y="795"/>
                                </a:lnTo>
                                <a:lnTo>
                                  <a:pt x="1140" y="787"/>
                                </a:lnTo>
                                <a:lnTo>
                                  <a:pt x="1123" y="778"/>
                                </a:lnTo>
                                <a:lnTo>
                                  <a:pt x="1110" y="776"/>
                                </a:lnTo>
                                <a:lnTo>
                                  <a:pt x="1000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3" y="845"/>
                                </a:moveTo>
                                <a:lnTo>
                                  <a:pt x="1096" y="845"/>
                                </a:lnTo>
                                <a:lnTo>
                                  <a:pt x="1103" y="846"/>
                                </a:lnTo>
                                <a:lnTo>
                                  <a:pt x="1112" y="850"/>
                                </a:lnTo>
                                <a:lnTo>
                                  <a:pt x="1114" y="855"/>
                                </a:lnTo>
                                <a:lnTo>
                                  <a:pt x="1114" y="870"/>
                                </a:lnTo>
                                <a:lnTo>
                                  <a:pt x="1111" y="875"/>
                                </a:lnTo>
                                <a:lnTo>
                                  <a:pt x="1100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47" y="880"/>
                                </a:lnTo>
                                <a:lnTo>
                                  <a:pt x="1149" y="876"/>
                                </a:lnTo>
                                <a:lnTo>
                                  <a:pt x="1149" y="856"/>
                                </a:lnTo>
                                <a:lnTo>
                                  <a:pt x="1147" y="849"/>
                                </a:lnTo>
                                <a:lnTo>
                                  <a:pt x="1143" y="8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145" y="796"/>
                                </a:moveTo>
                                <a:lnTo>
                                  <a:pt x="1095" y="796"/>
                                </a:lnTo>
                                <a:lnTo>
                                  <a:pt x="1101" y="797"/>
                                </a:lnTo>
                                <a:lnTo>
                                  <a:pt x="1108" y="801"/>
                                </a:lnTo>
                                <a:lnTo>
                                  <a:pt x="1110" y="805"/>
                                </a:lnTo>
                                <a:lnTo>
                                  <a:pt x="1110" y="818"/>
                                </a:lnTo>
                                <a:lnTo>
                                  <a:pt x="1107" y="823"/>
                                </a:lnTo>
                                <a:lnTo>
                                  <a:pt x="1098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139" y="827"/>
                                </a:lnTo>
                                <a:lnTo>
                                  <a:pt x="1143" y="820"/>
                                </a:lnTo>
                                <a:lnTo>
                                  <a:pt x="1145" y="814"/>
                                </a:lnTo>
                                <a:lnTo>
                                  <a:pt x="1145" y="7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76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1000" y="899"/>
                                </a:moveTo>
                                <a:lnTo>
                                  <a:pt x="1000" y="776"/>
                                </a:lnTo>
                                <a:lnTo>
                                  <a:pt x="1094" y="776"/>
                                </a:lnTo>
                                <a:lnTo>
                                  <a:pt x="1145" y="795"/>
                                </a:lnTo>
                                <a:lnTo>
                                  <a:pt x="1145" y="807"/>
                                </a:lnTo>
                                <a:lnTo>
                                  <a:pt x="1145" y="814"/>
                                </a:lnTo>
                                <a:lnTo>
                                  <a:pt x="1119" y="835"/>
                                </a:lnTo>
                                <a:lnTo>
                                  <a:pt x="1119" y="836"/>
                                </a:lnTo>
                                <a:lnTo>
                                  <a:pt x="1149" y="856"/>
                                </a:lnTo>
                                <a:lnTo>
                                  <a:pt x="1149" y="863"/>
                                </a:lnTo>
                                <a:lnTo>
                                  <a:pt x="1149" y="876"/>
                                </a:lnTo>
                                <a:lnTo>
                                  <a:pt x="1097" y="899"/>
                                </a:lnTo>
                                <a:lnTo>
                                  <a:pt x="1000" y="89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1034" y="879"/>
                                </a:moveTo>
                                <a:lnTo>
                                  <a:pt x="1079" y="879"/>
                                </a:lnTo>
                                <a:lnTo>
                                  <a:pt x="1091" y="880"/>
                                </a:lnTo>
                                <a:lnTo>
                                  <a:pt x="1100" y="879"/>
                                </a:lnTo>
                                <a:lnTo>
                                  <a:pt x="1105" y="877"/>
                                </a:lnTo>
                                <a:lnTo>
                                  <a:pt x="1111" y="875"/>
                                </a:lnTo>
                                <a:lnTo>
                                  <a:pt x="1114" y="870"/>
                                </a:lnTo>
                                <a:lnTo>
                                  <a:pt x="1114" y="862"/>
                                </a:lnTo>
                                <a:lnTo>
                                  <a:pt x="1114" y="855"/>
                                </a:lnTo>
                                <a:lnTo>
                                  <a:pt x="1112" y="850"/>
                                </a:lnTo>
                                <a:lnTo>
                                  <a:pt x="1107" y="848"/>
                                </a:lnTo>
                                <a:lnTo>
                                  <a:pt x="1103" y="846"/>
                                </a:lnTo>
                                <a:lnTo>
                                  <a:pt x="1096" y="845"/>
                                </a:lnTo>
                                <a:lnTo>
                                  <a:pt x="1085" y="845"/>
                                </a:lnTo>
                                <a:lnTo>
                                  <a:pt x="1034" y="845"/>
                                </a:lnTo>
                                <a:lnTo>
                                  <a:pt x="1034" y="87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1034" y="827"/>
                                </a:moveTo>
                                <a:lnTo>
                                  <a:pt x="1079" y="827"/>
                                </a:lnTo>
                                <a:lnTo>
                                  <a:pt x="1090" y="827"/>
                                </a:lnTo>
                                <a:lnTo>
                                  <a:pt x="1098" y="827"/>
                                </a:lnTo>
                                <a:lnTo>
                                  <a:pt x="1103" y="825"/>
                                </a:lnTo>
                                <a:lnTo>
                                  <a:pt x="1107" y="823"/>
                                </a:lnTo>
                                <a:lnTo>
                                  <a:pt x="1110" y="818"/>
                                </a:lnTo>
                                <a:lnTo>
                                  <a:pt x="1110" y="810"/>
                                </a:lnTo>
                                <a:lnTo>
                                  <a:pt x="1110" y="805"/>
                                </a:lnTo>
                                <a:lnTo>
                                  <a:pt x="1108" y="801"/>
                                </a:lnTo>
                                <a:lnTo>
                                  <a:pt x="1105" y="799"/>
                                </a:lnTo>
                                <a:lnTo>
                                  <a:pt x="1101" y="797"/>
                                </a:lnTo>
                                <a:lnTo>
                                  <a:pt x="1095" y="796"/>
                                </a:lnTo>
                                <a:lnTo>
                                  <a:pt x="1087" y="796"/>
                                </a:lnTo>
                                <a:lnTo>
                                  <a:pt x="1034" y="796"/>
                                </a:lnTo>
                                <a:lnTo>
                                  <a:pt x="1034" y="8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09" y="776"/>
                                </a:moveTo>
                                <a:lnTo>
                                  <a:pt x="1257" y="776"/>
                                </a:lnTo>
                                <a:lnTo>
                                  <a:pt x="1197" y="898"/>
                                </a:lnTo>
                                <a:lnTo>
                                  <a:pt x="1233" y="898"/>
                                </a:lnTo>
                                <a:lnTo>
                                  <a:pt x="1244" y="875"/>
                                </a:lnTo>
                                <a:lnTo>
                                  <a:pt x="1359" y="875"/>
                                </a:lnTo>
                                <a:lnTo>
                                  <a:pt x="1350" y="858"/>
                                </a:lnTo>
                                <a:lnTo>
                                  <a:pt x="1253" y="858"/>
                                </a:lnTo>
                                <a:lnTo>
                                  <a:pt x="1284" y="794"/>
                                </a:lnTo>
                                <a:lnTo>
                                  <a:pt x="1318" y="794"/>
                                </a:lnTo>
                                <a:lnTo>
                                  <a:pt x="1309" y="7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59" y="875"/>
                                </a:moveTo>
                                <a:lnTo>
                                  <a:pt x="1323" y="875"/>
                                </a:lnTo>
                                <a:lnTo>
                                  <a:pt x="1335" y="898"/>
                                </a:lnTo>
                                <a:lnTo>
                                  <a:pt x="1371" y="898"/>
                                </a:lnTo>
                                <a:lnTo>
                                  <a:pt x="1359" y="8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18" y="794"/>
                                </a:moveTo>
                                <a:lnTo>
                                  <a:pt x="1284" y="794"/>
                                </a:lnTo>
                                <a:lnTo>
                                  <a:pt x="1315" y="858"/>
                                </a:lnTo>
                                <a:lnTo>
                                  <a:pt x="1350" y="858"/>
                                </a:lnTo>
                                <a:lnTo>
                                  <a:pt x="1318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48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1323" y="875"/>
                                </a:moveTo>
                                <a:lnTo>
                                  <a:pt x="1244" y="875"/>
                                </a:lnTo>
                                <a:lnTo>
                                  <a:pt x="1233" y="898"/>
                                </a:lnTo>
                                <a:lnTo>
                                  <a:pt x="1197" y="898"/>
                                </a:lnTo>
                                <a:lnTo>
                                  <a:pt x="1257" y="776"/>
                                </a:lnTo>
                                <a:lnTo>
                                  <a:pt x="1309" y="776"/>
                                </a:lnTo>
                                <a:lnTo>
                                  <a:pt x="1371" y="898"/>
                                </a:lnTo>
                                <a:lnTo>
                                  <a:pt x="1335" y="898"/>
                                </a:lnTo>
                                <a:lnTo>
                                  <a:pt x="1323" y="87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84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1315" y="858"/>
                                </a:moveTo>
                                <a:lnTo>
                                  <a:pt x="1284" y="794"/>
                                </a:lnTo>
                                <a:lnTo>
                                  <a:pt x="1253" y="858"/>
                                </a:lnTo>
                                <a:lnTo>
                                  <a:pt x="1315" y="8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6.7pt;margin-top:36.5pt;width:34pt;height:10.3pt" coordorigin="734,730" coordsize="680,206">
              <v:group id="shape_0" style="position:absolute;left:734;top:730;width:680;height:206">
                <v:shape id="shape_0" coordorigin="739,735" coordsize="672,198" path="m739,933l1411,933l1411,735l739,735l739,933xe" fillcolor="#231f20" stroked="f" o:allowincell="f" style="position:absolute;left:734;top:730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734;top:730;width:680;height:206">
                <v:shape id="shape_0" coordorigin="739,735" coordsize="672,198" path="m739,933l1411,933l1411,735l739,735l739,933xe" stroked="t" o:allowincell="f" style="position:absolute;left:734;top:730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89;top:773;width:157;height:129">
                <v:shape id="shape_0" coordorigin="794,776" coordsize="156,124" path="m897,776l878,776l858,776l800,798l794,823l794,828l795,838l795,844l795,866l859,899l884,899l943,889l950,879l859,879l847,878l835,872l832,865l832,849l831,823l832,815l945,796l945,794l943,791l939,788l935,783l928,780l913,777l905,776l897,77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9,855l915,855l915,863l915,871l911,876l896,879l887,879l950,879l950,863l949,855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94,776" coordsize="156,124" path="m945,796l890,796l892,796l902,796l907,798l911,804l912,807l912,813l912,815l913,817l948,817l948,812l948,810l947,805l947,802l945,796xe" fillcolor="white" stroked="f" o:allowincell="f" style="position:absolute;left:789;top:773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89;top:772;width:157;height:129">
                <v:shape id="shape_0" coordorigin="794,775" coordsize="156,124" path="m915,855l949,855l949,856l949,857l949,857l949,858l949,859l949,860l949,861l949,862l949,862l950,863l950,864l950,865l950,879l943,889l884,899l859,899l799,878l795,866l795,850l795,849l795,847l795,846l795,844l795,843l795,841l795,840l795,840l795,839l795,838l795,837l795,837l795,834l795,832l795,830l794,828l794,825l794,823l796,809l858,776l889,775l891,775l892,776l893,776l897,776l905,776l939,788l943,791l945,794l946,798l947,802l947,805l948,809l948,810l948,810l948,811l948,812l948,812l948,813l948,814l948,814l948,815l948,816l948,817l948,817l913,817l913,817l913,816l913,816l912,815l912,814l912,814l912,813l912,813l912,812l912,810l912,807l911,804l909,801l907,798l902,796l892,796l890,796l887,796l884,796l876,796l870,796l869,796l867,796l865,796l863,796l861,796l860,796l856,796l852,797l848,797l844,798l841,799l832,812l832,813l832,814l832,815l832,815l832,816l832,817l832,819l831,821l831,823l831,825l831,827l831,829l831,833l832,852l832,865l835,872l841,875l847,878l859,879l876,879l887,879l896,879l903,877l911,876l915,871l915,863l915,861l915,859l915,858l915,857l915,857l915,855xe" stroked="t" o:allowincell="f" style="position:absolute;left:789;top:772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776l1000,899l1097,899l1147,880l1091,880l1034,879l1034,845l1143,845l1139,840l1131,837l1119,836l1119,835l1130,833l1137,830l1139,827l1090,827l1034,827l1034,796l1145,796l1145,795l1140,787l1123,778l1110,776l1000,77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3,845l1096,845l1103,846l1112,850l1114,855l1114,870l1111,875l1100,879l1091,880l1147,880l1149,876l1149,856l1147,849l1143,845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000,776" coordsize="150,123" path="m1145,796l1095,796l1101,797l1108,801l1110,805l1110,818l1107,823l1098,827l1090,827l1139,827l1143,820l1145,814l1145,796xe" fillcolor="white" stroked="f" o:allowincell="f" style="position:absolute;left:998;top:773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998;top:773;width:151;height:128">
                <v:shape id="shape_0" coordorigin="1000,776" coordsize="150,123" path="m1000,899l1000,776l1094,776l1145,795l1145,807l1145,814l1119,835l1119,836l1149,856l1149,863l1149,876l1097,899l1000,899xe" stroked="t" o:allowincell="f" style="position:absolute;left:998;top:773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845;width:80;height:35">
                <v:shape id="shape_0" coordorigin="1034,845" coordsize="80,35" path="m1034,879l1079,879l1091,880l1100,879l1105,877l1111,875l1114,870l1114,862l1114,855l1112,850l1107,848l1103,846l1096,845l1085,845l1034,845l1034,879xe" stroked="t" o:allowincell="f" style="position:absolute;left:1033;top:845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033;top:794;width:76;height:32">
                <v:shape id="shape_0" coordorigin="1034,796" coordsize="76,32" path="m1034,827l1079,827l1090,827l1098,827l1103,825l1107,823l1110,818l1110,810l1110,805l1108,801l1105,799l1101,797l1095,796l1087,796l1034,796l1034,827xe" stroked="t" o:allowincell="f" style="position:absolute;left:1033;top:794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09,776l1257,776l1197,898l1233,898l1244,875l1359,875l1350,858l1253,858l1284,794l1318,794l1309,776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59,875l1323,875l1335,898l1371,898l1359,875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1197,776" coordsize="174,123" path="m1318,794l1284,794l1315,858l1350,858l1318,794xe" fillcolor="white" stroked="f" o:allowincell="f" style="position:absolute;left:1198;top:773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1198;top:773;width:175;height:128">
                <v:shape id="shape_0" coordorigin="1197,776" coordsize="174,123" path="m1323,875l1244,875l1233,898l1197,898l1257,776l1309,776l1371,898l1335,898l1323,875xe" stroked="t" o:allowincell="f" style="position:absolute;left:1198;top:773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1255;top:791;width:63;height:66">
                <v:shape id="shape_0" coordorigin="1253,794" coordsize="63,64" path="m1315,858l1284,794l1253,858l1315,858xe" stroked="t" o:allowincell="f" style="position:absolute;left:1255;top:791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404">
              <wp:simplePos x="0" y="0"/>
              <wp:positionH relativeFrom="page">
                <wp:posOffset>4301490</wp:posOffset>
              </wp:positionH>
              <wp:positionV relativeFrom="page">
                <wp:posOffset>467360</wp:posOffset>
              </wp:positionV>
              <wp:extent cx="127000" cy="127000"/>
              <wp:effectExtent l="0" t="0" r="0" b="0"/>
              <wp:wrapNone/>
              <wp:docPr id="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6873" y="736"/>
                              </a:moveTo>
                              <a:lnTo>
                                <a:pt x="6835" y="744"/>
                              </a:lnTo>
                              <a:lnTo>
                                <a:pt x="6803" y="765"/>
                              </a:lnTo>
                              <a:lnTo>
                                <a:pt x="6781" y="797"/>
                              </a:lnTo>
                              <a:lnTo>
                                <a:pt x="6774" y="836"/>
                              </a:lnTo>
                              <a:lnTo>
                                <a:pt x="6781" y="874"/>
                              </a:lnTo>
                              <a:lnTo>
                                <a:pt x="6803" y="906"/>
                              </a:lnTo>
                              <a:lnTo>
                                <a:pt x="6835" y="928"/>
                              </a:lnTo>
                              <a:lnTo>
                                <a:pt x="6873" y="935"/>
                              </a:lnTo>
                              <a:lnTo>
                                <a:pt x="6912" y="928"/>
                              </a:lnTo>
                              <a:lnTo>
                                <a:pt x="6944" y="906"/>
                              </a:lnTo>
                              <a:lnTo>
                                <a:pt x="6965" y="874"/>
                              </a:lnTo>
                              <a:lnTo>
                                <a:pt x="6973" y="836"/>
                              </a:lnTo>
                              <a:lnTo>
                                <a:pt x="6965" y="797"/>
                              </a:lnTo>
                              <a:lnTo>
                                <a:pt x="6944" y="765"/>
                              </a:lnTo>
                              <a:lnTo>
                                <a:pt x="6912" y="744"/>
                              </a:lnTo>
                              <a:lnTo>
                                <a:pt x="6873" y="7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8.7pt;margin-top:36.8pt;width:10pt;height:10pt" coordorigin="6774,736" coordsize="200,200">
              <v:shape id="shape_0" coordorigin="6774,736" coordsize="200,200" path="m6873,736l6835,744l6803,765l6781,797l6774,836l6781,874l6803,906l6835,928l6873,935l6912,928l6944,906l6965,874l6973,836l6965,797l6944,765l6912,744l6873,736xe" fillcolor="#ed1c2b" stroked="f" o:allowincell="f" style="position:absolute;left:6774;top:736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05">
              <wp:simplePos x="0" y="0"/>
              <wp:positionH relativeFrom="page">
                <wp:posOffset>998855</wp:posOffset>
              </wp:positionH>
              <wp:positionV relativeFrom="page">
                <wp:posOffset>591185</wp:posOffset>
              </wp:positionV>
              <wp:extent cx="3213100" cy="1270"/>
              <wp:effectExtent l="6350" t="6350" r="6985" b="5080"/>
              <wp:wrapNone/>
              <wp:docPr id="8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13000" cy="1440"/>
                        <a:chOff x="0" y="0"/>
                        <a:chExt cx="32130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213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60" h="0">
                              <a:moveTo>
                                <a:pt x="6633" y="931"/>
                              </a:moveTo>
                              <a:lnTo>
                                <a:pt x="1573" y="93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a7a9a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65pt;margin-top:46.55pt;width:253pt;height:0.1pt" coordorigin="1573,931" coordsize="5060,2">
              <v:shape id="shape_0" coordorigin="1573,931" coordsize="5060,0" path="m6633,931l1573,931e" stroked="t" o:allowincell="f" style="position:absolute;left:1573;top:931;width:5059;height:1;mso-wrap-style:none;v-text-anchor:middle;mso-position-horizontal-relative:page;mso-position-vertical-relative:page">
                <v:fill o:detectmouseclick="t" on="false"/>
                <v:stroke color="#a7a9ac" weight="1260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page">
                <wp:posOffset>4610100</wp:posOffset>
              </wp:positionH>
              <wp:positionV relativeFrom="page">
                <wp:posOffset>456565</wp:posOffset>
              </wp:positionV>
              <wp:extent cx="203200" cy="177800"/>
              <wp:effectExtent l="0" t="0" r="0" b="0"/>
              <wp:wrapNone/>
              <wp:docPr id="8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5.95pt;mso-position-vertical-relative:page;margin-left:36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13">
              <wp:simplePos x="0" y="0"/>
              <wp:positionH relativeFrom="page">
                <wp:posOffset>4425950</wp:posOffset>
              </wp:positionH>
              <wp:positionV relativeFrom="page">
                <wp:posOffset>462280</wp:posOffset>
              </wp:positionV>
              <wp:extent cx="431800" cy="130810"/>
              <wp:effectExtent l="3810" t="3175" r="2540" b="2540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130680"/>
                        <a:chOff x="0" y="0"/>
                        <a:chExt cx="431640" cy="1306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1f2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13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98">
                                <a:moveTo>
                                  <a:pt x="6975" y="930"/>
                                </a:moveTo>
                                <a:lnTo>
                                  <a:pt x="7646" y="930"/>
                                </a:lnTo>
                                <a:lnTo>
                                  <a:pt x="7646" y="733"/>
                                </a:lnTo>
                                <a:lnTo>
                                  <a:pt x="6975" y="733"/>
                                </a:lnTo>
                                <a:lnTo>
                                  <a:pt x="6975" y="9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32" y="773"/>
                                </a:moveTo>
                                <a:lnTo>
                                  <a:pt x="7113" y="773"/>
                                </a:lnTo>
                                <a:lnTo>
                                  <a:pt x="7094" y="774"/>
                                </a:lnTo>
                                <a:lnTo>
                                  <a:pt x="7035" y="796"/>
                                </a:lnTo>
                                <a:lnTo>
                                  <a:pt x="7030" y="821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36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64"/>
                                </a:lnTo>
                                <a:lnTo>
                                  <a:pt x="7095" y="897"/>
                                </a:lnTo>
                                <a:lnTo>
                                  <a:pt x="7119" y="897"/>
                                </a:lnTo>
                                <a:lnTo>
                                  <a:pt x="7179" y="887"/>
                                </a:lnTo>
                                <a:lnTo>
                                  <a:pt x="7185" y="877"/>
                                </a:lnTo>
                                <a:lnTo>
                                  <a:pt x="7094" y="877"/>
                                </a:lnTo>
                                <a:lnTo>
                                  <a:pt x="7083" y="876"/>
                                </a:lnTo>
                                <a:lnTo>
                                  <a:pt x="7071" y="870"/>
                                </a:lnTo>
                                <a:lnTo>
                                  <a:pt x="7067" y="863"/>
                                </a:lnTo>
                                <a:lnTo>
                                  <a:pt x="7067" y="846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13"/>
                                </a:lnTo>
                                <a:lnTo>
                                  <a:pt x="7181" y="794"/>
                                </a:lnTo>
                                <a:lnTo>
                                  <a:pt x="7180" y="792"/>
                                </a:lnTo>
                                <a:lnTo>
                                  <a:pt x="7178" y="789"/>
                                </a:lnTo>
                                <a:lnTo>
                                  <a:pt x="7175" y="786"/>
                                </a:lnTo>
                                <a:lnTo>
                                  <a:pt x="7170" y="781"/>
                                </a:lnTo>
                                <a:lnTo>
                                  <a:pt x="7164" y="778"/>
                                </a:lnTo>
                                <a:lnTo>
                                  <a:pt x="7149" y="775"/>
                                </a:lnTo>
                                <a:lnTo>
                                  <a:pt x="7141" y="774"/>
                                </a:lnTo>
                                <a:lnTo>
                                  <a:pt x="7132" y="7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5" y="853"/>
                                </a:moveTo>
                                <a:lnTo>
                                  <a:pt x="7150" y="853"/>
                                </a:lnTo>
                                <a:lnTo>
                                  <a:pt x="7150" y="861"/>
                                </a:lnTo>
                                <a:lnTo>
                                  <a:pt x="7150" y="869"/>
                                </a:lnTo>
                                <a:lnTo>
                                  <a:pt x="7146" y="874"/>
                                </a:lnTo>
                                <a:lnTo>
                                  <a:pt x="7131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85" y="877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81" y="794"/>
                                </a:moveTo>
                                <a:lnTo>
                                  <a:pt x="7125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37" y="794"/>
                                </a:lnTo>
                                <a:lnTo>
                                  <a:pt x="7143" y="796"/>
                                </a:lnTo>
                                <a:lnTo>
                                  <a:pt x="7146" y="801"/>
                                </a:lnTo>
                                <a:lnTo>
                                  <a:pt x="7147" y="805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3"/>
                                </a:lnTo>
                                <a:lnTo>
                                  <a:pt x="7149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3"/>
                                </a:lnTo>
                                <a:lnTo>
                                  <a:pt x="7182" y="800"/>
                                </a:lnTo>
                                <a:lnTo>
                                  <a:pt x="7181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4920" y="26640"/>
                          <a:ext cx="99720" cy="8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7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124">
                                <a:moveTo>
                                  <a:pt x="7150" y="853"/>
                                </a:moveTo>
                                <a:lnTo>
                                  <a:pt x="7185" y="853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4"/>
                                </a:lnTo>
                                <a:lnTo>
                                  <a:pt x="7185" y="855"/>
                                </a:lnTo>
                                <a:lnTo>
                                  <a:pt x="7185" y="856"/>
                                </a:lnTo>
                                <a:lnTo>
                                  <a:pt x="7185" y="857"/>
                                </a:lnTo>
                                <a:lnTo>
                                  <a:pt x="7185" y="858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59"/>
                                </a:lnTo>
                                <a:lnTo>
                                  <a:pt x="7185" y="860"/>
                                </a:lnTo>
                                <a:lnTo>
                                  <a:pt x="7185" y="861"/>
                                </a:lnTo>
                                <a:lnTo>
                                  <a:pt x="7185" y="862"/>
                                </a:lnTo>
                                <a:lnTo>
                                  <a:pt x="7185" y="863"/>
                                </a:lnTo>
                                <a:lnTo>
                                  <a:pt x="7185" y="877"/>
                                </a:lnTo>
                                <a:lnTo>
                                  <a:pt x="7179" y="887"/>
                                </a:lnTo>
                                <a:lnTo>
                                  <a:pt x="7119" y="897"/>
                                </a:lnTo>
                                <a:lnTo>
                                  <a:pt x="7095" y="897"/>
                                </a:lnTo>
                                <a:lnTo>
                                  <a:pt x="7035" y="876"/>
                                </a:lnTo>
                                <a:lnTo>
                                  <a:pt x="7031" y="864"/>
                                </a:lnTo>
                                <a:lnTo>
                                  <a:pt x="7031" y="848"/>
                                </a:lnTo>
                                <a:lnTo>
                                  <a:pt x="7031" y="847"/>
                                </a:lnTo>
                                <a:lnTo>
                                  <a:pt x="7031" y="845"/>
                                </a:lnTo>
                                <a:lnTo>
                                  <a:pt x="7031" y="843"/>
                                </a:lnTo>
                                <a:lnTo>
                                  <a:pt x="7031" y="842"/>
                                </a:lnTo>
                                <a:lnTo>
                                  <a:pt x="7031" y="840"/>
                                </a:lnTo>
                                <a:lnTo>
                                  <a:pt x="7031" y="839"/>
                                </a:lnTo>
                                <a:lnTo>
                                  <a:pt x="7031" y="838"/>
                                </a:lnTo>
                                <a:lnTo>
                                  <a:pt x="7030" y="838"/>
                                </a:lnTo>
                                <a:lnTo>
                                  <a:pt x="7030" y="837"/>
                                </a:lnTo>
                                <a:lnTo>
                                  <a:pt x="7030" y="836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5"/>
                                </a:lnTo>
                                <a:lnTo>
                                  <a:pt x="7030" y="832"/>
                                </a:lnTo>
                                <a:lnTo>
                                  <a:pt x="7030" y="830"/>
                                </a:lnTo>
                                <a:lnTo>
                                  <a:pt x="7030" y="828"/>
                                </a:lnTo>
                                <a:lnTo>
                                  <a:pt x="7030" y="826"/>
                                </a:lnTo>
                                <a:lnTo>
                                  <a:pt x="7030" y="823"/>
                                </a:lnTo>
                                <a:lnTo>
                                  <a:pt x="7030" y="821"/>
                                </a:lnTo>
                                <a:lnTo>
                                  <a:pt x="7031" y="807"/>
                                </a:lnTo>
                                <a:lnTo>
                                  <a:pt x="7094" y="774"/>
                                </a:lnTo>
                                <a:lnTo>
                                  <a:pt x="7125" y="773"/>
                                </a:lnTo>
                                <a:lnTo>
                                  <a:pt x="7126" y="773"/>
                                </a:lnTo>
                                <a:lnTo>
                                  <a:pt x="7127" y="773"/>
                                </a:lnTo>
                                <a:lnTo>
                                  <a:pt x="7129" y="773"/>
                                </a:lnTo>
                                <a:lnTo>
                                  <a:pt x="7132" y="773"/>
                                </a:lnTo>
                                <a:lnTo>
                                  <a:pt x="7141" y="774"/>
                                </a:lnTo>
                                <a:lnTo>
                                  <a:pt x="7175" y="786"/>
                                </a:lnTo>
                                <a:lnTo>
                                  <a:pt x="7178" y="789"/>
                                </a:lnTo>
                                <a:lnTo>
                                  <a:pt x="7180" y="792"/>
                                </a:lnTo>
                                <a:lnTo>
                                  <a:pt x="7181" y="796"/>
                                </a:lnTo>
                                <a:lnTo>
                                  <a:pt x="7182" y="800"/>
                                </a:lnTo>
                                <a:lnTo>
                                  <a:pt x="7183" y="803"/>
                                </a:lnTo>
                                <a:lnTo>
                                  <a:pt x="7183" y="807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8"/>
                                </a:lnTo>
                                <a:lnTo>
                                  <a:pt x="7183" y="809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0"/>
                                </a:lnTo>
                                <a:lnTo>
                                  <a:pt x="7183" y="811"/>
                                </a:lnTo>
                                <a:lnTo>
                                  <a:pt x="7183" y="812"/>
                                </a:lnTo>
                                <a:lnTo>
                                  <a:pt x="7183" y="812"/>
                                </a:lnTo>
                                <a:lnTo>
                                  <a:pt x="7184" y="813"/>
                                </a:lnTo>
                                <a:lnTo>
                                  <a:pt x="7184" y="814"/>
                                </a:lnTo>
                                <a:lnTo>
                                  <a:pt x="7184" y="815"/>
                                </a:lnTo>
                                <a:lnTo>
                                  <a:pt x="7184" y="815"/>
                                </a:lnTo>
                                <a:lnTo>
                                  <a:pt x="7149" y="815"/>
                                </a:lnTo>
                                <a:lnTo>
                                  <a:pt x="7148" y="815"/>
                                </a:lnTo>
                                <a:lnTo>
                                  <a:pt x="7148" y="814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3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2"/>
                                </a:lnTo>
                                <a:lnTo>
                                  <a:pt x="7148" y="811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10"/>
                                </a:lnTo>
                                <a:lnTo>
                                  <a:pt x="7148" y="808"/>
                                </a:lnTo>
                                <a:lnTo>
                                  <a:pt x="7147" y="805"/>
                                </a:lnTo>
                                <a:lnTo>
                                  <a:pt x="7146" y="801"/>
                                </a:lnTo>
                                <a:lnTo>
                                  <a:pt x="7145" y="799"/>
                                </a:lnTo>
                                <a:lnTo>
                                  <a:pt x="7143" y="796"/>
                                </a:lnTo>
                                <a:lnTo>
                                  <a:pt x="7137" y="794"/>
                                </a:lnTo>
                                <a:lnTo>
                                  <a:pt x="7128" y="794"/>
                                </a:lnTo>
                                <a:lnTo>
                                  <a:pt x="7125" y="794"/>
                                </a:lnTo>
                                <a:lnTo>
                                  <a:pt x="7122" y="794"/>
                                </a:lnTo>
                                <a:lnTo>
                                  <a:pt x="7120" y="794"/>
                                </a:lnTo>
                                <a:lnTo>
                                  <a:pt x="7112" y="794"/>
                                </a:lnTo>
                                <a:lnTo>
                                  <a:pt x="7106" y="794"/>
                                </a:lnTo>
                                <a:lnTo>
                                  <a:pt x="7104" y="794"/>
                                </a:lnTo>
                                <a:lnTo>
                                  <a:pt x="7102" y="794"/>
                                </a:lnTo>
                                <a:lnTo>
                                  <a:pt x="7101" y="794"/>
                                </a:lnTo>
                                <a:lnTo>
                                  <a:pt x="7099" y="794"/>
                                </a:lnTo>
                                <a:lnTo>
                                  <a:pt x="7097" y="794"/>
                                </a:lnTo>
                                <a:lnTo>
                                  <a:pt x="7095" y="794"/>
                                </a:lnTo>
                                <a:lnTo>
                                  <a:pt x="7091" y="794"/>
                                </a:lnTo>
                                <a:lnTo>
                                  <a:pt x="7087" y="795"/>
                                </a:lnTo>
                                <a:lnTo>
                                  <a:pt x="7083" y="795"/>
                                </a:lnTo>
                                <a:lnTo>
                                  <a:pt x="7080" y="796"/>
                                </a:lnTo>
                                <a:lnTo>
                                  <a:pt x="7077" y="797"/>
                                </a:lnTo>
                                <a:lnTo>
                                  <a:pt x="7068" y="810"/>
                                </a:lnTo>
                                <a:lnTo>
                                  <a:pt x="7068" y="811"/>
                                </a:lnTo>
                                <a:lnTo>
                                  <a:pt x="7067" y="812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3"/>
                                </a:lnTo>
                                <a:lnTo>
                                  <a:pt x="7067" y="814"/>
                                </a:lnTo>
                                <a:lnTo>
                                  <a:pt x="7067" y="815"/>
                                </a:lnTo>
                                <a:lnTo>
                                  <a:pt x="7067" y="817"/>
                                </a:lnTo>
                                <a:lnTo>
                                  <a:pt x="7067" y="819"/>
                                </a:lnTo>
                                <a:lnTo>
                                  <a:pt x="7067" y="821"/>
                                </a:lnTo>
                                <a:lnTo>
                                  <a:pt x="7067" y="823"/>
                                </a:lnTo>
                                <a:lnTo>
                                  <a:pt x="7067" y="825"/>
                                </a:lnTo>
                                <a:lnTo>
                                  <a:pt x="7067" y="827"/>
                                </a:lnTo>
                                <a:lnTo>
                                  <a:pt x="7067" y="831"/>
                                </a:lnTo>
                                <a:lnTo>
                                  <a:pt x="7067" y="850"/>
                                </a:lnTo>
                                <a:lnTo>
                                  <a:pt x="7067" y="863"/>
                                </a:lnTo>
                                <a:lnTo>
                                  <a:pt x="7071" y="870"/>
                                </a:lnTo>
                                <a:lnTo>
                                  <a:pt x="7077" y="873"/>
                                </a:lnTo>
                                <a:lnTo>
                                  <a:pt x="7083" y="876"/>
                                </a:lnTo>
                                <a:lnTo>
                                  <a:pt x="7094" y="877"/>
                                </a:lnTo>
                                <a:lnTo>
                                  <a:pt x="7112" y="877"/>
                                </a:lnTo>
                                <a:lnTo>
                                  <a:pt x="7122" y="877"/>
                                </a:lnTo>
                                <a:lnTo>
                                  <a:pt x="7131" y="877"/>
                                </a:lnTo>
                                <a:lnTo>
                                  <a:pt x="7139" y="875"/>
                                </a:lnTo>
                                <a:lnTo>
                                  <a:pt x="7146" y="874"/>
                                </a:lnTo>
                                <a:lnTo>
                                  <a:pt x="7150" y="869"/>
                                </a:lnTo>
                                <a:lnTo>
                                  <a:pt x="7150" y="860"/>
                                </a:lnTo>
                                <a:lnTo>
                                  <a:pt x="7150" y="859"/>
                                </a:lnTo>
                                <a:lnTo>
                                  <a:pt x="7150" y="857"/>
                                </a:lnTo>
                                <a:lnTo>
                                  <a:pt x="7150" y="856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5"/>
                                </a:lnTo>
                                <a:lnTo>
                                  <a:pt x="7150" y="85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774"/>
                                </a:moveTo>
                                <a:lnTo>
                                  <a:pt x="7235" y="896"/>
                                </a:lnTo>
                                <a:lnTo>
                                  <a:pt x="7332" y="896"/>
                                </a:lnTo>
                                <a:lnTo>
                                  <a:pt x="7383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270" y="877"/>
                                </a:lnTo>
                                <a:lnTo>
                                  <a:pt x="7270" y="843"/>
                                </a:lnTo>
                                <a:lnTo>
                                  <a:pt x="7379" y="843"/>
                                </a:lnTo>
                                <a:lnTo>
                                  <a:pt x="7374" y="838"/>
                                </a:lnTo>
                                <a:lnTo>
                                  <a:pt x="7366" y="835"/>
                                </a:lnTo>
                                <a:lnTo>
                                  <a:pt x="7354" y="834"/>
                                </a:lnTo>
                                <a:lnTo>
                                  <a:pt x="7354" y="833"/>
                                </a:lnTo>
                                <a:lnTo>
                                  <a:pt x="7366" y="831"/>
                                </a:lnTo>
                                <a:lnTo>
                                  <a:pt x="7373" y="828"/>
                                </a:lnTo>
                                <a:lnTo>
                                  <a:pt x="7374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270" y="825"/>
                                </a:lnTo>
                                <a:lnTo>
                                  <a:pt x="7270" y="794"/>
                                </a:lnTo>
                                <a:lnTo>
                                  <a:pt x="7380" y="794"/>
                                </a:lnTo>
                                <a:lnTo>
                                  <a:pt x="7380" y="793"/>
                                </a:lnTo>
                                <a:lnTo>
                                  <a:pt x="7376" y="785"/>
                                </a:lnTo>
                                <a:lnTo>
                                  <a:pt x="7358" y="776"/>
                                </a:lnTo>
                                <a:lnTo>
                                  <a:pt x="7346" y="774"/>
                                </a:lnTo>
                                <a:lnTo>
                                  <a:pt x="7235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79" y="843"/>
                                </a:moveTo>
                                <a:lnTo>
                                  <a:pt x="7331" y="843"/>
                                </a:lnTo>
                                <a:lnTo>
                                  <a:pt x="7339" y="844"/>
                                </a:lnTo>
                                <a:lnTo>
                                  <a:pt x="7347" y="848"/>
                                </a:lnTo>
                                <a:lnTo>
                                  <a:pt x="7349" y="853"/>
                                </a:lnTo>
                                <a:lnTo>
                                  <a:pt x="7349" y="868"/>
                                </a:lnTo>
                                <a:lnTo>
                                  <a:pt x="7346" y="873"/>
                                </a:lnTo>
                                <a:lnTo>
                                  <a:pt x="733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83" y="877"/>
                                </a:lnTo>
                                <a:lnTo>
                                  <a:pt x="7385" y="874"/>
                                </a:lnTo>
                                <a:lnTo>
                                  <a:pt x="7385" y="853"/>
                                </a:lnTo>
                                <a:lnTo>
                                  <a:pt x="7383" y="847"/>
                                </a:lnTo>
                                <a:lnTo>
                                  <a:pt x="7379" y="8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380" y="794"/>
                                </a:moveTo>
                                <a:lnTo>
                                  <a:pt x="7331" y="794"/>
                                </a:lnTo>
                                <a:lnTo>
                                  <a:pt x="7337" y="795"/>
                                </a:lnTo>
                                <a:lnTo>
                                  <a:pt x="7344" y="799"/>
                                </a:lnTo>
                                <a:lnTo>
                                  <a:pt x="7345" y="803"/>
                                </a:lnTo>
                                <a:lnTo>
                                  <a:pt x="7345" y="816"/>
                                </a:lnTo>
                                <a:lnTo>
                                  <a:pt x="7343" y="821"/>
                                </a:lnTo>
                                <a:lnTo>
                                  <a:pt x="7334" y="824"/>
                                </a:lnTo>
                                <a:lnTo>
                                  <a:pt x="7326" y="825"/>
                                </a:lnTo>
                                <a:lnTo>
                                  <a:pt x="7374" y="825"/>
                                </a:lnTo>
                                <a:lnTo>
                                  <a:pt x="7379" y="818"/>
                                </a:lnTo>
                                <a:lnTo>
                                  <a:pt x="7380" y="812"/>
                                </a:lnTo>
                                <a:lnTo>
                                  <a:pt x="7380" y="7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67040" y="27360"/>
                          <a:ext cx="9576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576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23">
                                <a:moveTo>
                                  <a:pt x="7235" y="896"/>
                                </a:moveTo>
                                <a:lnTo>
                                  <a:pt x="7235" y="774"/>
                                </a:lnTo>
                                <a:lnTo>
                                  <a:pt x="7329" y="774"/>
                                </a:lnTo>
                                <a:lnTo>
                                  <a:pt x="7380" y="793"/>
                                </a:lnTo>
                                <a:lnTo>
                                  <a:pt x="7380" y="805"/>
                                </a:lnTo>
                                <a:lnTo>
                                  <a:pt x="7380" y="812"/>
                                </a:lnTo>
                                <a:lnTo>
                                  <a:pt x="7354" y="833"/>
                                </a:lnTo>
                                <a:lnTo>
                                  <a:pt x="7354" y="834"/>
                                </a:lnTo>
                                <a:lnTo>
                                  <a:pt x="7385" y="853"/>
                                </a:lnTo>
                                <a:lnTo>
                                  <a:pt x="7385" y="861"/>
                                </a:lnTo>
                                <a:lnTo>
                                  <a:pt x="7385" y="874"/>
                                </a:lnTo>
                                <a:lnTo>
                                  <a:pt x="7332" y="896"/>
                                </a:lnTo>
                                <a:lnTo>
                                  <a:pt x="7235" y="89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73080"/>
                          <a:ext cx="50760" cy="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5">
                                <a:moveTo>
                                  <a:pt x="7270" y="877"/>
                                </a:moveTo>
                                <a:lnTo>
                                  <a:pt x="7315" y="877"/>
                                </a:lnTo>
                                <a:lnTo>
                                  <a:pt x="7326" y="877"/>
                                </a:lnTo>
                                <a:lnTo>
                                  <a:pt x="7335" y="877"/>
                                </a:lnTo>
                                <a:lnTo>
                                  <a:pt x="7341" y="875"/>
                                </a:lnTo>
                                <a:lnTo>
                                  <a:pt x="7346" y="873"/>
                                </a:lnTo>
                                <a:lnTo>
                                  <a:pt x="7349" y="868"/>
                                </a:lnTo>
                                <a:lnTo>
                                  <a:pt x="7349" y="860"/>
                                </a:lnTo>
                                <a:lnTo>
                                  <a:pt x="7349" y="853"/>
                                </a:lnTo>
                                <a:lnTo>
                                  <a:pt x="7347" y="848"/>
                                </a:lnTo>
                                <a:lnTo>
                                  <a:pt x="7343" y="846"/>
                                </a:lnTo>
                                <a:lnTo>
                                  <a:pt x="7339" y="844"/>
                                </a:lnTo>
                                <a:lnTo>
                                  <a:pt x="7331" y="843"/>
                                </a:lnTo>
                                <a:lnTo>
                                  <a:pt x="7321" y="843"/>
                                </a:lnTo>
                                <a:lnTo>
                                  <a:pt x="7270" y="843"/>
                                </a:lnTo>
                                <a:lnTo>
                                  <a:pt x="7270" y="87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9720" y="40680"/>
                          <a:ext cx="48240" cy="2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2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32">
                                <a:moveTo>
                                  <a:pt x="7270" y="825"/>
                                </a:moveTo>
                                <a:lnTo>
                                  <a:pt x="7315" y="825"/>
                                </a:lnTo>
                                <a:lnTo>
                                  <a:pt x="7326" y="825"/>
                                </a:lnTo>
                                <a:lnTo>
                                  <a:pt x="7334" y="824"/>
                                </a:lnTo>
                                <a:lnTo>
                                  <a:pt x="7338" y="822"/>
                                </a:lnTo>
                                <a:lnTo>
                                  <a:pt x="7343" y="821"/>
                                </a:lnTo>
                                <a:lnTo>
                                  <a:pt x="7345" y="816"/>
                                </a:lnTo>
                                <a:lnTo>
                                  <a:pt x="7345" y="808"/>
                                </a:lnTo>
                                <a:lnTo>
                                  <a:pt x="7345" y="803"/>
                                </a:lnTo>
                                <a:lnTo>
                                  <a:pt x="7344" y="799"/>
                                </a:lnTo>
                                <a:lnTo>
                                  <a:pt x="7340" y="797"/>
                                </a:lnTo>
                                <a:lnTo>
                                  <a:pt x="7337" y="795"/>
                                </a:lnTo>
                                <a:lnTo>
                                  <a:pt x="7331" y="794"/>
                                </a:lnTo>
                                <a:lnTo>
                                  <a:pt x="7323" y="794"/>
                                </a:lnTo>
                                <a:lnTo>
                                  <a:pt x="7270" y="794"/>
                                </a:lnTo>
                                <a:lnTo>
                                  <a:pt x="7270" y="8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44" y="774"/>
                                </a:moveTo>
                                <a:lnTo>
                                  <a:pt x="7493" y="774"/>
                                </a:lnTo>
                                <a:lnTo>
                                  <a:pt x="7432" y="896"/>
                                </a:lnTo>
                                <a:lnTo>
                                  <a:pt x="7469" y="896"/>
                                </a:lnTo>
                                <a:lnTo>
                                  <a:pt x="7480" y="873"/>
                                </a:lnTo>
                                <a:lnTo>
                                  <a:pt x="7594" y="873"/>
                                </a:lnTo>
                                <a:lnTo>
                                  <a:pt x="7585" y="855"/>
                                </a:lnTo>
                                <a:lnTo>
                                  <a:pt x="7488" y="855"/>
                                </a:lnTo>
                                <a:lnTo>
                                  <a:pt x="7519" y="792"/>
                                </a:lnTo>
                                <a:lnTo>
                                  <a:pt x="7553" y="792"/>
                                </a:lnTo>
                                <a:lnTo>
                                  <a:pt x="7544" y="7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94" y="873"/>
                                </a:moveTo>
                                <a:lnTo>
                                  <a:pt x="7559" y="873"/>
                                </a:lnTo>
                                <a:lnTo>
                                  <a:pt x="7571" y="896"/>
                                </a:lnTo>
                                <a:lnTo>
                                  <a:pt x="7606" y="896"/>
                                </a:lnTo>
                                <a:lnTo>
                                  <a:pt x="7594" y="8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3" y="792"/>
                                </a:moveTo>
                                <a:lnTo>
                                  <a:pt x="7519" y="792"/>
                                </a:lnTo>
                                <a:lnTo>
                                  <a:pt x="7551" y="855"/>
                                </a:lnTo>
                                <a:lnTo>
                                  <a:pt x="7585" y="855"/>
                                </a:lnTo>
                                <a:lnTo>
                                  <a:pt x="7553" y="7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4120" y="27360"/>
                          <a:ext cx="111240" cy="8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124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123">
                                <a:moveTo>
                                  <a:pt x="7559" y="873"/>
                                </a:moveTo>
                                <a:lnTo>
                                  <a:pt x="7480" y="873"/>
                                </a:lnTo>
                                <a:lnTo>
                                  <a:pt x="7469" y="896"/>
                                </a:lnTo>
                                <a:lnTo>
                                  <a:pt x="7432" y="896"/>
                                </a:lnTo>
                                <a:lnTo>
                                  <a:pt x="7493" y="774"/>
                                </a:lnTo>
                                <a:lnTo>
                                  <a:pt x="7544" y="774"/>
                                </a:lnTo>
                                <a:lnTo>
                                  <a:pt x="7606" y="896"/>
                                </a:lnTo>
                                <a:lnTo>
                                  <a:pt x="7571" y="896"/>
                                </a:lnTo>
                                <a:lnTo>
                                  <a:pt x="7559" y="8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30120" y="38880"/>
                          <a:ext cx="39960" cy="41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9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64">
                                <a:moveTo>
                                  <a:pt x="7551" y="855"/>
                                </a:moveTo>
                                <a:lnTo>
                                  <a:pt x="7519" y="792"/>
                                </a:lnTo>
                                <a:lnTo>
                                  <a:pt x="7488" y="855"/>
                                </a:lnTo>
                                <a:lnTo>
                                  <a:pt x="7551" y="8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48.5pt;margin-top:36.4pt;width:34pt;height:10.3pt" coordorigin="6970,728" coordsize="680,206">
              <v:group id="shape_0" style="position:absolute;left:6970;top:728;width:680;height:206">
                <v:shape id="shape_0" coordorigin="6975,733" coordsize="672,198" path="m6975,930l7646,930l7646,733l6975,733l6975,930xe" fillcolor="#231f20" stroked="f" o:allowincell="f" style="position:absolute;left:6970;top:728;width:679;height:205;mso-wrap-style:none;v-text-anchor:middle;mso-position-horizontal-relative:page;mso-position-vertical-relative:page">
                  <v:fill o:detectmouseclick="t" type="solid" color2="#dce0df"/>
                  <v:stroke color="#3465a4" joinstyle="round" endcap="flat"/>
                  <w10:wrap type="none"/>
                </v:shape>
              </v:group>
              <v:group id="shape_0" style="position:absolute;left:6970;top:728;width:680;height:206">
                <v:shape id="shape_0" coordorigin="6975,733" coordsize="672,198" path="m6975,930l7646,930l7646,733l6975,733l6975,930xe" stroked="t" o:allowincell="f" style="position:absolute;left:6970;top:728;width:679;height:205;mso-wrap-style:none;v-text-anchor:middle;mso-position-horizontal-relative:page;mso-position-vertical-relative:page">
                  <v:fill o:detectmouseclick="t" on="false"/>
                  <v:stroke color="#231f20" weight="6480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32,773l7113,773l7094,774l7035,796l7030,821l7030,826l7030,836l7031,842l7031,864l7095,897l7119,897l7179,887l7185,877l7094,877l7083,876l7071,870l7067,863l7067,846l7067,821l7067,813l7181,794l7180,792l7178,789l7175,786l7170,781l7164,778l7149,775l7141,774l7132,77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5,853l7150,853l7150,861l7150,869l7146,874l7131,877l7122,877l7185,877l7185,861l7185,853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030,773" coordsize="156,124" path="m7181,794l7125,794l7128,794l7137,794l7143,796l7146,801l7147,805l7148,811l7148,813l7149,815l7184,815l7183,810l7183,808l7183,803l7182,800l7181,794xe" fillcolor="white" stroked="f" o:allowincell="f" style="position:absolute;left:7025;top:770;width:156;height:12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025;top:770;width:157;height:129">
                <v:shape id="shape_0" coordorigin="7030,773" coordsize="156,124" path="m7150,853l7185,853l7185,854l7185,854l7185,855l7185,856l7185,857l7185,858l7185,859l7185,859l7185,860l7185,861l7185,862l7185,863l7185,877l7179,887l7119,897l7095,897l7035,876l7031,864l7031,848l7031,847l7031,845l7031,843l7031,842l7031,840l7031,839l7031,838l7030,838l7030,837l7030,836l7030,835l7030,835l7030,832l7030,830l7030,828l7030,826l7030,823l7030,821l7031,807l7094,774l7125,773l7126,773l7127,773l7129,773l7132,773l7141,774l7175,786l7178,789l7180,792l7181,796l7182,800l7183,803l7183,807l7183,808l7183,808l7183,809l7183,810l7183,810l7183,811l7183,812l7183,812l7184,813l7184,814l7184,815l7184,815l7149,815l7148,815l7148,814l7148,813l7148,813l7148,812l7148,812l7148,811l7148,810l7148,810l7148,808l7147,805l7146,801l7145,799l7143,796l7137,794l7128,794l7125,794l7122,794l7120,794l7112,794l7106,794l7104,794l7102,794l7101,794l7099,794l7097,794l7095,794l7091,794l7087,795l7083,795l7080,796l7077,797l7068,810l7068,811l7067,812l7067,813l7067,813l7067,814l7067,815l7067,817l7067,819l7067,821l7067,823l7067,825l7067,827l7067,831l7067,850l7067,863l7071,870l7077,873l7083,876l7094,877l7112,877l7122,877l7131,877l7139,875l7146,874l7150,869l7150,860l7150,859l7150,857l7150,856l7150,855l7150,855l7150,853xe" stroked="t" o:allowincell="f" style="position:absolute;left:7025;top:770;width:156;height:128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774l7235,896l7332,896l7383,877l7326,877l7270,877l7270,843l7379,843l7374,838l7366,835l7354,834l7354,833l7366,831l7373,828l7374,825l7326,825l7270,825l7270,794l7380,794l7380,793l7376,785l7358,776l7346,774l7235,77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79,843l7331,843l7339,844l7347,848l7349,853l7349,868l7346,873l7335,877l7326,877l7383,877l7385,874l7385,853l7383,847l7379,843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235,774" coordsize="150,123" path="m7380,794l7331,794l7337,795l7344,799l7345,803l7345,816l7343,821l7334,824l7326,825l7374,825l7379,818l7380,812l7380,794xe" fillcolor="white" stroked="f" o:allowincell="f" style="position:absolute;left:7233;top:771;width:150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233;top:771;width:151;height:128">
                <v:shape id="shape_0" coordorigin="7235,774" coordsize="150,123" path="m7235,896l7235,774l7329,774l7380,793l7380,805l7380,812l7354,833l7354,834l7385,853l7385,861l7385,874l7332,896l7235,896xe" stroked="t" o:allowincell="f" style="position:absolute;left:7233;top:771;width:150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843;width:80;height:35">
                <v:shape id="shape_0" coordorigin="7270,843" coordsize="80,35" path="m7270,877l7315,877l7326,877l7335,877l7341,875l7346,873l7349,868l7349,860l7349,853l7347,848l7343,846l7339,844l7331,843l7321,843l7270,843l7270,877xe" stroked="t" o:allowincell="f" style="position:absolute;left:7269;top:843;width:79;height:34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269;top:792;width:76;height:32">
                <v:shape id="shape_0" coordorigin="7270,794" coordsize="76,32" path="m7270,825l7315,825l7326,825l7334,824l7338,822l7343,821l7345,816l7345,808l7345,803l7344,799l7340,797l7337,795l7331,794l7323,794l7270,794l7270,825xe" stroked="t" o:allowincell="f" style="position:absolute;left:7269;top:792;width:75;height:31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44,774l7493,774l7432,896l7469,896l7480,873l7594,873l7585,855l7488,855l7519,792l7553,792l7544,774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94,873l7559,873l7571,896l7606,896l7594,873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origin="7432,774" coordsize="174,123" path="m7553,792l7519,792l7551,855l7585,855l7553,792xe" fillcolor="white" stroked="f" o:allowincell="f" style="position:absolute;left:7433;top:771;width:174;height:12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7433;top:771;width:175;height:128">
                <v:shape id="shape_0" coordorigin="7432,774" coordsize="174,123" path="m7559,873l7480,873l7469,896l7432,896l7493,774l7544,774l7606,896l7571,896l7559,873xe" stroked="t" o:allowincell="f" style="position:absolute;left:7433;top:771;width:174;height:127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  <v:group id="shape_0" style="position:absolute;left:7490;top:789;width:63;height:66">
                <v:shape id="shape_0" coordorigin="7488,792" coordsize="63,64" path="m7551,855l7519,792l7488,855l7551,855xe" stroked="t" o:allowincell="f" style="position:absolute;left:7490;top:789;width:62;height:65;mso-wrap-style:none;v-text-anchor:middle;mso-position-horizontal-relative:page;mso-position-vertical-relative:page">
                  <v:fill o:detectmouseclick="t" on="false"/>
                  <v:stroke color="white" weight="2520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4">
              <wp:simplePos x="0" y="0"/>
              <wp:positionH relativeFrom="page">
                <wp:posOffset>899795</wp:posOffset>
              </wp:positionH>
              <wp:positionV relativeFrom="page">
                <wp:posOffset>468630</wp:posOffset>
              </wp:positionV>
              <wp:extent cx="127000" cy="127000"/>
              <wp:effectExtent l="0" t="0" r="635" b="635"/>
              <wp:wrapNone/>
              <wp:docPr id="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7080" cy="127080"/>
                        <a:chOff x="0" y="0"/>
                        <a:chExt cx="127080" cy="127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00">
                              <a:moveTo>
                                <a:pt x="1517" y="738"/>
                              </a:moveTo>
                              <a:lnTo>
                                <a:pt x="1478" y="746"/>
                              </a:lnTo>
                              <a:lnTo>
                                <a:pt x="1447" y="767"/>
                              </a:lnTo>
                              <a:lnTo>
                                <a:pt x="1425" y="799"/>
                              </a:lnTo>
                              <a:lnTo>
                                <a:pt x="1417" y="838"/>
                              </a:lnTo>
                              <a:lnTo>
                                <a:pt x="1425" y="877"/>
                              </a:lnTo>
                              <a:lnTo>
                                <a:pt x="1447" y="908"/>
                              </a:lnTo>
                              <a:lnTo>
                                <a:pt x="1478" y="930"/>
                              </a:lnTo>
                              <a:lnTo>
                                <a:pt x="1517" y="938"/>
                              </a:lnTo>
                              <a:lnTo>
                                <a:pt x="1556" y="930"/>
                              </a:lnTo>
                              <a:lnTo>
                                <a:pt x="1588" y="908"/>
                              </a:lnTo>
                              <a:lnTo>
                                <a:pt x="1609" y="877"/>
                              </a:lnTo>
                              <a:lnTo>
                                <a:pt x="1617" y="838"/>
                              </a:lnTo>
                              <a:lnTo>
                                <a:pt x="1609" y="799"/>
                              </a:lnTo>
                              <a:lnTo>
                                <a:pt x="1588" y="767"/>
                              </a:lnTo>
                              <a:lnTo>
                                <a:pt x="1556" y="746"/>
                              </a:lnTo>
                              <a:lnTo>
                                <a:pt x="1517" y="7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d1c2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0.85pt;margin-top:36.9pt;width:10pt;height:10pt" coordorigin="1417,738" coordsize="200,200">
              <v:shape id="shape_0" coordorigin="1417,738" coordsize="200,200" path="m1517,738l1478,746l1447,767l1425,799l1417,838l1425,877l1447,908l1478,930l1517,938l1556,930l1588,908l1609,877l1617,838l1609,799l1588,767l1556,746l1517,738xe" fillcolor="#ed1c2b" stroked="f" o:allowincell="f" style="position:absolute;left:1417;top:738;width:199;height:199;mso-wrap-style:none;v-text-anchor:middle;mso-position-horizontal-relative:page;mso-position-vertical-relative:page">
                <v:fill o:detectmouseclick="t" type="solid" color2="#12e3d4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page">
                <wp:posOffset>514350</wp:posOffset>
              </wp:positionH>
              <wp:positionV relativeFrom="page">
                <wp:posOffset>455295</wp:posOffset>
              </wp:positionV>
              <wp:extent cx="127000" cy="177800"/>
              <wp:effectExtent l="0" t="0" r="0" b="0"/>
              <wp:wrapNone/>
              <wp:docPr id="9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35.85pt;mso-position-vertical-relative:page;margin-left:4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1102995</wp:posOffset>
              </wp:positionH>
              <wp:positionV relativeFrom="page">
                <wp:posOffset>455295</wp:posOffset>
              </wp:positionV>
              <wp:extent cx="3236595" cy="177800"/>
              <wp:effectExtent l="0" t="0" r="0" b="0"/>
              <wp:wrapNone/>
              <wp:docPr id="9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659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076" w:leader="none"/>
                            </w:tabs>
                            <w:spacing w:lineRule="exact" w:line="265"/>
                            <w:ind w:left="20" w:hanging="0"/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4"/>
                              <w:u w:val="single" w:color="A7A9AC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4.85pt;height:14pt;mso-wrap-distance-left:9.05pt;mso-wrap-distance-right:9.05pt;mso-wrap-distance-top:0pt;mso-wrap-distance-bottom:0pt;margin-top:35.85pt;mso-position-vertical-relative:page;margin-left:8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5076" w:leader="none"/>
                      </w:tabs>
                      <w:spacing w:lineRule="exact" w:line="265"/>
                      <w:ind w:left="20" w:hanging="0"/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</w:pPr>
                    <w:r>
                      <w:rPr>
                        <w:rFonts w:eastAsia="Times New Roman" w:ascii="Times New Roman" w:hAnsi="Times New Roman"/>
                        <w:color w:val="231F20"/>
                        <w:sz w:val="24"/>
                        <w:u w:val="single" w:color="A7A9AC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4"/>
                        <w:u w:val="single" w:color="A7A9AC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1190" w:hanging="341"/>
      </w:pPr>
      <w:rPr>
        <w:rFonts w:ascii="Arial" w:hAnsi="Arial" w:cs="Arial" w:hint="default"/>
        <w:sz w:val="21"/>
        <w:szCs w:val="21"/>
        <w:w w:val="100"/>
        <w:color w:val="ED1C2B"/>
      </w:rPr>
    </w:lvl>
    <w:lvl w:ilvl="1">
      <w:start w:val="1"/>
      <w:numFmt w:val="bullet"/>
      <w:lvlText w:val="●"/>
      <w:lvlJc w:val="left"/>
      <w:pPr>
        <w:tabs>
          <w:tab w:val="num" w:pos="720"/>
        </w:tabs>
        <w:ind w:left="2972" w:hanging="341"/>
      </w:pPr>
      <w:rPr>
        <w:rFonts w:ascii="Arial" w:hAnsi="Arial" w:cs="Arial" w:hint="default"/>
        <w:sz w:val="21"/>
        <w:szCs w:val="21"/>
        <w:w w:val="100"/>
        <w:color w:val="ED1C2B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3581" w:hanging="34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4182" w:hanging="34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783" w:hanging="34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384" w:hanging="34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985" w:hanging="34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587" w:hanging="34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88" w:hanging="34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386" w:hanging="341"/>
      </w:pPr>
      <w:rPr>
        <w:rFonts w:ascii="Arial" w:hAnsi="Arial" w:cs="Arial" w:hint="default"/>
        <w:sz w:val="21"/>
        <w:szCs w:val="21"/>
        <w:w w:val="100"/>
        <w:color w:val="ED1C2B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1190" w:hanging="341"/>
      </w:pPr>
      <w:rPr>
        <w:sz w:val="18"/>
        <w:szCs w:val="18"/>
        <w:w w:val="100"/>
        <w:rFonts w:ascii="Microsoft PhagsPa" w:hAnsi="Microsoft PhagsPa" w:eastAsia="Microsoft PhagsPa" w:cs="Microsoft PhagsPa"/>
        <w:color w:val="231F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1190" w:hanging="341"/>
      </w:pPr>
      <w:rPr>
        <w:sz w:val="18"/>
        <w:szCs w:val="18"/>
        <w:w w:val="100"/>
        <w:rFonts w:ascii="Microsoft PhagsPa" w:hAnsi="Microsoft PhagsPa" w:eastAsia="Microsoft PhagsPa" w:cs="Microsoft PhagsPa"/>
        <w:color w:val="231F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450" w:hanging="341"/>
      </w:pPr>
      <w:rPr>
        <w:sz w:val="18"/>
        <w:spacing w:val="-4"/>
        <w:szCs w:val="18"/>
        <w:w w:val="100"/>
        <w:rFonts w:ascii="Microsoft PhagsPa" w:hAnsi="Microsoft PhagsPa" w:eastAsia="Microsoft PhagsPa" w:cs="Microsoft PhagsPa"/>
        <w:color w:val="231F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90" w:hanging="341"/>
      </w:pPr>
      <w:rPr>
        <w:sz w:val="18"/>
        <w:spacing w:val="-4"/>
        <w:szCs w:val="18"/>
        <w:w w:val="100"/>
        <w:rFonts w:ascii="Microsoft PhagsPa" w:hAnsi="Microsoft PhagsPa" w:eastAsia="Microsoft PhagsPa" w:cs="Microsoft PhagsPa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478" w:hanging="34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57" w:hanging="34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2836" w:hanging="34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515" w:hanging="34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194" w:hanging="34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873" w:hanging="34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552" w:hanging="341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117" w:hanging="158"/>
      </w:pPr>
      <w:rPr>
        <w:sz w:val="24"/>
        <w:szCs w:val="24"/>
        <w:w w:val="88"/>
        <w:rFonts w:ascii="Calibri" w:hAnsi="Calibri" w:eastAsia="Calibri" w:cs="Calibri"/>
        <w:color w:val="231F20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20"/>
        </w:tabs>
        <w:ind w:left="1871" w:hanging="341"/>
      </w:pPr>
      <w:rPr>
        <w:rFonts w:ascii="Arial" w:hAnsi="Arial" w:cs="Arial" w:hint="default"/>
        <w:sz w:val="21"/>
        <w:szCs w:val="21"/>
        <w:w w:val="100"/>
        <w:color w:val="ED1C2B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026" w:hanging="135"/>
      </w:pPr>
      <w:rPr>
        <w:rFonts w:ascii="Calibri" w:hAnsi="Calibri" w:cs="Calibri" w:hint="default"/>
        <w:sz w:val="18"/>
        <w:szCs w:val="18"/>
        <w:w w:val="100"/>
        <w:color w:val="231F20"/>
      </w:rPr>
    </w:lvl>
    <w:lvl w:ilvl="2">
      <w:start w:val="1"/>
      <w:numFmt w:val="bullet"/>
      <w:lvlText w:val="●"/>
      <w:lvlJc w:val="left"/>
      <w:pPr>
        <w:tabs>
          <w:tab w:val="num" w:pos="720"/>
        </w:tabs>
        <w:ind w:left="2976" w:hanging="341"/>
      </w:pPr>
      <w:rPr>
        <w:rFonts w:ascii="Arial" w:hAnsi="Arial" w:cs="Arial" w:hint="default"/>
        <w:sz w:val="21"/>
        <w:szCs w:val="21"/>
        <w:w w:val="100"/>
        <w:color w:val="ED1C2B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486" w:hanging="34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992" w:hanging="34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498" w:hanging="34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05" w:hanging="34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511" w:hanging="34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017" w:hanging="341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1190" w:hanging="341"/>
      </w:pPr>
      <w:rPr>
        <w:sz w:val="18"/>
        <w:szCs w:val="18"/>
        <w:w w:val="100"/>
        <w:rFonts w:ascii="Microsoft PhagsPa" w:hAnsi="Microsoft PhagsPa" w:eastAsia="Microsoft PhagsPa" w:cs="Microsoft PhagsPa"/>
        <w:color w:val="231F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530" w:hanging="341"/>
      </w:pPr>
      <w:rPr>
        <w:sz w:val="18"/>
        <w:szCs w:val="18"/>
        <w:w w:val="100"/>
        <w:rFonts w:ascii="Microsoft PhagsPa" w:hAnsi="Microsoft PhagsPa" w:eastAsia="Microsoft PhagsPa" w:cs="Microsoft PhagsPa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32" w:hanging="34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24" w:hanging="34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16" w:hanging="34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309" w:hanging="34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01" w:hanging="34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693" w:hanging="34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386" w:hanging="341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1190" w:hanging="341"/>
      </w:pPr>
      <w:rPr>
        <w:sz w:val="18"/>
        <w:szCs w:val="18"/>
        <w:w w:val="100"/>
        <w:rFonts w:ascii="Microsoft PhagsPa" w:hAnsi="Microsoft PhagsPa" w:eastAsia="Microsoft PhagsPa" w:cs="Microsoft PhagsPa"/>
        <w:color w:val="231F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87" w:hanging="272"/>
      </w:pPr>
      <w:rPr>
        <w:sz w:val="18"/>
        <w:szCs w:val="18"/>
        <w:w w:val="100"/>
        <w:rFonts w:ascii="Microsoft PhagsPa" w:hAnsi="Microsoft PhagsPa" w:eastAsia="Microsoft PhagsPa" w:cs="Microsoft PhagsPa"/>
        <w:color w:val="231F2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77" w:hanging="341"/>
      </w:pPr>
      <w:rPr>
        <w:sz w:val="18"/>
        <w:szCs w:val="18"/>
        <w:w w:val="100"/>
        <w:rFonts w:ascii="Microsoft PhagsPa" w:hAnsi="Microsoft PhagsPa" w:eastAsia="Microsoft PhagsPa" w:cs="Microsoft PhagsPa"/>
        <w:color w:val="231F2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741" w:hanging="341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402" w:hanging="341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063" w:hanging="34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3724" w:hanging="34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85" w:hanging="34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5047" w:hanging="34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5708" w:hanging="341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457" w:hanging="341"/>
      </w:pPr>
      <w:rPr>
        <w:sz w:val="18"/>
        <w:szCs w:val="18"/>
        <w:w w:val="100"/>
        <w:rFonts w:ascii="Microsoft PhagsPa" w:hAnsi="Microsoft PhagsPa" w:eastAsia="Microsoft PhagsPa" w:cs="Microsoft PhagsPa"/>
        <w:color w:val="231F20"/>
      </w:rPr>
    </w:lvl>
  </w:abstractNum>
  <w:abstractNum w:abstractNumId="13">
    <w:lvl w:ilvl="0">
      <w:start w:val="1"/>
      <w:numFmt w:val="bullet"/>
      <w:lvlText w:val="●"/>
      <w:lvlJc w:val="left"/>
      <w:pPr>
        <w:tabs>
          <w:tab w:val="num" w:pos="0"/>
        </w:tabs>
        <w:ind w:left="2863" w:hanging="341"/>
      </w:pPr>
      <w:rPr>
        <w:rFonts w:ascii="Arial" w:hAnsi="Arial" w:cs="Arial" w:hint="default"/>
        <w:sz w:val="21"/>
        <w:szCs w:val="21"/>
        <w:w w:val="100"/>
        <w:color w:val="ED1C2B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457" w:hanging="341"/>
      </w:pPr>
      <w:rPr>
        <w:sz w:val="18"/>
        <w:szCs w:val="18"/>
        <w:w w:val="100"/>
        <w:rFonts w:ascii="Microsoft PhagsPa" w:hAnsi="Microsoft PhagsPa" w:eastAsia="Microsoft PhagsPa" w:cs="Microsoft PhagsPa"/>
        <w:color w:val="231F2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457" w:hanging="341"/>
      </w:pPr>
      <w:rPr>
        <w:sz w:val="18"/>
        <w:szCs w:val="18"/>
        <w:w w:val="100"/>
        <w:rFonts w:ascii="Microsoft PhagsPa" w:hAnsi="Microsoft PhagsPa" w:eastAsia="Microsoft PhagsPa" w:cs="Microsoft PhagsPa"/>
        <w:color w:val="231F2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450" w:hanging="341"/>
      </w:pPr>
      <w:rPr>
        <w:sz w:val="18"/>
        <w:spacing w:val="-4"/>
        <w:szCs w:val="18"/>
        <w:w w:val="100"/>
        <w:rFonts w:ascii="Microsoft PhagsPa" w:hAnsi="Microsoft PhagsPa" w:eastAsia="Microsoft PhagsPa" w:cs="Microsoft PhagsPa"/>
        <w:color w:val="231F20"/>
      </w:rPr>
    </w:lvl>
  </w:abstractNum>
  <w:abstractNum w:abstractNumId="17">
    <w:lvl w:ilvl="0">
      <w:start w:val="1"/>
      <w:numFmt w:val="bullet"/>
      <w:lvlText w:val="●"/>
      <w:lvlJc w:val="left"/>
      <w:pPr>
        <w:tabs>
          <w:tab w:val="num" w:pos="720"/>
        </w:tabs>
        <w:ind w:left="386" w:hanging="341"/>
      </w:pPr>
      <w:rPr>
        <w:rFonts w:ascii="Arial" w:hAnsi="Arial" w:cs="Arial" w:hint="default"/>
        <w:sz w:val="21"/>
        <w:szCs w:val="21"/>
        <w:w w:val="100"/>
        <w:color w:val="ED1C2B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720"/>
        </w:tabs>
        <w:ind w:left="450" w:hanging="341"/>
      </w:pPr>
      <w:rPr>
        <w:rFonts w:ascii="Arial" w:hAnsi="Arial" w:cs="Arial" w:hint="default"/>
        <w:sz w:val="21"/>
        <w:szCs w:val="21"/>
        <w:w w:val="100"/>
        <w:color w:val="ED1C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41" w:after="0"/>
      <w:ind w:left="20" w:hanging="0"/>
      <w:outlineLvl w:val="1"/>
    </w:pPr>
    <w:rPr>
      <w:rFonts w:ascii="Tahoma" w:hAnsi="Tahoma" w:eastAsia="Tahoma" w:cs="Tahoma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72" w:after="0"/>
      <w:ind w:left="2877" w:hanging="0"/>
      <w:outlineLvl w:val="2"/>
    </w:pPr>
    <w:rPr>
      <w:rFonts w:ascii="Calibri" w:hAnsi="Calibri" w:eastAsia="Calibri" w:cs="Calibri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40" w:hanging="0"/>
      <w:outlineLvl w:val="3"/>
    </w:pPr>
    <w:rPr>
      <w:rFonts w:ascii="Calibri" w:hAnsi="Calibri" w:eastAsia="Calibri" w:cs="Calibri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4"/>
        <w:numId w:val="1"/>
      </w:numPr>
      <w:spacing w:before="85" w:after="0"/>
      <w:ind w:left="110" w:hanging="0"/>
      <w:outlineLvl w:val="4"/>
    </w:pPr>
    <w:rPr>
      <w:rFonts w:ascii="Microsoft PhagsPa" w:hAnsi="Microsoft PhagsPa" w:eastAsia="Microsoft PhagsPa" w:cs="Microsoft PhagsPa"/>
      <w:b/>
      <w:bCs/>
      <w:sz w:val="18"/>
      <w:szCs w:val="18"/>
    </w:rPr>
  </w:style>
  <w:style w:type="character" w:styleId="WW8Num1z0">
    <w:name w:val="WW8Num1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Microsoft PhagsPa" w:hAnsi="Microsoft PhagsPa" w:eastAsia="Microsoft PhagsPa" w:cs="Microsoft PhagsPa"/>
      <w:color w:val="231F20"/>
      <w:w w:val="100"/>
      <w:sz w:val="18"/>
      <w:szCs w:val="1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Microsoft PhagsPa" w:hAnsi="Microsoft PhagsPa" w:eastAsia="Microsoft PhagsPa" w:cs="Microsoft PhagsPa"/>
      <w:color w:val="231F20"/>
      <w:w w:val="100"/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Microsoft PhagsPa" w:hAnsi="Microsoft PhagsPa" w:eastAsia="Microsoft PhagsPa" w:cs="Microsoft PhagsPa"/>
      <w:color w:val="231F20"/>
      <w:spacing w:val="-4"/>
      <w:w w:val="100"/>
      <w:sz w:val="18"/>
      <w:szCs w:val="18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Calibri" w:cs="Calibri"/>
      <w:color w:val="231F20"/>
      <w:w w:val="88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11z1">
    <w:name w:val="WW8Num11z1"/>
    <w:qFormat/>
    <w:rPr>
      <w:rFonts w:ascii="Calibri" w:hAnsi="Calibri" w:eastAsia="Calibri" w:cs="Calibri"/>
      <w:color w:val="231F20"/>
      <w:w w:val="100"/>
      <w:sz w:val="18"/>
      <w:szCs w:val="18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Microsoft PhagsPa" w:hAnsi="Microsoft PhagsPa" w:eastAsia="Microsoft PhagsPa" w:cs="Microsoft PhagsPa"/>
      <w:color w:val="231F20"/>
      <w:w w:val="100"/>
      <w:sz w:val="18"/>
      <w:szCs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Microsoft PhagsPa" w:hAnsi="Microsoft PhagsPa" w:eastAsia="Microsoft PhagsPa" w:cs="Microsoft PhagsPa"/>
      <w:color w:val="231F20"/>
      <w:w w:val="100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icrosoft PhagsPa" w:hAnsi="Microsoft PhagsPa" w:eastAsia="Microsoft PhagsPa" w:cs="Microsoft PhagsPa"/>
      <w:color w:val="231F20"/>
      <w:w w:val="100"/>
      <w:sz w:val="18"/>
      <w:szCs w:val="1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Microsoft PhagsPa" w:hAnsi="Microsoft PhagsPa" w:eastAsia="Microsoft PhagsPa" w:cs="Microsoft PhagsPa"/>
      <w:color w:val="231F20"/>
      <w:w w:val="100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Calibri"/>
      <w:color w:val="231F20"/>
      <w:w w:val="98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Microsoft PhagsPa" w:hAnsi="Microsoft PhagsPa" w:eastAsia="Microsoft PhagsPa" w:cs="Microsoft PhagsPa"/>
      <w:color w:val="231F20"/>
      <w:w w:val="100"/>
      <w:sz w:val="18"/>
      <w:szCs w:val="1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rebuchet MS" w:hAnsi="Trebuchet MS" w:eastAsia="Trebuchet MS" w:cs="Trebuchet MS"/>
      <w:color w:val="231F20"/>
      <w:w w:val="84"/>
      <w:sz w:val="18"/>
      <w:szCs w:val="1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PhagsPa" w:hAnsi="Microsoft PhagsPa" w:eastAsia="Microsoft PhagsPa" w:cs="Microsoft PhagsPa"/>
      <w:color w:val="231F20"/>
      <w:w w:val="100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Microsoft PhagsPa" w:hAnsi="Microsoft PhagsPa" w:eastAsia="Microsoft PhagsPa" w:cs="Microsoft PhagsPa"/>
      <w:color w:val="231F20"/>
      <w:spacing w:val="-4"/>
      <w:w w:val="100"/>
      <w:sz w:val="18"/>
      <w:szCs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eastAsia="Arial" w:cs="Arial"/>
      <w:color w:val="ED1C2B"/>
      <w:w w:val="100"/>
      <w:sz w:val="21"/>
      <w:szCs w:val="21"/>
    </w:rPr>
  </w:style>
  <w:style w:type="character" w:styleId="WW8Num28z1">
    <w:name w:val="WW8Num2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37" w:hanging="0"/>
    </w:pPr>
    <w:rPr>
      <w:rFonts w:ascii="Microsoft PhagsPa" w:hAnsi="Microsoft PhagsPa" w:eastAsia="Microsoft PhagsPa" w:cs="Microsoft PhagsPa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195" w:leader="none"/>
        <w:tab w:val="right" w:pos="8391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yperlink" Target="http://www.cba.gov.pl/" TargetMode="External"/><Relationship Id="rId12" Type="http://schemas.openxmlformats.org/officeDocument/2006/relationships/hyperlink" Target="http://www.csp.edu.pl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header" Target="header18.xml"/><Relationship Id="rId31" Type="http://schemas.openxmlformats.org/officeDocument/2006/relationships/header" Target="header19.xml"/><Relationship Id="rId32" Type="http://schemas.openxmlformats.org/officeDocument/2006/relationships/header" Target="header20.xml"/><Relationship Id="rId33" Type="http://schemas.openxmlformats.org/officeDocument/2006/relationships/header" Target="header21.xml"/><Relationship Id="rId34" Type="http://schemas.openxmlformats.org/officeDocument/2006/relationships/header" Target="header22.xml"/><Relationship Id="rId35" Type="http://schemas.openxmlformats.org/officeDocument/2006/relationships/header" Target="header23.xml"/><Relationship Id="rId36" Type="http://schemas.openxmlformats.org/officeDocument/2006/relationships/header" Target="header24.xml"/><Relationship Id="rId37" Type="http://schemas.openxmlformats.org/officeDocument/2006/relationships/header" Target="header25.xml"/><Relationship Id="rId38" Type="http://schemas.openxmlformats.org/officeDocument/2006/relationships/header" Target="header26.xml"/><Relationship Id="rId39" Type="http://schemas.openxmlformats.org/officeDocument/2006/relationships/header" Target="header27.xml"/><Relationship Id="rId40" Type="http://schemas.openxmlformats.org/officeDocument/2006/relationships/header" Target="header28.xml"/><Relationship Id="rId41" Type="http://schemas.openxmlformats.org/officeDocument/2006/relationships/header" Target="header29.xml"/><Relationship Id="rId42" Type="http://schemas.openxmlformats.org/officeDocument/2006/relationships/header" Target="header30.xml"/><Relationship Id="rId43" Type="http://schemas.openxmlformats.org/officeDocument/2006/relationships/header" Target="header31.xml"/><Relationship Id="rId44" Type="http://schemas.openxmlformats.org/officeDocument/2006/relationships/header" Target="header32.xml"/><Relationship Id="rId45" Type="http://schemas.openxmlformats.org/officeDocument/2006/relationships/header" Target="header33.xml"/><Relationship Id="rId46" Type="http://schemas.openxmlformats.org/officeDocument/2006/relationships/header" Target="header34.xml"/><Relationship Id="rId47" Type="http://schemas.openxmlformats.org/officeDocument/2006/relationships/header" Target="header35.xml"/><Relationship Id="rId48" Type="http://schemas.openxmlformats.org/officeDocument/2006/relationships/header" Target="header36.xml"/><Relationship Id="rId49" Type="http://schemas.openxmlformats.org/officeDocument/2006/relationships/header" Target="header37.xml"/><Relationship Id="rId50" Type="http://schemas.openxmlformats.org/officeDocument/2006/relationships/header" Target="header38.xml"/><Relationship Id="rId51" Type="http://schemas.openxmlformats.org/officeDocument/2006/relationships/header" Target="header39.xml"/><Relationship Id="rId52" Type="http://schemas.openxmlformats.org/officeDocument/2006/relationships/header" Target="header40.xml"/><Relationship Id="rId53" Type="http://schemas.openxmlformats.org/officeDocument/2006/relationships/header" Target="header41.xml"/><Relationship Id="rId54" Type="http://schemas.openxmlformats.org/officeDocument/2006/relationships/header" Target="header42.xml"/><Relationship Id="rId55" Type="http://schemas.openxmlformats.org/officeDocument/2006/relationships/header" Target="header43.xml"/><Relationship Id="rId56" Type="http://schemas.openxmlformats.org/officeDocument/2006/relationships/header" Target="header44.xml"/><Relationship Id="rId57" Type="http://schemas.openxmlformats.org/officeDocument/2006/relationships/header" Target="header45.xml"/><Relationship Id="rId58" Type="http://schemas.openxmlformats.org/officeDocument/2006/relationships/header" Target="header46.xml"/><Relationship Id="rId59" Type="http://schemas.openxmlformats.org/officeDocument/2006/relationships/header" Target="header47.xml"/><Relationship Id="rId60" Type="http://schemas.openxmlformats.org/officeDocument/2006/relationships/header" Target="header48.xml"/><Relationship Id="rId61" Type="http://schemas.openxmlformats.org/officeDocument/2006/relationships/header" Target="header49.xml"/><Relationship Id="rId62" Type="http://schemas.openxmlformats.org/officeDocument/2006/relationships/header" Target="header50.xml"/><Relationship Id="rId63" Type="http://schemas.openxmlformats.org/officeDocument/2006/relationships/header" Target="header51.xml"/><Relationship Id="rId64" Type="http://schemas.openxmlformats.org/officeDocument/2006/relationships/header" Target="header52.xml"/><Relationship Id="rId65" Type="http://schemas.openxmlformats.org/officeDocument/2006/relationships/header" Target="header53.xml"/><Relationship Id="rId66" Type="http://schemas.openxmlformats.org/officeDocument/2006/relationships/header" Target="header54.xml"/><Relationship Id="rId67" Type="http://schemas.openxmlformats.org/officeDocument/2006/relationships/header" Target="header55.xml"/><Relationship Id="rId68" Type="http://schemas.openxmlformats.org/officeDocument/2006/relationships/header" Target="header56.xml"/><Relationship Id="rId69" Type="http://schemas.openxmlformats.org/officeDocument/2006/relationships/header" Target="header57.xml"/><Relationship Id="rId70" Type="http://schemas.openxmlformats.org/officeDocument/2006/relationships/header" Target="header58.xml"/><Relationship Id="rId71" Type="http://schemas.openxmlformats.org/officeDocument/2006/relationships/header" Target="header59.xml"/><Relationship Id="rId72" Type="http://schemas.openxmlformats.org/officeDocument/2006/relationships/header" Target="header60.xml"/><Relationship Id="rId73" Type="http://schemas.openxmlformats.org/officeDocument/2006/relationships/header" Target="header61.xml"/><Relationship Id="rId74" Type="http://schemas.openxmlformats.org/officeDocument/2006/relationships/header" Target="header6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9:31:00Z</dcterms:created>
  <dc:creator>Kaczorowska Marta</dc:creator>
  <dc:description/>
  <dc:language>en-US</dc:language>
  <cp:lastModifiedBy>Czajkowski Krzysztof</cp:lastModifiedBy>
  <dcterms:modified xsi:type="dcterms:W3CDTF">2017-03-31T09:31:00Z</dcterms:modified>
  <cp:revision>2</cp:revision>
  <dc:subject/>
  <dc:title>Rekomendacje_okładka_ekr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28T00:00:00Z</vt:filetime>
  </property>
  <property fmtid="{D5CDD505-2E9C-101B-9397-08002B2CF9AE}" pid="3" name="Creator">
    <vt:lpwstr>Adobe Acrobat 8.0 Combine Files</vt:lpwstr>
  </property>
  <property fmtid="{D5CDD505-2E9C-101B-9397-08002B2CF9AE}" pid="4" name="LastSaved">
    <vt:filetime>2015-07-01T00:00:00Z</vt:filetime>
  </property>
</Properties>
</file>