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 w:before="120" w:after="120"/>
        <w:jc w:val="right"/>
        <w:rPr/>
      </w:pPr>
      <w:r>
        <w:rPr>
          <w:b w:val="false"/>
          <w:i/>
          <w:sz w:val="22"/>
          <w:szCs w:val="22"/>
        </w:rPr>
        <w:t xml:space="preserve">Załącznik nr 8.7 </w:t>
        <w:br/>
        <w:t>do Regulaminu naboru i oceny projektów</w:t>
      </w:r>
    </w:p>
    <w:p>
      <w:pPr>
        <w:pStyle w:val="Normal"/>
        <w:autoSpaceDE w:val="false"/>
        <w:spacing w:lineRule="atLeast" w:line="23" w:before="12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7 do Regulaminu pracy KOP</w:t>
      </w:r>
    </w:p>
    <w:p>
      <w:pPr>
        <w:pStyle w:val="Index1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Index1"/>
        <w:spacing w:lineRule="auto" w:line="240" w:before="120" w:after="120"/>
        <w:ind w:left="0" w:hanging="0"/>
        <w:jc w:val="center"/>
        <w:rPr/>
      </w:pPr>
      <w:r>
        <w:rPr>
          <w:rFonts w:cs="Arial" w:ascii="Arial" w:hAnsi="Arial"/>
          <w:b/>
          <w:smallCaps/>
          <w:sz w:val="22"/>
          <w:szCs w:val="22"/>
        </w:rPr>
        <w:t xml:space="preserve">Protokół z oceny wniosku o dofinansowanie </w:t>
      </w:r>
    </w:p>
    <w:p>
      <w:pPr>
        <w:pStyle w:val="Index1"/>
        <w:spacing w:lineRule="auto" w:line="24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</w:rPr>
        <w:t>………….....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łożonego w ramach działania nr </w:t>
      </w:r>
      <w:r>
        <w:rPr>
          <w:rFonts w:cs="Arial" w:ascii="Arial" w:hAnsi="Arial"/>
          <w:sz w:val="22"/>
          <w:szCs w:val="22"/>
        </w:rPr>
        <w:t>………….....…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działanie nr </w:t>
      </w:r>
      <w:r>
        <w:rPr>
          <w:rFonts w:cs="Arial" w:ascii="Arial" w:hAnsi="Arial"/>
          <w:sz w:val="22"/>
          <w:szCs w:val="22"/>
        </w:rPr>
        <w:t>………….....…</w:t>
      </w:r>
      <w:r>
        <w:rPr>
          <w:rFonts w:cs="Arial" w:ascii="Arial" w:hAnsi="Arial"/>
          <w:b/>
          <w:bCs/>
          <w:sz w:val="22"/>
          <w:szCs w:val="22"/>
        </w:rPr>
        <w:t>POIiŚ 2014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A. Informacje ogólne</w:t>
      </w:r>
    </w:p>
    <w:p>
      <w:pPr>
        <w:pStyle w:val="Normal"/>
        <w:tabs>
          <w:tab w:val="clear" w:pos="709"/>
          <w:tab w:val="left" w:pos="7655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Nabór wniosków o dofinansowanie projektów zgodnie z wykazem projektów zidentyfikowanych stanowiącym załącznik nr 5 do Szczegółowego opisu osi priorytetowych POIiŚ 2014-2020.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nstytucja sporządzająca protokół: ………….....…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B. Informacja o wniosku o dofinansowanie</w:t>
      </w:r>
    </w:p>
    <w:p>
      <w:pPr>
        <w:pStyle w:val="Normal"/>
        <w:tabs>
          <w:tab w:val="clear" w:pos="709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umer projektu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umer projektu na liście projektów zidentyfikowanych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a Wnioskodawcy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ytuł projektu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artość projektu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wota dofinansowania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C. Informacje o naborze wniosku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27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rmin złożenia wniosku wyznaczony w deklaracji: ………….....…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Czy wniosek złożono w terminie wyznaczonym w deklaracji?</w:t>
      </w:r>
    </w:p>
    <w:p>
      <w:pPr>
        <w:pStyle w:val="Normal"/>
        <w:tabs>
          <w:tab w:val="clear" w:pos="709"/>
          <w:tab w:val="left" w:pos="3402" w:leader="none"/>
          <w:tab w:val="left" w:pos="7655" w:leader="none"/>
          <w:tab w:val="right" w:pos="9072" w:leader="dot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TAK</w:t>
        <w:tab/>
        <w:t>NIE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Jeśli w punkcie nr 2 zaznaczono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>, proszę zwięźle opisać przyczyny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ata wezwania do złożenia dokumentacji aplikacyjnej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ewidywany termin oceny wniosku wyznaczony przez IP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D. Przebieg oceny formalnej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Data rozpoczęcia oceny na podstawie kryteriów formalnych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ata wysłania pisma z uzupełnieniami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wody odesłania wniosku do uzupełnie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ata wpływu uzupełnień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Czy wystąpiła rozbieżność w ocenie kryteriów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TAK</w:t>
        <w:tab/>
        <w:t>NIE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Jeśli w punkcie nr 5 zaznaczono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, proszę zwięźle opisać przebieg uzgadniania rozbieżności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ata zakończenia oceny na podstawie kryteriów formalnych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Jeśli wystąpiła konieczność przedłużenia oceny formalnej, proszę wyszczególnić powody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Data wystąpienia do IZ o zgodę na przedłużenie oceny formalnej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Uwagi/dodatkowe wyjaśnienia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D1. Lista sprawdzająca oceny formalnej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04"/>
        <w:gridCol w:w="2422"/>
        <w:gridCol w:w="193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/Nie dotycz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8789" w:leader="none"/>
          <w:tab w:val="right" w:pos="9072" w:leader="dot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spełnia kryteria formalne: TAK/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iska osób oceniających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E. Przebieg oceny merytorycznej I stopnia 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ata rozpoczęcia oceny na podstawie kryteriów merytorycznych I stop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ata wysłania pisma z uzupełnieniami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wody odesłania wniosku do uzupełnie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ata wpływu uzupełnień: ……………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Czy wystąpiła rozbieżność w ocenie kryteriów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8789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K</w:t>
        <w:tab/>
        <w:t>NIE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Jeśli w punkcie nr 5 zaznaczono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, proszę zwięźle opisać przebieg uzgadniania rozbieżności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ata zakończenia oceny na podstawie kryteriów merytorycznych 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Jeśli wystąpiła konieczność przedłużenia oceny merytorycznej I stopnia, proszę wyszczególnić powody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Data wystąpienia do IZ o zgodę na przedłużenie oceny merytorycznej 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Uwagi/dodatkowe wyjaśnienia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E1. Lista sprawdzająca oceny merytorycznej I stopnia  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94"/>
        <w:gridCol w:w="808"/>
        <w:gridCol w:w="1256"/>
        <w:gridCol w:w="864"/>
        <w:gridCol w:w="301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acj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ni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punktów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1. Wniosek spełnia wymagany próg punktowy określony przez IP: TAK/NIE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azwiska osób oceniających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F. Przebieg oceny merytorycznej II stopnia 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ata rozpoczęcia oceny na podstawie kryteriów merytorycznych II stop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ata wysłania pisma z uzupełnieniami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wody odesłania wniosku do uzupełnienia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ata wpływu uzupełnień: ………….....…</w:t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Czy wystąpiła rozbieżność w ocenie kryteriów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8789" w:leader="none"/>
          <w:tab w:val="right" w:pos="9072" w:leader="dot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TAK</w:t>
        <w:tab/>
        <w:t>NIE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Jeśli w punkcie nr 5 zaznaczono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, proszę zwięźle opisać przebieg uzgadniania rozbieżności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ata zakończenia oceny na podstawie kryteriów merytorycznych I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Jeśli wystąpiła konieczność przedłużenia oceny merytorycznej II stopnia, proszę wyszczególnić powody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Data wystąpienia do IZ o zgodę na przedłużenie oceny merytorycznej II stopnia: ………….....…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Uwagi/dodatkowe wyjaśnienia: </w:t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F1. Lista sprawdzająca oceny merytorycznej II stopnia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04"/>
        <w:gridCol w:w="2422"/>
        <w:gridCol w:w="193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/Nie dotycz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spełnia kryteria oceny merytorycznej II stopnia: TAK/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ystąpiło warunkowe spełnienie kryteriów merytorycznych II stopnia: TAK/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9072" w:leader="dot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iska osób oceniających: </w:t>
        <w:tab/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655" w:leader="none"/>
          <w:tab w:val="left" w:pos="878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G. Decyzja</w:t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wybrany do dofinansowania / Projekt odrzucon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ndex1"/>
        <w:tabs>
          <w:tab w:val="right" w:pos="3960" w:leader="dot"/>
          <w:tab w:val="left" w:pos="7655" w:leader="none"/>
          <w:tab w:val="left" w:pos="8789" w:leader="none"/>
          <w:tab w:val="right" w:pos="9072" w:leader="dot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I OGÓLNE: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396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Protokół sporządził(a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pis i pieczęć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Sekretarza KOP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396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otokół zaakceptował(a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pis i pieczęć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rzewodniczącego KOP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3969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Protokół zatwierdził(a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pis i pieczęć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8789" w:leader="none"/>
                <w:tab w:val="right" w:pos="9072" w:leader="dot"/>
              </w:tabs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Podsekretarza stanu / Dyrektora DFE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8789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5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93"/>
      <w:gridCol w:w="3039"/>
      <w:gridCol w:w="3164"/>
    </w:tblGrid>
    <w:tr>
      <w:trPr>
        <w:trHeight w:val="1247" w:hRule="exact"/>
      </w:trPr>
      <w:tc>
        <w:tcPr>
          <w:tcW w:w="16393" w:type="dxa"/>
          <w:tcBorders/>
        </w:tcPr>
        <w:p>
          <w:pPr>
            <w:pStyle w:val="Normal"/>
            <w:spacing w:lineRule="auto" w:line="360" w:before="120" w:after="0"/>
            <w:ind w:left="6376" w:right="-7496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Garamond" w:hAnsi="Garamond" w:cs="Garamond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07:00Z</dcterms:created>
  <dc:creator>AJendrulek</dc:creator>
  <dc:description/>
  <cp:keywords/>
  <dc:language>en-US</dc:language>
  <cp:lastModifiedBy>CERANOWICZ Katarzyna</cp:lastModifiedBy>
  <cp:lastPrinted>2014-10-03T11:18:00Z</cp:lastPrinted>
  <dcterms:modified xsi:type="dcterms:W3CDTF">2021-01-21T12:07:00Z</dcterms:modified>
  <cp:revision>2</cp:revision>
  <dc:subject/>
  <dc:title>Załącznik 2</dc:title>
</cp:coreProperties>
</file>