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3" w:before="120" w:after="120"/>
        <w:jc w:val="right"/>
        <w:rPr/>
      </w:pPr>
      <w:r>
        <w:rPr>
          <w:b w:val="false"/>
          <w:i/>
          <w:sz w:val="22"/>
          <w:szCs w:val="22"/>
        </w:rPr>
        <w:t xml:space="preserve">Załącznik nr 8.8 </w:t>
        <w:br/>
        <w:t>do Regulaminu naboru i oceny projektów</w:t>
      </w:r>
    </w:p>
    <w:p>
      <w:pPr>
        <w:pStyle w:val="Normal"/>
        <w:autoSpaceDE w:val="false"/>
        <w:spacing w:lineRule="atLeast" w:line="23" w:before="120" w:after="120"/>
        <w:jc w:val="right"/>
        <w:rPr/>
      </w:pPr>
      <w:r>
        <w:rPr>
          <w:rFonts w:cs="Arial" w:ascii="Arial" w:hAnsi="Arial"/>
          <w:i/>
          <w:sz w:val="22"/>
          <w:szCs w:val="22"/>
        </w:rPr>
        <w:t>Załącznik nr 8 do Regulaminu pracy KOP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Index1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rotokół z naboru i oceny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wniosków o dofinansowanie złożonych w ramach </w:t>
        <w:br/>
        <w:t>Programu Operacyjnego Infrastruktura i Środowisko 2014-2020</w:t>
        <w:br/>
        <w:t>dla Działania nr ……….,</w:t>
        <w:br/>
        <w:t>Poddziałanie nr ………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Cs w:val="24"/>
          <w:u w:val="single"/>
        </w:rPr>
        <w:t>Część A. Informacje ogólne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. Nabór wniosków o dofinansowanie projektów zgodnie z wykazem projektów zidentyfikowanych stanowiącym załącznik nr 5 do Szczegółowego opisu osi priorytetowych PO IiŚ 2014-2020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2. Instytucja sporządzająca protokół: ……………………….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Cs w:val="24"/>
          <w:u w:val="single"/>
        </w:rPr>
        <w:t>Część B. Ogłoszenia o naborze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1. Miejsce i data ukazania się informacji naborze wniosków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:……………………………..…..</w:t>
      </w:r>
    </w:p>
    <w:p>
      <w:pPr>
        <w:pStyle w:val="Normal"/>
        <w:spacing w:lineRule="auto" w:line="360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. Termin złożenia wniosków wyznaczony w deklaracji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: </w:t>
      </w:r>
    </w:p>
    <w:p>
      <w:pPr>
        <w:pStyle w:val="Normal"/>
        <w:spacing w:lineRule="auto" w:line="360"/>
        <w:rPr/>
      </w:pPr>
      <w:r>
        <w:rPr>
          <w:szCs w:val="24"/>
        </w:rPr>
        <w:t>3. Czy wnioski złożono w terminie wyznaczonym w deklaracji?</w:t>
      </w:r>
    </w:p>
    <w:p>
      <w:pPr>
        <w:pStyle w:val="Normal"/>
        <w:spacing w:lineRule="auto" w:line="360"/>
        <w:ind w:left="851" w:hanging="0"/>
        <w:rPr>
          <w:szCs w:val="24"/>
        </w:rPr>
      </w:pPr>
      <w:r>
        <w:rPr>
          <w:szCs w:val="24"/>
        </w:rPr>
        <w:t>TAK</w:t>
        <w:tab/>
        <w:tab/>
        <w:tab/>
        <w:tab/>
        <w:tab/>
        <w:tab/>
        <w:t>NI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4. Jeśli w punkcie nr 3 zaznaczono </w:t>
      </w:r>
      <w:r>
        <w:rPr>
          <w:i/>
          <w:szCs w:val="24"/>
        </w:rPr>
        <w:t>NIE</w:t>
      </w:r>
      <w:r>
        <w:rPr>
          <w:szCs w:val="24"/>
        </w:rPr>
        <w:t>, proszę zwięźle opisać przyczyny: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4. Daty wezwań do złożenia dokumentacji aplikacyjnej: 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5. Termin oceny wniosków przez IP: ………………………   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Część C. Przebieg oceny </w:t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360"/>
        <w:rPr>
          <w:szCs w:val="24"/>
          <w:u w:val="single"/>
        </w:rPr>
      </w:pPr>
      <w:r>
        <w:rPr>
          <w:szCs w:val="24"/>
          <w:u w:val="single"/>
        </w:rPr>
        <w:t xml:space="preserve">I. Ocena na podstawie kryteriów formalnych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Data rozpoczęcia oceny pod kątem kryteriów formalnych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: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Data zakończenia oceny pod kątem kryteriów formalnych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: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Cs w:val="24"/>
        </w:rPr>
      </w:pPr>
      <w:r>
        <w:rPr>
          <w:szCs w:val="24"/>
        </w:rPr>
        <w:t>Jeśli wystąpiła konieczność przedłużenia oceny pod kątem kryteriów formalnych, proszę wyszczególnić powody: …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Data wystąpienia do IZ o zgodę na przedłużenie oceny pod kątem kryteriów formalnych</w:t>
      </w:r>
      <w:r>
        <w:rPr>
          <w:b/>
          <w:szCs w:val="24"/>
        </w:rPr>
        <w:t>:</w:t>
        <w:br/>
      </w:r>
      <w:r>
        <w:rPr>
          <w:szCs w:val="24"/>
        </w:rPr>
        <w:t>………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Czy wszyscy wnioskodawcy, których wnioski zostały odrzucone po ocenie pod kątem kryteriów formalnych, zostali o tym powiadomieni?</w:t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szCs w:val="24"/>
        </w:rPr>
        <w:t>TAK</w:t>
        <w:tab/>
        <w:tab/>
        <w:tab/>
        <w:tab/>
        <w:tab/>
        <w:tab/>
        <w:t>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Cs w:val="24"/>
        </w:rPr>
      </w:pPr>
      <w:r>
        <w:rPr>
          <w:szCs w:val="24"/>
        </w:rPr>
        <w:t>Data wysłania ostatniego powiadomienia do wnioskodawcy: 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Cs w:val="24"/>
        </w:rPr>
      </w:pPr>
      <w:r>
        <w:rPr>
          <w:szCs w:val="24"/>
        </w:rPr>
        <w:t>Uwagi/dodatkowe wyjaśnienia ………………………………….</w:t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360"/>
        <w:rPr>
          <w:szCs w:val="24"/>
        </w:rPr>
      </w:pPr>
      <w:r>
        <w:rPr>
          <w:szCs w:val="24"/>
          <w:u w:val="single"/>
        </w:rPr>
        <w:t>II. Ocena na podstawie kryteriów merytorycznych I stopnia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Cs w:val="24"/>
        </w:rPr>
      </w:pPr>
      <w:r>
        <w:rPr>
          <w:szCs w:val="24"/>
        </w:rPr>
        <w:t>Data rozpoczęcia oceny merytorycznej I stopnia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</w:rPr>
        <w:t>: ………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Cs w:val="24"/>
        </w:rPr>
      </w:pPr>
      <w:r>
        <w:rPr>
          <w:szCs w:val="24"/>
        </w:rPr>
        <w:t xml:space="preserve">Data zakończenia oceny merytorycznej I stopnia </w:t>
      </w:r>
      <w:r>
        <w:rPr>
          <w:rStyle w:val="FootnoteCharacters"/>
          <w:rStyle w:val="FootnoteAnchor"/>
          <w:szCs w:val="24"/>
        </w:rPr>
        <w:footnoteReference w:id="7"/>
      </w:r>
      <w:r>
        <w:rPr>
          <w:szCs w:val="24"/>
        </w:rPr>
        <w:t>: ………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zCs w:val="24"/>
        </w:rPr>
        <w:t xml:space="preserve">Jeśli wystąpiła konieczność przedłużenia oceny merytorycznej I stopnia, proszę wyszczególnić powody: …………………………………………………………………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Cs w:val="24"/>
        </w:rPr>
        <w:t>Data wystąpienia do IZ o zgodę na przedłużenie oceny merytorycznej I stopnia:    ………………………………………………………………………………………..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Czy wszyscy wnioskodawcy, których wnioski zostały odrzucone po ocenie merytorycznej I stopnia , zostali o tym powiadomieni?</w:t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szCs w:val="24"/>
        </w:rPr>
        <w:t>TAK</w:t>
        <w:tab/>
        <w:tab/>
        <w:tab/>
        <w:tab/>
        <w:tab/>
        <w:tab/>
        <w:t>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Cs w:val="24"/>
        </w:rPr>
      </w:pPr>
      <w:r>
        <w:rPr>
          <w:szCs w:val="24"/>
        </w:rPr>
        <w:t>Data wysłania ostatniego powiadomienia do wnioskodawcy: 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Cs w:val="24"/>
        </w:rPr>
      </w:pPr>
      <w:r>
        <w:rPr>
          <w:szCs w:val="24"/>
        </w:rPr>
        <w:t>Uwagi/dodatkowe wyjaśnienia ………………………………….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360"/>
        <w:ind w:firstLine="360"/>
        <w:rPr/>
      </w:pPr>
      <w:r>
        <w:rPr>
          <w:szCs w:val="24"/>
          <w:u w:val="single"/>
        </w:rPr>
        <w:t>III. Ocena na podstawie kryteriów merytorycznych II stopnia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Data rozpoczęcia oceny merytorycznej II stopnia</w:t>
      </w:r>
      <w:r>
        <w:rPr>
          <w:rStyle w:val="FootnoteCharacters"/>
          <w:rStyle w:val="FootnoteAnchor"/>
          <w:szCs w:val="24"/>
        </w:rPr>
        <w:footnoteReference w:id="8"/>
      </w:r>
      <w:r>
        <w:rPr>
          <w:szCs w:val="24"/>
        </w:rPr>
        <w:t>: ………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Data zakończenia oceny merytorycznej II stopnia</w:t>
      </w:r>
      <w:r>
        <w:rPr>
          <w:rStyle w:val="FootnoteCharacters"/>
          <w:rStyle w:val="FootnoteAnchor"/>
          <w:szCs w:val="24"/>
        </w:rPr>
        <w:footnoteReference w:id="9"/>
      </w:r>
      <w:r>
        <w:rPr>
          <w:szCs w:val="24"/>
        </w:rPr>
        <w:t>: ………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Jeśli wystąpiła konieczność przedłużenia oceny merytorycznej II stopnia, proszę wyszczególnić powody: 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Data wystąpienia do IZ o zgodę na przedłużenie oceny merytorycznej II stopnia:  ……………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Czy wszyscy wnioskodawcy, których wnioski zostały odrzucone po ocenie merytorycznej I stopnia , zostali o tym powiadomieni?</w:t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szCs w:val="24"/>
        </w:rPr>
        <w:t>TAK</w:t>
        <w:tab/>
        <w:tab/>
        <w:tab/>
        <w:tab/>
        <w:tab/>
        <w:tab/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Cs w:val="24"/>
        </w:rPr>
      </w:pPr>
      <w:r>
        <w:rPr>
          <w:szCs w:val="24"/>
        </w:rPr>
        <w:t>Data wysłania ostatniego powiadomienia do wnioskodawcy: 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Cs w:val="24"/>
        </w:rPr>
      </w:pPr>
      <w:r>
        <w:rPr>
          <w:szCs w:val="24"/>
        </w:rPr>
        <w:t>Uwagi/dodatkowe wyjaśnienia ………………………………….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zęść D. Wynik oceny</w:t>
      </w:r>
    </w:p>
    <w:p>
      <w:pPr>
        <w:pStyle w:val="Normal"/>
        <w:spacing w:lineRule="auto" w:line="360"/>
        <w:ind w:first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360"/>
        <w:rPr>
          <w:szCs w:val="24"/>
          <w:u w:val="single"/>
        </w:rPr>
      </w:pPr>
      <w:r>
        <w:rPr>
          <w:szCs w:val="24"/>
          <w:u w:val="single"/>
        </w:rPr>
        <w:t xml:space="preserve">I. Ocena na podstawie kryteriów formalnych 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Zestawienie wniosków przyjętych w ramach nabor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"/>
        <w:gridCol w:w="1260"/>
        <w:gridCol w:w="1620"/>
        <w:gridCol w:w="1620"/>
        <w:gridCol w:w="1260"/>
        <w:gridCol w:w="1494"/>
      </w:tblGrid>
      <w:tr>
        <w:trPr>
          <w:trHeight w:val="1290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ziała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czba wniosków złożonych w termin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Całkowita wartość inwestycji (dla wniosków złożonych w terminie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tość pomocy wnioskowanej (dla wniosków złożonych w terminie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czba wniosków zwróconych do uzupełnienia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Liczba wniosków spełniających kryteria formalne 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>Powody odesłania wniosków do uzupełnienia na podstawie kryteriów formalnych (podać kryteria)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.................................................................................. (liczba wniosków odesłanych:..........)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........... (liczba wniosków odesłanych:..........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>Powody odrzucenia wniosków na podstawie kryteriów formalnych (podać kryteria)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....................................................................... (liczba wniosków odrzuconych:.............)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 (liczba wniosków odrzuconych:.............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Liczba wniosków złożonych po terminie wyznaczonym w deklaracji………………….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>Liczba wniosków wycofanych przez wnioskodawców w trakcie trwania oceny formalnej: ………………………. (powody wycofania, jeśli zostały podane: ……….......…………)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360"/>
        <w:ind w:firstLine="360"/>
        <w:rPr>
          <w:szCs w:val="24"/>
          <w:u w:val="single"/>
        </w:rPr>
      </w:pPr>
      <w:r>
        <w:rPr>
          <w:szCs w:val="24"/>
          <w:u w:val="single"/>
        </w:rPr>
        <w:t>II. Ocena na podstawie kryteriów merytorycznych I stopnia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1. Zestawienie wniosków przyjętych w ramach naboru: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1260"/>
        <w:gridCol w:w="1620"/>
        <w:gridCol w:w="1620"/>
        <w:gridCol w:w="1244"/>
        <w:gridCol w:w="1392"/>
      </w:tblGrid>
      <w:tr>
        <w:trPr>
          <w:trHeight w:val="129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ział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czba wniosków złożonych w termi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ałkowita wartość inwestycji (dla wniosków złożonych w termin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tość pomocy wnioskowanej (dla wniosków złożonych w terminie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czba wniosków zwróconych do uzupełni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czba wniosków które uzyskały minimum 50% maksymalnej liczby punktów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. Powody odesłania wniosków do uzupełnienia (wyszczególnić)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.................................................................................. (liczba wniosków odesłanych:..........)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........... (liczba wniosków odesłanych:..........)</w:t>
      </w:r>
    </w:p>
    <w:p>
      <w:pPr>
        <w:pStyle w:val="Normal"/>
        <w:spacing w:lineRule="auto" w:line="360"/>
        <w:ind w:left="360" w:hanging="360"/>
        <w:rPr>
          <w:szCs w:val="24"/>
        </w:rPr>
      </w:pPr>
      <w:r>
        <w:rPr>
          <w:szCs w:val="24"/>
        </w:rPr>
        <w:t>3. Powody odrzucenia wniosków na podstawie kryteriów merytorycznych I stopnia (wyszczególnić)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....................................................................... (liczba wniosków odrzuconych:.............)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 (liczba wniosków odrzuconych:.............)</w:t>
      </w:r>
    </w:p>
    <w:p>
      <w:pPr>
        <w:pStyle w:val="Normal"/>
        <w:spacing w:lineRule="auto" w:line="360"/>
        <w:ind w:left="360" w:hanging="360"/>
        <w:rPr/>
      </w:pPr>
      <w:r>
        <w:rPr>
          <w:szCs w:val="24"/>
        </w:rPr>
        <w:t>4. Liczba wniosków wycofanych przez wnioskodawców w trakcie trwania oceny merytorycznej I stopnia: ………………………. (powody wycofania, jeśli zostały podane: .......................………………….……………)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360"/>
        <w:ind w:firstLine="360"/>
        <w:rPr/>
      </w:pPr>
      <w:r>
        <w:rPr>
          <w:szCs w:val="24"/>
          <w:u w:val="single"/>
        </w:rPr>
        <w:t>III. Ocena na podstawie kryteriów merytorycznych II stopni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1. Zestawienie wniosków przyjętych w ramach naboru: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1260"/>
        <w:gridCol w:w="1671"/>
        <w:gridCol w:w="1569"/>
        <w:gridCol w:w="1237"/>
        <w:gridCol w:w="1396"/>
      </w:tblGrid>
      <w:tr>
        <w:trPr>
          <w:trHeight w:val="129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ział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czba wniosków złożonych w termin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Całkowita wartość inwestycji (dla wniosków złożonych w terminie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tość pomocy wnioskowanej (dla wniosków złożonych w terminie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czba wniosków zwróconych do uzupełnieni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czba wniosków spełniających kryteria oceny merytorycznej II stopnia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Cs w:val="24"/>
        </w:rPr>
        <w:t xml:space="preserve">2. </w:t>
        <w:tab/>
        <w:t>Powody odesłania wniosków do uzupełnienia (wyszczególnić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........... (liczba wniosków odesłanych:......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szCs w:val="24"/>
        </w:rPr>
        <w:t>.................................................................................. (liczba wniosków odesłanych:..........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426"/>
        <w:rPr/>
      </w:pPr>
      <w:r>
        <w:rPr>
          <w:szCs w:val="24"/>
        </w:rPr>
        <w:t xml:space="preserve">3. </w:t>
        <w:tab/>
        <w:t>Powody odrzucenia wniosków na podstawie kryteriów merytorycznych II stopnia (wyszczególnić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 (liczba wniosków odrzuconych:.........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 (liczba wniosków odrzuconych:.............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360"/>
        <w:rPr>
          <w:szCs w:val="24"/>
        </w:rPr>
      </w:pPr>
      <w:r>
        <w:rPr>
          <w:szCs w:val="24"/>
        </w:rPr>
        <w:t>4.</w:t>
        <w:tab/>
        <w:t>Liczba wniosków wycofanych przez wnioskodawców w trakcie trwania oceny merytorycznej II stopnia: ………………………. (powody wycofania, jeśli zostały podane: ……………………………………………………………………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/>
      </w:pPr>
      <w:r>
        <w:rPr>
          <w:szCs w:val="24"/>
        </w:rPr>
        <w:t>5.</w:t>
        <w:tab/>
        <w:t>Liczba wniosków z warunkowym potwierdzeniem spełnienia kryteriów II stopnia (podać kryteria dla poszczególnych wniosków):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b/>
          <w:szCs w:val="24"/>
        </w:rPr>
        <w:t>UWAGI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tokół sporządził(a)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ind w:firstLine="1"/>
        <w:rPr/>
      </w:pPr>
      <w:r>
        <w:rPr>
          <w:szCs w:val="24"/>
        </w:rPr>
        <w:t>Data:</w:t>
      </w:r>
      <w:r>
        <w:rPr>
          <w:b/>
          <w:szCs w:val="24"/>
        </w:rPr>
        <w:t xml:space="preserve"> </w:t>
        <w:tab/>
        <w:tab/>
        <w:tab/>
        <w:tab/>
        <w:tab/>
        <w:tab/>
        <w:tab/>
      </w:r>
      <w:r>
        <w:rPr>
          <w:szCs w:val="24"/>
        </w:rPr>
        <w:t>Podpis i pieczęć Sekretarza KO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otokół zaakceptował(a)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ind w:firstLine="1"/>
        <w:rPr/>
      </w:pPr>
      <w:r>
        <w:rPr>
          <w:szCs w:val="24"/>
        </w:rPr>
        <w:t>Data:</w:t>
      </w:r>
      <w:r>
        <w:rPr>
          <w:b/>
          <w:szCs w:val="24"/>
        </w:rPr>
        <w:t xml:space="preserve"> </w:t>
        <w:tab/>
        <w:tab/>
        <w:tab/>
        <w:tab/>
        <w:tab/>
        <w:tab/>
        <w:tab/>
      </w:r>
      <w:r>
        <w:rPr>
          <w:szCs w:val="24"/>
        </w:rPr>
        <w:t>Podpis i pieczęć Przewodniczącego KO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otokół zatwierdził(a)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ind w:left="4962" w:hanging="4961"/>
        <w:rPr>
          <w:szCs w:val="24"/>
        </w:rPr>
      </w:pPr>
      <w:r>
        <w:rPr>
          <w:szCs w:val="24"/>
        </w:rPr>
        <w:t>Data:</w:t>
      </w:r>
      <w:r>
        <w:rPr>
          <w:b/>
          <w:szCs w:val="24"/>
        </w:rPr>
        <w:tab/>
      </w:r>
      <w:r>
        <w:rPr>
          <w:szCs w:val="24"/>
        </w:rPr>
        <w:t xml:space="preserve">Podpis i pieczęć </w:t>
        <w:br/>
        <w:t>Podsekretarza stanu / Dyrektora DFE</w:t>
      </w:r>
      <w:r>
        <w:br w:type="page"/>
      </w:r>
    </w:p>
    <w:p>
      <w:pPr>
        <w:pStyle w:val="Normal"/>
        <w:ind w:firstLine="1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ałącznik nr 1</w:t>
      </w:r>
      <w:r>
        <w:rPr>
          <w:rFonts w:cs="Times New Roman" w:ascii="Times New Roman" w:hAnsi="Times New Roman"/>
          <w:sz w:val="24"/>
          <w:szCs w:val="24"/>
        </w:rPr>
        <w:t xml:space="preserve"> – </w:t>
        <w:tab/>
        <w:t>Lista wszystkich projektów zidentyfikowanych, zawartych w ramach wykazu w załączniku nr 5 do Szczegółowego opisu osi priorytetowych Programu Operacyjnego Infrastruktura i Środowisko 2014-2020 składanych w ramach w naboru dla Działania …………, Poddziałania …………… w ramach Osi Priorytetowej I Programu Operacyjnego Infrastruktura i Środowisko 2014-2020.</w:t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 –</w:t>
        <w:tab/>
        <w:t>Lista projektów spełniających wszystkie kryteria oceny zgodnymi z kryteriami wyboru projektów stanowiącymi załącznik nr 3 do Szczegółowego opisu osi priorytetowych Programu Operacyjnego Infrastruktura i Środowisko 2014-2020 i rekomendowanych do wsparcia składanych w ramach w naboru dla Działania …………., Poddziałania ………… w ramach Osi Priorytetowej I Programu Operacyjnego Infrastruktura i Środowisko 2014-2020.</w:t>
      </w:r>
    </w:p>
    <w:p>
      <w:pPr>
        <w:pStyle w:val="Akapitzlist"/>
        <w:tabs>
          <w:tab w:val="clear" w:pos="708"/>
          <w:tab w:val="left" w:pos="284" w:leader="none"/>
        </w:tabs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ndex1"/>
        <w:ind w:left="1843" w:hanging="184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ałącznik nr 3</w:t>
      </w:r>
      <w:r>
        <w:rPr>
          <w:rFonts w:cs="Times New Roman" w:ascii="Times New Roman" w:hAnsi="Times New Roman"/>
          <w:sz w:val="24"/>
          <w:szCs w:val="24"/>
        </w:rPr>
        <w:t xml:space="preserve"> –</w:t>
        <w:tab/>
        <w:t>Lista projektów poddanych procedurze notyfikacji indywidualnej w zakresie pomocy publicznej składanych w ramach w naboru dla Działania …………, Poddziałania ……….. w ramach Osi Priorytetowej I Programu Operacyjnego Infrastruktura i Środowisko 2014-2020.</w:t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4</w:t>
      </w:r>
      <w:r>
        <w:rPr>
          <w:rFonts w:cs="Times New Roman" w:ascii="Times New Roman" w:hAnsi="Times New Roman"/>
          <w:sz w:val="24"/>
          <w:szCs w:val="24"/>
        </w:rPr>
        <w:t xml:space="preserve"> –</w:t>
        <w:tab/>
        <w:t>Lista projektów dużych przekazanych za pośrednictwem IZ do Komisji Europejskiej w celu ostatecznego potwierdzenia decyzji o dofinansowaniu, składanych w ramach w naboru dla Działania …………, Poddziałania ………… w ramach Osi Priorytetowej I Programu Operacyjnego Infrastruktura i Środowisko 2014-2020.</w:t>
      </w:r>
      <w:r>
        <w:br w:type="page"/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1 do Protokołu z naboru i oceny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wszystkich projektów zidentyfikowanych, zawartych w ramach wykazu w załączniku nr 5 do Szczegółowego opisu osi priorytetowych Programu Operacyjnego Infrastruktura i Środowisko 2014-2020 składanych w ramach w naboru dla Działania …………, Poddziałania …………… w ramach Osi Priorytetowej I Programu Operacyjnego Infrastruktura i Środowisko 2014-2020</w:t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46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372"/>
        <w:gridCol w:w="2399"/>
        <w:gridCol w:w="1334"/>
        <w:gridCol w:w="1837"/>
        <w:gridCol w:w="1830"/>
      </w:tblGrid>
      <w:tr>
        <w:trPr/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 projektu</w:t>
            </w:r>
          </w:p>
        </w:tc>
        <w:tc>
          <w:tcPr>
            <w:tcW w:w="2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nioskodawcy</w:t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projektu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łkowita wartość projektu</w:t>
            </w:r>
          </w:p>
        </w:tc>
        <w:tc>
          <w:tcPr>
            <w:tcW w:w="1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nioskowana kwota dofinansowania</w:t>
            </w:r>
          </w:p>
        </w:tc>
      </w:tr>
      <w:tr>
        <w:trPr/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83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9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2 do Protokołu z naboru i oceny</w:t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rojektów spełniających wszystkie kryteria oceny zgodnymi z kryteriami wyboru projektów stanowiącymi załącznik nr 3 do Szczegółowego opisu osi priorytetowych Programu Operacyjnego Infrastruktura i Środowisko 2014-2020 i rekomendowanych do wsparcia składanych w ramach w naboru dla Działania …………., Poddziałania ………… w ramach Osi Priorytetowej I Programu Operacyjnego Infrastruktura i Środowisko 2014-2020.</w:t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46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349"/>
        <w:gridCol w:w="2344"/>
        <w:gridCol w:w="1314"/>
        <w:gridCol w:w="1786"/>
        <w:gridCol w:w="1990"/>
      </w:tblGrid>
      <w:tr>
        <w:trPr/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 projektu</w:t>
            </w:r>
          </w:p>
        </w:tc>
        <w:tc>
          <w:tcPr>
            <w:tcW w:w="23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nioskodawcy</w:t>
            </w:r>
          </w:p>
        </w:tc>
        <w:tc>
          <w:tcPr>
            <w:tcW w:w="13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projektu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łkowita wartość projektu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komendowana kwota dofinansowania</w:t>
            </w:r>
          </w:p>
        </w:tc>
      </w:tr>
      <w:tr>
        <w:trPr/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3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31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do Protokołu z naboru i oceny</w:t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Index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rojektów poddanych procedurze notyfikacji indywidualnej w zakresie pomocy publicznej składanych w ramach w naboru dla Działania …………, Poddziałania ……….. w ramach Osi Priorytetowej I Programu Operacyjnego Infrastruktura i Środowisko 2014-202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683"/>
        <w:gridCol w:w="1868"/>
        <w:gridCol w:w="1376"/>
        <w:gridCol w:w="1935"/>
        <w:gridCol w:w="1525"/>
      </w:tblGrid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 wniosku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nioskodawcy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projektu</w:t>
            </w:r>
          </w:p>
        </w:tc>
        <w:tc>
          <w:tcPr>
            <w:tcW w:w="1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nioskowana kwota dofinansowania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nik procedury</w:t>
            </w:r>
          </w:p>
        </w:tc>
      </w:tr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3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Akapitzlist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4 do Protokołu z naboru i oceny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rojektów dużych przekazanych za pośrednictwem IZ do Komisji Europejskiej w celu ostatecznego potwierdzenia decyzji o dofinansowaniu, składanych w ramach w naboru dla Działania …………, Poddziałania ………… w ramach Osi Priorytetowej I Programu Operacyjnego Infrastruktura i Środowisko 2014-2020.</w:t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27"/>
        <w:gridCol w:w="1874"/>
        <w:gridCol w:w="1396"/>
        <w:gridCol w:w="1942"/>
        <w:gridCol w:w="1431"/>
      </w:tblGrid>
      <w:tr>
        <w:trPr/>
        <w:tc>
          <w:tcPr>
            <w:tcW w:w="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 wniosku</w:t>
            </w:r>
          </w:p>
        </w:tc>
        <w:tc>
          <w:tcPr>
            <w:tcW w:w="18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nioskodawcy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projektu</w:t>
            </w:r>
          </w:p>
        </w:tc>
        <w:tc>
          <w:tcPr>
            <w:tcW w:w="19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nioskowana kwota dofinansowania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cyzja</w:t>
            </w:r>
          </w:p>
        </w:tc>
      </w:tr>
      <w:tr>
        <w:trPr/>
        <w:tc>
          <w:tcPr>
            <w:tcW w:w="80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7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1</w:t>
    </w:r>
    <w:r>
      <w:rPr>
        <w:b/>
        <w:szCs w:val="24"/>
        <w:bCs/>
      </w:rPr>
      <w:fldChar w:fldCharType="end"/>
    </w:r>
  </w:p>
  <w:p>
    <w:pPr>
      <w:pStyle w:val="Header"/>
      <w:rPr>
        <w:rFonts w:ascii="Arial" w:hAnsi="Arial" w:cs="Arial"/>
        <w:b/>
        <w:b/>
        <w:i/>
        <w:i/>
        <w:sz w:val="20"/>
        <w:szCs w:val="24"/>
        <w:lang w:val="en-US" w:eastAsia="en-US"/>
      </w:rPr>
    </w:pPr>
    <w:r>
      <w:rPr>
        <w:rFonts w:cs="Arial" w:ascii="Arial" w:hAnsi="Arial"/>
        <w:b/>
        <w:i/>
        <w:sz w:val="20"/>
        <w:szCs w:val="24"/>
        <w:lang w:val="en-US" w:eastAsia="en-US"/>
      </w:rPr>
      <w:drawing>
        <wp:inline distT="0" distB="0" distL="0" distR="0">
          <wp:extent cx="5761990" cy="7416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1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twierdzony wykaz projektów zidentyfikowanych określony w załączniku nr 5 do Szczegółowego opisu osi priorytetowych POIiŚ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termin najwcześniejszy i najpóźniejszy wyznaczony przez Wnioskodawc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termin rozpoczęcia oceny formalnej dla pierwszego ocenianego wniosk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termin zakończenia oceny formalnej dla ostatniego ocenianego wniosk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termin rozpoczęcia oceny merytorycznej I stopnia dla pierwszego ocenianego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termin zakończenia oceny merytorycznej I stopnia dla ostatniego ocenianego wniosku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termin rozpoczęcia oceny merytorycznej II  stopnia dla pierwszego ocenianego wniosk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termin zakończenia oceny merytorycznej II stopnia dla ostatniego ocenianego wniosku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0"/>
        <w:szCs w:val="24"/>
        <w:lang w:val="en-US" w:eastAsia="en-US"/>
      </w:rPr>
    </w:pPr>
    <w:r>
      <w:rPr>
        <w:rFonts w:cs="Arial" w:ascii="Arial" w:hAnsi="Arial"/>
        <w:b/>
        <w:i/>
        <w:sz w:val="20"/>
        <w:szCs w:val="24"/>
        <w:lang w:val="en-US" w:eastAsia="en-US"/>
      </w:rPr>
      <w:drawing>
        <wp:inline distT="0" distB="0" distL="0" distR="0">
          <wp:extent cx="5761990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uppressAutoHyphens w:val="false"/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Garamond" w:hAnsi="Garamond" w:cs="Garamond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08:00Z</dcterms:created>
  <dc:creator>p03187</dc:creator>
  <dc:description/>
  <cp:keywords/>
  <dc:language>en-US</dc:language>
  <cp:lastModifiedBy>CERANOWICZ Katarzyna</cp:lastModifiedBy>
  <cp:lastPrinted>2014-10-03T11:23:00Z</cp:lastPrinted>
  <dcterms:modified xsi:type="dcterms:W3CDTF">2021-01-21T12:08:00Z</dcterms:modified>
  <cp:revision>2</cp:revision>
  <dc:subject/>
  <dc:title>1</dc:title>
</cp:coreProperties>
</file>