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3950"/>
        <w:gridCol w:w="1719"/>
        <w:gridCol w:w="8572"/>
      </w:tblGrid>
      <w:tr>
        <w:trPr>
          <w:tblHeader w:val="true"/>
          <w:trHeight w:val="1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0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0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Y PRZEKRACZAJĄCE GRANICE CZĘŚCI NOSOWEJ GARDŁA (PATRZ 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ACHYŁKA GRUSZKOWAT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5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RSIOWA CZĘŚĆ PRZEŁYK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miejscowo zaawansowanego płaskonabłonkowego raka przełyku w przypadku kojarzenia chemioterapii (paklitaksel i karboplatyna) z napromienianiem podczas wstępnego leczenia przed postępowaniem radykalnym z udziałem leczenia chirurgiczn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5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USZNA CZĘŚĆ PRZEŁYKU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miejscowo zaawansowanego płaskonabłonkowego raka przełyku w przypadku kojarzenia chemioterapii (paklitaksel i karboplatyna) z napromienianiem podczas wstępnego leczenia przed postępowaniem radykalnym z udziałem leczenia chirurgiczn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5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ODKOWA TRZECIA CZĘŚĆ PRZEŁYK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miejscowo zaawansowanego płaskonabłonkowego raka przełyku w przypadku kojarzenia chemioterapii (paklitaksel i karboplatyna) z napromienianiem podczas wstępnego leczenia przed postępowaniem radykalnym z udziałem leczenia chirurgiczn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5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A TRZECIA CZĘŚĆ PRZEŁYK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miejscowo zaawansowanego płaskonabłonkowego raka przełyku w przypadku kojarzenia chemioterapii (paklitaksel i karboplatyna) z napromienianiem podczas wstępnego leczenia przed postępowaniem radykalnym z udziałem leczenia chirurgiczn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16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ŻOŁĄDKA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478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UST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56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ŻOŁĄDKA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64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ŻOŁĄDKA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58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JŚCIE ODŹWIERNIKA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52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ŹWIERNIK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6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RZYWIZNA MNIEJSZA ŻOŁĄDKA, NIEOKREŚLONA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554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YWIZNA WIĘKSZA ŻOŁĄDKA, NIEOKREŚLON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66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MIANA PRZEKRACZAJĄCA GRANICE ŻOŁĄDK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684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, NIEOKREŚLON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 zaawansowanego raka żołądka w drugiej linii lecze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KRTAN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Ś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GŁOŚ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A PODGŁOŚNI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ZĄSTKI KRTAN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KRTANI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TAŃ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ERCA, ŚRÓDPIERSIA I OPŁUCN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SKÓR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TKANKI MIĘKKI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PODNIEBIE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WĘZŁÓW CHŁONN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INNYCH UMIEJSCOWIEŃ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LICZNYCH NARZĄDÓW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OWOTWORY ZŁOŚLIWE TKANKI ŁĄCZNEJ I INNYCH TKANEK MIĘKKICH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Ę SZYJKI MACICY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ŃSKIE NARZĄDY PŁCIOWE, NIEOKREŚLONE</w:t>
            </w:r>
          </w:p>
        </w:tc>
      </w:tr>
      <w:tr>
        <w:trPr>
          <w:trHeight w:val="742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RĄC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PLETE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77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Ź PRĄC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838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PRĄC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83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A PRZEKRACZAJĄCA GRANICE PRĄC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706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0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ĄCIE, NIEOKREŚLON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>w leczeniu wstępnym przed planowaną resekcją zmian pierwotnie nieoperacyjnych w przypadku miejscowo zaawansowanego lub uogólnionego płaskonabłonkowego raka prąc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CLITAXEL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ŻOWA CHOROBA TROFOBLASTYCZ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9:00Z</dcterms:created>
  <dc:creator/>
  <dc:description/>
  <cp:keywords/>
  <dc:language>en-US</dc:language>
  <cp:lastModifiedBy/>
  <cp:lastPrinted>2015-10-28T11:41:00Z</cp:lastPrinted>
  <dcterms:modified xsi:type="dcterms:W3CDTF">2016-06-20T12:22:00Z</dcterms:modified>
  <cp:revision>0</cp:revision>
  <dc:subject/>
  <dc:title/>
</cp:coreProperties>
</file>