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90"/>
        <w:gridCol w:w="1436"/>
        <w:gridCol w:w="6513"/>
        <w:gridCol w:w="4656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i/>
              </w:rPr>
              <w:t>Nazwa projektu dokumentu:</w:t>
            </w:r>
            <w:r>
              <w:rPr/>
              <w:t xml:space="preserve"> Raport za II kwartał 2019 roku</w:t>
            </w:r>
            <w:r>
              <w:rPr>
                <w:b/>
                <w:i/>
              </w:rPr>
              <w:t xml:space="preserve"> </w:t>
            </w:r>
            <w:r>
              <w:rPr/>
              <w:t>z postępu rzeczowo-finansowego projektu informatycznego pn. Rozwój Systemu Rejestrów Państwowych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opozycja zmian zapisu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SWi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t 4 pt. „E-usługi A2A, A2B, A2C”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 tej części raportu trzykrotnie pojawia się zapis odnośnie e-usługi dot. sprawdzania danych kontaktowych, mianowicie wskazano następujące e-usługi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i/>
              </w:rPr>
              <w:t>sprawdzanie danych kontaktowych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 sprawdzanie danych kontaktowych obywatela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 sprawdzanie lub pobranie danych kontaktowych.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onadto odnośnie e-usługi dot. aktualizacji danych kontaktowych wskazano na usługę - </w:t>
            </w:r>
            <w:r>
              <w:rPr>
                <w:i/>
              </w:rPr>
              <w:t>aktualizacja danych kontaktowych</w:t>
            </w:r>
            <w:r>
              <w:rPr/>
              <w:t xml:space="preserve"> oraz dwukrotnie wskazano usługę – a</w:t>
            </w:r>
            <w:r>
              <w:rPr>
                <w:i/>
              </w:rPr>
              <w:t xml:space="preserve">ktualizacja danych kontaktowych obywatela. </w:t>
            </w:r>
          </w:p>
          <w:p>
            <w:pPr>
              <w:pStyle w:val="Normal"/>
              <w:jc w:val="both"/>
              <w:rPr/>
            </w:pPr>
            <w:r>
              <w:rPr/>
              <w:t>W związku z tym zachodzi wątpliwość, czy ww. zapisy należy rozumieć jako oddzielne e-usługi, a jeżeli tak, to czym się od siebie będą różnić. Jeżeli natomiast zapisy te dotyczą dwóch e-usług: sprawdzenia danych oraz aktualizacji danych, to należy zmodyfikować raport we wskazanym zakresie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miana zapisów pozostaje w gestii wnioskodawcy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SWi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t 7 pt. „Ryzyka wpływające na realizację projektu”: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śród ryzyk wpływających na realizację projektu wymieniono m.in. ryzyko - </w:t>
            </w:r>
            <w:r>
              <w:rPr>
                <w:i/>
              </w:rPr>
              <w:t>Znaczące zmiany zakresu projektu wynikające z procesu legislacji.</w:t>
            </w:r>
            <w:r>
              <w:rPr/>
              <w:t xml:space="preserve">  Zauważyć należy, że ryzykiem są nie tylko zmiany, jakie mogą powstać w toku procesu legislacji, ale przede wszystkim, nieuchwalenie w terminie przepisów dających podstawę do utworzenia np. Rejestru Danych Kontaktowych. Realizacja projektu jest zatem uzależniona od legislacji zarówno pod względem zakresu jak i terminu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pisanie ryzyka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Nieuchwalenie koniecznych zmian prawnych w zakresie i terminie umożliwiającym realizację projektu.  </w:t>
            </w:r>
          </w:p>
          <w:p>
            <w:pPr>
              <w:pStyle w:val="Normal"/>
              <w:jc w:val="both"/>
              <w:rPr/>
            </w:pPr>
            <w:r>
              <w:rPr/>
              <w:t>Określenie dla ww. ryzyka prawdopodobieństwa wystąpienia ryzyka na poziomie średnim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SWi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t 7 pt. „Ryzyka wpływające na realizację projektu”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anie dodatkowego ryzyka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zwa ryzyka: </w:t>
            </w:r>
            <w:r>
              <w:rPr>
                <w:i/>
              </w:rPr>
              <w:t>Brak środków po stronie MSWIA na uruchomienie usługi dot. dostarczenia paszportu przez kuriera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Siła oddziaływania: </w:t>
            </w:r>
            <w:r>
              <w:rPr>
                <w:i/>
              </w:rPr>
              <w:t>mała</w:t>
            </w:r>
          </w:p>
          <w:p>
            <w:pPr>
              <w:pStyle w:val="Normal"/>
              <w:jc w:val="both"/>
              <w:rPr/>
            </w:pPr>
            <w:r>
              <w:rPr/>
              <w:t>Prawdopodobieństwo wystąpienia ryzyka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wysokie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Sposób zarządzania ryzykiem: </w:t>
            </w:r>
            <w:r>
              <w:rPr>
                <w:i/>
              </w:rPr>
              <w:t>Podejmowania działań zmierzających do zabezpieczenia niezbędnych środków budżetowych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SWi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t 7 pt. „Ryzyka wpływające na utrzymanie projektu”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śród ryzyk wpływających na utrzymanie efektów projektu wpisano ryzyko w zakresie prac legislacyjnych dotyczących SIS II. Zauważyć należy, że pod koniec 2018 r. zostały przyjęte trzy Rozporządzenia PE i Rady (UE) dot. SIS w tym (Rozporządzenia PE i Rady (UE) 2018/1862) w sprawie utworzenia, funkcjonowania i użytkowania Systemu Informacyjnego Schengen (SIS) w dziedzinie współpracy policyjnej i współpracy wymiarów sprawiedliwości w sprawach karnych, zmiany i uchylenia decyzji Rady 2007/533/WSiSW oraz uchylenia rozporządzenia Parlamentu Europejskiego i Rady (WE) nr 1986/2006 i decyzji Komisji 2010/261/UE. 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aktualnienie informacji dotyczących stanu pac legislacyjnych dotyczących SIS II poprzez wpisanie w nazwie ryzyka poniższego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„</w:t>
            </w:r>
            <w:r>
              <w:rPr>
                <w:i/>
              </w:rPr>
              <w:t xml:space="preserve">W  dniu 28 listopada 2018 r.,  przyjęto pakiet reform SIS (zmiany legislacyjne: </w:t>
            </w:r>
            <w:r>
              <w:rPr>
                <w:i/>
                <w:iCs/>
              </w:rPr>
              <w:t>rozporządzenie 2018/1860, rozporządzenie 2018/1861, rozporządzenie 2018/1862</w:t>
            </w:r>
            <w:r>
              <w:rPr>
                <w:i/>
              </w:rPr>
              <w:t>), które wprowadzają bardzo istotne zmiany w zakresie Systemu Informacyjnego Schengen. Pakiet obejmuje wprowadzenie technicznego i operacyjnego ulepszenia systemu (takie jak wprowadzenie dodatkowych kategorii wpisów i rozszerzenie listy obiektów, dla których mogą być wydawane ostrzeżenia) w celu dalszego wzmocnienia skuteczności operacyjnej i wydajności SIS.”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3:06:00Z</dcterms:created>
  <dc:creator>BAF</dc:creator>
  <dc:description/>
  <cp:keywords/>
  <dc:language>en-US</dc:language>
  <cp:lastModifiedBy>Idaszak Wioletta</cp:lastModifiedBy>
  <cp:lastPrinted>2019-09-11T08:59:00Z</cp:lastPrinted>
  <dcterms:modified xsi:type="dcterms:W3CDTF">2019-09-11T07:03:00Z</dcterms:modified>
  <cp:revision>11</cp:revision>
  <dc:subject/>
  <dc:title/>
</cp:coreProperties>
</file>