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996"/>
        <w:gridCol w:w="5244"/>
        <w:gridCol w:w="5365"/>
      </w:tblGrid>
      <w:tr>
        <w:trPr>
          <w:tblHeader w:val="true"/>
        </w:trPr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i/>
                </w:rPr>
                <w:t>Rekomendacje dotyczące udzielania zamówień publicznych na dostawę zestawów komputerowych</w:t>
              </w:r>
            </w:hyperlink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 xml:space="preserve">- wnioskodawca Urząd Zamówień Publicznych.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3.</w:t>
            </w:r>
          </w:p>
          <w:p>
            <w:pPr>
              <w:pStyle w:val="Normal"/>
              <w:jc w:val="center"/>
              <w:rPr/>
            </w:pPr>
            <w:r>
              <w:rPr/>
              <w:t>Tabela 1, wiersz: Wymagania dodatkowe, str. 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ie dodatkowej pozycji dotyczącej dedykowanej partycji odzyskiwania systemu tzw. partycji  „Recovery”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osiada dedykowaną partycję „RECOVERY” umożliwiającą odtworzenie systemu operacyjnego fabrycznie zainstalowanego na komputerze po awarii. W przypadku braku partycji „RECOVERY” do komputera wymagany jest nośnik zewnętrzny umożliwiający odtworzenie systemu operacyjnego fabrycznie zainstalowanego na komputerze po awarii”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3.</w:t>
            </w:r>
          </w:p>
          <w:p>
            <w:pPr>
              <w:pStyle w:val="Normal"/>
              <w:jc w:val="center"/>
              <w:rPr/>
            </w:pPr>
            <w:r>
              <w:rPr/>
              <w:t>Tabela 1, wiesz: Wymagania dodatkowe, str.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ie nowych pozycj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ytnik linii papilarn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ytnik kart inteligentnych/stykowych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 1.3.</w:t>
            </w:r>
          </w:p>
          <w:p>
            <w:pPr>
              <w:pStyle w:val="Normal"/>
              <w:jc w:val="center"/>
              <w:rPr/>
            </w:pPr>
            <w:r>
              <w:rPr/>
              <w:t>Tabela 1, wiersz: Wymagania dodatkowe, str. 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ie pozycji dotyczącej mocy oraz sprawności elektrycznej zasilacza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„</w:t>
            </w:r>
            <w:r>
              <w:rPr/>
              <w:t>Zasilacz zapewniający  sprawne działanie całej jednostki komputerowej o mocy minimum …W, osiągający sprawność minimum …% (85%, 88%, 90%, 92%, 94%, 96%) przy obciążeniu 50%.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Wykonawca załączy do oferty oświadczenia producenta zasilacza lub dokument potwierdzający spełnienie wymogu.”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2.1.2. Procesor, str. 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kt :”Zgodnie z prawem Amdahla…” -opinia o tym iż „Specyfikacja wymagająca procesora o maksymalnej liczbie jednocześnie wykonywanych wątków &gt;=8 wskazuje pośrednio na produkt jednej firmy” wydaje się być nieuzasadniona. Każdy producent wymaganie dotyczące wielowątkowości (określonej liczby wątków wykonywanych jednocześnie przez procesor) procesora może zrealizować na dwa sposoby- poprzez zastosowania technologii pozwalającej na podwojenie ilości wykonywanych wątków poprzez jeden rdzeń fizyczny lub poprzez zapewnienie wystarczającej liczby fizycznych rdzeni. Dodatkowym argumentem przeczącym zapisom w tym ppkt jest fakt,  iż technologie podwajania liczby wątków w stosunku do liczby fizycznych rdzeni są obecnie stosowane przez co najmniej 2 wiodących producentów procesorów: Intel (HT- Hyper Threading) oraz AMD (SMT- Simultaneous Multi-Threadin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nięcie ppkt: „Zgodnie z prawem Amdahla…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2.5. Dysk twardy, str. 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a rynku dostępne są obecnie dwa rodzaje dysków ze względu na technologię przechowywania danych: talerzowe i półprzewodnikowe.”- na rynku są dostępne również dyski hybrydowe SSH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a rynku dostępne są obecnie trzy rodzaje dysków ze względu na technologię przechowywania danych: talerzowe, półprzewodnikowe oraz hybrydowe (łączące w jednej obudowie tradycyjny nośnik talerzowy oraz podręczną pamięć półprzewodnikową.)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bela 4 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Pamięć operacyjna”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Pkt 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główne w większości przypadków obsługują różne typy pamięci RAM o różnej częstotliwości pracy. Brak możliwości określenia typu pamięci RAM oraz częstotliwości pracy, może prowadzić do zaoferowania komputerów z mniej wydajną pamięcią starszej technologii o niższym taktowaniu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ścić opis pamięci RAM w zakresie typu i częstotliwości pracy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bela 4 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Pamięć masowa (dysk twardy lub dysk SSD)”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Pkt 2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1. W przypadku dysków twardych konkretna:</w:t>
            </w:r>
          </w:p>
          <w:p>
            <w:pPr>
              <w:pStyle w:val="Normal"/>
              <w:rPr/>
            </w:pPr>
            <w:r>
              <w:rPr/>
              <w:t>a. pamięć podręczna,</w:t>
              <w:tab/>
              <w:tab/>
            </w:r>
          </w:p>
          <w:p>
            <w:pPr>
              <w:pStyle w:val="Normal"/>
              <w:rPr/>
            </w:pPr>
            <w:r>
              <w:rPr/>
              <w:t>b. prędkość obrotowa.”</w:t>
            </w:r>
          </w:p>
          <w:p>
            <w:pPr>
              <w:pStyle w:val="Normal"/>
              <w:rPr/>
            </w:pPr>
            <w:r>
              <w:rPr/>
              <w:t>Usunięcie wymogu minimalnej dopuszczalnej prędkości obrotowej w przypadku klasycznych magnetycznych dysków twardych, może powodować oferowanie komputerów z wolniejszymi dyskami twardymi co w znaczący sposób wpływa na wydajność kompute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ścić wymóg minimalnej prędkości obrotowej i pamięci podręcznej klasycznego magnetycznego dysku twardego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1.</w:t>
            </w:r>
          </w:p>
          <w:p>
            <w:pPr>
              <w:pStyle w:val="Normal"/>
              <w:jc w:val="center"/>
              <w:rPr/>
            </w:pPr>
            <w:r>
              <w:rPr/>
              <w:t>Str. 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isano: Monitor ekranowy – urządzenie elektroniczne wyposażone w wyświetlacz  będący źródłem światła, przetwarzający sygnały odbierane z komputera. Monitor wyposażony jest w niezależny od innych urządzeń system zasil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waga: czy są monitory nie ekranowe? </w:t>
            </w:r>
          </w:p>
          <w:p>
            <w:pPr>
              <w:pStyle w:val="Normal"/>
              <w:rPr/>
            </w:pPr>
            <w:r>
              <w:rPr/>
              <w:t>Dokument nie jest konsekwentny w zachowaniu nazw z definicji: pojawia się definicja „monitora ekranowego” a później jest nagłówek „monitor ciekłokrystaliczny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zane sprostowanie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1.</w:t>
            </w:r>
          </w:p>
          <w:p>
            <w:pPr>
              <w:pStyle w:val="Normal"/>
              <w:jc w:val="center"/>
              <w:rPr/>
            </w:pPr>
            <w:r>
              <w:rPr/>
              <w:t>Str. 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isano: Zestaw komputerowy – w skład zestawu wchodzą: komputer stacjonarny, komputer stacjonarny typu All in One, zestaw komputerowy typu All in One, laptop (we wszystkich jego odmianach), monitor ekranowy, urządzenia peryferyjne, system operacyjn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cja sugeruje ze zestaw komputerowy składa się z komputera stacjonarnego i komputera stacjonarnego typu All in One i zestawu komputerowego typu All in One i laptopa (we wszystkich jego odmianach) i monitora ekranowego i urządzenia peryferyjnego i system operacyj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definicji "laptopa" tylko jest definicja "komputera przenośnego" i taki zwrot powinien być użyty w definicji "zestawu komputerowego"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1.</w:t>
            </w:r>
          </w:p>
          <w:p>
            <w:pPr>
              <w:pStyle w:val="Normal"/>
              <w:jc w:val="center"/>
              <w:rPr/>
            </w:pPr>
            <w:r>
              <w:rPr/>
              <w:t>Str. 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isano: Komputer przenośny – urządzenie elektroniczne, składające się z elementów takich jak: procesor, płyta główna, pamięć operacyjna, karta graficzna, karty rozszerzeń, pamięć masowa (dysk twardy), bateria, kamera, mikrofon, zintegrowana klawiatura, urządzenie wskazujące i wyświetlac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waga: definicja nie jest precyzyjna bo można opisać nią inne urządzenia tzn. urządzenie wyposażone w rysik takie jak telefon komórkowy typu NOTE, tablet – co wynika z przyjętej w projekcie definicji tabletu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Tablet </w:t>
            </w:r>
            <w:r>
              <w:rPr/>
              <w:t>– komputer przenośny, posiadający wbudowany dotykowy wyświetlacz, nieposiadający fizycznej klawiatu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awiatura systemowa (np. oferowana przez system Windows lub Android) może być uznana za zintegrowaną tyle, że nie jest fizyczn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zane sprostowanie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a ogól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 nie zawiera opisów takich jak przedmiotów jak: serwery, macierze, sprzęt sieciowy, drukarki, itd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zane uzupełnieni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rekomendacje-dot-udzielania-zamowien-publicznych-na-dostawe-zestawow-komputerowy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7:15:00Z</dcterms:created>
  <dc:creator>BAF</dc:creator>
  <dc:description/>
  <cp:keywords/>
  <dc:language>en-US</dc:language>
  <cp:lastModifiedBy>Skwierzyńska Ilona</cp:lastModifiedBy>
  <dcterms:modified xsi:type="dcterms:W3CDTF">2021-01-28T08:24:00Z</dcterms:modified>
  <cp:revision>4</cp:revision>
  <dc:subject/>
  <dc:title/>
</cp:coreProperties>
</file>