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4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16.2024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ód po nawalnych deszczach na drodze leśnej leśnictwa Ubocze nr inw 220/620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0 dni od daty podpisan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25.01.2024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34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4-01-16T10:52:00Z</dcterms:modified>
  <cp:revision>3</cp:revision>
  <dc:subject/>
  <dc:title>Znak sprawy</dc:title>
</cp:coreProperties>
</file>