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09"/>
        <w:gridCol w:w="1617"/>
        <w:gridCol w:w="3345"/>
        <w:gridCol w:w="1349"/>
        <w:gridCol w:w="5839"/>
        <w:gridCol w:w="23"/>
      </w:tblGrid>
      <w:tr>
        <w:trPr>
          <w:trHeight w:val="901" w:hRule="atLeast"/>
        </w:trPr>
        <w:tc>
          <w:tcPr>
            <w:tcW w:w="1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Bliżej kultury. Cyfryzacja reprezentatywnych kolekcji jednego z najstarszych i największych muzeów w Polsce – Muzeum Narodowego w Krakowie dla e-kultury i e-edukacji” (wnioskodawca – Minister Kultury i Dziedzictwa Narodowego, beneficjent - Muzeum Narodowe w Krakowie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jaśnienia Muzeum Narodowego w Krakowie</w:t>
            </w:r>
          </w:p>
        </w:tc>
      </w:tr>
      <w:tr>
        <w:trPr>
          <w:trHeight w:val="6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stęp finansowy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środków wydatkowanych – według danych IP-  wartość wydatków kwalifikowalnych wykazanych w złożonych wnioskach o płatność  (od początku realizacji projektu do końca okresu sprawozdawczego objętego raportem tj. do 30.06.2019) w stosunku do wartości umowy/porozumienia o dofinansowanie w części środków kwalifikowalnych – 80,70 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eryfikację i korektę w odniesieniu do zgłoszonej uwagi.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środków wydatkowanych – według danych MNK-  wartość wydatków kwalifikowalnych wykazanych w złożonych wnioskach o płatność  (od początku realizacji projektu do końca okresu sprawozdawczego objętego raportem tj. do 30.06.2019) w stosunku do wartości umowy/porozumienia o dofinansowanie w części środków kwalifikowalnych – 80,64 % (korekta finansowa kosztów kwalifikowalnych – dot. wniosku o płatność nr 9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Monika Sulma</cp:lastModifiedBy>
  <dcterms:modified xsi:type="dcterms:W3CDTF">2019-08-02T07:36:00Z</dcterms:modified>
  <cp:revision>156</cp:revision>
  <dc:subject/>
  <dc:title/>
</cp:coreProperties>
</file>