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OŚWIADCZENIE WYKONAWCY 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 xml:space="preserve">w Rozdziale VIII SWZ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71096275"/>
      <w:bookmarkStart w:id="1" w:name="__Fieldmark__0_25710962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71096275"/>
      <w:bookmarkStart w:id="3" w:name="__Fieldmark__1_25710962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71096275"/>
      <w:bookmarkStart w:id="5" w:name="__Fieldmark__2_257109627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571096275"/>
      <w:bookmarkStart w:id="7" w:name="__Fieldmark__3_257109627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571096275"/>
      <w:bookmarkStart w:id="9" w:name="__Fieldmark__4_2571096275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eastAsia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pacing w:val="-20"/>
        <w:lang w:val="en-US" w:eastAsia="en-US"/>
      </w:rPr>
    </w:pPr>
    <w:r>
      <w:rPr>
        <w:b/>
        <w:spacing w:val="-20"/>
        <w:lang w:val="en-US" w:eastAsia="en-US"/>
      </w:rPr>
      <w:drawing>
        <wp:inline distT="0" distB="0" distL="0" distR="0">
          <wp:extent cx="5581015" cy="8261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826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71145</wp:posOffset>
          </wp:positionH>
          <wp:positionV relativeFrom="paragraph">
            <wp:posOffset>5715</wp:posOffset>
          </wp:positionV>
          <wp:extent cx="4582160" cy="873125"/>
          <wp:effectExtent l="0" t="0" r="0" b="0"/>
          <wp:wrapTight wrapText="bothSides">
            <wp:wrapPolygon edited="0">
              <wp:start x="896" y="230"/>
              <wp:lineTo x="266" y="3985"/>
              <wp:lineTo x="42" y="7740"/>
              <wp:lineTo x="88" y="11965"/>
              <wp:lineTo x="402" y="15256"/>
              <wp:lineTo x="850" y="19011"/>
              <wp:lineTo x="896" y="21128"/>
              <wp:lineTo x="1209" y="21128"/>
              <wp:lineTo x="1255" y="19011"/>
              <wp:lineTo x="1928" y="15256"/>
              <wp:lineTo x="2064" y="11502"/>
              <wp:lineTo x="17961" y="11502"/>
              <wp:lineTo x="18049" y="7979"/>
              <wp:lineTo x="11135" y="7268"/>
              <wp:lineTo x="1884" y="3985"/>
              <wp:lineTo x="1166" y="230"/>
              <wp:lineTo x="896" y="230"/>
            </wp:wrapPolygon>
          </wp:wrapTight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582160" cy="873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sz w:val="20"/>
        <w:szCs w:val="18"/>
      </w:rPr>
      <w:t xml:space="preserve">Numer postępowania:  </w:t>
    </w:r>
    <w:r>
      <w:rPr>
        <w:rFonts w:cs="Arial" w:ascii="Arial" w:hAnsi="Arial"/>
        <w:sz w:val="20"/>
        <w:szCs w:val="18"/>
      </w:rPr>
      <w:t>WOF-I.261.7.2022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"/>
      <w:jc w:val="both"/>
      <w:rPr/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  <w:r>
      <w:rPr>
        <w:rFonts w:cs="Arial" w:ascii="Arial" w:hAnsi="Arial"/>
      </w:rPr>
      <w:t xml:space="preserve">: 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Nazwa postępowania:</w:t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Kanalizacja ruchu turystycznego w ramach projektu LIFE16 NAT/PL/000766 Ochrona siedlisk ptaków wodno-błotnych w Dolinie Górnej Wisły (LIFE.VISTULA.PL)” </w:t>
      <w:br/>
    </w:r>
  </w:p>
  <w:p>
    <w:pPr>
      <w:pStyle w:val="Normal"/>
      <w:spacing w:lineRule="auto" w:line="276" w:before="0" w:after="0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BUDOWA INFRASTRUKTURY TURYSTYCZNEJ W DOLINIE GÓRNEJ WISŁY ORAZ </w:t>
      <w:br/>
      <w:t>W REJONIE ZATORA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W FORMULE ZAPROJEKTUJ I WYBUDUJ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Cs w:val="20"/>
        <w:u w:val="single"/>
      </w:rPr>
      <w:t>3 POSTĘPOWANIE</w:t>
    </w:r>
  </w:p>
  <w:p>
    <w:pPr>
      <w:pStyle w:val="Normal"/>
      <w:spacing w:lineRule="auto" w:line="240" w:before="0" w:after="0"/>
      <w:jc w:val="center"/>
      <w:rPr>
        <w:rFonts w:ascii="Arial" w:hAnsi="Arial" w:cs="Arial"/>
        <w:b/>
        <w:b/>
        <w:bCs/>
        <w:sz w:val="20"/>
        <w:szCs w:val="20"/>
        <w:lang w:val="en-US" w:eastAsia="en-US"/>
      </w:rPr>
    </w:pPr>
    <w:r>
      <w:rPr>
        <w:rFonts w:cs="Arial" w:ascii="Arial" w:hAnsi="Arial"/>
        <w:b/>
        <w:bCs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-89535</wp:posOffset>
              </wp:positionH>
              <wp:positionV relativeFrom="paragraph">
                <wp:posOffset>71120</wp:posOffset>
              </wp:positionV>
              <wp:extent cx="593852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05pt;margin-top:5.6pt;width:0pt;height:0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2:23:00Z</dcterms:created>
  <dc:creator>RDOŚ</dc:creator>
  <dc:description/>
  <dc:language>en-US</dc:language>
  <cp:lastModifiedBy>Wojtowicza</cp:lastModifiedBy>
  <cp:lastPrinted>2020-03-02T12:24:00Z</cp:lastPrinted>
  <dcterms:modified xsi:type="dcterms:W3CDTF">2022-01-17T12:25:00Z</dcterms:modified>
  <cp:revision>4</cp:revision>
  <dc:subject/>
  <dc:title>OŚWIADCZENIE WYKONAWCY</dc:title>
</cp:coreProperties>
</file>