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pacing w:lineRule="auto" w:line="360"/>
        <w:jc w:val="center"/>
        <w:rPr/>
      </w:pPr>
      <w:r>
        <w:rPr>
          <w:b/>
          <w:sz w:val="22"/>
          <w:szCs w:val="22"/>
        </w:rPr>
        <w:t xml:space="preserve">FORMULARZ ZGŁOSZENIOWY SZKOŁY  </w:t>
      </w:r>
    </w:p>
    <w:p>
      <w:pPr>
        <w:pStyle w:val="Normal"/>
        <w:jc w:val="center"/>
        <w:rPr/>
      </w:pPr>
      <w:r>
        <w:rPr>
          <w:rStyle w:val="Domylnaczcionkaakapitu1"/>
          <w:b/>
          <w:sz w:val="22"/>
          <w:szCs w:val="22"/>
        </w:rPr>
        <w:t xml:space="preserve"> </w:t>
      </w:r>
      <w:r>
        <w:rPr>
          <w:rStyle w:val="Domylnaczcionkaakapitu1"/>
          <w:b/>
          <w:sz w:val="22"/>
          <w:szCs w:val="22"/>
        </w:rPr>
        <w:t xml:space="preserve">PROGRAMU EDUKACYJNEGO „CZYSTE POWIETRZE WOKÓŁ NAS”  W ROKU SZKOLNYM 2019/2020 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zwa i adres szkoł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Nr tel., faxu., e-mai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mię  i nazwisko Dyrek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ogram edukacyjny</w:t>
            </w:r>
            <w:r>
              <w:rPr>
                <w:b/>
              </w:rPr>
              <w:t xml:space="preserve"> „Czyste Powietrze Wokół Nas”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ZEDSZKOLE</w:t>
            </w:r>
          </w:p>
        </w:tc>
      </w:tr>
      <w:tr>
        <w:trPr>
          <w:trHeight w:val="8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Szkolny  Koordynator programu (imię i nazwisko, zajmowane stano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Ogółem: Liczba dzieci 5 i 6 letnich. Liczba oddziałów dzieci 5 i 6 letnich w roku szkolnym 2019/2020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iczba  oddziałów-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-5 letnich- 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6 letnich-……...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Inne dzieci, grupy (jakie)…………….</w:t>
            </w:r>
          </w:p>
        </w:tc>
      </w:tr>
      <w:tr>
        <w:trPr>
          <w:trHeight w:val="9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Liczba dzieci 5 i 6 , które będą objęte programem w roku szkolnym 2019/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czba oddziałów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-5 letnich- 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6 letnich-……...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Inne dzieci, grupy (jakie)…………….</w:t>
            </w:r>
          </w:p>
        </w:tc>
      </w:tr>
      <w:tr>
        <w:trPr>
          <w:trHeight w:val="44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Edukacyjny „Czyste Powietrze Wokół Nas” SZKOŁA PODSTAWOWA           (oddziały przedszkolne, inne formy wychowania przedszkolnego np. punkty)   </w:t>
            </w:r>
          </w:p>
        </w:tc>
      </w:tr>
      <w:tr>
        <w:trPr>
          <w:trHeight w:val="8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Szkolny  Koordynator programu (imię i nazwisko, zajmowane stano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Ogółem liczba oddziałów i  dzieci w oddziałach przedszkolnych w roku szkolnym 2019/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czba oddziałów- …………….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w wieku 5 lat- ………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w wieku 6 lat- ……….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Inne grupy dzieci  (jakie)- ………….</w:t>
            </w:r>
          </w:p>
        </w:tc>
      </w:tr>
      <w:tr>
        <w:trPr>
          <w:trHeight w:val="9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Liczba oddziałów i  dzieci, które zostaną objęte programem w roku szkolnym 2019/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czba oddziałów- …………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w wieku 5 lat- …………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w wieku 6 lat- ………….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Inne grupy dzieci  (jakie)-……………</w:t>
            </w:r>
          </w:p>
        </w:tc>
      </w:tr>
      <w:tr>
        <w:trPr>
          <w:trHeight w:val="9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Ogółem liczba dzieci w innych formach wychowania przedszkolnego np. punk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czba form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5 letnich – ………….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6 letnich-……………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Inne grupy dzieci- ………………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                                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ęć i podpis Dyrektora szkoły                                                  Miejscowość, dat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</w:rPr>
        <w:t>Powyższy formularz po wypełnieniu należy przesłać do  Powiatowej Stacji Sanitarno – Epidemiologicznej ulica Wojska Polskiego 28, 23-300 Janów Lubelski, adres @ psse.janowlubelski@pis.gov.pl w terminie do 15.11.2019 r.</w:t>
      </w:r>
    </w:p>
    <w:p>
      <w:pPr>
        <w:pStyle w:val="Normal"/>
        <w:spacing w:before="0" w:after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29:00Z</dcterms:created>
  <dc:creator>PSSE</dc:creator>
  <dc:description/>
  <cp:keywords/>
  <dc:language>en-US</dc:language>
  <cp:lastModifiedBy>piejol</cp:lastModifiedBy>
  <cp:lastPrinted>2019-08-23T14:22:00Z</cp:lastPrinted>
  <dcterms:modified xsi:type="dcterms:W3CDTF">2019-10-10T07:26:00Z</dcterms:modified>
  <cp:revision>3</cp:revision>
  <dc:subject/>
  <dc:title>FORMULARZ ZGŁOSZENIOWY SZKÓŁ DO REALIZACJI</dc:title>
</cp:coreProperties>
</file>