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color w:val="373737"/>
          <w:sz w:val="20"/>
          <w:szCs w:val="20"/>
        </w:rPr>
      </w:pPr>
      <w:r>
        <w:rPr>
          <w:rFonts w:cs="Calibri"/>
          <w:b/>
          <w:color w:val="373737"/>
          <w:sz w:val="20"/>
          <w:szCs w:val="20"/>
        </w:rPr>
        <w:t>Informacja o projekcie: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7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ytuł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rozporządzenia Ministra Rozwoju Pracy i Technologii w sprawie określenia wzoru formularza wniosku w sprawie upoważnienia do udzielenia zgody na odstępstwo od przepisów techniczno-budowlanych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Autor  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jekt z dnia</w:t>
            </w:r>
          </w:p>
        </w:tc>
        <w:tc>
          <w:tcPr>
            <w:tcW w:w="1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0"/>
          <w:szCs w:val="20"/>
        </w:rPr>
        <w:t>Informacje o zgłaszającym uwagi</w:t>
      </w:r>
      <w:r>
        <w:rPr/>
        <w:t>:</w:t>
        <w:tab/>
        <w:tab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73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rzą</w:t>
            </w:r>
            <w:r>
              <w:rPr>
                <w:rFonts w:cs="Calibri"/>
                <w:b/>
                <w:sz w:val="20"/>
                <w:szCs w:val="20"/>
              </w:rPr>
              <w:t>d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ąd Marszałkowski Województwa Mazowieckiego w Warszawie za pośrednictwem Biura Związku Województw R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rganizacja samorządowa</w:t>
            </w:r>
          </w:p>
        </w:tc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iązek Województw RP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Uwagi:</w:t>
      </w:r>
    </w:p>
    <w:tbl>
      <w:tblPr>
        <w:tblW w:w="13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13"/>
        <w:gridCol w:w="2835"/>
        <w:gridCol w:w="3402"/>
        <w:gridCol w:w="3213"/>
        <w:gridCol w:w="2127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Część dokumentu, do którego odnosi się uwaga (np. art., nr str., rozdzia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reść uwagi (propozycja zmia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zasadnienie uwagi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1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tanowisko resor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dniesienie do stanowiska resortu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unkt 4 wzoru formularza wniosku (załącznik do projektu rozporządzen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ponuje się wskazać, że organ administracji architektoniczno-budowlanej może zaznaczyć w punkcie 4 wzoru formularza wniosku - tylko jedno rozporządzeni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ie z uzasadnieniem do projektu rozporządzenia wniosek w sprawie upoważnienia do udzielenia zgody na odstępstwo od przepisów techniczno-budowlanych może dotyczyć tylko przepisów jednego rozporządzenia. Natomiast jeżeli odstępstwo ma dotyczyć przepisów kilku rozporządzeń, należy złożyć oddzielne wnioski w przypadku każdego rozporządzenia. Powyższe nie wynika z proponowanego wzoru formularza wniosku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1E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a uwzględnio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unkt 6.3. wzoru formularza wniosku (załącznik do projektu rozporządzen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ponuje się wskazać, że uzupełnienie punktu w zakresie wpływu zamierzenia inwestycyjnego na środowisko i nieruchomości sąsiednie jest obligatoryjn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ie z uzasadnieniem do projektu rozporządzenia w przypadku braku wpływu zamierzenia inwestycyjnego na środowisko i nieruchomości sąsiednie - organ administracji architektoniczno-budowlanej powinien zawrzeć taką informację we wniosku, co nie wynika z proponowanego wzoru formularza wniosku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1E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waga nieuwzględniona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ie z art. 9 ust. 3 pkt 1 ustawy - Prawo budowlane wniosek zawiera projekty zagospodarowania nieruchomości sąsiednich, z uwzględnieniem istniejącej i projektowanej zabudowy, jeżeli odstępstwo mogłoby mieć wpływ na środowisko lub nieruchomości sąsiedni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latego też podanie wpływu zamierzenia inwestycyjnego na środowisko i nieruchomości sąsiednie nie jest obligatoryjne, ponieważ odstępstwo nie zawsze ma wpływ na środowisko lub sąsiednie nieruchomośc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284" w:hanging="284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unkt 8 wzoru formularza wniosku (załącznik do projektu rozporządzen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ponuje się wskazać, że uzupełnienie punktu jest obligatoryjn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ie z uzasadnieniem do projektu rozporządzenia w przypadku braku propozycji rozwiązań zamiennych -organ administracji architektoniczno-budowlanej powinien zawrzeć taką informację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1E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rzypadku załącznika do rozporządzenia obligatoryjne jest wypełnienie każdego punktu, więc nie trzeba w pkt 8 tego podkreśla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bookmarkStart w:id="0" w:name="_Hlk60641450"/>
      <w:r>
        <w:rPr>
          <w:rStyle w:val="Wyrnieniedelikatne"/>
          <w:sz w:val="18"/>
          <w:szCs w:val="18"/>
        </w:rPr>
        <w:t xml:space="preserve">                            </w:t>
      </w:r>
      <w:bookmarkEnd w:id="0"/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426" w:top="746" w:footer="708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004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rFonts w:ascii="Cambria" w:hAnsi="Cambria" w:cs="Cambria"/>
        <w:szCs w:val="20"/>
      </w:rPr>
    </w:pPr>
    <w:r>
      <w:rPr>
        <w:rFonts w:cs="Cambria" w:ascii="Cambria" w:hAnsi="Cambria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004" w:leader="none"/>
      </w:tabs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b/>
        <w:b/>
      </w:rPr>
    </w:pPr>
    <w:r>
      <w:rPr>
        <w:b/>
      </w:rPr>
      <w:t>UWAGI W RAMACH UZGODNIEŃ Z KOMISJĄ WSPÓLNĄ RZĄDU I SAMORZĄDU TERYTORIALNEGO</w:t>
    </w:r>
  </w:p>
  <w:p>
    <w:pPr>
      <w:pStyle w:val="Header"/>
      <w:spacing w:lineRule="auto" w:line="240" w:before="0" w:after="0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TekstprzypisukocowegoZnak">
    <w:name w:val="Tekst przypisu końcowego Znak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3:09:00Z</dcterms:created>
  <dc:creator>umwm</dc:creator>
  <dc:description/>
  <dc:language>en-US</dc:language>
  <cp:lastModifiedBy>Anna Herman</cp:lastModifiedBy>
  <cp:lastPrinted>2021-03-18T13:22:00Z</cp:lastPrinted>
  <dcterms:modified xsi:type="dcterms:W3CDTF">2021-05-06T13:09:00Z</dcterms:modified>
  <cp:revision>2</cp:revision>
  <dc:subject/>
  <dc:title/>
</cp:coreProperties>
</file>