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arszawa, 27.04.2021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Z KONSULTACJI PUBLICZNYCH I OPINIOWANIA</w:t>
      </w:r>
    </w:p>
    <w:p>
      <w:pPr>
        <w:pStyle w:val="Normal"/>
        <w:jc w:val="both"/>
        <w:rPr>
          <w:b/>
          <w:b/>
          <w:i/>
          <w:i/>
          <w:color w:val="0070C0"/>
        </w:rPr>
      </w:pPr>
      <w:r>
        <w:rPr>
          <w:b/>
        </w:rPr>
        <w:t>projektu rozporządzenia Ministra Rozwoju, Pracy i Technologii w sprawie określenia wzoru formularza wniosku w sprawie upoważnienia do udzielenia zgody na odstępstwo od przepisów techniczno-budowlanych.</w:t>
      </w:r>
    </w:p>
    <w:p>
      <w:pPr>
        <w:pStyle w:val="Default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Default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120" w:after="120"/>
        <w:ind w:left="567" w:hanging="147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Informacje ogólne </w:t>
      </w:r>
    </w:p>
    <w:p>
      <w:pPr>
        <w:pStyle w:val="Default"/>
        <w:spacing w:before="0" w:after="120"/>
        <w:jc w:val="both"/>
        <w:rPr/>
      </w:pPr>
      <w:r>
        <w:rPr/>
        <w:t>Projekt rozporządzenia ma na celu usprawnienie procesu inwestycyjnego i umożliwienie organom administracji architektoniczno-budowlanej składanie wniosków w sprawie upoważnienia do udzielenia zgody na odstępstwo od przepisów techniczno-budowlanych także elektronicznie.</w:t>
      </w:r>
    </w:p>
    <w:p>
      <w:pPr>
        <w:pStyle w:val="Default"/>
        <w:spacing w:before="0" w:after="120"/>
        <w:jc w:val="both"/>
        <w:rPr>
          <w:i/>
          <w:i/>
          <w:color w:val="0070C0"/>
          <w:sz w:val="22"/>
          <w:szCs w:val="23"/>
        </w:rPr>
      </w:pPr>
      <w:r>
        <w:rPr>
          <w:i/>
          <w:color w:val="0070C0"/>
          <w:sz w:val="22"/>
          <w:szCs w:val="23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120" w:after="120"/>
        <w:ind w:left="567" w:hanging="147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Przebieg konsultacji publicznych i opiniowania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4"/>
        </w:rPr>
        <w:t xml:space="preserve">Na podstawie art. 5 ustawy z dnia 7 lipca 2005 r. o działalności lobbingowej w procesie stanowienia prawa (Dz. U. z 2017 r. poz. 248) projekt rozporządzenia Ministra Rozwoju, Pracy i Technologii w sprawie określenia wzoru formularza wniosku w sprawie upoważnienia do udzielenia zgody na odstępstwo od przepisów techniczno-budowlanych został udostępniony </w:t>
      </w:r>
      <w:r>
        <w:rPr/>
        <w:t>w Biuletynie Informacji Publicznej Ministra Rozwoju, Pracy i Technologii oraz w Biuletynie Informacji Publicznej Rządowego Centrum Legislacji, w serwisie Rządowy Proces Legislacyjny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4"/>
        </w:rPr>
        <w:t>(</w:t>
      </w:r>
      <w:r>
        <w:fldChar w:fldCharType="begin"/>
      </w:r>
      <w:r>
        <w:rPr>
          <w:rStyle w:val="InternetLink"/>
          <w:szCs w:val="24"/>
        </w:rPr>
        <w:instrText xml:space="preserve"> HYPERLINK "https://legislacja.rcl.gov.pl/projekt/12344701/katalog/12772580" \l "12772580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https://legislacja.rcl.gov.pl/projekt/12344701/katalog/12772580#12772580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).</w:t>
      </w:r>
    </w:p>
    <w:p>
      <w:pPr>
        <w:pStyle w:val="Normal"/>
        <w:spacing w:lineRule="auto" w:line="240" w:before="0" w:after="120"/>
        <w:jc w:val="both"/>
        <w:rPr>
          <w:szCs w:val="24"/>
        </w:rPr>
      </w:pPr>
      <w:r>
        <w:rPr>
          <w:szCs w:val="24"/>
        </w:rPr>
        <w:t>Projekt</w:t>
      </w:r>
      <w:r>
        <w:rPr>
          <w:color w:val="0070C0"/>
          <w:szCs w:val="24"/>
        </w:rPr>
        <w:t xml:space="preserve"> </w:t>
      </w:r>
      <w:r>
        <w:rPr>
          <w:szCs w:val="24"/>
        </w:rPr>
        <w:t>nie został</w:t>
      </w:r>
      <w:r>
        <w:rPr>
          <w:color w:val="0070C0"/>
          <w:szCs w:val="24"/>
        </w:rPr>
        <w:t xml:space="preserve"> </w:t>
      </w:r>
      <w:r>
        <w:rPr>
          <w:szCs w:val="24"/>
        </w:rPr>
        <w:t>poddany</w:t>
      </w:r>
      <w:r>
        <w:rPr>
          <w:color w:val="0070C0"/>
          <w:szCs w:val="24"/>
        </w:rPr>
        <w:t xml:space="preserve"> </w:t>
      </w:r>
      <w:r>
        <w:rPr>
          <w:szCs w:val="24"/>
        </w:rPr>
        <w:t>prekonsultacjom.</w:t>
      </w:r>
    </w:p>
    <w:p>
      <w:pPr>
        <w:pStyle w:val="Default"/>
        <w:spacing w:before="0" w:after="120"/>
        <w:jc w:val="both"/>
        <w:rPr>
          <w:i/>
          <w:i/>
          <w:color w:val="0070C0"/>
          <w:sz w:val="22"/>
          <w:szCs w:val="23"/>
        </w:rPr>
      </w:pPr>
      <w:r>
        <w:rPr>
          <w:i/>
          <w:color w:val="0070C0"/>
          <w:sz w:val="22"/>
          <w:szCs w:val="23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Cs w:val="24"/>
        </w:rPr>
        <w:t>W ramach konsultacji publicznych i opiniowania projekt został przekazany następującym podmiotom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Federacja Regionalnych Związków Gmin i Powiatów Rzeczypospolitej Polskiej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Unia Metropolii Polskich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Unia Miasteczek Polskich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Związek Gmin Wiejskich Rzeczypospolitej Polskiej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Związek Miast Polskich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Związek Powiatów Polskich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Związek Województw Rzeczypospolitej Polskiej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Izba Architektów Rzeczypospolitej Polskiej – Krajowa Rada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 xml:space="preserve">Polska Izba Inżynierów Budownictwa – Krajowa Rada;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Stowarzyszenie Architektów Polskich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/>
        <w:jc w:val="both"/>
        <w:rPr/>
      </w:pPr>
      <w:r>
        <w:rPr/>
        <w:t>Polska Izba Budownictw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/>
      </w:pPr>
      <w:r>
        <w:rPr/>
        <w:t>Konsultacje i opiniowanie trwały w dniach: od 17 marca 2021 r. do 30 marca 2021 r.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4"/>
        </w:rPr>
        <w:t xml:space="preserve">Dodatkowo </w:t>
      </w:r>
      <w:r>
        <w:rPr>
          <w:sz w:val="23"/>
          <w:szCs w:val="23"/>
        </w:rPr>
        <w:t>w dniu 17 marca 2021 r. p</w:t>
      </w:r>
      <w:r>
        <w:rPr/>
        <w:t xml:space="preserve">rojekt ww. rozporządzenia został skierowany do rozpatrzenia przez Komisję Wspólną Rządu i Samorządu Terytorialnego. W dniu </w:t>
        <w:br/>
        <w:t xml:space="preserve">25 marca 2021 r. odbyło się posiedzenie Zespołu ds. Infrastruktury, Rozwoju Lokalnego, Polityki Regionalnej oraz Środowiska Komisji Wspólnej Rządu i Samorządu Terytorialnego. Ww. Zespół nie rozpatrzył projektu rozporządzenia na ww. posiedzeniu z uwagi na zbyt wczesny etap jego procedowania (etap uzgodnień międzyresortowych i konsultacji publicznych). Skierował ww. projekt do rozpatrzenia przez Komisję Wspólną Rządu </w:t>
        <w:br/>
        <w:t>i Samorządu Terytorialnego. W dniu 31 marca 2021 r. odbyło się posiedzenie Komisji Wspólnej Rządu i Samorządu Terytorialnego, Komisja upoważniła Zespół ds. Infrastruktury, Rozwoju Lokalnego, Polityki Regionalnej oraz Środowiska do wydania wiążącej opinii do projektu przedmiotowego rozporządzenia. W dniu 22 kwietnia 2021 r. na posiedzeniu Zespołu ds. Infrastruktury, Rozwoju Lokalnego, Polityki Regionalnej oraz Środowiska, ww. zespół wydał wiążącą pozytywną opinię o projekcie rozporządzenia.</w:t>
      </w:r>
    </w:p>
    <w:p>
      <w:pPr>
        <w:pStyle w:val="Default"/>
        <w:spacing w:before="120" w:after="120"/>
        <w:jc w:val="both"/>
        <w:rPr>
          <w:i/>
          <w:i/>
          <w:color w:val="0070C0"/>
          <w:sz w:val="22"/>
          <w:szCs w:val="23"/>
        </w:rPr>
      </w:pPr>
      <w:r>
        <w:rPr>
          <w:i/>
          <w:color w:val="0070C0"/>
          <w:sz w:val="22"/>
          <w:szCs w:val="23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120" w:after="120"/>
        <w:ind w:left="567" w:hanging="147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Wyniki przeprowadzonych konsultacji publicznych i opiniowania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/>
        <w:jc w:val="both"/>
        <w:rPr/>
      </w:pPr>
      <w:r>
        <w:rPr>
          <w:bCs/>
        </w:rPr>
        <w:t>W konsultacjach publicznych z 11 podmiotów, do których skierowane zostało zaproszenie  udział wzięły 2 podmioty tj. Izba Architektów Rzeczypospolitej Polskiej i Polska Izba Inżynierów Budownictwa. Poza zaproszeniem swoje uwagi przesłała PGNIG Technologie za pośrednictwem Izby Gospodarczej Gazownictwa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>
          <w:bCs/>
        </w:rPr>
      </w:pPr>
      <w:r>
        <w:rPr>
          <w:bCs/>
        </w:rPr>
        <w:t>Zgłoszone uwagi dotyczyły w szczególności: kwestii redakcyjnych, jak również kwestii merytorycznych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>
          <w:bCs/>
        </w:rPr>
      </w:pPr>
      <w:r>
        <w:rPr>
          <w:bCs/>
        </w:rPr>
        <w:t>Część propozycji zmian zapisów z konsultacji publicznych została uwzględniona, w wyniku czego zmianie uległa między innymi nazwa załącznika do ww. rozporządzenia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>
          <w:bCs/>
        </w:rPr>
      </w:pPr>
      <w:r>
        <w:rPr>
          <w:bCs/>
        </w:rPr>
        <w:t>Część propozycji z uwagi na wykroczenie poza delegację ustawową nie została przyjęta. Część uwag została zaś wyjaśniona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/>
      </w:pPr>
      <w:r>
        <w:rPr>
          <w:bCs/>
        </w:rPr>
        <w:t>Zgłoszone uwagi i sugestie, które  zostały uwzględnione, przyczyniły się do udoskonalenia wcześniej przyjętych zapisów oraz uzupełnienia treści uzasadnienia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>
          <w:bCs/>
        </w:rPr>
      </w:pPr>
      <w:r>
        <w:rPr>
          <w:bCs/>
        </w:rPr>
        <w:t>Szczegółowy wykaz podmiotów oraz zgłoszonych uwag i opinii, jak również ustosunkowanie się do nich zostało przedstawione w załączniku nr 1 do ww. raportu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>
          <w:bCs/>
        </w:rPr>
      </w:pPr>
      <w:r>
        <w:rPr>
          <w:bCs/>
        </w:rPr>
        <w:t>W ramach opiniowania przez Komisję Wspólną Rządu i Samorządu Terytorialnego uwagi wniósł Marszałek Województwa Mazowieckiego, za pośrednictwem Biura Związków Województw RP. Minister Rozwoju, Pracy i Technologii odniósł się do wniesionych uwag, uwagi zostały częściowo uwzględnione i wyjaśnione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120" w:after="120"/>
        <w:jc w:val="both"/>
        <w:rPr>
          <w:bCs/>
        </w:rPr>
      </w:pPr>
      <w:r>
        <w:rPr>
          <w:bCs/>
        </w:rPr>
        <w:t>Szczegółowy wykaz podmiotów oraz zgłoszonych uwag i opinii w ramach opiniowania przez Komisję Wspólną Rządu i Samorządu Terytorialnego, jak również ustosunkowanie się do nich zostało przedstawione w załączniku nr 2 do ww. raportu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120" w:after="120"/>
        <w:ind w:left="567" w:hanging="147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 xml:space="preserve">Wyniki zasięgnięcia opinii, dokonania konsultacji albo uzgodnienia projektu z właściwymi organami i instytucjami Unii Europejskiej, w tym Europejskim Bankiem Centralnym 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/>
      </w:pPr>
      <w:r>
        <w:rPr>
          <w:sz w:val="23"/>
          <w:szCs w:val="23"/>
        </w:rPr>
        <w:t xml:space="preserve">Projekt nie wymaga przedłożenia go właściwym instytucjom i organom Unii Europejskiej, w tym Europejskiemu Bankowi Centralnemu w celu uzyskania opinii, dokonania konsultacji lub uzgodnienia. 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 w:before="120" w:after="120"/>
        <w:ind w:left="567" w:hanging="147"/>
        <w:jc w:val="both"/>
        <w:rPr/>
      </w:pPr>
      <w:r>
        <w:rPr>
          <w:rFonts w:cs="Times New Roman"/>
          <w:b/>
          <w:bCs/>
          <w:color w:val="000000"/>
          <w:szCs w:val="24"/>
        </w:rPr>
        <w:t xml:space="preserve">Podmioty, które zgłosiły zainteresowanie pracami nad projektem w trybie przepisów o działalności lobbingowej w procesie stanowienia prawa, wraz ze wskazaniem kolejności dokonania zgłoszeń albo informację o ich braku 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e odnotowano zgłoszeń zainteresowanych podmiotów w trybie przepisów ustawy </w:t>
      </w:r>
      <w:r>
        <w:rPr>
          <w:szCs w:val="24"/>
        </w:rPr>
        <w:t xml:space="preserve">z dnia </w:t>
        <w:br/>
        <w:t>7 lipca 2005 r. o działalności lobbingowej w procesie stanowienia prawa (Dz. U. z 2017 r. poz. 248)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Cs w:val="24"/>
        </w:rPr>
      </w:pPr>
      <w:r>
        <w:rPr>
          <w:szCs w:val="24"/>
        </w:rPr>
        <w:t>Załączniki:</w:t>
      </w:r>
    </w:p>
    <w:p>
      <w:pPr>
        <w:pStyle w:val="Normal"/>
        <w:tabs>
          <w:tab w:val="clear" w:pos="709"/>
          <w:tab w:val="left" w:pos="5846" w:leader="none"/>
        </w:tabs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szCs w:val="24"/>
        </w:rPr>
        <w:t>Tabelaryczne zestawienie uwag otrzymanych w ramach konsultacji publicznych wraz z odniesieniem się do ni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szCs w:val="24"/>
        </w:rPr>
      </w:pPr>
      <w:r>
        <w:rPr>
          <w:szCs w:val="24"/>
        </w:rPr>
        <w:t>Tabelaryczne zestawienie uwag otrzymanych w ramach KWRIST wraz z odniesieniem się do nich.</w:t>
      </w:r>
    </w:p>
    <w:p>
      <w:pPr>
        <w:pStyle w:val="Default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Arial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Arial"/>
    </w:rPr>
  </w:style>
  <w:style w:type="character" w:styleId="TematkomentarzaZnak">
    <w:name w:val="Temat komentarza Znak"/>
    <w:qFormat/>
    <w:rPr>
      <w:rFonts w:ascii="Times New Roman" w:hAnsi="Times New Roman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Arial"/>
      <w:sz w:val="24"/>
    </w:rPr>
  </w:style>
  <w:style w:type="character" w:styleId="StopkaZnak">
    <w:name w:val="Stopka Znak"/>
    <w:qFormat/>
    <w:rPr>
      <w:rFonts w:ascii="Times New Roman" w:hAnsi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08:00Z</dcterms:created>
  <dc:creator>Alicja Wolukanis</dc:creator>
  <dc:description/>
  <dc:language>en-US</dc:language>
  <cp:lastModifiedBy>Anna Herman</cp:lastModifiedBy>
  <cp:lastPrinted>2021-04-26T09:59:00Z</cp:lastPrinted>
  <dcterms:modified xsi:type="dcterms:W3CDTF">2021-05-06T13:08:00Z</dcterms:modified>
  <cp:revision>2</cp:revision>
  <dc:subject/>
  <dc:title/>
</cp:coreProperties>
</file>