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 xml:space="preserve">Kompleksowa ochrona żubra w Polsce </w:t>
        <w:br/>
        <w:t>– bieżąca konserwacja rowów melioracyjnych na terenie Nadleśnictwa Drawsko”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EDURA ODBIORU PRAC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Verdana" w:ascii="Cambria" w:hAnsi="Cambria"/>
          <w:b/>
          <w:sz w:val="22"/>
          <w:szCs w:val="22"/>
          <w:u w:val="single"/>
          <w:lang w:eastAsia="en-US"/>
        </w:rPr>
        <w:t>Dział I – MELIORACJE WODNE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567" w:hanging="567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rozliczeniową jest metr bieżący [M.B.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wiązanych </w:t>
        <w:br/>
        <w:t xml:space="preserve">z konserwacją rowów melioracyjnych zgodnie z opisem czynności i zleceniem oraz poprzez dokonanie pomiaru powierzchni wykonanego zabiegu (np. przy pomocy: dalmierza, taśmy mierniczej, GPS, itp.). Zlecona powierzchnia podlegająca odbiorowi będzie pomniejszona </w:t>
        <w:br/>
        <w:t xml:space="preserve">o istniejące w wydzieleniu takie elementy jak: drogi, kępy zadrzewień, fragmenty nie objęte zabiegiem itp.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jedn. rozliczeniowa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jednego metra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lang w:val="en-US" w:eastAsia="en-US"/>
      </w:rPr>
    </w:pPr>
    <w:ins w:id="0" w:author="Dariusz Rygusiński (Nadleśnictwo Drawsko)" w:date="2021-11-02T10:58:00Z">
      <w:r>
        <w:rPr>
          <w:lang w:val="en-US" w:eastAsia="en-US"/>
        </w:rPr>
        <w:drawing>
          <wp:inline distT="0" distB="0" distL="0" distR="0">
            <wp:extent cx="5610860" cy="92837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mbria" w:hAnsi="Cambri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Cambria" w:hAnsi="Cambri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01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1-11-04T11:01:00Z</dcterms:modified>
  <cp:revision>33</cp:revision>
  <dc:subject/>
  <dc:title>Nadleśnictwo Złotów</dc:title>
</cp:coreProperties>
</file>