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.n.: „</w:t>
      </w:r>
      <w:r>
        <w:rPr>
          <w:rFonts w:cs="Arial" w:ascii="Cambria" w:hAnsi="Cambria"/>
          <w:b/>
          <w:i/>
          <w:sz w:val="22"/>
          <w:szCs w:val="22"/>
        </w:rPr>
        <w:t>Kompleksowa ochrona żubra w Polsce - Bieżąca konserwacja obiektów melioracyjnych na terenie Nadleśnictwa Drawsko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</w:t>
        <w:br/>
        <w:t xml:space="preserve">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50824286"/>
      <w:bookmarkStart w:id="1" w:name="__Fieldmark__0_8508242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50824286"/>
      <w:bookmarkStart w:id="3" w:name="__Fieldmark__1_8508242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nyWeb"/>
        <w:spacing w:lineRule="auto" w:line="276"/>
        <w:ind w:left="142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2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1-11-03T08:36:00Z</dcterms:modified>
  <cp:revision>22</cp:revision>
  <dc:subject/>
  <dc:title>Nadleśnictwo Złotów</dc:title>
</cp:coreProperties>
</file>