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 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PIS PRZEDMIOTU ZAMÓWIENIA</w:t>
      </w:r>
    </w:p>
    <w:p>
      <w:pPr>
        <w:pStyle w:val="Normal"/>
        <w:spacing w:lineRule="auto" w:line="276"/>
        <w:ind w:lef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adanie częściowo realizowane w ramach projektu Lasów Państwowych „Kompleksowa ochrona żubra w Polsce” finansowanego ze środków Programu Operacyjnego Infrastruktura i Środowisko oraz środków Funduszu Leśn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azwa zad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u w:val="single"/>
        </w:rPr>
        <w:t>„</w:t>
      </w:r>
      <w:r>
        <w:rPr>
          <w:rFonts w:cs="Arial" w:ascii="Arial" w:hAnsi="Arial"/>
          <w:b/>
          <w:i/>
          <w:u w:val="single"/>
        </w:rPr>
        <w:t>Kompleksowa ochrona żubra w Polsce – bieżąca konserwacja rowów melioracyjnych na terenie Nadleśnictwa Drawsk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odmulenie mechaniczne koparko-odmularką (0,08-0,12 m3) cieków o szerokości dna do 0,4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mulenie mechaniczne koparko-odmularką (0,08-0,12 m3) cieków o szerokości dna do 0,8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dmulenie mechaniczne koparko-odmularką (0,08-0,12 m3) cieków o szerokości dna do 1,2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mulenie mechaniczne koparko-odmularką (0,08-0,12 m3) cieków o szerokości dna do 1,60 m; oraz średniej grubości warstwy namułu wynoszącej 30 cm </w:t>
        <w:br/>
        <w:t>(KNR 15-01 0116-03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/ora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dmulenie mechaniczne koparko-odmularką (0,08-0,12 m3) cieków o szerokości dna do 2,40 m; oraz średniej grubości warstwy namułu wynoszącej 30 cm </w:t>
        <w:br/>
        <w:t xml:space="preserve">(KNR 15-01 0116-03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(szczegóły dotyczące parametrów rowów do odmulania podane są poniżej przy opisie poszczególnych zadań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mechaniczne plantowanie urobku wzdłuż odmulanego rowu z zastrzeżeniem, </w:t>
        <w:br/>
        <w:t xml:space="preserve">że grubość rozplantowanej warstwy nie może przekroczyć 20 cm </w:t>
        <w:br/>
        <w:t>(KNNR-W 10 2520-01), grunt kat. I-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wykoszenie porostów na skarpach wzdłuż rowów na szerokość minimum </w:t>
        <w:br/>
        <w:t xml:space="preserve">1 metra z każdej strony rowu wraz z ich odrzuceniem lub rozdrobnieniem </w:t>
        <w:br/>
        <w:t>(KNR 15-01 0114-04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race godzinowe ręczne niezakordow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iekt nr 1 – leśnictwo Jałowcówka – „Kopalnia Wapna” – oddział 715 </w:t>
        <w:br/>
        <w:t xml:space="preserve">– szacunkowa </w:t>
      </w:r>
      <w:r>
        <w:rPr>
          <w:rFonts w:cs="Arial" w:ascii="Arial" w:hAnsi="Arial"/>
          <w:b/>
        </w:rPr>
        <w:t>długość rowów – 169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10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61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iekt nr 2 – leśnictwo Jałowcówka – „Bagno Sienica” – oddziały 726A, 733A </w:t>
        <w:br/>
        <w:t xml:space="preserve">– szacunkowa </w:t>
      </w:r>
      <w:r>
        <w:rPr>
          <w:rFonts w:cs="Arial" w:ascii="Arial" w:hAnsi="Arial"/>
          <w:b/>
        </w:rPr>
        <w:t>długość rowów – 194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2,40 m.b. i zamuleniu 30 cm –</w:t>
      </w:r>
      <w:r>
        <w:rPr>
          <w:rFonts w:cs="Arial" w:ascii="Arial" w:hAnsi="Arial"/>
          <w:b/>
        </w:rPr>
        <w:t xml:space="preserve"> 1560 m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3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iekt nr 3 – leśnictwa Czertyń i Pełknica – „Zalane Łąki” – oddziały 378, 379, 380</w:t>
        <w:br/>
        <w:t xml:space="preserve">– szacunkowa </w:t>
      </w:r>
      <w:r>
        <w:rPr>
          <w:rFonts w:cs="Arial" w:ascii="Arial" w:hAnsi="Arial"/>
          <w:b/>
        </w:rPr>
        <w:t xml:space="preserve">długość rowów – 1700 m.b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60 m.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164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iekt nr 4 – leśnictwo Murzynka – „Osiemnastka” – oddziały 257, 270</w:t>
        <w:br/>
        <w:t xml:space="preserve">– szacunkowa </w:t>
      </w:r>
      <w:r>
        <w:rPr>
          <w:rFonts w:cs="Arial" w:ascii="Arial" w:hAnsi="Arial"/>
          <w:b/>
        </w:rPr>
        <w:t xml:space="preserve">długość rowów – 2070 m.b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wy o szerokości dna do 0,40 m.b. i zamuleniu 30 cm –</w:t>
      </w:r>
      <w:r>
        <w:rPr>
          <w:rFonts w:cs="Arial" w:ascii="Arial" w:hAnsi="Arial"/>
          <w:b/>
        </w:rPr>
        <w:t xml:space="preserve"> 118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0,80 m.b. i zamuleniu 30 cm –</w:t>
      </w:r>
      <w:r>
        <w:rPr>
          <w:rFonts w:cs="Arial" w:ascii="Arial" w:hAnsi="Arial"/>
          <w:b/>
        </w:rPr>
        <w:t xml:space="preserve"> 77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1,20 m.b. i zamuleniu 30 cm –</w:t>
      </w:r>
      <w:r>
        <w:rPr>
          <w:rFonts w:cs="Arial" w:ascii="Arial" w:hAnsi="Arial"/>
          <w:b/>
        </w:rPr>
        <w:t xml:space="preserve"> 77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rowy o szerokości dna do 1,60 m.b. i zamuleniu 30 cm –</w:t>
      </w:r>
      <w:r>
        <w:rPr>
          <w:rFonts w:cs="Arial" w:ascii="Arial" w:hAnsi="Arial"/>
          <w:b/>
        </w:rPr>
        <w:t xml:space="preserve"> 120 m.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o w powyższych zadaniach Zamawiający przewiduje prace ręcznie niezakordowane w ilości 80 roboczogodzi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52"/>
        <w:textAlignment w:val="baseline"/>
        <w:rPr>
          <w:rFonts w:ascii="Arial" w:hAnsi="Arial" w:cs="Arial"/>
          <w:b/>
          <w:b/>
          <w:highlight w:val="yellow"/>
          <w:lang w:eastAsia="en-US"/>
        </w:rPr>
      </w:pPr>
      <w:r>
        <w:rPr>
          <w:rFonts w:cs="Arial" w:ascii="Arial" w:hAnsi="Arial"/>
          <w:b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yellow"/>
          <w:lang w:eastAsia="en-US"/>
        </w:rPr>
      </w:pPr>
      <w:r>
        <w:rPr>
          <w:rFonts w:cs="Arial" w:ascii="Arial" w:hAnsi="Arial"/>
          <w:b/>
          <w:highlight w:val="yell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283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ahoma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sz w:val="22"/>
      <w:szCs w:val="22"/>
      <w:u w:val="none"/>
    </w:rPr>
  </w:style>
  <w:style w:type="character" w:styleId="WW8Num22z0">
    <w:name w:val="WW8Num22z0"/>
    <w:qFormat/>
    <w:rPr>
      <w:b w:val="false"/>
      <w:sz w:val="22"/>
      <w:szCs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  <w:u w:val="none"/>
    </w:rPr>
  </w:style>
  <w:style w:type="character" w:styleId="WW8Num37z0">
    <w:name w:val="WW8Num37z0"/>
    <w:qFormat/>
    <w:rPr>
      <w:b w:val="false"/>
      <w:sz w:val="22"/>
      <w:szCs w:val="22"/>
      <w:u w:val="non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4:00Z</dcterms:created>
  <dc:creator>bpnt</dc:creator>
  <dc:description/>
  <cp:keywords/>
  <dc:language>en-US</dc:language>
  <cp:lastModifiedBy>Dariusz Rygusiński (Nadleśnictwo Drawsko)</cp:lastModifiedBy>
  <cp:lastPrinted>2019-07-04T11:19:00Z</cp:lastPrinted>
  <dcterms:modified xsi:type="dcterms:W3CDTF">2021-11-04T11:18:00Z</dcterms:modified>
  <cp:revision>38</cp:revision>
  <dc:subject/>
  <dc:title>Załącznik nr 1 do SIWZ</dc:title>
</cp:coreProperties>
</file>