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łącznik nr 4 do umowy z dnia  ………...2023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mienny wykaz osób wykonujących przedmiot zamówienia (ze wskazaniem rodzaju umowy o pracę</w:t>
        <w:br/>
        <w:t>i wymiaru etatu)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. 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.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świadczam, że osoba/b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</w:rPr>
        <w:t>Jest/są zatrudnione na umowę o pracę w wymiarze czasu nie mniejszym niż wynikający z ilości godzin, które dany pracownik przepracuje u Zamawiającego.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2:47:00Z</dcterms:created>
  <dc:creator>Katarzyna Janeczek</dc:creator>
  <dc:description/>
  <cp:keywords/>
  <dc:language>en-US</dc:language>
  <cp:lastModifiedBy>Magdalena Kaczorowska</cp:lastModifiedBy>
  <cp:lastPrinted>2021-03-01T15:02:00Z</cp:lastPrinted>
  <dcterms:modified xsi:type="dcterms:W3CDTF">2023-01-11T18:17:00Z</dcterms:modified>
  <cp:revision>12</cp:revision>
  <dc:subject/>
  <dc:title/>
</cp:coreProperties>
</file>