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tbl>
      <w:tblPr>
        <w:tblW w:w="14545" w:type="dxa"/>
        <w:jc w:val="left"/>
        <w:tblInd w:w="-113" w:type="dxa"/>
        <w:tblLayout w:type="fixed"/>
        <w:tblCellMar>
          <w:top w:w="0" w:type="dxa"/>
          <w:left w:w="108" w:type="dxa"/>
          <w:bottom w:w="0" w:type="dxa"/>
          <w:right w:w="108" w:type="dxa"/>
        </w:tblCellMar>
      </w:tblPr>
      <w:tblGrid>
        <w:gridCol w:w="741"/>
        <w:gridCol w:w="1763"/>
        <w:gridCol w:w="1436"/>
        <w:gridCol w:w="5184"/>
        <w:gridCol w:w="5421"/>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sz w:val="22"/>
                <w:szCs w:val="22"/>
              </w:rPr>
            </w:pPr>
            <w:r>
              <w:rPr>
                <w:b/>
                <w:i/>
                <w:sz w:val="22"/>
                <w:szCs w:val="22"/>
              </w:rPr>
              <w:t xml:space="preserve">Nazwa projektu dokumentu: projekt ustawy o elektronizacji  doręczeń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stka redakcyjna, do której wnoszone są uwag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 uwagi</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pozycja zmian zapisu</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Urząd do Spraw Cudzoziemcó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44 projektu w wersji z 21.05.2019</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 xml:space="preserve">MSWiA podtrzymuje uwagi zawarte w opracowanej przez projektodawcę tabeli zgłoszonych uwag pod poz. 994 (uwagi MSWiA). </w:t>
            </w:r>
          </w:p>
          <w:p>
            <w:pPr>
              <w:pStyle w:val="Normal"/>
              <w:spacing w:lineRule="auto" w:line="288"/>
              <w:jc w:val="both"/>
              <w:rPr>
                <w:i/>
                <w:i/>
                <w:sz w:val="22"/>
                <w:szCs w:val="22"/>
              </w:rPr>
            </w:pPr>
            <w:r>
              <w:rPr>
                <w:sz w:val="22"/>
                <w:szCs w:val="22"/>
              </w:rPr>
              <w:t>Należy zwrócić uwagę, że nadal niejasne i niezrozumiałe jest stanowisko sformułowane przez Ministerstwo Cyfryzacji dotyczące kosztów korespondencji z wykorzystaniem skrzynki, którą – na mocy projektowanego art. 22</w:t>
            </w:r>
            <w:r>
              <w:rPr>
                <w:sz w:val="22"/>
                <w:szCs w:val="22"/>
                <w:vertAlign w:val="superscript"/>
              </w:rPr>
              <w:t>10</w:t>
            </w:r>
            <w:r>
              <w:rPr>
                <w:sz w:val="22"/>
                <w:szCs w:val="22"/>
              </w:rPr>
              <w:t xml:space="preserve"> ustawy o radcach prawnych (art. 44 projektu ustawy o elektronizacji doręczeń) – byłby obowiązany posiadać każdy radca prawny, niezależnie od formy wykonywania zawodu. </w:t>
            </w:r>
          </w:p>
          <w:p>
            <w:pPr>
              <w:pStyle w:val="Normal"/>
              <w:spacing w:lineRule="auto" w:line="288"/>
              <w:jc w:val="both"/>
              <w:rPr>
                <w:sz w:val="22"/>
                <w:szCs w:val="22"/>
              </w:rPr>
            </w:pPr>
            <w:r>
              <w:rPr>
                <w:sz w:val="22"/>
                <w:szCs w:val="22"/>
              </w:rPr>
              <w:t>Zmiana ta jest powiązana z nowelizacją art. 66 P.p.s.a. Z uzasadnienia projektu wynika, że zmiany te są konsekwencją nałożenia tegoż obowiązku na profesjonalnie działające podmioty, w tym przedsiębiorców zarejestrowanych w Centralnej Ewidencji i Informacji o Działalności Gospodarczej oraz podmioty zarejestrowane w Krajowym Rejestrze Sądowym. Projektodawca nie uwzględnił jednak, że zawód radcy prawnego (a także doradcy podatkowego i rzecznika patentowego) może być wykonywany w ramach stosunku pracy, co odróżnia osoby fizyczne wykonujące ww. zawody w takiej formie od przedsiębiorców zarejestrowanych w Centralnej Ewidencji i Informacji o Działalności Gospodarczej oraz podmioty zarejestrowane w Krajowym Rejestrze Sądowym. Nowelizacja nie zwalania z tego obowiązków np.: radców prawnych, którzy wykonują zawód w oparciu o stosunek pracy (służbowy), czy którzy aktualnie nie wykonują zawodu.</w:t>
            </w:r>
          </w:p>
          <w:p>
            <w:pPr>
              <w:pStyle w:val="Normal"/>
              <w:spacing w:lineRule="auto" w:line="288"/>
              <w:jc w:val="both"/>
              <w:rPr/>
            </w:pPr>
            <w:r>
              <w:rPr>
                <w:sz w:val="22"/>
                <w:szCs w:val="22"/>
              </w:rPr>
              <w:t xml:space="preserve">Mając na względzie chociażby zakres właściwości Szefa Urzędu do spraw Cudzoziemców należy zwrócić uwagę, że w przypadku, gdy w postępowaniu sądowo-administracyjnym będzie on zastępowany przez pracownika niebędącego radcą prawnym na mocy projektowanego art. 65 § 8 P.p.s.a. cała korespondencja będzie kierowana bezpośrednio do elektronicznej skrzynki podawczej organu administracji. Wątpliwą kwestię w tym kontekście stanowi natomiast sytuacja, w której organ będzie zastępowany przez radcę prawnego. Projektowany art. 65 § 8 P.p.s.a. nie różnicuje bowiem doręczenia w zależności od sposobu reprezentacji organu. Jednak zgodnie z obecnie obowiązującym (i nie nowelizowanym w proponowanej ustawie) art. 67 § 5 P.p.s.a. </w:t>
            </w:r>
            <w:r>
              <w:rPr>
                <w:i/>
                <w:sz w:val="22"/>
                <w:szCs w:val="22"/>
              </w:rPr>
              <w:t>jeżeli ustanowiono pełnomocnika lub osobę upoważnioną do odbioru pism w postępowaniu sądowym, doręczenia należy „dokonać tym osobom”</w:t>
            </w:r>
            <w:r>
              <w:rPr>
                <w:sz w:val="22"/>
                <w:szCs w:val="22"/>
              </w:rPr>
              <w:t>. Z uwagi na treść projektowanego art. 65 § 8 P.p.s.a. nie jest jasne, czy sąd powinien w takim przypadku przesłać pismo bezpośrednio do elektronicznej skrzynki podawczej organu, czy też do skrzynki radcy prawnego utworzonej na mocy ww. ustawy z pominięciem skrzynki podawczej organu. W obecnie obowiązującym stanie prawnym zgodnie z przyjętą praktyką doręczenia dla radców prawnych pozostających w stosunku pracy są dokonywane na adres zatrudniającego radcę podmiotu (art. 69 P.p.s.a. – miejsce pracy radcy). Przyjmując, że reguła doręczania zawarta w art. 65 § 8 P.p.s.a. ma być stosowana niezależnie od sposobu reprezentacji podmiotów w nim wymienionych sąd powinien doręczać pisma pełnomocnikowi organu administracji na skrzynkę podawczą organu, niezależnie od obowiązku posiadania przez zatrudnianego przez ten organ skrzynki doręczeń. Należy jednak pamiętać, że na mocy projektowanego art. 66 P.p.s.a. w toku postępowania ustawodawca przewidział ww. obowiązek wzajemnego doręczania pism przez pełnomocników profesjonalnych na „ adresy skrzynek”. Przyjmując zatem, że sąd stosując art. 65 § 8 P.p.s.a. doręczałby pisma zatrudnionemu przez organ radcy prawnemu na skrzynkę podawczą organu, to jednak zastępujący drugą stronę postępowania pełnomocnik profesjonalny mógłby (a nawet powinien) w tej samej sprawie dokonywać doręczeń na skrzynkę doręczeń radcy prawnego. Proponowana treść art. 66 P.p.s.a. nie wskazuje, że w przypadku gdy stroną postępowania zastępowaną przez radcę prawnego jest podmiot publiczny to wykonanie obowiązku nałożonego ww. regulacją następuje na skrzynkę podawczą organu, zamiast na skrzynkę doręczeń radcy utworzoną w wykonaniu obowiązku wynikającego z projektowanego art. 22</w:t>
            </w:r>
            <w:r>
              <w:rPr>
                <w:sz w:val="22"/>
                <w:szCs w:val="22"/>
                <w:vertAlign w:val="superscript"/>
              </w:rPr>
              <w:t>10</w:t>
            </w:r>
            <w:r>
              <w:rPr>
                <w:sz w:val="22"/>
                <w:szCs w:val="22"/>
              </w:rPr>
              <w:t xml:space="preserve"> ustawy o radcach prawnych</w:t>
            </w:r>
          </w:p>
          <w:p>
            <w:pPr>
              <w:pStyle w:val="Normal"/>
              <w:spacing w:lineRule="auto" w:line="288"/>
              <w:jc w:val="both"/>
              <w:rPr/>
            </w:pPr>
            <w:r>
              <w:rPr>
                <w:sz w:val="22"/>
                <w:szCs w:val="22"/>
              </w:rPr>
              <w:t>Projektowana zmiana ustawy o radcach prawnych wraz z proponowaną nowelizacją art. 66 P.p.s.a. generuje także dalsze wątpliwości odnośnie ponoszenia kosztów korespondencji w celu wykonania obowiązku wynikającego z ww. projektu brzmienia art. 66 P.p.s.a. W obecnie obowiązującym stanie prawnym radca prawny zatrudniony przez organ na podstawie umowy o pracę, czy stosunku służbowego może otrzymywać korespondencję w miejscu pracy, niezależnie od tego, czy kieruje ją do niego sąd, czy inny podmiot profesjonalny. Radca prawny wykonujący zawód w ww. formie realizuje obowiązek wynikający z obecnie obowiązującego art. 66 § 1 P.p.s.a. za pośrednictwem zatrudniającego go organu, nie ponosząc osobistych wydatków z tego tytułu. Przyjęcie nowelizacji w proponowanym kształcie nasuwa wątpliwość w tym zakresie. Zgodnie bowiem z art. 31 ust. 1 i 2 projektowanej ustawy z</w:t>
            </w:r>
            <w:r>
              <w:rPr>
                <w:i/>
                <w:sz w:val="22"/>
                <w:szCs w:val="22"/>
              </w:rPr>
              <w:t>a przekazywanie korespondencji przy użyciu publicznej usługi rejestrowanego doręczenia elektronicznego oraz publicznej usługi hybrydowej operator wyznaczony pobiera opłaty. Nie podlega opłacie przekazywanie korespondencji do podmiotu publicznego przy użyciu skrzynek doręczeń</w:t>
            </w:r>
            <w:r>
              <w:rPr>
                <w:sz w:val="22"/>
                <w:szCs w:val="22"/>
              </w:rPr>
              <w:t xml:space="preserve">. W świetle proponowanych regulacji kierowanie korespondencji do sądu przez radcę prawnego zastępującego organ nie będzie stanowiło dla tego radcy obciążenia finansowego. Należy w tym miejscu zastrzec, że zgodnie z projektowanym art. 5 ust. 1 ustawy o elektronizacji doręczeń  </w:t>
            </w:r>
            <w:r>
              <w:rPr>
                <w:i/>
                <w:sz w:val="22"/>
                <w:szCs w:val="22"/>
              </w:rPr>
              <w:t>podmioty publiczne obowiązane są do doręczania sobie wzajemnie korespondencji z wykorzystaniem publicznej usługi rejestrowanego doręczenia elektronicznego na adres do doręczeń elektronicznych wpisany do bazy adresów elektronicznych</w:t>
            </w:r>
            <w:r>
              <w:rPr>
                <w:sz w:val="22"/>
                <w:szCs w:val="22"/>
              </w:rPr>
              <w:t>. Ww. regulacja powinna być, jak się wydaje, odczytywana w ten sposób, że organ administracji prowadzi z sądem administracyjnym korespondencję za pośrednictwem skrzynek podawczych niezależnie od sposobu reprezentowania organu. Tej regule wymyka się jednak doręczenie projektowane przez ustawodawcę w art. 66 P.p.s.a. Brzmienie projektowanych regulacji nie daje odpowiedzi na pytanie, czy radca prawny zastępujący organ w przypadku, jeżeli inne strony postępowania nie są podmiotami publicznymi, wykonując obowiązek wynikający z art. 66 P.p.s.a. powinien wysyłać korespondencję z „własnej” skrzynki założonej na mocy nowelizowanych przepisów ustawy o radcach prawnych, czy też w trybie przewidzianym dla korespondencji kierowanej z podmiotu publicznego do podmiotów niepublicznych (art. 5 ust. 2 projektu ustawy o elektronizacji doręczeń), czyli ze skrzynki podawczej organu. W tym pierwszym przypadku radca prawny zatrudniony na podstawie stosunku pracy, jako nadawca przesyłki doręczanej w trybie art. 66 P.p.s.a., ponosiłby koszty prowadzonej korespondencji. Takie przerzucenie kosztów korespondencji na pracownika należy uznać za co najmniej dyskusyjne. Wydaje się, iż kwestia ta powinna zostać jednoznacznie przez ustawodawcę rozstrzygnięta, czy to poprzez zwolnienie radców prawnych pozostających w stosunku pracy (służbowym,) z obowiązku, o którym mowa w art. 22</w:t>
            </w:r>
            <w:r>
              <w:rPr>
                <w:sz w:val="22"/>
                <w:szCs w:val="22"/>
                <w:vertAlign w:val="superscript"/>
              </w:rPr>
              <w:t>10</w:t>
            </w:r>
            <w:r>
              <w:rPr>
                <w:sz w:val="22"/>
                <w:szCs w:val="22"/>
              </w:rPr>
              <w:t xml:space="preserve"> ustawy o radcach prawnych oraz (lub) poprzez inne niż wyżej zaproponowane brzmienie przepisów regulujących postępowanie sądowo-administracyjne.</w:t>
            </w:r>
          </w:p>
          <w:p>
            <w:pPr>
              <w:pStyle w:val="Normal"/>
              <w:spacing w:lineRule="auto" w:line="288"/>
              <w:ind w:firstLine="708"/>
              <w:jc w:val="both"/>
              <w:rPr>
                <w:sz w:val="22"/>
                <w:szCs w:val="22"/>
              </w:rPr>
            </w:pPr>
            <w:r>
              <w:rPr>
                <w:sz w:val="22"/>
                <w:szCs w:val="22"/>
              </w:rPr>
            </w:r>
          </w:p>
          <w:p>
            <w:pPr>
              <w:pStyle w:val="Normal"/>
              <w:spacing w:lineRule="auto" w:line="288"/>
              <w:jc w:val="both"/>
              <w:rPr>
                <w:sz w:val="22"/>
                <w:szCs w:val="22"/>
              </w:rPr>
            </w:pPr>
            <w:r>
              <w:rPr>
                <w:sz w:val="22"/>
                <w:szCs w:val="22"/>
              </w:rPr>
              <w:t xml:space="preserve">Powyższe uwagi Minister Cyfryzacji uznał za niezasadne argumentując swe stanowisko w sposób następujący: </w:t>
            </w:r>
          </w:p>
          <w:p>
            <w:pPr>
              <w:pStyle w:val="Akapitzlist"/>
              <w:numPr>
                <w:ilvl w:val="0"/>
                <w:numId w:val="1"/>
              </w:numPr>
              <w:spacing w:lineRule="auto" w:line="288"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żeli radca występuje jako pełnomocnik, to w przepisach proceduralnych doręczenie następuje na adres pełnomocnika.” oraz że „Procedury (administracyjna, karna, cywilna) nie rozróżniają w takich przypadkach, czy dany radca jest w stosunku pracy czy też nie”,</w:t>
            </w:r>
          </w:p>
          <w:p>
            <w:pPr>
              <w:pStyle w:val="Akapitzlist"/>
              <w:numPr>
                <w:ilvl w:val="0"/>
                <w:numId w:val="1"/>
              </w:numPr>
              <w:spacing w:lineRule="auto" w:line="288"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zepisy wskazują, że w przypadku radców prawnych, na podstawie ustawy o radcach prawnych, przysługuje im zwrot kosztów procesowych w wysokości do 60%.”</w:t>
            </w:r>
          </w:p>
          <w:p>
            <w:pPr>
              <w:pStyle w:val="Normal"/>
              <w:spacing w:lineRule="auto" w:line="288"/>
              <w:jc w:val="both"/>
              <w:rPr/>
            </w:pPr>
            <w:r>
              <w:rPr>
                <w:sz w:val="22"/>
                <w:szCs w:val="22"/>
              </w:rPr>
              <w:t>Należy podkreślić, że powyższe wyjaśnienie w istocie nie odnosi się do zgłoszonego problemu, a ponadto w zakresie, w jakim odwołuje się do „zwrotu kosztów procesowych w wysokości do 60%” – jest lakoniczne i całkowicie niejasne. W szczególności nie wskazano konkretnej regulacji, na której zostało oparte powyższe stanowisko. Zakładając, że nawiązuje ono do art. 22</w:t>
            </w:r>
            <w:r>
              <w:rPr>
                <w:sz w:val="22"/>
                <w:szCs w:val="22"/>
                <w:vertAlign w:val="superscript"/>
              </w:rPr>
              <w:t>4</w:t>
            </w:r>
            <w:r>
              <w:rPr>
                <w:sz w:val="22"/>
                <w:szCs w:val="22"/>
              </w:rPr>
              <w:t xml:space="preserve"> ust. 3 ustawy o radcach prawnych stwierdzić należy, że dodatkowe wynagrodzenie w wysokości nie niższej niż 65% kosztów zastępstwa sądowego przysługuje wyłącznie w przypadku zasądzenia ich na rzecz organu i pod warunkiem skutecznego ich ściągnięcia. Dodatkowo w państwowych jednostkach sfery budżetowej wysokość i termin wypłaty wynagrodzenia określa umowa cywilnoprawna. Należy zwrócić uwagę, że specyfika postępowania sądowo-administracyjnego polega m.in. na tym, że nawet w przypadku oddalenia skargi na decyzję organu administracji zastępowanego przez radcę prawnego nie zasądza się zwrotu kosztów postępowania na rzecz organu, co wynika z art. 200 w zw. z art. 203 P.p.s.a. i co podkreśla się w piśmiennictwie prawniczym (np.: Prawo o postępowaniu przed sądami administracyjnymi. </w:t>
            </w:r>
            <w:r>
              <w:rPr>
                <w:sz w:val="22"/>
                <w:szCs w:val="22"/>
                <w:lang w:val="en-US"/>
              </w:rPr>
              <w:t xml:space="preserve">Komentarz red. prof. zw. dr hab. Roman Hauser, prof. zw. dr hab. </w:t>
            </w:r>
            <w:r>
              <w:rPr>
                <w:sz w:val="22"/>
                <w:szCs w:val="22"/>
              </w:rPr>
              <w:t>Marek Wierzbowski, C.H. Beck 2017, czy Dauter Bogusław, Kabat Andrzej, Niezgódka-Medek Małgorzata, Prawo o postępowaniu przed sądami administracyjnymi. Komentarz, wyd. VII, WKP 2018). Oznacza to, że w sprawach, w których w I instancji organ administracji byłyby zastępowany przez radcę prawnego koszt korespondencji prowadzonej z użyciem skrzynki obciążałby w całości radcę prawnego, wbrew stanowisku sugerującemu możliwość „zwrotu kosztów procesowych w wysokości do 60%”. Z kolei w toku postępowania kasacyjnego art. 203 P.p.s.a. pozwala na zwrot kosztów postępowania kasacyjnego, jednak w świetle art. 207 § 2 P.p.s.a. zwrot nie ma charakteru obligatoryjnego. Wyjaśnienie projektodawcy dotyczące możliwego zwrotu kosztów nie rozwiewa w żadnym stopniu zgłoszonych wątpliwości, a powody, dla których koszt prowadzonej korespondencji miałby stanowić obciążenie dla wynagrodzenia radcy prawnego z tytułu stosunku pracy nie zostały ujawnione. Takie przenoszenie kosztów wykonywania czynności służbowych na zatrudnionego lub pozostającego w stosunku służbowym radcy prawnego jest co najmniej dyskusyjne i wydaje się być sprzeczne z istotą stosunku łączącego radcę z podmiotem przez niego reprezentowanym.</w:t>
            </w:r>
          </w:p>
          <w:p>
            <w:pPr>
              <w:pStyle w:val="Normal"/>
              <w:jc w:val="center"/>
              <w:rPr>
                <w:sz w:val="22"/>
                <w:szCs w:val="22"/>
              </w:rPr>
            </w:pPr>
            <w:r>
              <w:rPr>
                <w:sz w:val="22"/>
                <w:szCs w:val="22"/>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zostaje w gestii wnioskodawc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Urząd do Spraw Cudzoziemcó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65 pkt 6 projektu w wersji z 21.05.2019</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 xml:space="preserve">MSWiA podtrzymuje uwagę zawartą w opracowanej przez projektodawcę tabeli zgłoszonych uwag pod poz. 999 (uwagi MSWiA). </w:t>
            </w:r>
          </w:p>
          <w:p>
            <w:pPr>
              <w:pStyle w:val="Normal"/>
              <w:spacing w:lineRule="auto" w:line="288"/>
              <w:jc w:val="both"/>
              <w:rPr>
                <w:sz w:val="22"/>
                <w:szCs w:val="22"/>
              </w:rPr>
            </w:pPr>
            <w:r>
              <w:rPr>
                <w:sz w:val="22"/>
                <w:szCs w:val="22"/>
              </w:rPr>
              <w:t>Projektodawca przewidział konieczność uchylenia w art. 49 P.p.s.a. jego § 5, który jednak takiej jednostki redakcyjnej nie zawiera. Z uwagi na całkowity brak uzasadnienia do proponowanych zmian w tej ustawie nie jest jasne, czy wskazana wyżej derogacja miała odnosić się do innej jednostki redakcyjnej.</w:t>
            </w:r>
          </w:p>
          <w:p>
            <w:pPr>
              <w:pStyle w:val="Normal"/>
              <w:spacing w:lineRule="auto" w:line="288"/>
              <w:jc w:val="both"/>
              <w:rPr>
                <w:sz w:val="22"/>
                <w:szCs w:val="22"/>
              </w:rPr>
            </w:pPr>
            <w:r>
              <w:rPr>
                <w:sz w:val="22"/>
                <w:szCs w:val="22"/>
              </w:rPr>
              <w:t>W tabeli zawierającej wyjaśnienia do zgłoszonych uwag została zawarta informacja, że uwaga została uwzględniona. Jednakże projekt w wersji z 21.05.2019 r. nie został w tym zakresie skorygowany.</w:t>
            </w:r>
          </w:p>
          <w:p>
            <w:pPr>
              <w:pStyle w:val="Normal"/>
              <w:jc w:val="center"/>
              <w:rPr>
                <w:sz w:val="22"/>
                <w:szCs w:val="22"/>
              </w:rPr>
            </w:pPr>
            <w:r>
              <w:rPr>
                <w:sz w:val="22"/>
                <w:szCs w:val="22"/>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zostaje w gestii wnioskodawc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MSWiA (Urząd do Spraw Cudzoziemcó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t. 65 pkt 9 projektu w wersji z 21.05.2019</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2"/>
                <w:szCs w:val="22"/>
              </w:rPr>
              <w:t xml:space="preserve">MSWiA podtrzymuje uwagi zawarte w opracowanej przez projektodawcę tabeli zgłoszonych uwag pod poz. 1000 (uwagi MSWiA). </w:t>
            </w:r>
          </w:p>
          <w:p>
            <w:pPr>
              <w:pStyle w:val="Normal"/>
              <w:spacing w:lineRule="auto" w:line="288"/>
              <w:jc w:val="both"/>
              <w:rPr/>
            </w:pPr>
            <w:r>
              <w:rPr>
                <w:sz w:val="22"/>
                <w:szCs w:val="22"/>
              </w:rPr>
              <w:t>W myśl obecnie obowiązujących przepisów P.p.s.a. każde pismo strony powinno zawierać odpisy oraz odpisy złożonych załączników (art. 47 § 1 P.p.s.a.). Ich załączenie jest niezbędne w celu doręczenia ich stronom i uczestnikom postępowania. Zgodnie z art. 65 P.p.s.a. czyni to z zasady sąd. Z kolei art. 66 § 1 P.p.s.a. obliguje profesjonalnych pełnomocników do doręczania bezpośrednio sobie nawzajem pism, z wyjątkiem wprost wykluczonych przez ustawodawcę na mocy art. 66 § 3 p.p.s.a, zgodnie z którym:</w:t>
            </w:r>
          </w:p>
          <w:p>
            <w:pPr>
              <w:pStyle w:val="Normal"/>
              <w:spacing w:lineRule="auto" w:line="288"/>
              <w:ind w:firstLine="708"/>
              <w:jc w:val="both"/>
              <w:rPr>
                <w:i/>
                <w:i/>
                <w:sz w:val="22"/>
                <w:szCs w:val="22"/>
              </w:rPr>
            </w:pPr>
            <w:r>
              <w:rPr>
                <w:i/>
                <w:sz w:val="22"/>
                <w:szCs w:val="22"/>
              </w:rPr>
              <w:t>§ 1. W toku sprawy adwokaci, radcy prawni, doradcy podatkowi i rzecznicy patentowi doręczają sobie nawzajem pisma bezpośrednio za potwierdzeniem odbioru i oznaczeniem daty lub przesyłką poleconą. W treści pisma procesowego wniesionego do sądu zamieszcza się oświadczenie o doręczeniu odpisu pisma drugiej stronie albo o jego nadaniu przesyłką poleconą. Pisma niezawierające powyższego oświadczenia podlegają zwrotowi bez wzywania do usunięcia tego braku.</w:t>
            </w:r>
          </w:p>
          <w:p>
            <w:pPr>
              <w:pStyle w:val="Normal"/>
              <w:spacing w:lineRule="auto" w:line="288"/>
              <w:ind w:firstLine="708"/>
              <w:jc w:val="both"/>
              <w:rPr>
                <w:i/>
                <w:i/>
                <w:sz w:val="22"/>
                <w:szCs w:val="22"/>
              </w:rPr>
            </w:pPr>
            <w:r>
              <w:rPr>
                <w:i/>
                <w:sz w:val="22"/>
                <w:szCs w:val="22"/>
              </w:rPr>
              <w:t>§ 2. Doręczenie adresatowi może nastąpić także przez wręczenie mu pisma bezpośrednio w sekretariacie sądu.</w:t>
            </w:r>
          </w:p>
          <w:p>
            <w:pPr>
              <w:pStyle w:val="Normal"/>
              <w:spacing w:lineRule="auto" w:line="288"/>
              <w:ind w:firstLine="708"/>
              <w:jc w:val="both"/>
              <w:rPr>
                <w:i/>
                <w:i/>
                <w:sz w:val="22"/>
                <w:szCs w:val="22"/>
              </w:rPr>
            </w:pPr>
            <w:r>
              <w:rPr>
                <w:i/>
                <w:sz w:val="22"/>
                <w:szCs w:val="22"/>
              </w:rPr>
              <w:t>§ 3. Przepis § 1 nie dotyczy wniesienia skargi, skargi kasacyjnej, zażalenia, sprzeciwu, skargi o wznowienie postępowania i skargi o stwierdzenie niezgodności z prawem prawomocnego orzeczenia.</w:t>
            </w:r>
          </w:p>
          <w:p>
            <w:pPr>
              <w:pStyle w:val="Normal"/>
              <w:spacing w:lineRule="auto" w:line="288"/>
              <w:jc w:val="both"/>
              <w:rPr/>
            </w:pPr>
            <w:r>
              <w:rPr>
                <w:sz w:val="22"/>
                <w:szCs w:val="22"/>
              </w:rPr>
              <w:t>Projektowana ustawa zakłada zmianę brzmienia art. 47 P.p.s.a § 3 i § 4. W § 3 zdanie pierwsze otrzyma brzmienie: „</w:t>
            </w:r>
            <w:r>
              <w:rPr>
                <w:i/>
                <w:sz w:val="22"/>
                <w:szCs w:val="22"/>
              </w:rPr>
              <w:t>W przypadku pism i załączników wnoszonych w postaci elektronicznej odpisów nie dołącza się.”</w:t>
            </w:r>
            <w:r>
              <w:rPr>
                <w:sz w:val="22"/>
                <w:szCs w:val="22"/>
              </w:rPr>
              <w:t xml:space="preserve">, a przepis § 4 będzie brzmiał następująco: </w:t>
            </w:r>
            <w:r>
              <w:rPr>
                <w:i/>
                <w:sz w:val="22"/>
                <w:szCs w:val="22"/>
              </w:rPr>
              <w:t>„Sąd, doręczając odpisy pism i załączników w postaci innej niż postać elektroniczna, informuje stronę o warunkach wnoszenia pism oraz ich doręczania przez sąd za pomocą środków komunikacji elektronicznej.”</w:t>
            </w:r>
            <w:r>
              <w:rPr>
                <w:sz w:val="22"/>
                <w:szCs w:val="22"/>
              </w:rPr>
              <w:t xml:space="preserve"> Powyższa zmiana dotyczy przepisów w brzmieniu nadanym ustawą z dnia 10 stycznia 2014 r. o zmianie ustawy o informatyzacji działalności podmiotów realizujących zadania publiczne oraz niektórych innych ustaw, które wejdą w życie w dniu 31.05.2019 r. Ww. nowelizacja nie zmienia zasady, zgodnie z którą sąd obowiązany jest doręczyć odpisy złożonych pism i załączników drugiej stronie postępowania. </w:t>
            </w:r>
          </w:p>
          <w:p>
            <w:pPr>
              <w:pStyle w:val="Normal"/>
              <w:spacing w:lineRule="auto" w:line="288"/>
              <w:jc w:val="both"/>
              <w:rPr/>
            </w:pPr>
            <w:r>
              <w:rPr>
                <w:sz w:val="22"/>
                <w:szCs w:val="22"/>
              </w:rPr>
              <w:t xml:space="preserve">W projekcie ustawy proponuje się natomiast istotną zmianę wyjątku od tej zasady przewidzianego obecnie w art. 66 § 1 P.p.s.a. W proponowanej nowelizacji na pełnomocników profesjonalnych nałożono obowiązek wzajemnego doręczania sobie pism </w:t>
            </w:r>
            <w:r>
              <w:rPr>
                <w:i/>
                <w:sz w:val="22"/>
                <w:szCs w:val="22"/>
              </w:rPr>
              <w:t>„na adresy skrzynek”</w:t>
            </w:r>
            <w:r>
              <w:rPr>
                <w:sz w:val="22"/>
                <w:szCs w:val="22"/>
              </w:rPr>
              <w:t xml:space="preserve">. Nowelizacja polega na zastąpieniu dotychczasowej treści art. 66 § 1-3 P.p.s.a. nowym brzmieniem, w myśl którego: </w:t>
            </w:r>
          </w:p>
          <w:p>
            <w:pPr>
              <w:pStyle w:val="Normal"/>
              <w:spacing w:lineRule="auto" w:line="288"/>
              <w:ind w:firstLine="708"/>
              <w:jc w:val="both"/>
              <w:rPr/>
            </w:pPr>
            <w:r>
              <w:rPr>
                <w:sz w:val="22"/>
                <w:szCs w:val="22"/>
              </w:rPr>
              <w:t>„</w:t>
            </w:r>
            <w:r>
              <w:rPr>
                <w:sz w:val="22"/>
                <w:szCs w:val="22"/>
              </w:rPr>
              <w:t xml:space="preserve">Art. 66. </w:t>
            </w:r>
            <w:r>
              <w:rPr>
                <w:i/>
                <w:sz w:val="22"/>
                <w:szCs w:val="22"/>
              </w:rPr>
              <w:t>W toku sprawy adwokaci, radcy prawni, doradcy podatkowi i rzecznicy patentowi doręczają sobie nawzajem pisma na adresy do doręczeń elektronicznych</w:t>
            </w:r>
            <w:r>
              <w:rPr/>
              <w:t>.</w:t>
            </w:r>
            <w:r>
              <w:rPr>
                <w:i/>
                <w:sz w:val="22"/>
                <w:szCs w:val="22"/>
              </w:rPr>
              <w:t>”.</w:t>
            </w:r>
          </w:p>
          <w:p>
            <w:pPr>
              <w:pStyle w:val="Normal"/>
              <w:spacing w:lineRule="auto" w:line="288"/>
              <w:jc w:val="both"/>
              <w:rPr>
                <w:sz w:val="22"/>
                <w:szCs w:val="22"/>
              </w:rPr>
            </w:pPr>
            <w:r>
              <w:rPr>
                <w:sz w:val="22"/>
                <w:szCs w:val="22"/>
              </w:rPr>
              <w:t>Jest to zasadnicza zmiana zakresu obowiązków pełnomocników profesjonalnych, a należy podkreślić, że zmiana ta nie została w żaden sposób wyjaśniona w uzasadnieniu. Nie ma ona jedynie charakteru „wynikowego”, jak podano w uzasadnieniu projektu. Jej wprowadzenie budzi wątpliwości z dwóch powodów:</w:t>
            </w:r>
          </w:p>
          <w:p>
            <w:pPr>
              <w:pStyle w:val="Normal"/>
              <w:spacing w:lineRule="auto" w:line="288"/>
              <w:ind w:firstLine="708"/>
              <w:jc w:val="both"/>
              <w:rPr/>
            </w:pPr>
            <w:r>
              <w:rPr>
                <w:sz w:val="22"/>
                <w:szCs w:val="22"/>
              </w:rPr>
              <w:t xml:space="preserve">1. obecne brzmienie art. 66 § 1 P.p.s.a. wzorowane było na treści art. 132 Kodeksu postępowania cywilnego, który również został znowelizowany, ale w odmienny sposób. Zgodnie z proponowanym brzmieniem art. 132 K.p.c. zmianie ma ulec jedynie § 1, który otrzyma brzmienie: </w:t>
            </w:r>
            <w:r>
              <w:rPr>
                <w:i/>
                <w:sz w:val="22"/>
                <w:szCs w:val="22"/>
              </w:rPr>
              <w:t>„§ 1 W toku sprawy adwokat, radca prawny, rzecznik patentowy oraz radca Prokuratorii Generalnej Rzeczypospolitej Polskiej doręczają sobie nawzajem bezpośrednio odpisy pism procesowych z załącznikami. W treści pisma procesowego wniesionego do sądu zamieszcza się oświadczenie o doręczeniu odpisu pisma drugiej stronie albo oświadczenie o jego nadaniu przesyłką poleconą, albo dowód wysłania odpisu na adres do doręczeń elektronicznych. Pisma, niezawierające powyższego oświadczenia lub dowodu wysłania, podlegają zwrotowi bez wzywania do usunięcia tego braku.”.</w:t>
            </w:r>
            <w:r>
              <w:rPr>
                <w:sz w:val="22"/>
                <w:szCs w:val="22"/>
              </w:rPr>
              <w:t xml:space="preserve"> Zróżnicowanie brzmienia art. 132 K.p.c. i art. 66 P.p.s.a. nie zostało przez projektodawcę w żaden sposób wyjaśnione, pomimo że oba ww. przepisy pełnią analogiczną funkcję.</w:t>
            </w:r>
          </w:p>
          <w:p>
            <w:pPr>
              <w:pStyle w:val="Normal"/>
              <w:spacing w:lineRule="auto" w:line="288"/>
              <w:ind w:firstLine="708"/>
              <w:jc w:val="both"/>
              <w:rPr/>
            </w:pPr>
            <w:r>
              <w:rPr>
                <w:sz w:val="22"/>
                <w:szCs w:val="22"/>
              </w:rPr>
              <w:t>2. zastąpienie dotychczasowego art. 66 P.p.s.a. nową treścią zgodną z projektem rodzi pytania o cel wzajemnego doręczania przez podmioty profesjonalne pism w postępowaniu sądowo-administracyjnym przy jednoczesnym niewskazaniu w projekcie procesowych skutków braków wypełnienia tego obowiązku. Zgodnie z proponowanym brzmieniem art. 66 P.p.s.a. brak wykonania obowiązku nie skutkuje zwrotem pisma bez wzywania do usunięcia tego braku. Tym samym w przypadku niewykonania przez pełnomocnika profesjonalnego ww. obowiązku sąd, jak się wydaje, powinien doręczyć odpis pisma z urzędu drugiej stronie, nawet jeżeli jest zastąpiona przez profesjonalnego pełnomocnika. Nie jest jednak jasne, w jaki sposób sąd miałby weryfikować wypełnienie tego obowiązku. Proponowana regulacja może zatem, hipotetycznie, prowadzić do sytuacji, w której sprawa będzie rozpoznana w oparciu o pisma, czy nawet dowody, które nie będą znane drugiej stornie postępowania lub do dublowania doręczeń (przez sąd i profesjonalnego pełnomocnika).</w:t>
            </w:r>
          </w:p>
          <w:p>
            <w:pPr>
              <w:pStyle w:val="Normal"/>
              <w:spacing w:lineRule="auto" w:line="288"/>
              <w:jc w:val="both"/>
              <w:rPr>
                <w:sz w:val="22"/>
                <w:szCs w:val="22"/>
              </w:rPr>
            </w:pPr>
            <w:r>
              <w:rPr>
                <w:sz w:val="22"/>
                <w:szCs w:val="22"/>
              </w:rPr>
              <w:t>Należy zauważyć, że projektowana regulacja nie zawiera wyłączenia zawartego obecnie w art. 66 § 3 P.p.s.a., którego odpowiednik z kolei utrzymano w art. 132 K.p.c. Nowelizacja w tym obszarze rodzi konieczność doręczenia w trybie art. 66 P.p.s.a. np.: skargi kasacyjnej bezpośrednio na adres skrzynki pełnomocnika profesjonalnego. W tym miejscu należy stwierdzić, że niemal całkowity brak uzasadnienia do proponowanej zmiany w tym zakresie bardzo utrudnia ich ocenę.</w:t>
            </w:r>
          </w:p>
          <w:p>
            <w:pPr>
              <w:pStyle w:val="Normal"/>
              <w:spacing w:lineRule="auto" w:line="288"/>
              <w:jc w:val="both"/>
              <w:rPr/>
            </w:pPr>
            <w:r>
              <w:rPr>
                <w:sz w:val="22"/>
                <w:szCs w:val="22"/>
              </w:rPr>
              <w:t>W tabeli zawierającej wyjaśnienia do zgłoszonych uwag została zawarta informacja, że „</w:t>
            </w:r>
            <w:r>
              <w:rPr>
                <w:i/>
                <w:sz w:val="22"/>
                <w:szCs w:val="22"/>
              </w:rPr>
              <w:t>uwaga została kierunkowo uwzględniona. MC rozszerzy uzasadnienie o opisanie wprowadzonego rozwiązania. Należy wskazać, że proponowany model zostanie uzupełniony o brakującą regulację oświadczeń</w:t>
            </w:r>
            <w:r>
              <w:rPr>
                <w:sz w:val="22"/>
                <w:szCs w:val="22"/>
              </w:rPr>
              <w:t>.”</w:t>
            </w:r>
          </w:p>
          <w:p>
            <w:pPr>
              <w:pStyle w:val="Normal"/>
              <w:spacing w:lineRule="auto" w:line="288"/>
              <w:jc w:val="both"/>
              <w:rPr>
                <w:sz w:val="22"/>
                <w:szCs w:val="22"/>
              </w:rPr>
            </w:pPr>
            <w:r>
              <w:rPr>
                <w:sz w:val="22"/>
                <w:szCs w:val="22"/>
              </w:rPr>
              <w:t>Pomimo takiej informacji w projekcie w wersji z 21.05.2019 projektowany art. 66 P.p.s.a. nie uległ zmianom.</w:t>
            </w:r>
          </w:p>
          <w:p>
            <w:pPr>
              <w:pStyle w:val="Normal"/>
              <w:jc w:val="center"/>
              <w:rPr>
                <w:sz w:val="22"/>
                <w:szCs w:val="22"/>
              </w:rPr>
            </w:pPr>
            <w:r>
              <w:rPr>
                <w:sz w:val="22"/>
                <w:szCs w:val="22"/>
              </w:rPr>
            </w:r>
          </w:p>
        </w:tc>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zostaje w gestii wnioskodawcy</w:t>
            </w:r>
          </w:p>
        </w:tc>
      </w:tr>
    </w:tbl>
    <w:p>
      <w:pPr>
        <w:pStyle w:val="Normal"/>
        <w:jc w:val="center"/>
        <w:rPr>
          <w:sz w:val="22"/>
          <w:szCs w:val="22"/>
        </w:rPr>
      </w:pPr>
      <w:r>
        <w:rPr>
          <w:sz w:val="22"/>
          <w:szCs w:val="22"/>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7:00Z</dcterms:created>
  <dc:creator>BAF</dc:creator>
  <dc:description/>
  <cp:keywords/>
  <dc:language>en-US</dc:language>
  <cp:lastModifiedBy>Głowacka-Mazur Danuta</cp:lastModifiedBy>
  <cp:lastPrinted>2019-05-22T13:44:00Z</cp:lastPrinted>
  <dcterms:modified xsi:type="dcterms:W3CDTF">2019-05-22T13:30:00Z</dcterms:modified>
  <cp:revision>14</cp:revision>
  <dc:subject/>
  <dc:title/>
</cp:coreProperties>
</file>