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>Nawiązując do ogłoszonego Zapytania ofertowego na wykonanie remontu zadaszenia i wiaty turystycznej na „Polanie” Nad</w:t>
      </w:r>
      <w:r>
        <w:rPr>
          <w:rFonts w:cs="Calibri"/>
          <w:sz w:val="28"/>
          <w:szCs w:val="28"/>
        </w:rPr>
        <w:t>leśnictwa Pułtusk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31 sierpnia 2023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8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 ofert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 Michalik</cp:lastModifiedBy>
  <cp:lastPrinted>2023-05-22T09:12:00Z</cp:lastPrinted>
  <dcterms:modified xsi:type="dcterms:W3CDTF">2023-05-22T07:12:00Z</dcterms:modified>
  <cp:revision>38</cp:revision>
  <dc:subject/>
  <dc:title>SPECYFIKACJA ISTOTNYCH WARUNKÓW ZAMÓWIENIA</dc:title>
</cp:coreProperties>
</file>