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dleśnictwo Pułtusk z siedzibą przy ul. Bartodziejskiej 50, 06-100 Pułtusk ogłasza: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Zapytanie ofertowe na wykonanie</w:t>
      </w:r>
      <w:r>
        <w:rPr/>
        <w:t xml:space="preserve"> </w:t>
      </w:r>
      <w:r>
        <w:rPr>
          <w:sz w:val="28"/>
          <w:szCs w:val="28"/>
        </w:rPr>
        <w:t>remontu zadaszenia i wiaty turystycznej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Na „Polanie” Nadleśnictwa Pułtusk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kres robó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kreślony w załączniku nr 1  – „Przedmiar robót i kosztorys ofertowy”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Obiekty znajdują się w oddziale leśnym 139 c leśnictwa Popławy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Termin wykonania zamówienia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Do 31 sierpnia 2023 r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ymagane dokumenty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Wypełniony druk  oferty, wraz z kosztorysem ofertowym, aktualne zaświadczenie o działalności gospodarczej (odpis z centralnej ewidencji) lub wypis z KRS-u, parafowany wzór umowy. 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ryteria wyboru ofert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ajniższa cena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iejsce i termin składania ofert: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adleśnictwo Pułtusk, ul, Bartodziejska 50, 06-100 Pułtusk, pokój nr 1 (sekretariat) </w:t>
      </w:r>
      <w:r>
        <w:rPr>
          <w:rFonts w:cs="Calibri"/>
          <w:b/>
        </w:rPr>
        <w:t xml:space="preserve">do 12 czerwca 2023 r. do godz. 10 </w:t>
      </w:r>
      <w:r>
        <w:rPr>
          <w:rFonts w:cs="Calibri"/>
          <w:b/>
          <w:vertAlign w:val="superscript"/>
        </w:rPr>
        <w:t>00</w:t>
      </w:r>
      <w:r>
        <w:rPr>
          <w:rFonts w:cs="Calibri"/>
        </w:rPr>
        <w:t xml:space="preserve">, otwarcie ofert nastąpi tego samego dnia o godz. 10 </w:t>
      </w:r>
      <w:r>
        <w:rPr>
          <w:rFonts w:cs="Calibri"/>
          <w:vertAlign w:val="superscript"/>
        </w:rPr>
        <w:t>30</w:t>
      </w:r>
      <w:r>
        <w:rPr>
          <w:rFonts w:cs="Calibri"/>
        </w:rPr>
        <w:t>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sposobu przygotowania oferty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ferta musi być sporządzona w formie pisemnej w języku polskim, powinna zawierać </w:t>
      </w:r>
      <w:r>
        <w:rPr>
          <w:rFonts w:cs="Calibri"/>
          <w:b/>
        </w:rPr>
        <w:t>wartość  ofertową pełnego zakresu robót podaną wraz z wszelkimi kosztami, włącznie z kosztami pracy sprzętu, dojazdów i noclegów pracowników oraz utylizacji materiałów rozbiórkowych, bez podawania wartości podatku od towarów i usług</w:t>
      </w: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>(cena netto).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adleśnictwo Pułtusk zastrzega sobie możliwość unieważnienia przetargu bez podawania przyczyn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u w:val="single"/>
        </w:rPr>
        <w:t>Osoby upoważnione do kontaktów: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Specjalista ds. budownictwa  – Andrzej Bartniczak, Tel. 23 692 5490, 602526587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Na oglądanie obiektu można umawiać się z 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Leśniczą Joanną Stańczak, tel. 502 597 530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Załączniki: Przedmiar, kosztorys ofertowy, wzory umów, wzór oferty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5:00Z</dcterms:created>
  <dc:creator>andrzej.michalik</dc:creator>
  <dc:description/>
  <cp:keywords/>
  <dc:language>en-US</dc:language>
  <cp:lastModifiedBy>Andrzej Michalik</cp:lastModifiedBy>
  <cp:lastPrinted>2023-05-22T09:11:00Z</cp:lastPrinted>
  <dcterms:modified xsi:type="dcterms:W3CDTF">2023-05-22T07:11:00Z</dcterms:modified>
  <cp:revision>44</cp:revision>
  <dc:subject/>
  <dc:title>Przetarg ofertowy na wykonanie </dc:title>
</cp:coreProperties>
</file>