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ozporządzenie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i/>
              </w:rPr>
              <w:t>Ministra Rozwoju, Pracy i Technologii w sprawie wzoru oświadczenia o posiadanym prawie do dysponowania nieruchomością na cele budowlan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</w:rPr>
              <w:t>Nr w wykazie prac Ministra Rozwoju, Pracy i Technologii – 4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47:00Z</dcterms:created>
  <dc:creator>BAF</dc:creator>
  <dc:description/>
  <cp:keywords/>
  <dc:language>en-US</dc:language>
  <cp:lastModifiedBy>Marczak-Redecka Joanna</cp:lastModifiedBy>
  <cp:lastPrinted>2014-03-12T12:39:00Z</cp:lastPrinted>
  <dcterms:modified xsi:type="dcterms:W3CDTF">2021-06-09T13:47:00Z</dcterms:modified>
  <cp:revision>2</cp:revision>
  <dc:subject/>
  <dc:title/>
</cp:coreProperties>
</file>