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lineRule="auto" w:line="276"/>
        <w:ind w:hanging="0"/>
        <w:jc w:val="center"/>
        <w:rPr>
          <w:rFonts w:ascii="Arial" w:hAnsi="Arial" w:cs="Arial"/>
          <w:b/>
          <w:b/>
          <w:sz w:val="22"/>
          <w:szCs w:val="22"/>
          <w:u w:val="single"/>
          <w:lang w:val="pl-PL"/>
        </w:rPr>
      </w:pPr>
      <w:r>
        <w:rPr>
          <w:rFonts w:cs="Arial" w:ascii="Arial" w:hAnsi="Arial"/>
          <w:b/>
          <w:sz w:val="22"/>
          <w:szCs w:val="22"/>
          <w:u w:val="single"/>
        </w:rPr>
        <w:t>Raport z konsultacji publicznych oraz opiniowania</w:t>
      </w:r>
      <w:bookmarkStart w:id="0" w:name="_Hlk71788035"/>
    </w:p>
    <w:p>
      <w:pPr>
        <w:pStyle w:val="Normal"/>
        <w:spacing w:before="0" w:after="0"/>
        <w:jc w:val="both"/>
        <w:rPr>
          <w:rFonts w:ascii="Arial" w:hAnsi="Arial" w:cs="Arial"/>
          <w:b/>
          <w:b/>
          <w:sz w:val="22"/>
          <w:szCs w:val="22"/>
          <w:u w:val="single"/>
          <w:lang w:val="pl-PL"/>
        </w:rPr>
      </w:pPr>
      <w:r>
        <w:rPr>
          <w:rFonts w:cs="Arial" w:ascii="Arial" w:hAnsi="Arial"/>
          <w:b/>
          <w:sz w:val="22"/>
          <w:szCs w:val="22"/>
          <w:u w:val="single"/>
          <w:lang w:val="pl-PL"/>
        </w:rPr>
      </w:r>
      <w:bookmarkEnd w:id="0"/>
    </w:p>
    <w:p>
      <w:pPr>
        <w:pStyle w:val="Normal"/>
        <w:spacing w:lineRule="auto" w:line="240"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I. Przedmiot konsultacji publicznych oraz opiniowania</w:t>
      </w:r>
    </w:p>
    <w:p>
      <w:pPr>
        <w:pStyle w:val="Normal"/>
        <w:spacing w:before="0" w:after="0"/>
        <w:jc w:val="both"/>
        <w:rPr>
          <w:rFonts w:ascii="Arial" w:hAnsi="Arial" w:cs="Arial"/>
          <w:b/>
          <w:b/>
        </w:rPr>
      </w:pPr>
      <w:r>
        <w:rPr>
          <w:rFonts w:cs="Arial" w:ascii="Arial" w:hAnsi="Arial"/>
          <w:b/>
        </w:rPr>
      </w:r>
    </w:p>
    <w:p>
      <w:pPr>
        <w:pStyle w:val="Teksttreci21"/>
        <w:shd w:fill="auto" w:val="clear"/>
        <w:spacing w:lineRule="auto" w:line="276"/>
        <w:ind w:hanging="0"/>
        <w:jc w:val="both"/>
        <w:rPr>
          <w:rFonts w:ascii="Arial" w:hAnsi="Arial" w:cs="Arial"/>
          <w:bCs/>
          <w:sz w:val="22"/>
          <w:szCs w:val="22"/>
          <w:lang w:val="pl-PL"/>
        </w:rPr>
      </w:pPr>
      <w:r>
        <w:rPr>
          <w:rFonts w:cs="Arial" w:ascii="Arial" w:hAnsi="Arial"/>
          <w:sz w:val="22"/>
          <w:szCs w:val="22"/>
        </w:rPr>
        <w:t xml:space="preserve">Przedmiotem konsultacji publicznych i opiniowania był projekt </w:t>
      </w:r>
      <w:r>
        <w:rPr>
          <w:rFonts w:cs="Arial" w:ascii="Arial" w:hAnsi="Arial"/>
          <w:bCs/>
          <w:sz w:val="22"/>
          <w:szCs w:val="22"/>
          <w:lang w:val="pl-PL"/>
        </w:rPr>
        <w:t xml:space="preserve">rozporządzenia Ministra Rozwoju, Pracy i Technologii </w:t>
      </w:r>
      <w:r>
        <w:rPr>
          <w:rFonts w:cs="Arial" w:ascii="Arial" w:hAnsi="Arial"/>
          <w:bCs/>
          <w:sz w:val="22"/>
          <w:szCs w:val="22"/>
        </w:rPr>
        <w:t xml:space="preserve">w sprawie określenia wzoru </w:t>
      </w:r>
      <w:r>
        <w:rPr>
          <w:rFonts w:cs="Arial" w:ascii="Arial" w:hAnsi="Arial"/>
          <w:bCs/>
          <w:sz w:val="22"/>
          <w:szCs w:val="22"/>
          <w:lang w:eastAsia="pl-PL"/>
        </w:rPr>
        <w:t>oświadczenia o posiadanym prawie do dysponowania nieruchomością na cele budowlane</w:t>
      </w:r>
      <w:r>
        <w:rPr>
          <w:rFonts w:cs="Arial" w:ascii="Arial" w:hAnsi="Arial"/>
          <w:bCs/>
          <w:sz w:val="22"/>
          <w:szCs w:val="22"/>
          <w:lang w:val="pl-PL" w:eastAsia="pl-PL"/>
        </w:rPr>
        <w:t>, który stanowi wykonanie upoważnienia ustawowego zawartego w art. 32 ust. 5 ustawy z dnia 7 lipca 1994 r. – Prawo budowlane (Dz. U. z 2020 r. poz. 1333, z późn. zm.)</w:t>
      </w:r>
      <w:r>
        <w:rPr>
          <w:rFonts w:cs="Arial" w:ascii="Arial" w:hAnsi="Arial"/>
          <w:sz w:val="22"/>
          <w:szCs w:val="22"/>
        </w:rPr>
        <w:t xml:space="preserve"> (wpis w wykazie prac legislacyjnych Ministra Rozwoju, Pracy i</w:t>
      </w:r>
      <w:r>
        <w:rPr>
          <w:rFonts w:cs="Arial" w:ascii="Arial" w:hAnsi="Arial"/>
          <w:sz w:val="22"/>
          <w:szCs w:val="22"/>
          <w:lang w:val="pl-PL"/>
        </w:rPr>
        <w:t> </w:t>
      </w:r>
      <w:r>
        <w:rPr>
          <w:rFonts w:cs="Arial" w:ascii="Arial" w:hAnsi="Arial"/>
          <w:sz w:val="22"/>
          <w:szCs w:val="22"/>
        </w:rPr>
        <w:t>Technologi</w:t>
      </w:r>
      <w:r>
        <w:rPr>
          <w:rFonts w:cs="Arial" w:ascii="Arial" w:hAnsi="Arial"/>
          <w:sz w:val="22"/>
          <w:szCs w:val="22"/>
          <w:lang w:val="pl-PL"/>
        </w:rPr>
        <w:t>i: 45</w:t>
      </w:r>
      <w:r>
        <w:rPr>
          <w:rFonts w:cs="Arial" w:ascii="Arial" w:hAnsi="Arial"/>
          <w:sz w:val="22"/>
          <w:szCs w:val="22"/>
        </w:rPr>
        <w:t>).</w:t>
      </w:r>
    </w:p>
    <w:p>
      <w:pPr>
        <w:pStyle w:val="Normal"/>
        <w:spacing w:before="0" w:after="0"/>
        <w:jc w:val="both"/>
        <w:rPr>
          <w:rFonts w:ascii="Arial" w:hAnsi="Arial" w:cs="Arial"/>
          <w:b/>
          <w:b/>
          <w:bCs/>
          <w:sz w:val="22"/>
          <w:szCs w:val="22"/>
          <w:lang w:val="pl-PL"/>
        </w:rPr>
      </w:pPr>
      <w:r>
        <w:rPr>
          <w:rFonts w:cs="Arial" w:ascii="Arial" w:hAnsi="Arial"/>
          <w:b/>
          <w:bCs/>
          <w:sz w:val="22"/>
          <w:szCs w:val="22"/>
          <w:lang w:val="pl-PL"/>
        </w:rPr>
      </w:r>
    </w:p>
    <w:p>
      <w:pPr>
        <w:pStyle w:val="Normal"/>
        <w:spacing w:before="0" w:after="0"/>
        <w:jc w:val="both"/>
        <w:rPr>
          <w:rFonts w:ascii="Arial" w:hAnsi="Arial" w:cs="Arial"/>
          <w:b/>
          <w:b/>
        </w:rPr>
      </w:pPr>
      <w:r>
        <w:rPr>
          <w:rFonts w:cs="Arial" w:ascii="Arial" w:hAnsi="Arial"/>
          <w:b/>
        </w:rPr>
        <w:t>II. Przebieg konsultacji publicznych oraz opiniowania i podmioty, które wzięły w nich udział</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W dniu 22 kwietnia 2021 r. Główny Inspektor Nadzoru Budowlanego, działający na podstawie upoważnienia Pana Jarosława Gowina – Wiceprezesa Rady Ministrów i Ministra Rozwoju, Pracy i Technologii z dnia 17 lutego 2021 r., znak: MRPiT/46 – UM/21, skierował projekt rozporządzenia do konsultacji publicznych i opiniowania. Termin konsultacji publicznych i opiniowania został wyznaczony na 14 dni od otrzymania zaproszenia. Treść projektu została udostępniona na stronach Rządowego Centrum Legislacji w zakładce „Rządowy proces legislacyjny”.</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Projekt został przekazany do konsultacji następującym podmiotom: Izba Architektów Rzeczypospolitej Polskiej – Krajowa Rada; Polska Izba Inżynierów Budownictwa – Krajowa Rada; Stowarzyszenie Architektów Polskich; Polski Związek Pracodawców Budownictwa; Izba Projektowania Budowlanego; Polski Związek Inżynierów i Techników Budownictwa; NSZZ Solidarność; Ogólnopolskie Porozumienie Związków Zawodowych; Forum Związków Zawodowych; Związek Przedsiębiorców i Pracodawców; Business Centre Club; Związek Rzemiosła Polskiego;  Konfederacja Lewiatan; Pracodawcy RP; Federacja Przedsiębiorców Polskich; Związek Zawodowy Budowlani; Fundacja Wszechnicy Budowlanej; Instytut Gospodarki Nieruchomościami; Konfederacja Budownictwa i Nieruchomości; Korporacja Przedsiębiorców Budowlanych „UNI-BUD”; Krajowa Izba Gospodarcza; Polska Rada Biznesu; Państwowa Agencja Rozwoju Przedsiębiorczości; Polska Izba Budownictwa; Polski Związek Firm Deweloperskich: Porozumienie Zielonogórskie; Polska Izba Informatyki i Telekomunikacji; Izba Gospodarcza Gazownictwa; Polska izba Przemysłu Chemicznego; </w:t>
      </w:r>
      <w:bookmarkStart w:id="1" w:name="_Hlk71789047"/>
      <w:r>
        <w:rPr>
          <w:rFonts w:cs="Arial" w:ascii="Arial" w:hAnsi="Arial"/>
        </w:rPr>
        <w:t>Polska Organizacja Przemysłu i Handlu Naftowego</w:t>
      </w:r>
      <w:bookmarkEnd w:id="1"/>
      <w:r>
        <w:rPr>
          <w:rFonts w:cs="Arial" w:ascii="Arial" w:hAnsi="Arial"/>
        </w:rPr>
        <w: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Projekt rozporządzenia został przekazany do opiniowania: Urzędowi Ochrony Konkurencji i Konsumentów, Prokuratorii Generalnej RP, Rzecznikowi Małych i Średnich Przedsiębiorców, Urzędowi Ochrony Danych Osobowych, Głównemu Urzędowi Statystycznemu, Komendzie Głównej Państwowej Straży Pożarnej oraz Głównemu Urzędowi Geodezji i Kartografii.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Projekt został również skierowany do opiniowania Komisji Wspólnej Rządu i Samorządu Terytorialnego.</w:t>
      </w:r>
    </w:p>
    <w:p>
      <w:pPr>
        <w:pStyle w:val="Normal"/>
        <w:spacing w:before="0" w:after="0"/>
        <w:jc w:val="both"/>
        <w:rPr>
          <w:rFonts w:ascii="Arial" w:hAnsi="Arial" w:cs="Arial"/>
        </w:rPr>
      </w:pPr>
      <w:r>
        <w:rPr>
          <w:rFonts w:cs="Arial" w:ascii="Arial" w:hAnsi="Arial"/>
        </w:rPr>
      </w:r>
    </w:p>
    <w:p>
      <w:pPr>
        <w:pStyle w:val="Akapitzlist"/>
        <w:spacing w:before="0" w:after="0"/>
        <w:ind w:left="0" w:hanging="0"/>
        <w:contextualSpacing w:val="false"/>
        <w:jc w:val="both"/>
        <w:rPr/>
      </w:pPr>
      <w:r>
        <w:rPr>
          <w:rFonts w:cs="Arial" w:ascii="Arial" w:hAnsi="Arial"/>
        </w:rPr>
        <w:t>W trakcie konsultacji publicznych do projektu rozporządzenia zostało zgłoszonych (w terminie) 14 uwag. Wszystkie uwagi zostały przeanalizowane pod kątem możliwości ujęcia ich w projekcie rozporządzeni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Uwagi do projektu w ramach konsultacji zgłosiły następujące podmioty: Izba Architektów Rzeczypospolitej Polskiej - Krajowa Rada, Polska Izba Inżynierów Budownictwa - Krajowa Rada, Polski Związek Pracodawców Budownictwa, Porozumienie Zielonogórskie, Izba Gospodarcza Gazownictwa oraz Polska Organizacja Przemysłu i Handlu Naftowego.</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Zgłoszone uwagi dotyczyły w głównej mierze załącznika do rozporządzenia. Część uwag, w tym doprecyzowujące i redakcyjne, uwzględniono.</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 oparciu o uwagi zgłoszone w trakcie konsultacji publicznych, jak również opiniowania zmodyfikowano projekt rozporządzenia.</w:t>
      </w:r>
    </w:p>
    <w:p>
      <w:pPr>
        <w:pStyle w:val="Normal"/>
        <w:spacing w:lineRule="auto" w:line="240" w:before="0" w:after="0"/>
        <w:jc w:val="both"/>
        <w:rPr>
          <w:rFonts w:ascii="Arial" w:hAnsi="Arial" w:cs="Arial"/>
        </w:rPr>
      </w:pPr>
      <w:r>
        <w:rPr>
          <w:rFonts w:cs="Arial" w:ascii="Arial" w:hAnsi="Arial"/>
        </w:rPr>
      </w:r>
    </w:p>
    <w:p>
      <w:pPr>
        <w:pStyle w:val="Normal"/>
        <w:spacing w:before="0" w:after="240"/>
        <w:jc w:val="both"/>
        <w:rPr>
          <w:rFonts w:ascii="Arial" w:hAnsi="Arial" w:cs="Arial"/>
          <w:b/>
          <w:b/>
        </w:rPr>
      </w:pPr>
      <w:r>
        <w:rPr>
          <w:rFonts w:cs="Arial" w:ascii="Arial" w:hAnsi="Arial"/>
          <w:b/>
        </w:rPr>
        <w:t>III. Opis najważniejszych uwag zgłaszanych w konsultacjach publicznych wraz ze stanowiskiem Głównego Urzędu Nadzoru Budowlanego</w:t>
      </w:r>
    </w:p>
    <w:p>
      <w:pPr>
        <w:pStyle w:val="Normal"/>
        <w:spacing w:before="0" w:after="0"/>
        <w:jc w:val="both"/>
        <w:rPr/>
      </w:pPr>
      <w:r>
        <w:rPr>
          <w:rFonts w:cs="Arial" w:ascii="Arial" w:hAnsi="Arial"/>
        </w:rPr>
        <w:t>Uwagi zgłoszone w ramach konsultacji publicznych dotyczyły załącznika do rozporządzenia. Obejmowały w szczególności: formę graficzną wzoru, sposób oznaczania osób upoważnionych do składania oświadczenia, danych adresowych oraz identyfikatora działek ewidencyjnych.</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W zakresie uwagi dotyczącej formy graficznej wzoru (wzór nie stanowi formy ułatwiającej składanie w formie elektronicznej. Znacznie bardziej użyteczny byłby format interaktywnego formularza pdf lub podobny, opierający się na wypełnianiu konkretnych pól dokumentu) wyjaśniono, że wzory są obsługiwane przez stronę e-budownictwo.gunb.gov.pl. Na stronie tej znajduje się generator do wygenerowania wniosku. Wypełnianie wniosku czy oświadczenia w tym generatorze jest proste i przejrzyste.</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Przy uwadze dotyczącej rezygnacji z podawania tytułu, z którego wynika prawo do dysponowania nieruchomością na cele budowlane wskazano, że osoba składająca oświadczenie powinna zapoznać się z pojęciem prawa do dysponowania nieruchomością na cele budowlane, o którym mowa w art. 3 pkt 11 ustawy z dnia 7 lipca 1994 r. – Prawo budowlane. Fakt ten potwierdza się podpisem na oświadczeniu. Ponadto wyjaśniono, że formularz ma być prosty i nie zawierać zbędnych informacji.</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W kwestii oznaczania danych adresowych (rezygnacji z pola „Poczta” oraz wskazywania „numeru domu”) wyjaśniono, że w niektórych miejscowościach „Poczta” może być inna niż np. miejscowość, stąd pole „Poczta’ wydaje się potrzebne. W zakresie „numeru domu”, wyjaśniono, że jeśli go nie ma pole należy pozostawić niewypełnione. Warto bowiem pamiętać, że wiele obiektów budowlanych (np. budowle) w ogóle nie ma nr domu.</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 zakresie uwagi dotyczącej rezygnacji z podawania nazwy inwestora wyjaśniono, że inwestorem może być również osoba prawna lub niektóre jednostki organizacyjne. Zasadne wydaje się zatem pozostawienie nazwy inwestor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Kolejną grupą uwag były uwagi dotyczące doprecyzowania identyfikatora działki ewidencyjnej (np. umożliwienie podania większej liczby działek w jednym oświadczeniu, podawanie numeru arkusza mapy, dodanie dodatkowych stron do oświadczenia, jeśli liczba działek jest większa). Wyjaśniono, że wzór oświadczenia będzie miał zastosowanie nie tylko do oświadczeń sporządzanych elektronicznie, ale również tych sporządzanych w postaci papierowej. Zasadne wydaje się zatem pozostawienie regulacji o możliwości dołączenia dodatkowych stron. Niemniej jednak inwestor wypełniający oświadczenie o prawie do dysponowania nieruchomością na cele budowlane będzie też mógł wskazać dane dotyczące działek w formularzu. Sposób, w jaki oznaczy działki zostanie pozostawiony jego woli. W kwestii wskazywania arkusza mapy wyjaśnić trzeba, że brak arkusza we wzorach rodzi wiele problemów. Istnieją bowiem miejscowości, w których dwie różne działki mogą mieć tą samą jednostkę ewidencyjną, obręb ewidencyjny i nr działki, ale różnią się właśnie arkuszem mapy. Dzięki pozostawieniu arkusza mapy identyfikacja działki będzie bardziej precyzyjn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Szczegółowe wyjaśnienia wraz z informacją o sposobie rozpatrzenia wszystkich uwag z etapu konsultacji publicznych, tj. stanowiskiem Głównego Urzędu Nadzoru Budowlanego oraz uzasadnieniem do nieprzyjętych uwag, zostały zawarte w tabelach z uwagami zebranymi na tym etapie procesu legislacyjnego.</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IV. Opis najważniejszych uwag zgłaszanych w opiniowaniu wraz ze stanowiskiem Głównego Urzędu Nadzoru Budowlanego</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Uwagi, które wpłynęły w ramach opiniowania dotyczyły przede wszystkim kwestii ochrony danych osobowych, a w szczególności przetwarzania danych osobowych w nowych bazach i systemach informatycznych a zatem z użyciem nowych technologii. Wskazano na konieczność dokonania oceny skutków planowanych operacji przetwarzania dla ochrony danych osobowych, z uwzględnieniem dokonania oceny ryzyka przyjmowanych rozwiązań i przyjęcia przepisów dostosowanych do wyników tej oceny.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 zakresie ww. uwagi wyjaśniono, że rozporządzenie reguluje jedynie wzór oświadczenia o posiadanym prawie do dysponowania nieruchomością na cele budowlane, a nie funkcjonowanie baz danych i systemów informatycznych.</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Szczegółowe wyjaśnienia wraz z informacją o sposobie rozpatrzenia wszystkich uwag z etapu opiniowania, tj. stanowiskiem Głównego Urzędu Nadzoru Budowlanego oraz uzasadnieniem do nieprzyjętych uwag, zostały zawarte w tabelach z uwagami zebranymi na tym etapie procesu legislacyjnego.</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Uwaga redakcyjna zgłoszona w ramach opiniowania została uwzględniona.</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Projekt rozporządzenia został pozytywnie zaopiniowany przez Komisję Wspólną Rządu i Samorządu Terytorialnego.</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V. Przedstawienie wyników zasięgnięcia opinii, dokonania konsultacji albo uzgodnienia projektu z właściwymi organami i instytucjami Unii Europejskiej, w tym Europejskim Bankiem Centralnym</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Projekt rozporządzenia nie podlegał konsultacjom z właściwymi organami i instytucjami Unii Europejskiej, w tym z Europejskim Bankiem Centralnym.</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VI. Wskazanie podmiotów, które zgłosiły zainteresowanie pracami nad projektem w trybie przepisów o działalności lobbingowej w procesie stanowienia prawa, wraz ze wskazaniem kolejności dokonania zgłoszeń albo informację o ich braku</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Żaden podmiot nie zgłosił zainteresowania pracami nad projektem rozporządzenia w trybie przepisów o działalności lobbingowej w procesie stanowienia prawa.</w:t>
      </w:r>
    </w:p>
    <w:p>
      <w:pPr>
        <w:pStyle w:val="Normal"/>
        <w:spacing w:lineRule="exact" w:line="240" w:before="0" w:after="240"/>
        <w:jc w:val="both"/>
        <w:rPr>
          <w:rFonts w:ascii="Arial" w:hAnsi="Arial" w:cs="Arial"/>
        </w:rPr>
      </w:pPr>
      <w:r>
        <w:rPr>
          <w:rFonts w:cs="Arial" w:ascii="Arial" w:hAnsi="Arial"/>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rPr>
        <w:rFonts w:ascii="Arial" w:hAnsi="Arial" w:cs="Arial"/>
        <w:sz w:val="18"/>
      </w:rPr>
    </w:pPr>
    <w:r>
      <w:rPr>
        <w:rFonts w:cs="Arial" w:ascii="Arial" w:hAnsi="Arial"/>
        <w:sz w:val="18"/>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treci5">
    <w:name w:val="Tekst treści (5)_"/>
    <w:qFormat/>
    <w:rPr>
      <w:rFonts w:ascii="Calibri" w:hAnsi="Calibri" w:eastAsia="Calibri" w:cs="Calibri"/>
      <w:b/>
      <w:bCs/>
      <w:shd w:fill="FFFFFF" w:val="clear"/>
    </w:rPr>
  </w:style>
  <w:style w:type="character" w:styleId="Teksttreci2">
    <w:name w:val="Tekst treści (2)_"/>
    <w:qFormat/>
    <w:rPr>
      <w:rFonts w:ascii="Times New Roman" w:hAnsi="Times New Roman" w:eastAsia="Times New Roman" w:cs="Times New Roman"/>
      <w:shd w:fill="FFFFFF" w:val="clear"/>
    </w:rPr>
  </w:style>
  <w:style w:type="character" w:styleId="Teksttreci2Exact">
    <w:name w:val="Tekst treści (2) Exact"/>
    <w:qFormat/>
    <w:rPr>
      <w:rFonts w:ascii="Times New Roman" w:hAnsi="Times New Roman" w:eastAsia="Times New Roman" w:cs="Times New Roman"/>
      <w:b w:val="false"/>
      <w:bCs w:val="false"/>
      <w:i w:val="false"/>
      <w:iCs w:val="false"/>
      <w:caps w:val="false"/>
      <w:smallCaps w:val="false"/>
      <w:strike w:val="false"/>
      <w:dstrike w:val="false"/>
      <w:sz w:val="66"/>
      <w:szCs w:val="66"/>
      <w:u w:val="none"/>
    </w:rPr>
  </w:style>
  <w:style w:type="character" w:styleId="Teksttreci3">
    <w:name w:val="Tekst treści (3)_"/>
    <w:qFormat/>
    <w:rPr>
      <w:rFonts w:cs="Calibri"/>
      <w:shd w:fill="FFFFFF" w:val="clear"/>
    </w:rPr>
  </w:style>
  <w:style w:type="character" w:styleId="PogrubienieTeksttreci2CenturyGothic95ptOdstpy0pt">
    <w:name w:val="Pogrubienie;Tekst treści (2) + Century Gothic;9;5 pt;Odstępy 0 pt"/>
    <w:qFormat/>
    <w:rPr>
      <w:rFonts w:ascii="Century Gothic" w:hAnsi="Century Gothic" w:eastAsia="Century Gothic" w:cs="Century Gothic"/>
      <w:b/>
      <w:bCs/>
      <w:i w:val="false"/>
      <w:iCs w:val="false"/>
      <w:caps w:val="false"/>
      <w:smallCaps w:val="false"/>
      <w:strike w:val="false"/>
      <w:dstrike w:val="false"/>
      <w:color w:val="000000"/>
      <w:spacing w:val="-10"/>
      <w:w w:val="100"/>
      <w:position w:val="0"/>
      <w:sz w:val="19"/>
      <w:sz w:val="19"/>
      <w:szCs w:val="19"/>
      <w:u w:val="none"/>
      <w:shd w:fill="FFFFFF" w:val="clear"/>
      <w:vertAlign w:val="baseline"/>
      <w:lang w:val="pl-PL" w:bidi="pl-PL"/>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Ppogrubienie">
    <w:name w:val="_P_ – pogrubieni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eksttreci51">
    <w:name w:val="Tekst treści (5)"/>
    <w:basedOn w:val="Normal"/>
    <w:qFormat/>
    <w:pPr>
      <w:widowControl w:val="false"/>
      <w:shd w:fill="FFFFFF" w:val="clear"/>
      <w:spacing w:lineRule="atLeast" w:line="0" w:before="180" w:after="540"/>
      <w:ind w:hanging="400"/>
    </w:pPr>
    <w:rPr>
      <w:b/>
      <w:bCs/>
      <w:sz w:val="20"/>
      <w:szCs w:val="20"/>
      <w:lang w:val="en-US"/>
    </w:rPr>
  </w:style>
  <w:style w:type="paragraph" w:styleId="Teksttreci21">
    <w:name w:val="Tekst treści (2)"/>
    <w:basedOn w:val="Normal"/>
    <w:qFormat/>
    <w:pPr>
      <w:widowControl w:val="false"/>
      <w:shd w:fill="FFFFFF" w:val="clear"/>
      <w:spacing w:lineRule="atLeast" w:line="0" w:before="0" w:after="0"/>
      <w:ind w:hanging="340"/>
    </w:pPr>
    <w:rPr>
      <w:rFonts w:ascii="Times New Roman" w:hAnsi="Times New Roman" w:eastAsia="Times New Roman" w:cs="Times New Roman"/>
      <w:sz w:val="20"/>
      <w:szCs w:val="20"/>
      <w:lang w:val="en-US"/>
    </w:rPr>
  </w:style>
  <w:style w:type="paragraph" w:styleId="Teksttreci31">
    <w:name w:val="Tekst treści (3)"/>
    <w:basedOn w:val="Normal"/>
    <w:qFormat/>
    <w:pPr>
      <w:widowControl w:val="false"/>
      <w:shd w:fill="FFFFFF" w:val="clear"/>
      <w:spacing w:lineRule="exact" w:line="182" w:before="0" w:after="0"/>
      <w:jc w:val="center"/>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56:00Z</dcterms:created>
  <dc:creator>jkrupa</dc:creator>
  <dc:description/>
  <cp:keywords/>
  <dc:language>en-US</dc:language>
  <cp:lastModifiedBy>Jacek Kozłowski</cp:lastModifiedBy>
  <cp:lastPrinted>2019-06-13T14:41:00Z</cp:lastPrinted>
  <dcterms:modified xsi:type="dcterms:W3CDTF">2021-06-09T09:56:00Z</dcterms:modified>
  <cp:revision>2</cp:revision>
  <dc:subject/>
  <dc:title/>
</cp:coreProperties>
</file>