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06"/>
        <w:gridCol w:w="1842"/>
        <w:gridCol w:w="7513"/>
        <w:gridCol w:w="3522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  <w:t>Nazwa dokumentu:</w:t>
            </w:r>
            <w:r>
              <w:rPr>
                <w:rFonts w:eastAsia="Times New Roman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i/>
                <w:lang w:eastAsia="pl-PL"/>
              </w:rPr>
              <w:t>Raport z postępu rzeczowo-finansowego projektu informatycznego za I kw. 2020 projektu pn. „System Monitorowania Kosztów Leczenia”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gan wnoszący uwa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Jednostka redakcyjna, do której wnoszone są uwag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Treść uwagi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ropozycja zmian zapis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nioskodawc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łędnie wykazany przez AOTMiT wnioskodawca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Zmiana z Ministerstwo Zdrowia na Minister Zdrowi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kres realizacji projekt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kres realizacji projektu przez AOTMiT został wskazany na 03-2020 r. do 03-2023 r., licząc np. od 01.03.2020 r. – 31.03.2023 daje 37 miesięcy, natomiast maksymalny okres realizacji projektu w ramach działania 2.1 „Wysoka dostępność i jakość e-usług publicznych” Programu Operacyjnego Polska Cyfrowa to 36 miesięcy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eastAsia="Times New Roman" w:cs="Calibri"/>
                <w:lang w:eastAsia="pl-PL"/>
              </w:rPr>
              <w:t>Prośba o podanie dat w formacie uwzględniającym nieprzekroczenie wskazanego okres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3. Postęp rzeczowy – Wskaźniki efektywności projektu (KPI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skaźniki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iczba pracowników podmiotów wykonujących zadania publiczne niebędących pracownikami IT, objętych wsparciem szkoleniowy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iczba pracowników podmiotów wykonujących zadania publiczne niebędących pracownikami IT, objętych wsparciem szkoleniowym - kobiet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iczba pracowników podmiotów wykonujących zadania publiczne niebędących pracownikami IT, objętych wsparciem szkoleniowym - mężczyź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ą wskaźnikami produktu, zatem planowany termin ich osiągnięcia nie powinien przekroczyć dnia zakończenia realizacji projektu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roszę o analizę i wyjaśnienie lub korektę informacji</w:t>
            </w:r>
            <w:r>
              <w:rPr>
                <w:rFonts w:eastAsia="Times New Roman" w:cs="Calibri"/>
                <w:color w:val="FF0000"/>
                <w:lang w:eastAsia="pl-PL"/>
              </w:rPr>
              <w:t>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6. Produkty końcowe projekt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kaz produktów końcowych projektu nie uwzględnia wszystkich produktów końcowych, które zostały wykazane w opisie założeń projektu informatycznego KRMC, który został przekazany przez Ministra Zdrowia do KRMC w dniu 19 sierpnia 2019 r. (pismo znak: EZU.079.2.2019.EP), tj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pracowany projekt techniczny system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Dostarczona i skonfigurowana I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PI wejścia/wyjśc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drożony produkcyjne SMoKL oraz zintegrowane 3 e-Usług wraz z integracją z obecnie funkcjonującymi systemami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roszę o analizę i wyjaśnienie lub uzupełnienie wykazu produktów projektu</w:t>
            </w:r>
            <w:r>
              <w:rPr>
                <w:rFonts w:eastAsia="Times New Roman" w:cs="Calibri"/>
                <w:color w:val="FF000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</w:r>
          </w:p>
        </w:tc>
      </w:tr>
    </w:tbl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7:50:00Z</dcterms:created>
  <dc:creator>Janiszewska-Kajka Dominika</dc:creator>
  <dc:description/>
  <cp:keywords/>
  <dc:language>en-US</dc:language>
  <cp:lastModifiedBy>Zwara Wioletta</cp:lastModifiedBy>
  <dcterms:modified xsi:type="dcterms:W3CDTF">2020-05-27T1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E78367AAFB15F46A908DA3A359E39C4</vt:lpwstr>
  </property>
</Properties>
</file>