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70560299"/>
      <w:bookmarkStart w:id="1" w:name="__Fieldmark__0_40705602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70560299"/>
      <w:bookmarkStart w:id="3" w:name="__Fieldmark__1_40705602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70560299"/>
      <w:bookmarkStart w:id="5" w:name="__Fieldmark__2_407056029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70560299"/>
      <w:bookmarkStart w:id="7" w:name="__Fieldmark__3_407056029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Cs/>
      </w:rPr>
      <w:t xml:space="preserve">Numer referencyjny postępowania: </w:t>
    </w:r>
    <w:r>
      <w:rPr>
        <w:rFonts w:cs="Arial" w:ascii="Arial" w:hAnsi="Arial"/>
        <w:b/>
        <w:bCs/>
      </w:rPr>
      <w:t>WOF-I.261.29.2021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0"/>
      <w:jc w:val="center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 xml:space="preserve">Koszenie trzciny a także odkrzewienie i usuwanie podrostu drzew z płatów siedlisk </w:t>
      <w:br/>
      <w:t>w 5 obszarach Natura 2000, w podziale na 5 części: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Koszenie trzciny w obrębie płatów siedliska 3150 w obszarze Natura 2000 Przełom Warty koło Mstowa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Koszenie trzciny w obrębie płatów siedliska 7230 i gatunku rośliny </w:t>
      <w:br/>
      <w:t>w obszarze Natura 2000 Łąki w Sławkowi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3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Dąbrowski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4</w:t>
    </w:r>
    <w:r>
      <w:rPr>
        <w:rFonts w:cs="Arial" w:ascii="Arial" w:hAnsi="Arial"/>
      </w:rPr>
      <w:t>- Odkrzewienie i usuwanie podrostu drzew z płatów siedliska 6410, siedliska gatunków motyli w obszarze Natura 2000 Łąki w Sławkowie</w:t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  <w:u w:val="single"/>
      </w:rPr>
      <w:t>Część nr 5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w Jaworzni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dc:language>en-US</dc:language>
  <cp:lastModifiedBy>Wojtowicza</cp:lastModifiedBy>
  <cp:lastPrinted>2020-03-02T12:24:00Z</cp:lastPrinted>
  <dcterms:modified xsi:type="dcterms:W3CDTF">2021-11-02T07:58:00Z</dcterms:modified>
  <cp:revision>2</cp:revision>
  <dc:subject/>
  <dc:title/>
</cp:coreProperties>
</file>