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93980</wp:posOffset>
                </wp:positionV>
                <wp:extent cx="6744335" cy="7476490"/>
                <wp:effectExtent l="444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7476480"/>
                          <a:chOff x="0" y="0"/>
                          <a:chExt cx="6744240" cy="747648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6477120" cy="65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1640" y="5791320"/>
                              <a:ext cx="1781280" cy="77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6 – 48 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3 – 5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77120" cy="653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85640" y="5753160"/>
                                <a:ext cx="1781280" cy="77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1 – 43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2 – 44 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77120" cy="64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0320" y="2684880"/>
                                  <a:ext cx="6103800" cy="37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7040" y="3070800"/>
                                    <a:ext cx="0" cy="34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0" y="3076560"/>
                                    <a:ext cx="0" cy="34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03800" cy="37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360" y="5760"/>
                                      <a:ext cx="1080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7320" y="3080880"/>
                                      <a:ext cx="0" cy="70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9640" y="3086640"/>
                                      <a:ext cx="0" cy="70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03800" cy="375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67480" cy="3756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73560" y="5760"/>
                                          <a:ext cx="2293560" cy="3066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3400" y="1324440"/>
                                            <a:ext cx="8388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36800" y="1324440"/>
                                            <a:ext cx="8388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7400" y="0"/>
                                            <a:ext cx="1806120" cy="1473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1051920"/>
                                            <a:ext cx="2293560" cy="626760"/>
                                          </a:xfrm>
                                          <a:prstGeom prst="blockArc">
                                            <a:avLst>
                                              <a:gd name="adj1" fmla="val 13262461"/>
                                              <a:gd name="adj2" fmla="val 19137539"/>
                                              <a:gd name="adj3" fmla="val 12116"/>
                                            </a:avLst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9160" y="1489680"/>
                                            <a:ext cx="83880" cy="157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25720" y="1489680"/>
                                            <a:ext cx="83880" cy="157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3096000"/>
                                          <a:ext cx="970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0"/>
                                          <a:ext cx="4320" cy="3102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0280" y="3345840"/>
                                          <a:ext cx="1711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5600" y="3756600"/>
                                          <a:ext cx="1906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6680" y="5760"/>
                                        <a:ext cx="2427120" cy="3750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943640" y="1511640"/>
                                          <a:ext cx="483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9440" y="1523880"/>
                                          <a:ext cx="0" cy="16016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2082960" cy="3133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29200">
                                            <a:off x="204840" y="1155600"/>
                                            <a:ext cx="83880" cy="37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8080" y="1258560"/>
                                            <a:ext cx="1814760" cy="432360"/>
                                          </a:xfrm>
                                          <a:prstGeom prst="blockArc">
                                            <a:avLst>
                                              <a:gd name="adj1" fmla="val 11577943"/>
                                              <a:gd name="adj2" fmla="val 20822057"/>
                                              <a:gd name="adj3" fmla="val 17667"/>
                                            </a:avLst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186000">
                                            <a:off x="83520" y="5400"/>
                                            <a:ext cx="180360" cy="14040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4400 w 102240"/>
                                              <a:gd name="textAreaRight" fmla="*/ 87840 w 102240"/>
                                              <a:gd name="textAreaTop" fmla="*/ 14400 h 795960"/>
                                              <a:gd name="textAreaBottom" fmla="*/ 781560 h 7959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167646">
                                                <a:moveTo>
                                                  <a:pt x="10440" y="0"/>
                                                </a:moveTo>
                                                <a:arcTo wR="10440" hR="10440" stAng="16200000" swAng="-5400000"/>
                                                <a:lnTo>
                                                  <a:pt x="0" y="157206"/>
                                                </a:lnTo>
                                                <a:arcTo wR="10440" hR="10440" stAng="10800000" swAng="-5400000"/>
                                                <a:lnTo>
                                                  <a:pt x="11160" y="167646"/>
                                                </a:lnTo>
                                                <a:arcTo wR="10440" hR="10440" stAng="5400000" swAng="-5400000"/>
                                                <a:lnTo>
                                                  <a:pt x="21600" y="10440"/>
                                                </a:lnTo>
                                                <a:arcTo wR="10440" hR="1044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278280" y="1303200"/>
                                            <a:ext cx="1634400" cy="19742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2520 w 926640"/>
                                              <a:gd name="textAreaRight" fmla="*/ 927000 w 926640"/>
                                              <a:gd name="textAreaTop" fmla="*/ 99000 h 1119240"/>
                                              <a:gd name="textAreaBottom" fmla="*/ 1020240 h 11192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1917"/>
                                                  <a:pt x="0" y="3833"/>
                                                </a:cubicBezTo>
                                                <a:lnTo>
                                                  <a:pt x="0" y="17767"/>
                                                </a:lnTo>
                                                <a:cubicBezTo>
                                                  <a:pt x="0" y="19684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312840" y="1413720"/>
                                            <a:ext cx="1560960" cy="183888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59920 w 884880"/>
                                              <a:gd name="textAreaRight" fmla="*/ 885240 w 884880"/>
                                              <a:gd name="textAreaTop" fmla="*/ 92520 h 1042560"/>
                                              <a:gd name="textAreaBottom" fmla="*/ 950040 h 10425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1917"/>
                                                  <a:pt x="0" y="3833"/>
                                                </a:cubicBezTo>
                                                <a:lnTo>
                                                  <a:pt x="0" y="17767"/>
                                                </a:lnTo>
                                                <a:cubicBezTo>
                                                  <a:pt x="0" y="19684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4840" y="3133800"/>
                                            <a:ext cx="54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0960" y="3122280"/>
                                            <a:ext cx="67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003400" y="3131640"/>
                                          <a:ext cx="415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0480" y="1535760"/>
                                          <a:ext cx="4320" cy="1887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93320" y="1535760"/>
                                          <a:ext cx="4320" cy="1887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840" y="3131640"/>
                                          <a:ext cx="0" cy="619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4760" y="3114000"/>
                                          <a:ext cx="0" cy="619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240" y="3340080"/>
                                          <a:ext cx="1747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840" y="3715200"/>
                                          <a:ext cx="196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0520" y="0"/>
                                          <a:ext cx="2307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359440" y="0"/>
                                          <a:ext cx="0" cy="1506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-734040" y="2567880"/>
                                  <a:ext cx="197352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81 – 83 c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627800" y="1343160"/>
                                  <a:ext cx="319212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6 – 48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5 –37 c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322720"/>
                            <a:ext cx="6744240" cy="51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35800"/>
                              <a:ext cx="41778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 3.3.  Krzesło biurowe. Oznaczenie WP1-37-1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743880" cy="5153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35pt;margin-top:113.15pt;width:673.55pt;height:482.95pt" coordorigin="-1987,2263" coordsize="13471,9659">
                <v:group id="shape_0" style="position:absolute;left:-1987;top:2263;width:13471;height:82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3;top:9268;width:2804;height:1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6 – 48 c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3 – 5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987;top:2263;width:13471;height:8172">
                    <v:shape id="shape_0" stroked="f" o:allowincell="f" style="position:absolute;left:5604;top:9208;width:2804;height:1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1 – 43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2 – 44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987;top:2263;width:13471;height:8090">
                      <v:group id="shape_0" style="position:absolute;left:-484;top:4376;width:9611;height:5976">
                        <v:line id="shape_0" from="1055,9212" to="1055,975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74,9221" to="3774,97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-484;top:4376;width:9611;height:5976">
                          <v:line id="shape_0" from="-441,4385" to="1259,438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8,9228" to="898,1034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0,9237" to="3910,1035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-484;top:4376;width:9611;height:5915">
                            <v:group id="shape_0" style="position:absolute;left:-484;top:4376;width:4672;height:5915">
                              <v:group id="shape_0" style="position:absolute;left:577;top:4385;width:3612;height:4829">
                                <v:rect id="shape_0" fillcolor="white" stroked="t" o:allowincell="f" style="position:absolute;left:1039;top:6471;width:131;height:37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627;top:6471;width:131;height:37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oundrect id="shape_0" fillcolor="yellow" stroked="t" o:allowincell="f" style="position:absolute;left:982;top:4385;width:2843;height:2320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oundrect>
                                <v:rect id="shape_0" fillcolor="yellow" stroked="t" o:allowincell="f" style="position:absolute;left:577;top:6042;width:3611;height:986;flip:y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907;top:6731;width:131;height:248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767;top:6731;width:131;height:248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line id="shape_0" from="-484,9252" to="1044,925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-354,4376" to="-348,9260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60,9645" to="3755,9645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11,10292" to="3912,10292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439;top:4385;width:3689;height:5906">
                              <v:line id="shape_0" from="8367,6766" to="9127,676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22,6785" to="9022,9306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5439;top:4397;width:3140;height:5152">
                                <v:rect id="shape_0" fillcolor="white" stroked="t" o:allowincell="f" style="position:absolute;left:5629;top:6208;width:131;height:583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5634;top:6370;width:2857;height:680;flip:y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  <v:roundrect id="shape_0" fillcolor="yellow" stroked="t" o:allowincell="f" style="position:absolute;left:5437;top:4397;width:283;height:2210;mso-wrap-style:none;v-text-anchor:middle;rotation:353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oundrect>
                                <v:shapetype id="_x0000_t85" coordsize="21600,21600" o:spt="85" adj="1800" path="m21600,21600qx@9@10l0@1qy@11@12xnsem21600,21600qx@9@10l0@1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width 0 @4"/>
                                    <v:f eqn="sum @1 0 @5"/>
                                    <v:f eqn="sum height @5 @1"/>
                                    <v:f eqn="sum 0 21600 21600"/>
                                    <v:f eqn="sum 0 21600 @1"/>
                                    <v:f eqn="sum 21600 0 0"/>
                                    <v:f eqn="sum 0 @1 @1"/>
                                  </v:formulas>
                                  <v:path gradientshapeok="t" o:connecttype="rect" textboxrect="@6,@7,21600,@8"/>
                                  <v:handles>
                                    <v:h position="0,@1"/>
                                  </v:handles>
                                </v:shapetype>
                                <v:shape id="shape_0" stroked="t" o:allowincell="f" style="position:absolute;left:5744;top:6441;width:2573;height:3108;mso-wrap-style:none;v-text-anchor:middle;rotation:90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5799;top:6614;width:2457;height:2895;mso-wrap-style:none;v-text-anchor:middle;rotation:90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line id="shape_0" from="5487,9323" to="5571,932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473,9305" to="8578,93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8461,9317" to="9114,931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85,6804" to="5691,977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6,6804" to="8452,977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87,9317" to="5487,10291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90,9289" to="8590,10263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94,9645" to="8445,9645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487,10236" to="8587,10236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481,4385" to="9114,4385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22,4385" to="9022,6756" stroked="t" o:allowincell="f" style="position:absolute;flip:y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shape id="shape_0" stroked="f" o:allowincell="f" style="position:absolute;left:-1987;top:4192;width:3107;height:79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1 – 8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58;top:2263;width:5026;height:79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6 – 48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5 –37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862;top:3806;width:10622;height:8116">
                  <v:shape id="shape_0" fillcolor="white" stroked="f" o:allowincell="f" style="position:absolute;left:-862;top:11264;width:6578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 3.3.  Krzesło biurowe. Oznaczenie WP1-37-19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-861;top:3806;width:10619;height:81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0:00Z</dcterms:created>
  <dc:creator>wojcikg</dc:creator>
  <dc:description/>
  <cp:keywords/>
  <dc:language>en-US</dc:language>
  <cp:lastModifiedBy>Jurowczyk Grzegorz</cp:lastModifiedBy>
  <cp:lastPrinted>2015-01-20T15:09:00Z</cp:lastPrinted>
  <dcterms:modified xsi:type="dcterms:W3CDTF">2019-02-12T10:58:00Z</dcterms:modified>
  <cp:revision>5</cp:revision>
  <dc:subject/>
  <dc:title/>
</cp:coreProperties>
</file>