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728845</wp:posOffset>
                </wp:positionH>
                <wp:positionV relativeFrom="page">
                  <wp:posOffset>3636645</wp:posOffset>
                </wp:positionV>
                <wp:extent cx="1389380" cy="6477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6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35pt;margin-top:286.35pt;width:109.35pt;height:5.05pt;mso-wrap-style:none;v-text-anchor:middle;mso-position-horizontal-relative:page;mso-position-vertical-relative:pag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26940</wp:posOffset>
                </wp:positionH>
                <wp:positionV relativeFrom="page">
                  <wp:posOffset>5225415</wp:posOffset>
                </wp:positionV>
                <wp:extent cx="1389380" cy="6477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6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2pt;margin-top:411.45pt;width:109.35pt;height:5.05pt;mso-wrap-style:none;v-text-anchor:middle;mso-position-horizontal-relative:page;mso-position-vertical-relative:pag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726940</wp:posOffset>
                </wp:positionH>
                <wp:positionV relativeFrom="page">
                  <wp:posOffset>6480810</wp:posOffset>
                </wp:positionV>
                <wp:extent cx="1389380" cy="6477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6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2pt;margin-top:510.3pt;width:109.35pt;height:5.05pt;mso-wrap-style:none;v-text-anchor:middle;mso-position-horizontal-relative:page;mso-position-vertical-relative:pag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727575</wp:posOffset>
                </wp:positionH>
                <wp:positionV relativeFrom="page">
                  <wp:posOffset>2088515</wp:posOffset>
                </wp:positionV>
                <wp:extent cx="1389380" cy="6477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6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25pt;margin-top:164.45pt;width:109.35pt;height:5.05pt;mso-wrap-style:none;v-text-anchor:middle;mso-position-horizontal-relative:page;mso-position-vertical-relative:pag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8415</wp:posOffset>
                </wp:positionH>
                <wp:positionV relativeFrom="paragraph">
                  <wp:posOffset>-359410</wp:posOffset>
                </wp:positionV>
                <wp:extent cx="1392555" cy="7195820"/>
                <wp:effectExtent l="10160" t="9525" r="889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2480" cy="7195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1.45pt;margin-top:-28.3pt;width:109.6pt;height:566.5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64770" simplePos="0" locked="0" layoutInCell="0" allowOverlap="1" relativeHeight="7">
                <wp:simplePos x="0" y="0"/>
                <wp:positionH relativeFrom="column">
                  <wp:posOffset>3598545</wp:posOffset>
                </wp:positionH>
                <wp:positionV relativeFrom="paragraph">
                  <wp:posOffset>5001895</wp:posOffset>
                </wp:positionV>
                <wp:extent cx="371475" cy="119380"/>
                <wp:effectExtent l="9525" t="10160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71520" cy="11952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35pt;margin-top:393.8pt;width:29.2pt;height:9.35pt;mso-wrap-style:none;v-text-anchor:middle;rotation:27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9705</wp:posOffset>
                </wp:positionH>
                <wp:positionV relativeFrom="paragraph">
                  <wp:posOffset>-358775</wp:posOffset>
                </wp:positionV>
                <wp:extent cx="3239770" cy="720217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72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15pt;margin-top:-28.25pt;width:255.05pt;height:567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39545</wp:posOffset>
                </wp:positionH>
                <wp:positionV relativeFrom="page">
                  <wp:posOffset>5220970</wp:posOffset>
                </wp:positionV>
                <wp:extent cx="0" cy="2520315"/>
                <wp:effectExtent l="9525" t="0" r="101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5pt,411.1pt" to="113.35pt,609.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1070</wp:posOffset>
                </wp:positionH>
                <wp:positionV relativeFrom="paragraph">
                  <wp:posOffset>5046345</wp:posOffset>
                </wp:positionV>
                <wp:extent cx="360045" cy="35560"/>
                <wp:effectExtent l="9525" t="10160" r="1016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000" cy="35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.1pt;margin-top:397.3pt;width:28.3pt;height:2.75pt;mso-wrap-style:none;v-text-anchor:middle;rotation:270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12570</wp:posOffset>
                </wp:positionH>
                <wp:positionV relativeFrom="paragraph">
                  <wp:posOffset>5049520</wp:posOffset>
                </wp:positionV>
                <wp:extent cx="360045" cy="35560"/>
                <wp:effectExtent l="9525" t="1016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000" cy="35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9.1pt;margin-top:397.55pt;width:28.3pt;height:2.75pt;mso-wrap-style:none;v-text-anchor:middle;rotation:270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81425</wp:posOffset>
                </wp:positionH>
                <wp:positionV relativeFrom="page">
                  <wp:posOffset>5220970</wp:posOffset>
                </wp:positionV>
                <wp:extent cx="0" cy="2520315"/>
                <wp:effectExtent l="9525" t="0" r="1016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411.1pt" to="297.75pt,609.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9705</wp:posOffset>
                </wp:positionH>
                <wp:positionV relativeFrom="paragraph">
                  <wp:posOffset>6842125</wp:posOffset>
                </wp:positionV>
                <wp:extent cx="3240405" cy="59055"/>
                <wp:effectExtent l="10160" t="10160" r="889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360" cy="5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15pt;margin-top:538.75pt;width:255.1pt;height:4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0340</wp:posOffset>
                </wp:positionH>
                <wp:positionV relativeFrom="paragraph">
                  <wp:posOffset>-420370</wp:posOffset>
                </wp:positionV>
                <wp:extent cx="3240405" cy="59055"/>
                <wp:effectExtent l="10160" t="9525" r="889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360" cy="5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2pt;margin-top:-33.1pt;width:255.1pt;height:4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81425</wp:posOffset>
                </wp:positionH>
                <wp:positionV relativeFrom="paragraph">
                  <wp:posOffset>-419100</wp:posOffset>
                </wp:positionV>
                <wp:extent cx="1440180" cy="59055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5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75pt;margin-top:-33pt;width:113.35pt;height:4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80790</wp:posOffset>
                </wp:positionH>
                <wp:positionV relativeFrom="page">
                  <wp:posOffset>7737475</wp:posOffset>
                </wp:positionV>
                <wp:extent cx="1440180" cy="635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7pt;margin-top:609.25pt;width:113.35pt;height:4.95pt;mso-wrap-style:none;v-text-anchor:middle;mso-position-vertic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6065</wp:posOffset>
                </wp:positionH>
                <wp:positionV relativeFrom="paragraph">
                  <wp:posOffset>6990080</wp:posOffset>
                </wp:positionV>
                <wp:extent cx="125222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550.4pt" to="319.5pt,5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2605</wp:posOffset>
                </wp:positionH>
                <wp:positionV relativeFrom="paragraph">
                  <wp:posOffset>-425450</wp:posOffset>
                </wp:positionV>
                <wp:extent cx="71818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-33.5pt" to="297.65pt,-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495</wp:posOffset>
                </wp:positionH>
                <wp:positionV relativeFrom="paragraph">
                  <wp:posOffset>6901180</wp:posOffset>
                </wp:positionV>
                <wp:extent cx="185420" cy="81280"/>
                <wp:effectExtent l="11430" t="9525" r="1206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81360"/>
                        </a:xfrm>
                        <a:custGeom>
                          <a:avLst/>
                          <a:gdLst>
                            <a:gd name="textAreaLeft" fmla="*/ 12600 w 105120"/>
                            <a:gd name="textAreaRight" fmla="*/ 92520 w 105120"/>
                            <a:gd name="textAreaTop" fmla="*/ 5400 h 46080"/>
                            <a:gd name="textAreaBottom" fmla="*/ 40680 h 4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047" y="21600"/>
                              </a:lnTo>
                              <a:lnTo>
                                <a:pt x="155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-1.85pt;margin-top:543.4pt;width:14.55pt;height:6.35pt;mso-wrap-style:none;v-text-anchor:middle" type="_x0000_t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15260</wp:posOffset>
                </wp:positionH>
                <wp:positionV relativeFrom="paragraph">
                  <wp:posOffset>6906260</wp:posOffset>
                </wp:positionV>
                <wp:extent cx="185420" cy="81280"/>
                <wp:effectExtent l="11430" t="9525" r="1206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81360"/>
                        </a:xfrm>
                        <a:custGeom>
                          <a:avLst/>
                          <a:gdLst>
                            <a:gd name="textAreaLeft" fmla="*/ 12600 w 105120"/>
                            <a:gd name="textAreaRight" fmla="*/ 92520 w 105120"/>
                            <a:gd name="textAreaTop" fmla="*/ 5400 h 46080"/>
                            <a:gd name="textAreaBottom" fmla="*/ 40680 h 4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047" y="21600"/>
                              </a:lnTo>
                              <a:lnTo>
                                <a:pt x="155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8pt;margin-top:543.8pt;width:14.55pt;height:6.35pt;mso-wrap-style:none;v-text-anchor:middle" type="_x0000_t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4460</wp:posOffset>
                </wp:positionH>
                <wp:positionV relativeFrom="paragraph">
                  <wp:posOffset>6906260</wp:posOffset>
                </wp:positionV>
                <wp:extent cx="185420" cy="81280"/>
                <wp:effectExtent l="11430" t="9525" r="12065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81360"/>
                        </a:xfrm>
                        <a:custGeom>
                          <a:avLst/>
                          <a:gdLst>
                            <a:gd name="textAreaLeft" fmla="*/ 12600 w 105120"/>
                            <a:gd name="textAreaRight" fmla="*/ 92520 w 105120"/>
                            <a:gd name="textAreaTop" fmla="*/ 5400 h 46080"/>
                            <a:gd name="textAreaBottom" fmla="*/ 40680 h 4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047" y="21600"/>
                              </a:lnTo>
                              <a:lnTo>
                                <a:pt x="155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8pt;margin-top:543.8pt;width:14.55pt;height:6.35pt;mso-wrap-style:none;v-text-anchor:middle" type="_x0000_t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48355</wp:posOffset>
                </wp:positionH>
                <wp:positionV relativeFrom="paragraph">
                  <wp:posOffset>-423545</wp:posOffset>
                </wp:positionV>
                <wp:extent cx="0" cy="741045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1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5pt,-33.35pt" to="263.65pt,550.1pt" stroked="t" o:allowincell="f" style="position:absolute;flip:y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62605</wp:posOffset>
                </wp:positionH>
                <wp:positionV relativeFrom="paragraph">
                  <wp:posOffset>6901180</wp:posOffset>
                </wp:positionV>
                <wp:extent cx="0" cy="43815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543.4pt" to="241.15pt,5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5420</wp:posOffset>
                </wp:positionH>
                <wp:positionV relativeFrom="paragraph">
                  <wp:posOffset>6908800</wp:posOffset>
                </wp:positionV>
                <wp:extent cx="0" cy="43815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6pt,544pt" to="-14.6pt,57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9865</wp:posOffset>
                </wp:positionH>
                <wp:positionV relativeFrom="paragraph">
                  <wp:posOffset>7234555</wp:posOffset>
                </wp:positionV>
                <wp:extent cx="324294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5pt,569.65pt" to="240.35pt,569.6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27955</wp:posOffset>
                </wp:positionH>
                <wp:positionV relativeFrom="paragraph">
                  <wp:posOffset>1252220</wp:posOffset>
                </wp:positionV>
                <wp:extent cx="31877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5pt,98.6pt" to="436.7pt,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6980</wp:posOffset>
                </wp:positionH>
                <wp:positionV relativeFrom="paragraph">
                  <wp:posOffset>6901180</wp:posOffset>
                </wp:positionV>
                <wp:extent cx="0" cy="43370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pt,543.4pt" to="297.4pt,57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1090</wp:posOffset>
                </wp:positionH>
                <wp:positionV relativeFrom="paragraph">
                  <wp:posOffset>6910705</wp:posOffset>
                </wp:positionV>
                <wp:extent cx="185420" cy="81280"/>
                <wp:effectExtent l="11430" t="9525" r="12065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81360"/>
                        </a:xfrm>
                        <a:custGeom>
                          <a:avLst/>
                          <a:gdLst>
                            <a:gd name="textAreaLeft" fmla="*/ 12600 w 105120"/>
                            <a:gd name="textAreaRight" fmla="*/ 92520 w 105120"/>
                            <a:gd name="textAreaTop" fmla="*/ 5400 h 46080"/>
                            <a:gd name="textAreaBottom" fmla="*/ 40680 h 4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047" y="21600"/>
                              </a:lnTo>
                              <a:lnTo>
                                <a:pt x="155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7pt;margin-top:544.15pt;width:14.55pt;height:6.35pt;mso-wrap-style:none;v-text-anchor:middle" type="_x0000_t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109970</wp:posOffset>
                </wp:positionH>
                <wp:positionV relativeFrom="page">
                  <wp:posOffset>540385</wp:posOffset>
                </wp:positionV>
                <wp:extent cx="32893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1pt,42.55pt" to="506.95pt,42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78780</wp:posOffset>
                </wp:positionH>
                <wp:positionV relativeFrom="paragraph">
                  <wp:posOffset>-360045</wp:posOffset>
                </wp:positionV>
                <wp:extent cx="0" cy="1619885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pt,-28.35pt" to="431.4pt,99.15pt" stroked="t" o:allowincell="f" style="position:absolute;flip:y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24780</wp:posOffset>
                </wp:positionH>
                <wp:positionV relativeFrom="paragraph">
                  <wp:posOffset>6877050</wp:posOffset>
                </wp:positionV>
                <wp:extent cx="0" cy="43370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541.5pt" to="411.4pt,5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6980</wp:posOffset>
                </wp:positionH>
                <wp:positionV relativeFrom="paragraph">
                  <wp:posOffset>7244080</wp:posOffset>
                </wp:positionV>
                <wp:extent cx="1443355" cy="635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pt,570.4pt" to="411pt,570.4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20335</wp:posOffset>
                </wp:positionH>
                <wp:positionV relativeFrom="paragraph">
                  <wp:posOffset>2800985</wp:posOffset>
                </wp:positionV>
                <wp:extent cx="31877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220.55pt" to="436.1pt,2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77510</wp:posOffset>
                </wp:positionH>
                <wp:positionV relativeFrom="paragraph">
                  <wp:posOffset>1252220</wp:posOffset>
                </wp:positionV>
                <wp:extent cx="1270" cy="1546225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154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pt,98.6pt" to="431.35pt,220.3pt" stroked="t" o:allowincell="f" style="position:absolute;flip:xy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18430</wp:posOffset>
                </wp:positionH>
                <wp:positionV relativeFrom="paragraph">
                  <wp:posOffset>5643245</wp:posOffset>
                </wp:positionV>
                <wp:extent cx="31877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pt,444.35pt" to="435.95pt,4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66435</wp:posOffset>
                </wp:positionH>
                <wp:positionV relativeFrom="paragraph">
                  <wp:posOffset>4324985</wp:posOffset>
                </wp:positionV>
                <wp:extent cx="1270" cy="250063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50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340.55pt" to="454.1pt,537.4pt" stroked="t" o:allowincell="f" style="position:absolute;flip:y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22875</wp:posOffset>
                </wp:positionH>
                <wp:positionV relativeFrom="paragraph">
                  <wp:posOffset>6827520</wp:posOffset>
                </wp:positionV>
                <wp:extent cx="614045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537.6pt" to="459.55pt,53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34330</wp:posOffset>
                </wp:positionH>
                <wp:positionV relativeFrom="paragraph">
                  <wp:posOffset>5643245</wp:posOffset>
                </wp:positionV>
                <wp:extent cx="635" cy="118237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8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pt,444.35pt" to="427.9pt,537.4pt" stroked="t" o:allowincell="f" style="position:absolute;flip:y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723900</wp:posOffset>
                </wp:positionH>
                <wp:positionV relativeFrom="page">
                  <wp:posOffset>5220970</wp:posOffset>
                </wp:positionV>
                <wp:extent cx="3238500" cy="0"/>
                <wp:effectExtent l="635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411.1pt" to="311.95pt,411.1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265</wp:posOffset>
                </wp:positionH>
                <wp:positionV relativeFrom="paragraph">
                  <wp:posOffset>4319270</wp:posOffset>
                </wp:positionV>
                <wp:extent cx="48895" cy="1905"/>
                <wp:effectExtent l="635" t="9525" r="63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96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5pt,340.1pt" to="300.75pt,340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24780</wp:posOffset>
                </wp:positionH>
                <wp:positionV relativeFrom="paragraph">
                  <wp:posOffset>4315460</wp:posOffset>
                </wp:positionV>
                <wp:extent cx="62865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339.8pt" to="460.85pt,3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84860</wp:posOffset>
                </wp:positionH>
                <wp:positionV relativeFrom="page">
                  <wp:posOffset>2088515</wp:posOffset>
                </wp:positionV>
                <wp:extent cx="3110230" cy="64770"/>
                <wp:effectExtent l="9525" t="9525" r="952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0" cy="6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8pt;margin-top:164.45pt;width:244.85pt;height:5.05pt;mso-wrap-style:none;v-text-anchor:middle;mso-position-horizontal-relative:page;mso-position-vertic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84860</wp:posOffset>
                </wp:positionH>
                <wp:positionV relativeFrom="page">
                  <wp:posOffset>3636645</wp:posOffset>
                </wp:positionV>
                <wp:extent cx="3110230" cy="64770"/>
                <wp:effectExtent l="9525" t="952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0" cy="6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8pt;margin-top:286.35pt;width:244.85pt;height:5.05pt;mso-wrap-style:none;v-text-anchor:middle;mso-position-horizontal-relative:page;mso-position-vertic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784860</wp:posOffset>
                </wp:positionH>
                <wp:positionV relativeFrom="page">
                  <wp:posOffset>540385</wp:posOffset>
                </wp:positionV>
                <wp:extent cx="0" cy="4679950"/>
                <wp:effectExtent l="9525" t="0" r="952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42.55pt" to="61.8pt,411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895725</wp:posOffset>
                </wp:positionH>
                <wp:positionV relativeFrom="page">
                  <wp:posOffset>540385</wp:posOffset>
                </wp:positionV>
                <wp:extent cx="0" cy="4679950"/>
                <wp:effectExtent l="9525" t="0" r="95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5pt,42.55pt" to="306.75pt,411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92095</wp:posOffset>
                </wp:positionH>
                <wp:positionV relativeFrom="paragraph">
                  <wp:posOffset>2503170</wp:posOffset>
                </wp:positionV>
                <wp:extent cx="941705" cy="43497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41760" cy="43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0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19.9pt;margin-top:197.1pt;width:74.1pt;height:34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2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91405</wp:posOffset>
                </wp:positionH>
                <wp:positionV relativeFrom="paragraph">
                  <wp:posOffset>5471160</wp:posOffset>
                </wp:positionV>
                <wp:extent cx="941705" cy="43497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41760" cy="43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3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5.2pt;margin-top:430.8pt;width:74.1pt;height:34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3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17160</wp:posOffset>
                </wp:positionH>
                <wp:positionV relativeFrom="paragraph">
                  <wp:posOffset>4928235</wp:posOffset>
                </wp:positionV>
                <wp:extent cx="941705" cy="43497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41760" cy="43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6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0.85pt;margin-top:388.05pt;width:74.1pt;height:34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6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27600</wp:posOffset>
                </wp:positionH>
                <wp:positionV relativeFrom="paragraph">
                  <wp:posOffset>1236345</wp:posOffset>
                </wp:positionV>
                <wp:extent cx="941705" cy="43497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41760" cy="43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4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8.05pt;margin-top:97.35pt;width:74.1pt;height:34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4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91405</wp:posOffset>
                </wp:positionH>
                <wp:positionV relativeFrom="paragraph">
                  <wp:posOffset>-247015</wp:posOffset>
                </wp:positionV>
                <wp:extent cx="941705" cy="43497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41760" cy="43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4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5.2pt;margin-top:-19.5pt;width:74.1pt;height:34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4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9015</wp:posOffset>
                </wp:positionH>
                <wp:positionV relativeFrom="paragraph">
                  <wp:posOffset>5055870</wp:posOffset>
                </wp:positionV>
                <wp:extent cx="502285" cy="0"/>
                <wp:effectExtent l="0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5pt,398.1pt" to="318.95pt,3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20770</wp:posOffset>
                </wp:positionH>
                <wp:positionV relativeFrom="paragraph">
                  <wp:posOffset>5055235</wp:posOffset>
                </wp:positionV>
                <wp:extent cx="1270" cy="1937385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93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pt,398.05pt" to="285.15pt,550.55pt" stroked="t" o:allowincell="f" style="position:absolute;flip:y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77260</wp:posOffset>
                </wp:positionH>
                <wp:positionV relativeFrom="paragraph">
                  <wp:posOffset>5630545</wp:posOffset>
                </wp:positionV>
                <wp:extent cx="287655" cy="57467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7640" cy="57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5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8pt;margin-top:443.4pt;width:22.6pt;height:45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5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3320</wp:posOffset>
                </wp:positionH>
                <wp:positionV relativeFrom="paragraph">
                  <wp:posOffset>6990715</wp:posOffset>
                </wp:positionV>
                <wp:extent cx="434340" cy="289560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2.8pt;mso-wrap-distance-left:9.05pt;mso-wrap-distance-right:9.05pt;mso-wrap-distance-top:0pt;mso-wrap-distance-bottom:0pt;margin-top:550.45pt;mso-position-vertical-relative:text;margin-left: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12285</wp:posOffset>
                </wp:positionH>
                <wp:positionV relativeFrom="paragraph">
                  <wp:posOffset>7026910</wp:posOffset>
                </wp:positionV>
                <wp:extent cx="434340" cy="289560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2.8pt;mso-wrap-distance-left:9.05pt;mso-wrap-distance-right:9.05pt;mso-wrap-distance-top:0pt;mso-wrap-distance-bottom:0pt;margin-top:553.3pt;mso-position-vertical-relative:text;margin-left:3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65455</wp:posOffset>
                </wp:positionH>
                <wp:positionV relativeFrom="paragraph">
                  <wp:posOffset>8185150</wp:posOffset>
                </wp:positionV>
                <wp:extent cx="6400800" cy="342900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ys.1.6. Regał biurowy. Oznaczenie WP1-31-1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pt;mso-wrap-distance-left:9.05pt;mso-wrap-distance-right:9.05pt;mso-wrap-distance-top:0pt;mso-wrap-distance-bottom:0pt;margin-top:644.5pt;mso-position-vertical-relative:text;margin-left:-3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Rys.1.6. Regał biurowy. Oznaczenie WP1-31-1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Nr sprawy: 4/ZP/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33:00Z</dcterms:created>
  <dc:creator>WojcikG</dc:creator>
  <dc:description/>
  <cp:keywords/>
  <dc:language>en-US</dc:language>
  <cp:lastModifiedBy>Jurowczyk Grzegorz</cp:lastModifiedBy>
  <cp:lastPrinted>2008-04-09T14:32:00Z</cp:lastPrinted>
  <dcterms:modified xsi:type="dcterms:W3CDTF">2019-02-12T10:54:00Z</dcterms:modified>
  <cp:revision>4</cp:revision>
  <dc:subject/>
  <dc:title/>
</cp:coreProperties>
</file>