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745355</wp:posOffset>
                </wp:positionH>
                <wp:positionV relativeFrom="page">
                  <wp:posOffset>5436870</wp:posOffset>
                </wp:positionV>
                <wp:extent cx="1374140" cy="6477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120" cy="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65pt;margin-top:428.1pt;width:108.15pt;height:5.05pt;mso-wrap-style:none;v-text-anchor:middle;mso-position-horizontal-relative:page;mso-position-vertical-relative:pag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45355</wp:posOffset>
                </wp:positionH>
                <wp:positionV relativeFrom="page">
                  <wp:posOffset>6588760</wp:posOffset>
                </wp:positionV>
                <wp:extent cx="1376045" cy="6477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920" cy="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65pt;margin-top:518.8pt;width:108.3pt;height:5.05pt;mso-wrap-style:none;v-text-anchor:middle;mso-position-horizontal-relative:page;mso-position-vertical-relative:pag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80585</wp:posOffset>
                </wp:positionH>
                <wp:positionV relativeFrom="page">
                  <wp:posOffset>4284345</wp:posOffset>
                </wp:positionV>
                <wp:extent cx="1440180" cy="3453765"/>
                <wp:effectExtent l="9525" t="1016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453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55pt;margin-top:337.35pt;width:113.35pt;height:271.9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69850" simplePos="0" locked="0" layoutInCell="0" allowOverlap="1" relativeHeight="5">
                <wp:simplePos x="0" y="0"/>
                <wp:positionH relativeFrom="column">
                  <wp:posOffset>3601720</wp:posOffset>
                </wp:positionH>
                <wp:positionV relativeFrom="paragraph">
                  <wp:posOffset>3863975</wp:posOffset>
                </wp:positionV>
                <wp:extent cx="371475" cy="108585"/>
                <wp:effectExtent l="10160" t="10160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71520" cy="10872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6pt;margin-top:304.25pt;width:29.2pt;height:8.5pt;mso-wrap-style:none;v-text-anchor:middle;rotation:27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4284345</wp:posOffset>
                </wp:positionV>
                <wp:extent cx="3239770" cy="3521075"/>
                <wp:effectExtent l="9525" t="10160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352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337.35pt;width:255.05pt;height:277.2pt;mso-wrap-style:none;v-text-anchor:middle;mso-position-horizontal-relative:page;mso-position-vertic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9545</wp:posOffset>
                </wp:positionH>
                <wp:positionV relativeFrom="page">
                  <wp:posOffset>4349115</wp:posOffset>
                </wp:positionV>
                <wp:extent cx="0" cy="33909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0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5pt,342.45pt" to="113.35pt,609.4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5200</wp:posOffset>
                </wp:positionH>
                <wp:positionV relativeFrom="paragraph">
                  <wp:posOffset>3858895</wp:posOffset>
                </wp:positionV>
                <wp:extent cx="360045" cy="35560"/>
                <wp:effectExtent l="9525" t="10795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000" cy="35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pt;margin-top:303.8pt;width:28.3pt;height:2.75pt;mso-wrap-style:none;v-text-anchor:middle;rotation:270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4320</wp:posOffset>
                </wp:positionH>
                <wp:positionV relativeFrom="paragraph">
                  <wp:posOffset>3858895</wp:posOffset>
                </wp:positionV>
                <wp:extent cx="360045" cy="35560"/>
                <wp:effectExtent l="9525" t="10795" r="1079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000" cy="35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.6pt;margin-top:303.8pt;width:28.3pt;height:2.75pt;mso-wrap-style:none;v-text-anchor:middle;rotation:270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745355</wp:posOffset>
                </wp:positionH>
                <wp:positionV relativeFrom="page">
                  <wp:posOffset>4349115</wp:posOffset>
                </wp:positionV>
                <wp:extent cx="0" cy="339217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342.45pt" to="373.65pt,609.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9705</wp:posOffset>
                </wp:positionH>
                <wp:positionV relativeFrom="paragraph">
                  <wp:posOffset>6842125</wp:posOffset>
                </wp:positionV>
                <wp:extent cx="3240405" cy="59055"/>
                <wp:effectExtent l="10160" t="10160" r="889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360" cy="5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5pt;margin-top:538.75pt;width:255.1pt;height:4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ge">
                  <wp:posOffset>4288155</wp:posOffset>
                </wp:positionV>
                <wp:extent cx="3230880" cy="59055"/>
                <wp:effectExtent l="9525" t="10160" r="952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1000" cy="5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337.65pt;width:254.35pt;height:4.6pt;mso-wrap-style:none;v-text-anchor:middle;mso-position-horizontal-relative:page;mso-position-vertic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680585</wp:posOffset>
                </wp:positionH>
                <wp:positionV relativeFrom="page">
                  <wp:posOffset>7737475</wp:posOffset>
                </wp:positionV>
                <wp:extent cx="1440180" cy="635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55pt;margin-top:609.25pt;width:113.35pt;height:4.95pt;mso-wrap-style:none;v-text-anchor:middle;mso-position-horizontal-relative:page;mso-position-vertic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6065</wp:posOffset>
                </wp:positionH>
                <wp:positionV relativeFrom="paragraph">
                  <wp:posOffset>6990080</wp:posOffset>
                </wp:positionV>
                <wp:extent cx="125222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550.4pt" to="319.5pt,5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4510</wp:posOffset>
                </wp:positionH>
                <wp:positionV relativeFrom="paragraph">
                  <wp:posOffset>3378835</wp:posOffset>
                </wp:positionV>
                <wp:extent cx="71818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266.05pt" to="297.8pt,2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900430</wp:posOffset>
                </wp:positionH>
                <wp:positionV relativeFrom="page">
                  <wp:posOffset>7806055</wp:posOffset>
                </wp:positionV>
                <wp:extent cx="179705" cy="79375"/>
                <wp:effectExtent l="12065" t="10160" r="1143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9200"/>
                        </a:xfrm>
                        <a:custGeom>
                          <a:avLst/>
                          <a:gdLst>
                            <a:gd name="textAreaLeft" fmla="*/ 12240 w 101880"/>
                            <a:gd name="textAreaRight" fmla="*/ 89640 w 101880"/>
                            <a:gd name="textAreaTop" fmla="*/ 5400 h 45000"/>
                            <a:gd name="textAreaBottom" fmla="*/ 39600 h 4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047" y="21600"/>
                              </a:lnTo>
                              <a:lnTo>
                                <a:pt x="155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70.9pt;margin-top:614.65pt;width:14.1pt;height:6.2pt;mso-wrap-style:none;v-text-anchor:middle;mso-position-horizontal-relative:page;mso-position-vertical-relative:page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15260</wp:posOffset>
                </wp:positionH>
                <wp:positionV relativeFrom="paragraph">
                  <wp:posOffset>6906260</wp:posOffset>
                </wp:positionV>
                <wp:extent cx="185420" cy="81280"/>
                <wp:effectExtent l="11430" t="9525" r="1206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1360"/>
                        </a:xfrm>
                        <a:custGeom>
                          <a:avLst/>
                          <a:gdLst>
                            <a:gd name="textAreaLeft" fmla="*/ 12600 w 105120"/>
                            <a:gd name="textAreaRight" fmla="*/ 92520 w 105120"/>
                            <a:gd name="textAreaTop" fmla="*/ 5400 h 46080"/>
                            <a:gd name="textAreaBottom" fmla="*/ 40680 h 4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047" y="21600"/>
                              </a:lnTo>
                              <a:lnTo>
                                <a:pt x="155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8pt;margin-top:543.8pt;width:14.55pt;height:6.35pt;mso-wrap-style:none;v-text-anchor:middle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4460</wp:posOffset>
                </wp:positionH>
                <wp:positionV relativeFrom="paragraph">
                  <wp:posOffset>6906260</wp:posOffset>
                </wp:positionV>
                <wp:extent cx="185420" cy="81280"/>
                <wp:effectExtent l="11430" t="9525" r="1206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1360"/>
                        </a:xfrm>
                        <a:custGeom>
                          <a:avLst/>
                          <a:gdLst>
                            <a:gd name="textAreaLeft" fmla="*/ 12600 w 105120"/>
                            <a:gd name="textAreaRight" fmla="*/ 92520 w 105120"/>
                            <a:gd name="textAreaTop" fmla="*/ 5400 h 46080"/>
                            <a:gd name="textAreaBottom" fmla="*/ 40680 h 4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047" y="21600"/>
                              </a:lnTo>
                              <a:lnTo>
                                <a:pt x="155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8pt;margin-top:543.8pt;width:14.55pt;height:6.35pt;mso-wrap-style:none;v-text-anchor:middle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2650</wp:posOffset>
                </wp:positionH>
                <wp:positionV relativeFrom="paragraph">
                  <wp:posOffset>3384550</wp:posOffset>
                </wp:positionV>
                <wp:extent cx="0" cy="36042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266.5pt" to="269.5pt,550.25pt" stroked="t" o:allowincell="f" style="position:absolute;flip:y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2605</wp:posOffset>
                </wp:positionH>
                <wp:positionV relativeFrom="paragraph">
                  <wp:posOffset>6901180</wp:posOffset>
                </wp:positionV>
                <wp:extent cx="0" cy="43815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543.4pt" to="241.15pt,5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5420</wp:posOffset>
                </wp:positionH>
                <wp:positionV relativeFrom="paragraph">
                  <wp:posOffset>6908800</wp:posOffset>
                </wp:positionV>
                <wp:extent cx="0" cy="4381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pt,544pt" to="-14.6pt,57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9865</wp:posOffset>
                </wp:positionH>
                <wp:positionV relativeFrom="paragraph">
                  <wp:posOffset>7234555</wp:posOffset>
                </wp:positionV>
                <wp:extent cx="324294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5pt,569.65pt" to="240.35pt,569.6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27955</wp:posOffset>
                </wp:positionH>
                <wp:positionV relativeFrom="paragraph">
                  <wp:posOffset>3452495</wp:posOffset>
                </wp:positionV>
                <wp:extent cx="31877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5pt,271.85pt" to="436.7pt,27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6980</wp:posOffset>
                </wp:positionH>
                <wp:positionV relativeFrom="paragraph">
                  <wp:posOffset>6901180</wp:posOffset>
                </wp:positionV>
                <wp:extent cx="0" cy="43370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pt,543.4pt" to="297.4pt,5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1090</wp:posOffset>
                </wp:positionH>
                <wp:positionV relativeFrom="paragraph">
                  <wp:posOffset>6910705</wp:posOffset>
                </wp:positionV>
                <wp:extent cx="185420" cy="81280"/>
                <wp:effectExtent l="11430" t="9525" r="1206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1360"/>
                        </a:xfrm>
                        <a:custGeom>
                          <a:avLst/>
                          <a:gdLst>
                            <a:gd name="textAreaLeft" fmla="*/ 12600 w 105120"/>
                            <a:gd name="textAreaRight" fmla="*/ 92520 w 105120"/>
                            <a:gd name="textAreaTop" fmla="*/ 5400 h 46080"/>
                            <a:gd name="textAreaBottom" fmla="*/ 40680 h 4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047" y="21600"/>
                              </a:lnTo>
                              <a:lnTo>
                                <a:pt x="155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7pt;margin-top:544.15pt;width:14.55pt;height:6.35pt;mso-wrap-style:none;v-text-anchor:middle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24780</wp:posOffset>
                </wp:positionH>
                <wp:positionV relativeFrom="paragraph">
                  <wp:posOffset>6877050</wp:posOffset>
                </wp:positionV>
                <wp:extent cx="0" cy="43370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541.5pt" to="411.4pt,5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6980</wp:posOffset>
                </wp:positionH>
                <wp:positionV relativeFrom="paragraph">
                  <wp:posOffset>7244080</wp:posOffset>
                </wp:positionV>
                <wp:extent cx="1443355" cy="635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pt,570.4pt" to="411pt,570.4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27955</wp:posOffset>
                </wp:positionH>
                <wp:positionV relativeFrom="paragraph">
                  <wp:posOffset>4603115</wp:posOffset>
                </wp:positionV>
                <wp:extent cx="31877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5pt,362.45pt" to="436.7pt,3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29885</wp:posOffset>
                </wp:positionH>
                <wp:positionV relativeFrom="paragraph">
                  <wp:posOffset>3456305</wp:posOffset>
                </wp:positionV>
                <wp:extent cx="1270" cy="114236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14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5pt,272.15pt" to="427.6pt,362.05pt" stroked="t" o:allowincell="f" style="position:absolute;flip:xy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20335</wp:posOffset>
                </wp:positionH>
                <wp:positionV relativeFrom="paragraph">
                  <wp:posOffset>5753735</wp:posOffset>
                </wp:positionV>
                <wp:extent cx="31877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453.05pt" to="436.1pt,4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32425</wp:posOffset>
                </wp:positionH>
                <wp:positionV relativeFrom="paragraph">
                  <wp:posOffset>4608195</wp:posOffset>
                </wp:positionV>
                <wp:extent cx="635" cy="114617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75pt,362.85pt" to="427.75pt,453.05pt" stroked="t" o:allowincell="f" style="position:absolute;flip:y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87140</wp:posOffset>
                </wp:positionH>
                <wp:positionV relativeFrom="paragraph">
                  <wp:posOffset>3448685</wp:posOffset>
                </wp:positionV>
                <wp:extent cx="1428115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71.55pt" to="410.6pt,27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7850</wp:posOffset>
                </wp:positionH>
                <wp:positionV relativeFrom="paragraph">
                  <wp:posOffset>5000625</wp:posOffset>
                </wp:positionV>
                <wp:extent cx="434975" cy="36258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8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5.5pt;margin-top:393.75pt;width:34.2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4770</wp:posOffset>
                </wp:positionH>
                <wp:positionV relativeFrom="paragraph">
                  <wp:posOffset>4928235</wp:posOffset>
                </wp:positionV>
                <wp:extent cx="434975" cy="36258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8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5.1pt;margin-top:388.05pt;width:34.2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44770</wp:posOffset>
                </wp:positionH>
                <wp:positionV relativeFrom="paragraph">
                  <wp:posOffset>3769995</wp:posOffset>
                </wp:positionV>
                <wp:extent cx="434975" cy="36258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8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5.1pt;margin-top:296.85pt;width:34.2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15995</wp:posOffset>
                </wp:positionH>
                <wp:positionV relativeFrom="paragraph">
                  <wp:posOffset>3914140</wp:posOffset>
                </wp:positionV>
                <wp:extent cx="50673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308.2pt" to="316.7pt,3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24580</wp:posOffset>
                </wp:positionH>
                <wp:positionV relativeFrom="paragraph">
                  <wp:posOffset>3914140</wp:posOffset>
                </wp:positionV>
                <wp:extent cx="0" cy="307911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308.2pt" to="285.4pt,550.6pt" stroked="t" o:allowincell="f" style="position:absolute;flip:y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43605</wp:posOffset>
                </wp:positionH>
                <wp:positionV relativeFrom="paragraph">
                  <wp:posOffset>4963795</wp:posOffset>
                </wp:positionV>
                <wp:extent cx="359410" cy="43116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9280" cy="43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8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1.1pt;margin-top:390.85pt;width:28.25pt;height:33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8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65455</wp:posOffset>
                </wp:positionH>
                <wp:positionV relativeFrom="paragraph">
                  <wp:posOffset>7714615</wp:posOffset>
                </wp:positionV>
                <wp:extent cx="6400800" cy="34290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ys.1.5. Komódka meblowa. Oznaczenie WP1-30-1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607.45pt;mso-position-vertical-relative:text;margin-left:-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Rys.1.5. Komódka meblowa. Oznaczenie WP1-30-1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99515</wp:posOffset>
                </wp:positionH>
                <wp:positionV relativeFrom="paragraph">
                  <wp:posOffset>6990715</wp:posOffset>
                </wp:positionV>
                <wp:extent cx="361950" cy="28956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2.8pt;mso-wrap-distance-left:9.05pt;mso-wrap-distance-right:9.05pt;mso-wrap-distance-top:0pt;mso-wrap-distance-bottom:0pt;margin-top:550.45pt;mso-position-vertical-relative:text;margin-left: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8480</wp:posOffset>
                </wp:positionH>
                <wp:positionV relativeFrom="paragraph">
                  <wp:posOffset>7026910</wp:posOffset>
                </wp:positionV>
                <wp:extent cx="361950" cy="28956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2.8pt;mso-wrap-distance-left:9.05pt;mso-wrap-distance-right:9.05pt;mso-wrap-distance-top:0pt;mso-wrap-distance-bottom:0pt;margin-top:553.3pt;mso-position-vertical-relative:text;margin-left:3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r sprawy: 4/ZP/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32:00Z</dcterms:created>
  <dc:creator>WojcikG</dc:creator>
  <dc:description/>
  <cp:keywords/>
  <dc:language>en-US</dc:language>
  <cp:lastModifiedBy>Jurowczyk Grzegorz</cp:lastModifiedBy>
  <cp:lastPrinted>2010-05-05T08:32:00Z</cp:lastPrinted>
  <dcterms:modified xsi:type="dcterms:W3CDTF">2019-02-12T10:54:00Z</dcterms:modified>
  <cp:revision>4</cp:revision>
  <dc:subject/>
  <dc:title/>
</cp:coreProperties>
</file>