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color w:val="365F91"/>
        </w:rPr>
        <w:t>Załącznik nr 10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  <w:t>Zasady promocji i stosowania logotypów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1) Wszelka korespondencja, w tym korespondencja elektroniczna i papierowa, umowy zawarte </w:t>
        <w:br/>
        <w:t xml:space="preserve">z podwykonawcami na realizację przedmiotu umowy, ogłoszenia, raporty zawierające wyniki prac </w:t>
        <w:br/>
        <w:t>terenowych, szablon dokumentacji, oraz ewentualne prezentacje w programie Power Point, itp., należy oznaczać czterema znakami: Programu Operacyjnego Infrastruktura i Środowisko, Generalnej Dyrekcji Ochrony Środowiska, Regionalnej Dyrekcji Ochrony Środowiska w Gdańsku, Unii Europejskiej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Logotypy należy umieszczać na pierwszej stronie dokumentów (opracowań, załączników), w kolejności wskazanej powyżej. Logotypy powinny w miarę możliwości występować w kolorze. Wersję jednobarwną wolno stosować w uzasadnionych przypadkach, np. braku możliwości wykorzystania wersji kolorowej ze względów technicznych. Szczególnym przypadkiem, pozwalającym na zastosowanie wersji achromatycznej (czarno-białej), jest druk dokumentów (w tym pism), które </w:t>
      </w:r>
      <w:r>
        <w:rPr>
          <w:rFonts w:cs="Arial" w:ascii="Arial" w:hAnsi="Arial"/>
          <w:color w:val="0F243E"/>
          <w:sz w:val="20"/>
          <w:szCs w:val="20"/>
          <w:u w:val="single"/>
        </w:rPr>
        <w:t>nie zawierają innych kolorów poza czernią</w:t>
      </w:r>
      <w:r>
        <w:rPr>
          <w:rFonts w:cs="Arial" w:ascii="Arial" w:hAnsi="Arial"/>
          <w:color w:val="0F243E"/>
          <w:sz w:val="20"/>
          <w:szCs w:val="20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) Dokumenty finansowe – faktury, rachunki i inne dokumenty finansowo-księgowe nie podlegają </w:t>
        <w:br/>
        <w:t>oznaczeni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) Wszelkie wymogi odnoszące się do oznaczania dokumentów dotyczą sytuacji, </w:t>
        <w:br/>
        <w:t>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17:00Z</dcterms:created>
  <dc:creator>Agata Łukaszewska</dc:creator>
  <dc:description/>
  <cp:keywords/>
  <dc:language>en-US</dc:language>
  <cp:lastModifiedBy>Izabela Wawrzyniak-Karłowska</cp:lastModifiedBy>
  <dcterms:modified xsi:type="dcterms:W3CDTF">2021-05-25T12:38:00Z</dcterms:modified>
  <cp:revision>10</cp:revision>
  <dc:subject/>
  <dc:title/>
</cp:coreProperties>
</file>