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Załącznik nr 2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Generalna Dyrekcja Dróg </w:t>
        <w:br/>
        <w:t xml:space="preserve">                                                                                  Krajowych i Autostrad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Oddział w Katowicach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cs="Arial" w:ascii="Verdana" w:hAnsi="Verdana"/>
          <w:sz w:val="20"/>
          <w:szCs w:val="20"/>
        </w:rPr>
        <w:tab/>
        <w:t xml:space="preserve">       Rejon w Zabrzu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ul. Chudowska 1, 41-810 Zabrze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tyczy zamówienia na: 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  <w:t>„</w:t>
      </w: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  <w:t xml:space="preserve">Usługa odbioru i zagospodarowania odpadów komunalnych powstających na terenie nieruchomości niezamieszkałych GDDKiA Oddziału w Katowicach, Rejonu w Zabrzu, </w:t>
      </w:r>
      <w:r>
        <w:rPr>
          <w:rFonts w:cs="Verdana" w:ascii="Verdana" w:hAnsi="Verdana"/>
          <w:b/>
          <w:bCs/>
          <w:sz w:val="20"/>
          <w:szCs w:val="20"/>
        </w:rPr>
        <w:t>powstających na terenie nieruchomości użytkowanej przez Obwód Utrzymania Autostrady, przy ulicy Żorskiej 52, 44-266 Świerklany”</w:t>
      </w:r>
    </w:p>
    <w:p>
      <w:pPr>
        <w:pStyle w:val="Normal"/>
        <w:spacing w:before="0" w:after="0"/>
        <w:ind w:left="1418" w:hanging="1418"/>
        <w:contextualSpacing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spacing w:val="2"/>
          <w:w w:val="90"/>
          <w:position w:val="2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..…………………………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  <w:t>„</w:t>
      </w: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  <w:t xml:space="preserve">Usługa odbioru i zagospodarowania odpadów komunalnych powstających na terenie nieruchomości niezamieszkałych GDDKiA Oddziału w Katowicach, Rejonu w Zabrzu, </w:t>
      </w:r>
      <w:r>
        <w:rPr>
          <w:rFonts w:cs="Verdana" w:ascii="Verdana" w:hAnsi="Verdana"/>
          <w:b/>
          <w:bCs/>
          <w:sz w:val="20"/>
          <w:szCs w:val="20"/>
        </w:rPr>
        <w:t>powstających na terenie nieruchomości użytkowanej przez Obwód Utrzymania Autostrady, przy ulicy Żorskiej 52, 44-266 Świerklany”</w:t>
      </w:r>
    </w:p>
    <w:p>
      <w:pPr>
        <w:pStyle w:val="Normal"/>
        <w:spacing w:before="0" w:after="0"/>
        <w:ind w:left="1418" w:hanging="1418"/>
        <w:contextualSpacing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za całkowitą cenę brutto: .…………………..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………………………….…………… brut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w</w:t>
      </w:r>
      <w:r>
        <w:rPr/>
        <w:t>yliczoną zgodnie z poniższą tabelą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06"/>
        <w:gridCol w:w="1797"/>
        <w:gridCol w:w="2537"/>
        <w:gridCol w:w="222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L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Ilość i rodzaj pojemni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Cena jednostkowa netto (zł)/1 wywóz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Szacunkowa ilość wywozów w trakcie trwania umow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Razem wartość netto (zł)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kol. 3x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1x1100 l 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Odpady niesegregowane (zmieszane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1x240 l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Papier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x120 l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Szkł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1x1100 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ale i tworzywa sztucz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x 120 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ulegające biodegradacji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Wartość usługi ne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/>
            </w:pPr>
            <w:r>
              <w:rPr>
                <w:rFonts w:cs="Verdana" w:ascii="Verdana" w:hAnsi="Verdana"/>
                <w:b/>
                <w:lang w:val="pl-PL"/>
              </w:rPr>
              <w:t>Wartość podatku VAT 8%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Razem bru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</w:tbl>
    <w:p>
      <w:pPr>
        <w:pStyle w:val="Zwykytekst"/>
        <w:jc w:val="both"/>
        <w:rPr/>
      </w:pPr>
      <w:r>
        <w:rPr>
          <w:rFonts w:cs="Verdana" w:ascii="Verdana" w:hAnsi="Verdana"/>
          <w:i/>
          <w:sz w:val="18"/>
          <w:szCs w:val="18"/>
          <w:lang w:val="pl-PL"/>
        </w:rPr>
        <w:t>*cena jednostkowa nie ulegnie zmianie przez cały okres obowiązywania umowy i obejmuje wszystkie koszty związane z realizacją usługi objętej przedmiotem niniejszego zamówienia, w tym m. in. koszty udostępnienia Zamawiającemu dostarczonych pojemników i ich odbioru, koszty gospodarowania odebranymi odpadami.</w:t>
      </w:r>
    </w:p>
    <w:p>
      <w:pPr>
        <w:pStyle w:val="Zwykytekst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i/>
          <w:i/>
          <w:sz w:val="20"/>
          <w:szCs w:val="20"/>
          <w:lang w:val="pl-PL"/>
        </w:rPr>
      </w:pPr>
      <w:r>
        <w:rPr>
          <w:rFonts w:cs="Arial" w:ascii="Verdana" w:hAnsi="Verdana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)   Wykonawca jest/nie jest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)   beneficjentem rzeczywistym Wykonawcy w rozumieniu ustawy z dnia 1 marca 2018 r. o przeciwdziałaniu praniu pieniędzy oraz finansowaniu terroryzmu (Dz. U. z 2022 r. poz. 593 i 655) jest/nie jest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  jednostką dominującą Wykonawcy w rozumieniu art. 3 ust. 1 pkt 37 ustawy z dnia 29 września 1994 r. o rachunkowości (Dz. U. z 2021 r. poz. 217, 2105 i 2106), jest/nie jest*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..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i/>
          <w:sz w:val="20"/>
          <w:szCs w:val="20"/>
          <w:vertAlign w:val="superscript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bCs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Verdana" w:hAnsi="Verdana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bCs/>
                              <w:i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Verdana" w:hAnsi="Verdana"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bCs/>
                        <w:i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4:00Z</dcterms:created>
  <dc:creator>bsibik</dc:creator>
  <dc:description/>
  <cp:keywords/>
  <dc:language>en-US</dc:language>
  <cp:lastModifiedBy>Ulżyk Monika</cp:lastModifiedBy>
  <cp:lastPrinted>2020-03-11T07:36:00Z</cp:lastPrinted>
  <dcterms:modified xsi:type="dcterms:W3CDTF">2024-12-09T11:14:00Z</dcterms:modified>
  <cp:revision>2</cp:revision>
  <dc:subject/>
  <dc:title/>
</cp:coreProperties>
</file>