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13.2022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powiadając na zapytanie ofertowe pn. „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oddział w Lesznie przez kres 24 miesięcy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z badaniami diagnostycznymi i konsultacjami specjalistycznymi – w okresie </w:t>
      </w:r>
      <w:r>
        <w:rPr>
          <w:rFonts w:eastAsia="Times New Roman" w:cs="Arial" w:ascii="Arial" w:hAnsi="Arial"/>
          <w:color w:val="000000"/>
          <w:lang w:eastAsia="pl-PL"/>
        </w:rPr>
        <w:t>24 miesięcy</w:t>
      </w:r>
      <w:r>
        <w:rPr>
          <w:rFonts w:eastAsia="Times New Roman" w:cs="Arial" w:ascii="Arial" w:hAnsi="Arial"/>
          <w:lang w:eastAsia="pl-PL"/>
        </w:rPr>
        <w:t xml:space="preserve"> począwszy od 1 września 2022 r. lub do wcześniejszego wyczerpania wartości umowy dla OIP oddział w Lesz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>Przedmiot zamówienia będzie realizowany sukcesywnie tj. po zgłoszeniu się osoby skierowanej przez Zamawiającego na badania na zasadach szczegółowo opisanych w zapytaniu ofertowym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cenę naszej oferty wliczyliśmy wszelkie koszty i składniki związane z prawidłową i pełną realizacją przedmiotu zamówienia między innymi koszt wykonania badań/konsultacji specjalistycznych, koszt dostarczenia do siedziby OIP w Poznaniu faktury oraz orzeczeń o zdolności/braku zdolności do pracy pracowników Zamawiającego skierowanych na badania, koszt dostarczenia osobom kierowanym na badania orzeczeń o zdolności/braku zdolności do pracy oraz dostarczenia/udzielenia dostępu do elektronicznej wersji wyników badań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y, że oferujemy wykonanie zamówienia w cenie zgodnej z formularzem cenow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tość brutto zamówienia wynosi …………………………………… zł (słownie: ………………………………………………………………………………………………….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……………….…………… 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Wykonawca oświadcza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aktualne ubezpieczenie od odpowiedzialności cywilnej podmiotu wykonującego działalność leczniczą. Zobowiązuje się przed podpisaniem umowy przedłożyć Zamawiającemu polisę lub inny dokument ubezpieczenia wraz z dowodami opłacenia składk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do złożenia w terminie 5 dni od podpisania umowy oświadczenia Zamawiającemu, że co najmniej 1 osoba skierowana do realizacji umowy w zakresie czynności administracyjnych jest zatrudniona na podstawie umowy o pracę z uwzględnieniem minimalnego wynagrodzenia za pracę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a art. 13 lub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formularz cenowy 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a spółki z ograniczoną odpowiedzialnością/uchwała wspólników zezwalająca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  <w:color w:val="FF0000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mawiający wymaga zatrudnienia przez Wykonawcę lub podwykonawcę minimum 1 osoby, wykonującej wskazane poniżej czynności, w trakcie realizacji przedmiotu umowy, na podstawie umowy o pracę w rozumieniu przepisów ustawy z dnia 26 czerwca 1974 r. Kodeks pracy (t.j. Dz. U. z 2019., poz. 1040 ze zm.), w wymiarze pracy adekwatnym do powierzonych zadań, z uwzględnieniem minimalnego wynagrodzenia za pracę ustalonego na podstawie ustawy z dnia 10 października 2002 r. o minimalnym wynagrodzeniu za pracę (Dz. U. z 2018 r., poz. 2177 ze zm.). Wymóg zatrudnienia na podstawie umowy o pracę dot. Min 1 osoby wykonującej czynności administracyjne (np. rejestracja pacjentów, obsługa dokumentacji medycznej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2:00Z</dcterms:created>
  <dc:creator>Monika Pawłowska</dc:creator>
  <dc:description/>
  <cp:keywords/>
  <dc:language>en-US</dc:language>
  <cp:lastModifiedBy>Magdalena Nowak-Stankowska</cp:lastModifiedBy>
  <cp:lastPrinted>2020-11-05T07:49:00Z</cp:lastPrinted>
  <dcterms:modified xsi:type="dcterms:W3CDTF">2022-08-05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