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Załącznik nr 3 do zapytania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/>
        <w:t>Znak sprawy:</w:t>
      </w:r>
      <w:r>
        <w:rPr>
          <w:sz w:val="18"/>
          <w:szCs w:val="18"/>
        </w:rPr>
        <w:t xml:space="preserve"> </w:t>
      </w:r>
      <w:r>
        <w:rPr/>
        <w:t>PZ-POR-A.213.13.202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Świadczenie usług medycznych w zakresie medycyny pracy, badań profilaktycznych – wstępnych, okresowych i kontrolnych wraz z badaniami diagnostycznymi i konsultacjami specjalistycznymi dla kandydatów do pracy i pracowników Okręgowego Inspektoratu Pracy w Poznaniu oddział w Lesznie przez okres 24 miesięcy.</w:t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center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nazwa i adres placówki medycznej w której świadczona będzie usług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39"/>
        <w:gridCol w:w="1471"/>
        <w:gridCol w:w="1549"/>
        <w:gridCol w:w="185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Rodzaj badania / konsultacji specjalistycznyc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na jedn. nett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Przewidywana ilość badań w okres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24 m-c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(kol.3 x 4 + stawka VAT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adanie ogólne lekarskie wykonane przez lekarza medycyny pracy: wstępne, okresowe (wraz z orzeczeniem – zaświadczeniem w 2 egz., badaniem osłuchowym, pomiarem ciśnienia tętniczego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adanie ogólne lekarskie kontrolne wykonane przez lekarza medycyny pracy (wraz z orzeczeniem – zaświadczeniem w 2 egz., badaniem osłuchowym, pomiarem ciśnienia tętniczego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Konsultacja specjalistyczn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laryngologiczn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neurologiczn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badanie okulistyczn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) podstawowe (obuoczne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) mezotest z oceną widzenia zmierzchowego i olśnienia (bez badania podstawowego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Badanie pracownika pracującego na wysokości powyżej 3m w tym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oczekujemy badań zgodnie z respektowanym rozporządzeniem z dnia 11 listopada 2020 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(Dz.U. z 2020 r. poz. 2131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konsultacja neurologiczna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konsultacja okulistyczna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konsultacja laryngologiczna z oceną błędnika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poziom cukru we krwi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mezotest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Badania laboratoryjne podstawow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pakiet – badanie moczu oraz podstawowe badanie krwi (w zespole badań profilaktycznych – morfologia, OB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podstawowe badanie krwi (w zespole badań profilaktycznych – morfologia, OB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badanie ogólne mocz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6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Badania laboratoryjne pozostał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OB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cukier we krw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cukier w mocz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mocznik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bilirubina całkowit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cholesterol całkowit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LD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HD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trójgliceryd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EKG z opise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badanie spirometryczne podstawow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badanie audiometryczne tonaln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zdjęcie RTG płuc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testy sprawności psychoruchowej – psychologiczne badanie osób kierujących pojazdem do 3,5 tony w ramach obowiązków służbowych (bez widzenia zmierzchowego i wrażliwości na olśnienie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7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6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6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50:00Z</dcterms:created>
  <dc:creator>Magdalena Nowak-Stankowska</dc:creator>
  <dc:description/>
  <cp:keywords/>
  <dc:language>en-US</dc:language>
  <cp:lastModifiedBy>Magdalena Nowak-Stankowska</cp:lastModifiedBy>
  <dcterms:modified xsi:type="dcterms:W3CDTF">2022-08-05T08:08:00Z</dcterms:modified>
  <cp:revision>3</cp:revision>
  <dc:subject/>
  <dc:title/>
</cp:coreProperties>
</file>