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83"/>
        <w:gridCol w:w="6930"/>
        <w:gridCol w:w="3664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dokumentu: Raport za III kwartał 2019 roku z postępu rzeczowo-finansowego projektu informatycznego pn. „System Informacji Celno-Skarbowej EUREKA” (wnioskodawca – Minister Finansów, beneficjent - Ministerstwo Finansów).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stęp finansowy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wiązku z uzyskanym wyjaśnieniem, że w projekcie wystąpiły wydatki niekwalifikowane, wartości „Całkowity koszt projektu” oraz „Całkowity koszt projektu - wydatki kwalifikowalne” nie powinny być tożsame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szę o korektę raport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nowisko Ministerstwa Finansów: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W przedmiotowej korekcie raportu nie wzięto pod uwagę korekty za studium wykonalności, ponieważ pismo w tej sprawie z CPPC wpłynęło w październiku, czyli </w:t>
              <w:br/>
              <w:t>w IV kwartale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 związku z tym całość poniesionych kosztów w III kwartale traktujemy jako kwalifikowalne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stęp finansowy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związku z uzyskanym wyjaśnieniem, uwzględniając, iż informacja o środkach zaangażowanych w projekcie obejmuje m.in.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wartość środków zaangażowanych wynikających z uruchomionych postępowań i zakupów, zaangażowanych środków np. </w:t>
            </w:r>
            <w:r>
              <w:rPr>
                <w:b/>
                <w:sz w:val="22"/>
                <w:szCs w:val="22"/>
              </w:rPr>
              <w:t>na wynagrodzenia</w:t>
            </w:r>
            <w:r>
              <w:rPr>
                <w:sz w:val="22"/>
                <w:szCs w:val="22"/>
              </w:rPr>
              <w:t xml:space="preserve"> (w tym podpisane umowy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umów podpisanych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tość środków faktycznie wypłaconych wykonawcom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ą wartość wydatków poniesionych w projekcie (uwzględniających wynagrodzenia i inne koszty związane z realizacją projektu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z wysokość „Kosztów zarządzania i wsparcia (w tym wynagrodzenia personelu wspomagającego)” wykazanych w opisie założeń projektu  informatycznego złożonego do KRMC, zmianie powinna ulec procentowa „Wartość środków zaangażowanych”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owisko Ministerstwa Finansów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a uwzględniona – skorygowano rapor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before="0" w:after="120"/>
      <w:ind w:left="90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1:35:00Z</dcterms:created>
  <dc:creator>BAF</dc:creator>
  <dc:description/>
  <cp:keywords/>
  <dc:language>en-US</dc:language>
  <cp:lastModifiedBy>Wróbel Krzysztof</cp:lastModifiedBy>
  <dcterms:modified xsi:type="dcterms:W3CDTF">2019-12-09T11:09:00Z</dcterms:modified>
  <cp:revision>7</cp:revision>
  <dc:subject/>
  <dc:title/>
</cp:coreProperties>
</file>